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 1:1  Paul, an apostle of Jesus Christ by the will of God, and Timoth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, unto the church of God which is at Corinth, with all the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 all Acha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2  Grace be to you and peace from God our Father, and from the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3  Blessed be God, even the Father of our Lord Jesus Christ,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ies, and the God of all comf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4  Who comforteth us in all our tribulation, that we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 them which are in any trouble, by the comfort wherewith w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forte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5  For as the sufferings of Christ abound in us, so our consol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ndeth by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6  And whether we be afflicted, it is for your consolation and sal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ffectual in the enduring of the same sufferings which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: or whether we be comforted, it is for your consolation and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7  And our hope of you is stedfast, knowing, that as ye are part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fferings, so shall ye be also of the con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8  For we would not, brethren, have you ignorant of our trou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to us in Asia, that we were pressed out of measure, abov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much that we despaired even of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9  But we had the sentence of death in ourselves, that w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in ourselves, but in God which raiseth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10  Who delivered us from so great a death, and doth deliver: in who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that he will yet deliver 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11  Ye also helping together by prayer for us, that for the gift be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us by the means of many persons thanks may be given by man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12  For our rejoicing is this, the testimony of our conscience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city and godly sincerity, not with fleshly wisdom, but by the g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we have had our conversation in the world, and more abunda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-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13  For we write none other things unto you, than what y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; and I trust ye shall acknowledge even to the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14  As also ye have acknowledged us in part, that we are your rejo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s ye also are our's in the day of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15  And in this confidence I was minded to come unto you before,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a second benef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16  And to pass by you into Macedonia, and to come again out of 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, and of you to be brought on my way toward Jud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17  When I therefore was thus minded, did I use lightness? or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purpose, do I purpose according to the flesh, that with 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yea yea, and nay n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18  But as God is true, our word toward you was not yea and 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19  For the Son of God, Jesus Christ, who was preached among you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by me and Silvanus and Timotheus, was not yea and nay, but in h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20  For all the promises of God in him are yea, and in him Amen,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 of Go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21  Now he which stablisheth us with you in Christ, and hath anointe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22  Who hath also sealed us, and given the earnest of the Spir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23  Moreover I call God for a record upon my soul, that to spare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not as yet unto Cori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24  Not for that we have dominion over your faith, but are hel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joy: for by faith y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1  But I determined this with myself, that I would not come agai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av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2  For if I make you sorry, who is he then that maketh me gla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ich is made sorry by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3  And I wrote this same unto you, lest, when I came,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ow from them of whom I ought to rejoice; having confidence in you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y joy is the joy of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4  For out of much affliction and anguish of heart I wrote un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ars; not that ye should be grieved, but that ye might know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have more abundantly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5  But if any have caused grief, he hath not grieved me, but i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may not overcharge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6  Sufficient to such a man is this punishment, which was infli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7  So that contrariwise ye ought rather to forgive him, and comfor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t perhaps such a one should be swallowed up with overmuch s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8  Wherefore I beseech you that ye would confirm your love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9  For to this end also did I write, that I might know the proof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e be obedient in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10  To whom ye forgive any thing, I forgive also: for if I forg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, to whom I forgave it, for your sakes forgave I it in the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11  Lest Satan should get an advantage of us: for we are not igno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12  Furthermore, when I came to Troas to preach Christ's gospe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was opened unto me of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13  I had no rest in my spirit, because I found not Titus my brother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my leave of them, I went from thence into Maced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14  Now thanks be unto God, which always causeth us to trium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and maketh manifest the savour of his knowledge by us in eve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15  For we are unto God a sweet savour of Christ, in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, and in them that per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16  To the one we are the savour of death unto death; an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our of life unto life. And who is sufficient for the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2:17  For we are not as many, which corrupt the word of God: bu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ity, but as of God, in the sight of God speak we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1  Do we begin again to commend ourselves? or need we, as som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tles of commendation to you, or letters of commendation from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2  Ye are our epistle written in our hearts, known and read of all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3  Forasmuch as ye are manifestly declared to be the epistle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ed by us, written not with ink, but with the Spirit of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; not in tables of stone, but in fleshy tables of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4  And such trust have we through Christ to God-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5  Not that we are sufficient of ourselves to think any thing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selves; but our sufficiency is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6  Who also hath made us able ministers of the new testament;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, but of the spirit: for the letter killeth, but the spirit g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7  But if the ministration of death, written and engraven in ston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ious, so that the children of Israel could not stedfastly behold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ses for the glory of his countenance; which glory was to be done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8  How shall not the ministration of the spirit be rather glori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9  For if the ministration of condemnation be glory, much more d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ration of righteousness exceed in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10  For even that which was made glorious had no glory in this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ason of the glory that excell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11  For if that which is done away was glorious, much more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eth is gl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12  Seeing then that we have such hope, we use great plainness of spe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13  And not as Moses, which put a vail over his face, tha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srael could not stedfastly look to the end of that which is abo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14  But their minds were blinded: for until this day remaine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l untaken away in the reading of the old testament; which vail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15  But even unto this day, when Moses is read, the vail is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16  Nevertheless when it shall turn to the Lord, the vail sha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17  Now the Lord is that Spirit: and where the Spirit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re is 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3:18  But we all, with open face beholding as in a glass the gl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are changed into the same image from glory to glory, even a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1  Therefore seeing we have this ministry, as we have received merc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nt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2  But have renounced the hidden things of dishonesty, not wal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ftiness, nor handling the word of God deceitfully; but by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uth commending ourselves to every man's conscience in the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3  But if our gospel be hid, it is hid to them that are l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4  In whom the god of this world hath blinded the minds of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not, lest the light of the glorious gospel of Christ,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of God, should shine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5  For we preach not ourselves, but Christ Jesus the Lord; and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ants for Jesus'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6  For God, who commanded the light to shine out of darkness, hath sh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hearts, to give the light of the knowledge of the glory of G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of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7  But we have this treasure in earthen vessels, that the excell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wer may be of God, and no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8  We are troubled on every side, yet not distressed; we are perple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n despa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9  Persecuted, but not forsaken; cast down, but not destroy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10  Always bearing about in the body the dying of the Lord Jesu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fe also of Jesus might be made manifest in ou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11  For we which live are alway delivered unto death for Jesus'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life also of Jesus might be made manifest in our mortal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12  So then death worketh in us, but life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13  We having the same spirit of faith, according as it is writ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, and therefore have I spoken; we also believe, and therefore sp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14  Knowing that he which raised up the Lord Jesus shall raise up 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esus, and shall present u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15  For all things are for your sakes, that the abundant gra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thanksgiving of many redoun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16  For which cause we faint not; but though our outward man perish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ward man is renewed day b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17  For our light affliction, which is but for a moment, worketh for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xceeding and eternal weight of gl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18  While we look not at the things which are seen, but a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not seen: for the things which are seen are temporal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hich are not seen are e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  For we know that if our earthly house of this tabernac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ved, we have a building of God, an house not made with hands,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2  For in this we groan, earnestly desiring to be clothed upon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which is from hea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3  If so be that being clothed we shall not be found n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4  For we that are in this tabernacle do groan, being burdened: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would be unclothed, but clothed upon, that mortalit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llowed up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5  Now he that hath wrought us for the selfsame thing is God,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given unto us the earnest of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6  Therefore we are always confident, knowing that, whilst we ar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ody, we are absent from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7  (For we walk by faith, not by sigh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8  We are confident, I say, and willing rather to be ab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, and to be present with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9  Wherefore we labour, that, whether present or absent,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0  For we must all appear before the judgment seat of Christ;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y receive the things done in his body, according to that he hath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1  Knowing therefore the terror of the Lord, we persuade men;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manifest unto God; and I trust also are made manif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2  For we commend not ourselves again unto you, but give you occa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 on our behalf, that ye may have somewhat to answer them which gl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, and not in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3  For whether we be beside ourselves, it is to God: or whether w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er, it is for your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4  For the love of Christ constraineth us; because we thus jud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died for all, then were all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5  And that he died for all, that they which live should not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unto themselves, but unto him which died for them, and r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6  Wherefore henceforth know we no man after the flesh: yea,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known Christ after the flesh, yet now henceforth know we him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7  Therefore if any man be in Christ, he is a new creature: ol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ssed away; behold, all things are becom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8  And all things are of God, who hath reconciled us to himself by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and hath given to us the ministry of reconcili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19  To wit, that God was in Christ, reconciling the world unto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mputing their trespasses unto them; and hath committed unto u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20  Now then we are ambassadors for Christ, as though God did besee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: we pray you in Christ's stead, be ye reconciled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5:21  For he hath made him to be sin for us, who knew no sin; that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 the righteousness of God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1  We then, as workers together with him, beseech you also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not the grace of God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2  (For he saith, I have heard thee in a time accepted, and i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tion have I succoured thee: behold, now is the accepted time;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s the day of salv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3  Giving no offence in any thing, that the ministry be not bl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4  But in all things approving ourselves as the ministers of God,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ce, in afflictions, in necessities, in distres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5  In stripes, in imprisonments, in tumults, in labours, in watching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6  By pureness, by knowledge, by longsuffering, by kindness, by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, by love unfe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7  By the word of truth, by the power of God, by the arm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 on the right hand and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8  By honour and dishonour, by evil report and good report: as dece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t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9  As unknown, and yet well known; as dying, and, behold, we live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tened, and not ki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10  As sorrowful, yet alway rejoicing; as poor, yet making many rich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nothing, and yet possessing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11  O ye Corinthians, our mouth is open unto you, our heart is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12  Ye are not straitened in us, but ye are straiten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13  Now for a recompence in the same, (I speak as unto my children,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also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14  Be ye not unequally yoked together with unbelievers: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 hath righteousness with unrighteousness? and what communion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with dark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15  And what concord hath Christ with Belial? or what part hath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th with an infi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16  And what agreement hath the temple of God with idols? for y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 of the living God; as God hath said, I will dwell in them,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m; and I will be their God, and they shall be m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17  Wherefore come out from among them, and be ye separate, sa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and touch not the unclean thing; and I will recei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6:18  And will be a Father unto you, and ye shall be my sons and dau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 the Lord Almigh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1  Having therefore these promises, dearly beloved, let us cle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selves from all filthiness of the flesh and spirit, perfecting ho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ear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2  Receive us; we have wronged no man, we have corrupted no ma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auded n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3  I speak not this to condemn you: for I have said before, that 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hearts to die and liv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4  Great is my boldness of speech toward you, great is my glor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I am filled with comfort, I am exceeding joyful in all our trib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5  For, when we were come into Macedonia, our flesh had no res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roubled on every side; without were fightings, within were f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6  Nevertheless God, that comforteth those that are cast down, comf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by the coming of Ti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7  And not by his coming only, but by the consolation wherewit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ed in you, when he told us your earnest desire, your mourn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vent mind toward me; so that I rejoiced th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8  For though I made you sorry with a letter, I do not repent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repent: for I perceive that the same epistle hath made you sorr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ere but for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9  Now I rejoice, not that ye were made sorry, but that ye sorr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ance: for ye were made sorry after a godly manner, that y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damage by us i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10  For godly sorrow worketh repentance to salvation not to be rep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but the sorrow of the world worketh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11  For behold this selfsame thing, that ye sorrowed after a godly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refulness it wrought in you, yea, what clearing of yourselves, y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ndignation, yea, what fear, yea, what vehement desire, yea, what z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what revenge! In all things ye have approved yourselves to be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12  Wherefore, though I wrote unto you, I did it not for his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done the wrong, nor for his cause that suffered wrong, but that ou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in the sight of God might appear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13  Therefore we were comforted in your comfort: yea, and exceeding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joyed we for the joy of Titus, because his spirit was refresh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14  For if I have boasted any thing to him of you, I am not ashame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spake all things to you in truth, even so our boasting, which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itus, is found a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15  And his inward affection is more abundant toward you, whil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eth the obedience of you all, how with fear and trembling y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7:16  I rejoice therefore that I have confidence in you in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  Moreover, brethren, we do you to wit of the grace of God best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urches of Macedon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2  How that in a great trial of affliction the abundance of their 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ep poverty abounded unto the riches of their lib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3  For to their power, I bear record, yea, and beyond their pow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willing of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4  Praying us with much intreaty that we would receive the gift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us the fellowship of the ministering to the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5  And this they did, not as we hoped, but first gave their own 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ord, and unto us by the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6  Insomuch that we desired Titus, that as he had begun, so h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in you the same grac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7  Therefore, as ye abound in every thing, in faith, and utte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, and in all diligence, and in your love to us, see that ye a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grac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8  I speak not by commandment, but by occasion of the forwar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, and to prove the sincerity of your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9  For ye know the grace of our Lord Jesus Christ, that, thoug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, yet for your sakes he became poor, that ye through his povert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0  And herein I give my advice: for this is expedient for you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un before, not only to do, but also to be forward 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1  Now therefore perform the doing of it; that as there was a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, so there may be a performance also out of that which y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2  For if there be first a willing mind, it is accep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man hath, and not according to that he hath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3  For I mean not that other men be eased, and ye burd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4  But by an equality, that now at this time your abundanc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for their want, that their abundance also may be a supp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: that there may be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5  As it is written, He that had gathered much had nothing over;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d gathered little had no 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6  But thanks be to God, which put the same earnest care in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tu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7  For indeed he accepted the exhortation; but being more forwar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wn accord he went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8  And we have sent with him the brother, whose praise is in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all the churc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19  And not that only, but who was also chosen of the churches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 with this grace, which is administered by us to the glor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and declaration of your ready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20  Avoiding this, that no man should blame us in this abunda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ered by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21  Providing for honest things, not only in the sight of the L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the sight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22  And we have sent with them our brother, whom we have ofte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d diligent in many things, but now much more diligent, upo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nce which I have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23  Whether any do enquire of Titus, he is my partner and fellow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you: or our brethren be enquired of, they are the me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urches, and the glory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8:24  Wherefore shew ye to them, and before the churches, the proo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, and of our boasting on 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1  For as touching the ministering to the saints, it is superflu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o writ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2  For I know the forwardness of your mind, for which I boa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 of Macedonia, that Achaia was ready a year ago; and your zeal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ed very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3  Yet have I sent the brethren, lest our boasting of you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n in this behalf; that, as I said, ye may be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4  Lest haply if they of Macedonia come with me, and find you un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(that we say not, ye) should be ashamed in this same confident bo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5  Therefore I thought it necessary to exhort the brethren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o before unto you, and make up beforehand your bounty, whereof y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before, that the same might be ready, as a matter of bount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covet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6  But this I say, He which soweth sparingly shall reap also sparing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which soweth bountifully shall reap also bounti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7  Every man according as he purposeth in his heart, so let him give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dgingly, or of necessity: for God loveth a cheerful g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8  And God is able to make all grace abound toward you; that y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ll sufficiency in all things, may abound to every goo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9  (As it is written, He hath dispersed abroad; he hath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: his righteousness remaineth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10  Now he that ministereth seed to the sower both minister b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ood, and multiply your seed sown, and increase the fru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11  Being enriched in every thing to all bountifulness, which cau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us thanksgiving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12  For the administration of this service not only supplieth th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ints, but is abundant also by many thanksgivings unto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13  Whiles by the experiment of this ministration they glorify G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fessed subjection unto the gospel of Christ, and for your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unto them, and unto all m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14  And by their prayer for you, which long after you for the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 of God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9:15  Thanks be unto God for his unspeakable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1  Now I Paul myself beseech you by the meekness and gentl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who in presence am base among you, but being absent am bol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2  But I beseech you, that I may not be bold when I am presen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nce, wherewith I think to be bold against some, which think of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walked according to the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3  For though we walk in the flesh, we do not war after the fl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4  (For the weapons of our warfare are not carnal, but migh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to the pulling down of strong hold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5  Casting down imaginations, and every high thing that exalte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knowledge of God, and bringing into captivity ever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bedience of 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6  And having in a readiness to revenge all disobedience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dience is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7  Do ye look on things after the outward appearance? If any man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mself that he is Christ's, let him of himself think this again,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Christ's, even so are we Chri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8  For though I should boast somewhat more of our authority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hath given us for edification, and not for your destruction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sh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9  That I may not seem as if I would terrify you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10  For his letters, say they, are weighty and powerful; but his bo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ce is weak, and his speech contem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11  Let such an one think this, that, such as we are in word b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are absent, such will we be also in deed when we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12  For we dare not make ourselves of the number, or compar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that commend themselves: but they measuring themsel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, and comparing themselves among themselves, are not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13  But we will not boast of things without our measure, b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easure of the rule which God hath distributed to us, a mea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even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14  For we stretch not ourselves beyond our measure, as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not unto you: for we are come as far as to you also in p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15  Not boasting of things without our measure, that is, of other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urs; but having hope, when your faith is increased, that w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arged by you according to our rule abunda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16  To preach the gospel in the regions beyond you, and not to bo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an's line of things made ready to 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17  But he that glorieth, let him glory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0:18  For not he that commendeth himself is approved, but whom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d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  Would to God ye could bear with me a little in my folly: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  For I am jealous over you with godly jealousy: for I have esp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one husband, that I may present you as a chaste virgin to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3  But I fear, lest by any means, as the serpent beguiled E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ubtilty, so your minds should be corrupted from the simplic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4  For if he that cometh preacheth another Jesus, whom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ed, or if ye receive another spirit, which ye have not recei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gospel, which ye have not accepted, ye might well bear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5  For I suppose I was not a whit behind the very chiefest 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6  But though I be rude in speech, yet not in knowledge;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hroughly made manifest among you in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7  Have I committed an offence in abasing myself that y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lted, because I have preached to you the gospel of God fre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8  I robbed other churches, taking wages of them, to do you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9  And when I was present with you, and wanted, I was chargeable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: for that which was lacking to me the brethren which came from 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: and in all things I have kept myself from being burdensom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and so will I keep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0  As the truth of Christ is in me, no man shall stop 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sting in the regions of Acha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1  Wherefore? because I love you not? God know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2  But what I do, that I will do, that I may cut off occasion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sire occasion; that wherein they glory, they may be found even as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3  For such are false apostles, deceitful workers,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into the apostles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4  And no marvel; for Satan himself is transformed into an ang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5  Therefore it is no great thing if his ministers als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ministers of righteousness; whose end shall be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6  I say again, Let no man think me a fool; if otherwise, yet as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me, that I may boast myself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7  That which I speak, I speak it not after the Lord, but as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lishly, in this confidence of bo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8  Seeing that many glory after the flesh, I will gl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19  For ye suffer fools gladly, seeing ye yourselves ar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0  For ye suffer, if a man bring you into bondage, if a man devou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an take of you, if a man exalt himself, if a man smite you o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1  I speak as concerning reproach, as though we had been weak. How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nsoever any is bold, (I speak foolishly,) I am bol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2  Are they Hebrews? so am I. Are they Israelites? so am I.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ed of Abraham? so am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3  Are they ministers of Christ? (I speak as a fool) I am mor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urs more abundant, in stripes above measure, in prisons more frequ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s 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4  Of the Jews five times received I forty stripes s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5  Thrice was I beaten with rods, once was I stoned, thrice I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wreck, a night and a day I have been in the d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6  In journeyings often, in perils of waters, in perils of robb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ls by mine own countrymen, in perils by the heathen, in per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in perils in the wilderness, in perils in the sea, in peril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breth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7  In weariness and painfulness, in watchings often, in hu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st, in fastings often, in cold and nake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8  Beside those things that are without, that which cometh up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, the care of all the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9  Who is weak, and I am not weak? who is offended, and I burn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30  If I must needs glory, I will glory of the things which concer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31  The God and Father of our Lord Jesus Christ, which is bl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more, knoweth that I li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32  In Damascus the governor under Aretas the king kept the 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scenes with a garrison, desirous to appreh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1:33  And through a window in a basket was I let down by the w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d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  It is not expedient for me doubtless to glory. I will come to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velations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2  I knew a man in Christ above fourteen years ago, (wh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, I cannot tell; or whether out of the body, I cannot tell: God knoweth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n one caught up to the third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3  And I knew such a man, (whether in the body, or out of the bod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tell: God knoweth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4  How that he was caught up into paradise, and heard unspeakab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t is not lawful for a man to 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5  Of such an one will I glory: yet of myself I will not glory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infir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6  For though I would desire to glory, I shall not be a fool; fo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e truth: but now I forbear, lest any man should think of me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 seeth me to be, or that he heareth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7  And lest I should be exalted above measure through the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velations, there was given to me a thorn in the flesh,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tan to buffet me, lest I should be exalted abov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8  For this thing I besought the Lord thrice, that it might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9  And he said unto me, My grace is sufficient for thee: for m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de perfect in weakness. Most gladly therefore will I rather glor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ies, that the power of Christ may rest up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0  Therefore I take pleasure in infirmities, in repro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ies, in persecutions, in distresses for Christ's sake: for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, then am I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1  I am become a fool in glorying; ye have compelled me: for I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commended of you: for in nothing am I behind the very chie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les, though I b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2  Truly the signs of an apostle were wrought among you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ce, in signs, and wonders, and mighty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3  For what is it wherein ye were inferior to other churches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at I myself was not burdensome to you? forgive me th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4  Behold, the third time I am ready to come to you; and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densome to you: for I seek not your's but you: for the children ou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y up for the parents, but the parents for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5  And I will very gladly spend and be spent for you; though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ndantly I love you, the less I be 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6  But be it so, I did not burden you: nevertheless, being craf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ght you with gu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7  Did I make a gain of you by any of them whom I sent un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8  I desired Titus, and with him I sent a brother. Did Titu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of you? walked we not in the same spirit? walked we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19  Again, think ye that we excuse ourselves unto you? we spea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n Christ: but we do all things, dearly beloved, for your e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20  For I fear, lest, when I come, I shall not find you s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, and that I shall be found unto you such as ye would not: lest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ates, envyings, wraths, strifes, backbitings, whisperings, swel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21  And lest, when I come again, my God will humble me among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shall bewail many which have sinned already, and have not rep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ncleanness and fornication and lasciviousness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1  This is the third time I am coming to you. In the mouth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witnesses shall every word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2  I told you before, and foretell you, as if I were presen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; and being absent now I write to them which heretofore have sin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other, that, if I come again, I will not s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3  Since ye seek a proof of Christ speaking in me, which to you-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eak, but is mighty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4  For though he was crucified through weakness, yet he live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God. For we also are weak in him, but we shall live with hi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God towar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5  Examine yourselves, whether ye be in the faith; pro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es. Know ye not your own selves, how that Jesus Christ is in you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be reprob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6  But I trust that ye shall know that we are not reprob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7  Now I pray to God that ye do no evil; not that w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, but that ye should do that which is honest, though we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b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8  For we can do nothing against the truth, but for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9  For we are glad, when we are weak, and ye are strong: and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sh, even your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10  Therefore I write these things being absent, lest being pres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sharpness, according to the power which the Lord hath give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ation, and not to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11  Finally, brethren, farewell. Be perfect, be of good comfort,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ind, live in peace; and the God of love and peace shall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12  Greet one another with an holy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13  All the saints salu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3:14  The grace of the Lord Jesus Christ, and the love of G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on of the Holy Ghost, be with you all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