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JO 1:1  The elder unto the elect lady and her children, whom I l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; and not I only, but also all they that have known the tru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2  For the truth's sake, which dwelleth in us, and shall be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3  Grace be with you, mercy, and peace, from God the Father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Jesus Christ, the Son of the Father, in truth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4  I rejoiced greatly that I found of thy children walking in tru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received a commandment from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5  And now I beseech thee, lady, not as though I wrote a new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e, but that which we had from the beginning, that we l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6  And this is love, that we walk after his commandment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, That, as ye have heard from the beginning, ye should wal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7  For many deceivers are entered into the world, who confes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 is come in the flesh. This is a deceiver and an anti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8  Look to yourselves, that we lose not those things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ught, but that we receive a full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9  Whosoever transgresseth, and abideth not in the doctrine of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not God. He that abideth in the doctrine of Christ, he ha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and the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10  If there come any unto you, and bring not this doctrine, rece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to your house, neither bid him God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11  For he that biddeth him God speed is partaker of his evil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12  Having many things to write unto you, I would not write wit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k: but I trust to come unto you, and speak face to face, that our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JO 1:13  The children of thy elect sister greet thee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