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PE 1:1  Simon Peter, a servant and an apostle of Jesus Christ, to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btained like precious faith with us through the righteousness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r Saviour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2  Grace and peace be multiplied unto you through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of Jesus our L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3  According as his divine power hath given unto us all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ain unto life and godliness, through the knowledge of him that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us to glory and virt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4  Whereby are given unto us exceeding great and precious promises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se ye might be partakers of the divine nature, having esca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that is in the world through 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5  And beside this, giving all diligence, add to your faith virtu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rtue knowl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6  And to knowledge temperance; and to temperance patience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ce godlin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7  And to godliness brotherly kindness; and to brotherly k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8  For if these things be in you, and abound, they make you that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be barren nor unfruitful in the knowledge of our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9  But he that lacketh these things is blind, and cannot see a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and hath forgotten that he was purged from his old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10  Wherefore the rather, brethren, give diligence to make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lection sure: for if ye do these things, ye shall never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11  For so an entrance shall be ministered unto you abundan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lasting kingdom of our Lord and Saviour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12  Wherefore I will not be negligent to put you always in reme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things, though ye know them, and be established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13  Yea, I think it meet, as long as I am in this tabernacle, to sti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by putting you in remembr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14  Knowing that shortly I must put off this my tabernacle, even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Jesus Christ hath shew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15  Moreover I will endeavour that ye may be able after my de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se things always in rememb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16  For we have not followed cunningly devised fables, when we ma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 the power and coming of our Lord Jesus Christ, but were eye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maj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17  For he received from God the Father honour and glory, when ther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voice to him from the excellent glory, This is my beloved Son, in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well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18  And this voice which came from heaven we heard, when we were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oly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19  We have also a more sure word of prophecy; whereunto ye do w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take heed, as unto a light that shineth in a dark place, unti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wn, and the day star arise in your he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20  Knowing this first, that no prophecy of the scripture i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1:21  For the prophecy came not in old time by the will of man: but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of God spake as they were moved by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1  But there were false prophets also among the people, even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false teachers among you, who privily shall bring in dam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ies, even denying the Lord that bought them, and bring upo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ft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2  And many shall follow their pernicious ways; by reason of whom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uth shall be evil spoken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3  And through covetousness shall they with feigned word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e of you: whose judgment now of a long time lingereth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amnation slumbereth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4  For if God spared not the angels that sinned, but cast them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, and delivered them into chains of darkness, to be reserv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5  And spared not the old world, but saved Noah the eighth pers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er of righteousness, bringing in the flood upon the wor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od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6  And turning the cities of Sodom and Gomorrha into ashes condemn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overthrow, making them an ensample unto those that after shoul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od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7  And delivered just Lot, vexed with the filthy conver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8  (For that righteous man dwelling among them, in seeing and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xed his righteous soul from day to day with their unlawful deed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9  The Lord knoweth how to deliver the godly out of temptation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the unjust unto the day of judgment to be pu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10  But chiefly them that walk after the flesh in the l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leanness, and despise government. Presumptuous are they, selfwill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raid to speak evil of dig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11  Whereas angels, which are greater in power and might, br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ling accusation against them before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12  But these, as natural brute beasts, made to be taken and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evil of the things that they understand not; and shall utterly p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own corru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13  And shall receive the reward of unrighteousness, as they th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leasure to riot in the day time. Spots they are and blemishes,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with their own deceivings while they feast with y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14  Having eyes full of adultery, and that cannot cease from 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uiling unstable souls: an heart they have exercised with cove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s; cursed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15  Which have forsaken the right way, and are gone astray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Balaam the son of Bosor, who loved the wages of unrighteousn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16  But was rebuked for his iniquity: the dumb ass speaking with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forbad the madness of the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17  These are wells without water, clouds that are carr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st; to whom the mist of darkness is reserved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18  For when they speak great swelling words of vanity, they al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lusts of the flesh, through much wantonness,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 escaped from them who liv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19  While they promise them liberty, they themselves are the serv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: for of whom a man is overcome, of the same is he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20  For if after they have escaped the pollutions of the wor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wledge of the Lord and Saviour Jesus Christ, they are again en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in, and overcome, the latter end is worse with them tha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21  For it had been better for them not to have know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, than, after they have known it, to turn from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 delivered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2:22  But it is happened unto them according to the true proverb, Th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to his own vomit again; and the sow that was wash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owing in the m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1  This second epistle, beloved, I now write unto you; in both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r up your pure minds by way of rememb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2  That ye may be mindful of the words which were spoken bef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 prophets, and of the commandment of us the apostles of the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3  Knowing this first, that there shall come in the last days sc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ing after their own lu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4  And saying, Where is the promise of his coming? for since the f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 asleep, all things continue as they were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5  For this they willingly are ignorant of, that by the word of G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s were of old, and the earth standing out of the wat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6  Whereby the world that then was, being overflowed with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7  But the heavens and the earth, which are now, by the same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in store, reserved unto fire against the day of judgment and per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ngodly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8  But, beloved, be not ignorant of this one thing, that one day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 as a thousand years, and a thousand years a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9  The Lord is not slack concerning his promise, as some me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ckness; but is longsuffering to us-ward, not willing that an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sh, but that all should come to 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10  But the day of the Lord will come as a thief in the nigh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heavens shall pass away with a great noise, and the element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t with fervent heat, the earth also and the works that are therei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ur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11  Seeing then that all these things shall be dissolved, what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s ought ye to be in all holy conversation and godli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12  Looking for and hasting unto the coming of the day of God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vens being on fire shall be dissolved, and the elements shall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ervent h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13  Nevertheless we, according to his promise, look for new heave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arth, wherein dwelleth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14  Wherefore, beloved, seeing that ye look for such things, be di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e may be found of him in peace, without spot, and 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15  And account that the longsuffering of our Lord is salvation;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beloved brother Paul also according to the wisdom given unto him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unto y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16  As also in all his epistles, speaking in them of these thing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some things hard to be understood, which they that are un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stable wrest, as they do also the other scriptures, u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17  Ye therefore, beloved, seeing ye know these things before,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t ye also, being led away with the error of the wicked, fall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dfa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E 3:18  But grow in grace, and in the knowledge of our Lord and Saviour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 To him be glory both now and for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