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TH 1:1  Paul, and Silvanus, and Timotheus, unto the chu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salonians in God our Father and the Lord Jesus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1:2  Grace unto you, and peace, from God our Father and the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1:3  We are bound to thank God always for you, brethren, as it is m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at your faith groweth exceedingly, and the charity of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l toward each other abounde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1:4  So that we ourselves glory in you in the churches of Go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ce and faith in all your persecutions and tribulations that ye en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1:5  Which is a manifest token of the righteous judgment of God,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unted worthy of the kingdom of God, for which ye also s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1:6  Seeing it is a righteous thing with God to recompense tri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 that trouble yo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1:7  And to you who are troubled rest with us, when the Lord Jesu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ed from heaven with his mighty ange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1:8  In flaming fire taking vengeance on them that know not Go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y not the gospel of our Lord Jesus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1:9  Who shall be punished with everlasting destruction from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rd, and from the glory of his pow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1:10  When he shall come to be glorified in his saints, and to be adm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em that believe (because our testimony among you was believ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1:11  Wherefore also we pray always for you, that our God would c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y of this calling, and fulfil all the good pleasure of his good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 of faith with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1:12  That the name of our Lord Jesus Christ may be glorified in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in him, according to the grace of our God and the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1  Now we beseech you, brethren, by the coming of our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and by our gathering together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2  That ye be not soon shaken in mind, or be troubled, neither by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by word, nor by letter as from us, as that the day of Christ i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3  Let no man deceive you by any means: for that day shall not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ere come a falling away first, and that man of sin be revea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perd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4  Who opposeth and exalteth himself above all that is called Go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worshipped; so that he as God sitteth in the temple of God, sh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that he is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5  Remember ye not, that, when I was yet with you, I told you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6  And now ye know what withholdeth that he might be reveal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7  For the mystery of iniquity doth already work: only he who now lett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t, until he be taken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8  And then shall that Wicked be revealed, whom the Lord sha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pirit of his mouth, and shall destroy with the brightnes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9  Even him, whose coming is after the working of Satan with a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igns and lying wond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10  And with all deceivableness of unrighteousness in them that per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received not the love of the truth, that they migh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11  And for this cause God shall send them strong delusion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lieve a l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12  That they all might be damned who believed not the truth, b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 in un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13  But we are bound to give thanks alway to God for you, bret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ved of the Lord, because God hath from the beginning chose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tion through sanctification of the Spirit and belief of the tru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14  Whereunto he called you by our gospel, to the obtaining of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ur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15  Therefore, brethren, stand fast, and hold the traditions which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aught, whether by word, or our ep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16  Now our Lord Jesus Christ himself, and God, even our Fath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loved us, and hath given us everlasting consolation and goo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r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2:17  Comfort your hearts, and stablish you in every good word an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1  Finally, brethren, pray for us, that the word of the Lor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ourse, and be glorified, even as it is with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2  And that we may be delivered from unreasonable and wicked men: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have not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3  But the Lord is faithful, who shall stablish you, and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4  And we have confidence in the Lord touching you, that ye both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the things which we comma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5  And the Lord direct your hearts into the love of God,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 waiting for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6  Now we command you, brethren, in the name of our Lord Jesus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e withdraw yourselves from every brother that walketh disord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fter the tradition which he received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7  For yourselves know how ye ought to follow us: for we behav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selves disorderly among yo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8  Neither did we eat any man's bread for nought; but wrought with la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vail night and day, that we might not be chargeable to any o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9  Not because we have not power, but to make ourselves an ensampl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follow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10  For even when we were with you, this we commanded you, tha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work, neither should he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11  For we hear that there are some which walk among you disord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not at all, but are busy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12  Now them that are such we command and exhort by our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that with quietness they work, and eat their own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13  But ye, brethren, be not weary in well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14  And if any man obey not our word by this epistle, note that 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company with him, that he may be ash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15  Yet count him not as an enemy, but admonish him as a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16  Now the Lord of peace himself give you peace always by all me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be with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17  The salutation of Paul with mine own hand, which is the t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pistle: so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H 3:18  The grace of our Lord Jesus Christ be with you all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