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TI 1:1  Paul, an apostle of Jesus Christ by the will of God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se of life which is in Christ Jes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1:2  To Timothy, my dearly beloved son: Grace, mercy, and peace, from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ther and Christ Jesus our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1:3  I thank God, whom I serve from my forefathers with pure con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thout ceasing I have remembrance of thee in my prayers night and d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1:4  Greatly desiring to see thee, being mindful of thy tears, that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illed with jo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1:5  When I call to remembrance the unfeigned faith that is in the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elt first in thy grandmother Lois, and thy mother Eunice;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uaded that in the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1:6  Wherefore I put thee in remembrance that thou stir up the gift of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in thee by the putting on of my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1:7  For God hath not given us the spirit of fear; but of power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, and of a sound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1:8  Be not thou therefore ashamed of the testimony of our Lord, nor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prisoner: but be thou partaker of the afflictions of the gospel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ower of G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1:9  Who hath saved us, and called us with an holy calling, no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ur works, but according to his own purpose and grace, which was give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hrist Jesus before the world beg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1:10  But is now made manifest by the appearing of our Saviour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, who hath abolished death, and hath brought life and immorta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through the gos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1:11  Whereunto I am appointed a preacher, and an apostle, and a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en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1:12  For the which cause I also suffer these things: nevertheless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amed: for I know whom I have believed, and am persuaded that he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hat which I have committed unto him against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1:13  Hold fast the form of sound words, which thou hast heard of 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h and love which is in Christ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1:14  That good thing which was committed unto thee keep by the Holy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welleth i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1:15  This thou knowest, that all they which are in Asia be turn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e; of whom are Phygellus and Herm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1:16  The Lord give mercy unto the house of Onesiphorus; for he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reshed me, and was not ashamed of my ch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1:17  But, when he was in Rome, he sought me out very diligently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1:18  The Lord grant unto him that he may find mercy of the Lor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: and in how many things he ministered unto me at Ephesus, thou kn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2:1  Thou therefore, my son, be strong in the grace that is in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2:2  And the things that thou hast heard of me among many witn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commit thou to faithful men, who shall be able to teach othe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2:3  Thou therefore endure hardness, as a good soldier of 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2:4  No man that warreth entangleth himself with the affairs of this lif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e may please him who hath chosen him to be a sol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2:5  And if a man also strive for masteries, yet is he not crown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strive law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2:6  The husbandman that laboureth must be first partaker of the fr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2:7  Consider what I say; and the Lord give thee understanding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2:8  Remember that Jesus Christ of the seed of David was ra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according to my gos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2:9  Wherein I suffer trouble, as an evil doer, even unto bonds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of God is not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2:10  Therefore I endure all things for the elect's sakes,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obtain the salvation which is in Christ Jesus with eternal gl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2:11  It is a faithful saying: For if we be dead with him, we sha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 with 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2:12  If we suffer, we shall also reign with him: if we deny him,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eny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2:13  If we believe not, yet he abideth faithful: he cannot deny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2:14  Of these things put them in remembrance, charging them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that they strive not about words to no profit, but to the sub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hea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2:15  Study to shew thyself approved unto God, a workman that needet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shamed, rightly dividing the word of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2:16  But shun profane and vain babblings: for they will increase u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od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2:17  And their word will eat as doth a canker: of whom is Hymena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e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2:18  Who concerning the truth have erred, saying that the resu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 already; and overthrow the faith of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2:19  Nevertheless the foundation of God standeth sure, having this s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rd knoweth them that are his. And, Let every one that name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rist depart from iniq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2:20  But in a great house there are not only vessels of gold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ver, but also of wood and of earth; and some to honour, and 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hon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2:21  If a man therefore purge himself from these, he shall be a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honour, sanctified, and meet for the master's use, and prepare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2:22  Flee also youthful lusts: but follow righteousness, faith, ch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e, with them that call on the Lord out of a pure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2:23  But foolish and unlearned questions avoid, knowing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der stri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2:24  And the servant of the Lord must not strive; but be gentle un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, apt to teach, pati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2:25  In meekness instructing those that oppose themselves; i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adventure will give them repentance to the acknowledging of the tru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2:26  And that they may recover themselves out of the snare of the d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are taken captive by him at hi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3:1  This know also, that in the last days perilous times shall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3:2  For men shall be lovers of their own selves, covetous, boa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ud, blasphemers, disobedient to parents, unthankful, unho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3:3  Without natural affection, trucebreakers, false accusers, inconti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rce, despisers of those that are go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3:4  Traitors, heady, highminded, lovers of pleasures more than lov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3:5  Having a form of godliness, but denying the power thereof: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3:6  For of this sort are they which creep into houses, and lead c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 women laden with sins, led away with divers lus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3:7  Ever learning, and never able to come to the knowledge of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3:8  Now as Jannes and Jambres withstood Moses, so do these also re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th: men of corrupt minds, reprobate concerning the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3:9  But they shall proceed no further: for their folly shall be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all men, as their's also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3:10  But thou hast fully known my doctrine, manner of life,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h, longsuffering, charity, pati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3:11  Persecutions, afflictions, which came unto me at Antioch, at Ic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ystra; what persecutions I endured: but out of them all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e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3:12  Yea, and all that will live godly in Christ Jesus shall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3:13  But evil men and seducers shall wax worse and worse, deceiv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3:14  But continue thou in the things which thou hast learned and ha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d of, knowing of whom thou hast learned th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3:15  And that from a child thou hast known the holy scriptur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make thee wise unto salvation through faith which is in Christ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3:16  All scripture is given by inspiration of God, and is prof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trine, for reproof, for correction, for instruction in righteous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3:17  That the man of God may be perfect, throughly furnished unto al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4:1  I charge thee therefore before God, and the Lord Jesus Christ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judge the quick and the dead at his appearing and his kingd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4:2  Preach the word; be instant in season, out of season; reprove, rebu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ort with all longsuffering and doct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4:3  For the time will come when they will not endure sound doctrine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ir own lusts shall they heap to themselves teachers, having 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4:4  And they shall turn away their ears from the truth, an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unto f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4:5  But watch thou in all things, endure afflictions, do the work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ngelist, make full proof of thy min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4:6  For I am now ready to be offered, and the time of my departur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4:7  I have fought a good fight, I have finished my course, I have k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4:8  Henceforth there is laid up for me a crown of righteousness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, the righteous judge, shall give me at that day: and not to me on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all them also that love his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4:9  Do thy diligence to come shortly un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4:10  For Demas hath forsaken me, having loved this present worl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ed unto Thessalonica; Crescens to Galatia, Titus unto Dalmat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4:11  Only Luke is with me. Take Mark, and bring him with thee: for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able to me for the min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4:12  And Tychicus have I sent to Eph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4:13  The cloke that I left at Troas with Carpus, when thou comest,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e, and the books, but especially the par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4:14  Alexander the coppersmith did me much evil: the Lord rewar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his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4:15  Of whom be thou ware also; for he hath greatly withstood ou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4:16  At my first answer no man stood with me, but all men forsook me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 God that it may not be laid to their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4:17  Notwithstanding the Lord stood with me, and strengthened me;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the preaching might be fully known, and that all the Gentiles might h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was delivered out of the mouth of the 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4:18  And the Lord shall deliver me from every evil work, and will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unto his heavenly kingdom: to whom be glory for ever and ever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4:19  Salute Prisca and Aquila, and the household of Onesiph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4:20  Erastus abode at Corinth: but Trophimus have I left at Miletum s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4:21  Do thy diligence to come before winter. Eubulus greeteth th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dens, and Linus, and Claudia, and all the bret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4:22  The Lord Jesus Christ be with thy spirit. Grace be with you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