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JO 1:1  The elder unto the wellbeloved Gaius, whom I love in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2  Beloved, I wish above all things that thou mayest prosper an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, even as thy soul prospe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3  For I rejoiced greatly, when the brethren came and tes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 that is in thee, even as thou walkest in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4  I have no greater joy than to hear that my children walk in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5  Beloved, thou doest faithfully whatsoever thou do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, and to strang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6  Which have borne witness of thy charity before the church: wh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bring forward on their journey after a godly sort, thou shalt do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7  Because that for his name's sake they went forth, tak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8  We therefore ought to receive such, that we might be fellowhel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9  I wrote unto the church: but Diotrephes, who lovet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inence among them, receiveth u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10  Wherefore, if I come, I will remember his deeds which he do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ng against us with malicious words: and not content therewith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h he himself receive the brethren, and forbiddeth them that wou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th them out of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11  Beloved, follow not that which is evil, but that which is goo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th good is of God: but he that doeth evil hath not see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12  Demetrius hath good report of all men, and of the truth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and we also bear record; and ye know that our recor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13  I had many things to write, but I will not with ink and p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O 1:14  But I trust I shall shortly see thee, and we shall speak 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. Peace be to thee. Our friends salute thee. Greet the friend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