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T 1:1  The former treatise have I made, O Theophilus, of all that Jesu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o do and tea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2  Until the day in which he was taken up, after that he through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had given commandments unto the apostles whom he had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3  To whom also he shewed himself alive after his passio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llible proofs, being seen of them forty days, and speaking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aining to the kingdom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4  And, being assembled together with them, commanded the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depart from Jerusalem, but wait for the promise of the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, saith he, ye have heard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5  For John truly baptized with water; but ye shall be bapt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y Ghost not many days h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6  When they therefore were come together, they asked of hi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wilt thou at this time restore again the kingdom to Isra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7  And he said unto them, It is not for you to know the tim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sons, which the Father hath put in his ow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8  But ye shall receive power, after that the Holy Ghost is co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 and ye shall be witnesses unto me both in Jerusalem,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ea, and in Samaria, and unto the uttermost part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9  And when he had spoken these things, while they beheld, he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; and a cloud received him out of their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10  And while they looked stedfastly toward heaven as he went up,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en stood by them in white appar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11  Which also said, Ye men of Galilee, why stand ye gazing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? this same Jesus, which is taken up from you into heaven, sha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in like manner as ye have seen him go into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12  Then returned they unto Jerusalem from the mount called Oliv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rom Jerusalem a sabbath day's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13  And when they were come in, they went up into an upper roo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de both Peter, and James, and John, and Andrew, Philip, and Tho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olomew, and Matthew, James the son of Alphaeus, and Simon Zel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s the brother of J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14  These all continued with one accord in prayer and supplic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men, and Mary the mother of Jesus, and with his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15  And in those days Peter stood up in the midst of the disci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(the number of names together were about an hundred and twenty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16  Men and brethren, this scripture must needs have been ful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Holy Ghost by the mouth of David spake before concerning Ju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guide to them that took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17  For he was numbered with us, and had obtained part of this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18  Now this man purchased a field with the reward of iniqu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ng headlong, he burst asunder in the midst, and all his bowels g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19  And it was known unto all the dwellers at Jerusalem; insomuch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called in their proper tongue, Aceldama, that is to say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20  For it is written in the book of Psalms, Let his habit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olate, and let no man dwell therein: and his bishoprick let another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21  Wherefore of these men which have companied with us all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 Jesus went in and out among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22  Beginning from the baptism of John, unto that same day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up from us, must one be ordained to be a witness with u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23  And they appointed two, Joseph called Barsabas, who was sur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us, and Matth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24  And they prayed, and said, Thou, Lord, which knowest the he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n, shew whether of these two thou hast chos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25  That he may take part of this ministry and apostleship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s by transgression fell, that he might go to his ow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26  And they gave forth their lots; and the lot fell upon Matthia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numbered with the eleven apo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1  And when the day of Pentecost was fully come, they were all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2  And suddenly there came a sound from heaven as of a rushing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, and it filled all the house where they wer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3  And there appeared unto them cloven tongues like as of fi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 up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4  And they were all filled with the Holy Ghost, and began to sp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ongues, as the Spirit gave them 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5  And there were dwelling at Jerusalem Jews, devout men, ou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 under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6  Now when this was noised abroad, the multitude came together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unded, because that every man heard them speak in his 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7  And they were all amazed and marvelled, saying one to another,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ll these which speak Galilaea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8  And how hear we every man in our own tongue, wherein we were bo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9  Parthians, and Medes, and Elamites, and the dwe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opotamia, and in Judaea, and Cappadocia, in Pontus, and Asi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10  Phrygia, and Pamphylia, in Egypt, and in the parts of Liby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ene, and strangers of Rome, Jews and prosely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11  Cretes and Arabians, we do hear them speak in our tong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ful work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12  And they were all amazed, and were in doubt, saying on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eane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13  Others mocking said, These men are full of new w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14  But Peter, standing up with the eleven, lifted up his voice,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m, Ye men of Judaea, and all ye that dwell at Jerusalem,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unto you, and hearken to m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15  For these are not drunken, as ye suppose, seeing it is but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16  But this is that which was spoken by the prophet Jo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17  And it shall come to pass in the last days, saith God, I will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my Spirit upon all flesh: and your sons and your daughte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sy, and your young men shall see visions, and your old men shall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18  And on my servants and on my handmaidens I will pour ou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of my Spirit; and they shall prophe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19  And I will shew wonders in heaven above, and signs i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ath; blood, and fire, and vapour of sm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20  The sun shall be turned into darkness, and the moon into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great and notable day of the Lord 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21  And it shall come to pass, that whosoever shall call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rd sha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22  Ye men of Israel, hear these words; Jesus of Nazareth, a m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 among you by miracles and wonders and signs, which God did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st of you, as ye yourselves als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23  Him, being delivered by the determinate counsel and fore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ye have taken, and by wicked hands have crucified and s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24  Whom God hath raised up, having loosed the pains of death: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t possible that he should be holde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25  For David speaketh concerning him, I foresaw the Lord alw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ace, for he is on my right hand, that I should not be 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26  Therefore did my heart rejoice, and my tongue was glad; moreo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lesh shall rest in h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27  Because thou wilt not leave my soul in hell, neither wilt thou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e Holy One to se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28  Thou hast made known to me the ways of life; thou shalt make 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joy with thy cou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29  Men and brethren, let me freely speak unto you of the patri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, that he is both dead and buried, and his sepulchre is with us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30  Therefore being a prophet, and knowing that God had swor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th to him, that of the fruit of his loins, according to the flesh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 up Christ to sit on his thr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31  He seeing this before spake of the resurrection of Christ,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 was not left in hell, neither his flesh did se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32  This Jesus hath God raised up, whereof we all are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33  Therefore being by the right hand of God exalted, and hav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ather the promise of the Holy Ghost, he hath shed forth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now see and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34  For David is not ascended into the heavens: but he saith him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said unto my Lord, Sit thou on my right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35  Until I make thy foes thy foots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36  Therefore let all the house of Israel know assuredly, that God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same Jesus, whom ye have crucified, both Lord and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37  Now when they heard this, they were pricked in their heart,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Peter and to the rest of the apostles, Men and brethren, what sh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38  Then Peter said unto them, Repent, and be baptized every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ame of Jesus Christ for the remission of sins, and ye sha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ft of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39  For the promise is unto you, and to your children, and to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far off, even as many as the LORD our God sha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40  And with many other words did he testify and exhort, saying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ves from this untoward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41  Then they that gladly received his word were baptized: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here were added unto them about three thousand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42  And they continued stedfastly in the apostles' doct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, and in breaking of bread, and in 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43  And fear came upon every soul: and many wonders and signs we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apo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44  And all that believed were together, and had all things comm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45  And sold their possessions and goods, and parted them to all m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man had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46  And they, continuing daily with one accord in the te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ing bread from house to house, did eat their meat with glad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ness of he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47  Praising God, and having favour with all the people. And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church daily such as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1  Now Peter and John went up together into the temple at the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er, being the nint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2  And a certain man lame from his mother's womb was carried,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d daily at the gate of the temple which is called Beautiful, to ask 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that entered into the te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3  Who seeing Peter and John about to go into the temple asked an 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4  And Peter, fastening his eyes upon him with John, said, Look o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5  And he gave heed unto them, expecting to receive somethi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6  Then Peter said, Silver and gold have I none; but such as I hav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ee: In the name of Jesus Christ of Nazareth rise up and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7  And he took him by the right hand, and lifted him up: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eet and ankle bones receive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8  And he leaping up stood, and walked, and entered with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, walking, and leaping, and praising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9  And all the people saw him walking and praising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10  And they knew that it was he which sat for alms at the Beautifu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mple: and they were filled with wonder and amazement at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happened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11  And as the lame man which was healed held Peter and John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ran together unto them in the porch that is called Solomon's,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12  And when Peter saw it, he answered unto the people, Ye men of 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marvel ye at this? or why look ye so earnestly on us, as though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power or holiness we had made this man to wa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13  The God of Abraham, and of Isaac, and of Jacob, the Go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s, hath glorified his Son Jesus; whom ye delivered up, and deni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esence of Pilate, when he was determined to let him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14  But ye denied the Holy One and the Just, and desired a murder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unto yo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15  And killed the Prince of life, whom God hath raised from the d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of we are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16  And his name through faith in his name hath made this man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 ye see and know: yea, the faith which is by him hath given hi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 soundness in the presence of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17  And now, brethren, I wot that through ignorance ye did it, a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your ru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18  But those things, which God before had shewed by the mouth of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ts, that Christ should suffer, he hath so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19  Repent ye therefore, and be converted, that your sins may be b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when the times of refreshing shall come from the presence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20  And he shall send Jesus Christ, which before was preached un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21  Whom the heaven must receive until the times of restitu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, which God hath spoken by the mouth of all his holy prophet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22  For Moses truly said unto the fathers, A prophet shall the L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raise up unto you of your brethren, like unto me; him shall ye h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ngs whatsoever he shall say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23  And it shall come to pass, that every soul, which will not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t, shall be destroyed from among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24  Yea, and all the prophets from Samuel and those that follow 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s have spoken, have likewise foretold of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25  Ye are the children of the prophets, and of the covenant whic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with our fathers, saying unto Abraham, And in thy seed sha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reds of the earth be bl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3:26  Unto you first God, having raised up his Son Jesus, sent him to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in turning away every one of you from his iniq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1  And as they spake unto the people, the priests, and the capt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, and the Sadducees, came upon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2  Being grieved that they taught the people, and preached through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rrection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3  And they laid hands on them, and put them in hold unto the next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 was now even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4  Howbeit many of them which heard the word believed;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en was about five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5  And it came to pass on the morrow, that their rulers, and el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b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6  And Annas the high priest, and Caiaphas, and John, and Alexa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as were of the kindred of the high priest, were gathered tog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7  And when they had set them in the midst, they asked, By what p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at name, have ye don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8  Then Peter, filled with the Holy Ghost, said unto them, Ye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eople, and elders of Isra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9  If we this day be examined of the good deed done to the impotent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at means he is made wh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10  Be it known unto you all, and to all the people of Israel,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Jesus Christ of Nazareth, whom ye crucified, whom God ra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ad, even by him doth this man stand here before you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11  This is the stone which was set at nought of you builde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the head of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12  Neither is there salvation in any other: for there is none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heaven given among men, whereby we mus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13  Now when they saw the boldness of Peter and John, and percei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unlearned and ignorant men, they marvelled; and they took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that they had been with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14  And beholding the man which was healed standing with them,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nothing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15  But when they had commanded them to go aside out of the counci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red among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16  Saying, What shall we do to these men? for that indeed a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acle hath been done by them is manifest to all them that d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; and we cannot den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17  But that it spread no further among the people, let us stra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ten them, that they speak henceforth to no man in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18  And they called them, and commanded them not to speak at all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 in the name of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19  But Peter and John answered and said unto them, Whether i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ight of God to hearken unto you more than unto God, judge 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20  For we cannot but speak the things which we have seen and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21  So when they had further threatened them, they let them go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how they might punish them, because of the people: for al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ified God for that which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22  For the man was above forty years old, on whom this mira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ing was sh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23  And being let go, they went to their own company, and repo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hief priests and elders had said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24  And when they heard that, they lifted up their voice to Go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, and said, Lord, thou art God, which hast made heaven, and ea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, and all that in th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25  Who by the mouth of thy servant David hast said, Why did the hea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e, and the people imagine vain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26  The kings of the earth stood up, and the rulers wer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against the Lord, and against hi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27  For of a truth against thy holy child Jesus, whom thou hast ano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Herod, and Pontius Pilate, with the Gentiles, and the people of 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gather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28  For to do whatsoever thy hand and thy counsel determined befo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29  And now, Lord, behold their threatenings: and grant unto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ants, that with all boldness they may speak thy w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30  By stretching forth thine hand to heal; and that signs and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done by the name of thy holy child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31  And when they had prayed, the place was shaken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d together; and they were all filled with the Holy Ghos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ke the word of God with bol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32  And the multitude of them that believed were of one heart a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: neither said any of them that ought of the things which he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is own; but they had all thing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33  And with great power gave the apostles witness of the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rd Jesus: and great grace was upo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34  Neither was there any among them that lacked: for as many 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rs of lands or houses sold them, and brought the prices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re so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35  And laid them down at the apostles' feet: and distribu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every man according as he had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36  And Joses, who by the apostles was surnamed Barnabas, (whic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interpreted, The son of consolation,) a Levite, and of the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r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4:37  Having land, sold it, and brought the money, and laid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les'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1  But a certain man named Ananias, with Sapphira his wife, s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2  And kept back part of the price, his wife also being privy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a certain part, and laid it at the apostles'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3  But Peter said, Ananias, why hath Satan filled thine heart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Holy Ghost, and to keep back part of the price of the l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4  Whiles it remained, was it not thine own? and after it was sol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ot in thine own power? why hast thou conceived this thing in thine he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hast not lied unto men, but un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5  And Ananias hearing these words fell down, and gave up the ghost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fear came on all them that heard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6  And the young men arose, wound him up, and carried him out, and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7  And it was about the space of three hours after, when his wif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ing what was done, c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8  And Peter answered unto her, Tell me whether ye sold the land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? And she said, Yea, for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9  Then Peter said unto her, How is it that ye have agre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t the Spirit of the Lord? behold, the feet of them which have buried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sband are at the door, and shall carry the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10  Then fell she down straightway at his feet, and yielded up the g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young men came in, and found her dead, and, carrying her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ied her by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11  And great fear came upon all the church, and upon as many a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12  And by the hands of the apostles were many signs and wonders w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the people; (and they were all with one accord in Solomon's p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13  And of the rest durst no man join himself to them: but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fi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14  And believers were the more added to the Lord, multitudes both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m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15  Insomuch that they brought forth the sick into the streets, and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n beds and couches, that at the least the shadow of Peter pa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overshadow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16  There came also a multitude out of the cities round abou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, bringing sick folks, and them which were vexed with un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s: and they were healed eve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17  Then the high priest rose up, and all they that were with him,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ect of the Sadducees,) and were filled with indig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18  And laid their hands on the apostles, and put them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19  But the angel of the Lord by night opened the prison d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hem forth,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20  Go, stand and speak in the temple to the people all the wor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21  And when they heard that, they entered into the temple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ning, and taught. But the high priest came, and they that w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called the council together, and all the senate of th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, and sent to the prison to have them br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22  But when the officers came, and found them not in the pris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nd to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23  Saying, The prison truly found we shut with all safe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ers standing without before the doors: but when we had opened,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n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24  Now when the high priest and the captain of the temple and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s heard these things, they doubted of them whereunto this would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25  Then came one and told them, saying, Behold, the men whom y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 are standing in the temple, and teaching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26  Then went the captain with the officers, and brought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: for they feared the people, lest they should have been st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27  And when they had brought them, they set them before the council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 priest asked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28  Saying, Did not we straitly command you that ye should not t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? and, behold, ye have filled Jerusalem with your doct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 to bring this man's blood upo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29  Then Peter and the other apostles answered and said, We ought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rather than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30  The God of our fathers raised up Jesus, whom ye slew and han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31  Him hath God exalted with his right hand to be a Prin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our, for to give repentance to Israel, and forgiveness of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32  And we are his witnesses of these things; and so is also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, whom God hath given to them that obe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33  When they heard that, they were cut to the heart, and took coun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34  Then stood there up one in the council, a Pharisee, named Gamali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or of the law, had in reputation among all the people, and comm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apostles forth a little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35  And said unto them, Ye men of Israel, take heed to yourselves w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 to do as touching thes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36  For before these days rose up Theudas, boasting him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body; to whom a number of men, about four hundred, joined themselves: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lain; and all, as many as obeyed him, were scattered, and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37  After this man rose up Judas of Galilee in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ng, and drew away much people after him: he also perished; and al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as obeyed him, were disp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38  And now I say unto you, Refrain from these men, and let them 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f this counsel or this work be of men, it will come to nou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39  But if it be of God, ye cannot overthrow it; lest haply ye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o fight against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40  And to him they agreed: and when they had called the apost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ten them, they commanded that they should not speak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, and let them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41  And they departed from the presence of the council, rejo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counted worthy to suffer shame for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42  And daily in the temple, and in every house, they ceased not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ach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1  And in those days, when the number of the discip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d, there arose a murmuring of the Grecians against the Hebr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ir widows were neglected in the daily 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2  Then the twelve called the multitude of the disciples unto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It is not reason that we should leave the word of God, an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3  Wherefore, brethren, look ye out among you seven men of honest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of the Holy Ghost and wisdom, whom we may appoint over thi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4  But we will give ourselves continually to prayer, and to the 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5  And the saying pleased the whole multitude: and they chose Steph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full of faith and of the Holy Ghost, and Philip, and Procho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nor, and Timon, and Parmenas, and Nicolas a proselyte of Anti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6  Whom they set before the apostles: and when they had prayed, they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and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7  And the word of God increased; and the number of the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d in Jerusalem greatly; and a great company of the pri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dient to the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8  And Stephen, full of faith and power, did great wonders and mir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9  Then there arose certain of the synagogue, which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agogue of the Libertines, and Cyrenians, and Alexandrians, and of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licia and of Asia, disputing with Ste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10  And they were not able to resist the wisdom and the spirit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p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11  Then they suborned men, which said, We have heard him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phemous words against Moses, and against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12  And they stirred up the people, and the elders, and the scrib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upon him, and caught him, and brought him to the counc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13  And set up false witnesses, which said, This man ceaseth not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phemous words against this holy place, and the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14  For we have heard him say, that this Jesus of Nazareth sha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, and shall change the customs which Moses deliver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6:15  And all that sat in the council, looking stedfastly on him, sa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as it had been the face of an a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1  Then said the high priest, Are these things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2  And he said, Men, brethren, and fathers, hearken; The God of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ed unto our father Abraham, when he was in Mesopotamia, before he d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rr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3  And said unto him, Get thee out of thy country, and from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red, and come into the land which I shall shew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4  Then came he out of the land of the Chaldaeans, and dwelt in Char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nce, when his father was dead, he removed him into this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n ye now d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5  And he gave him none inheritance in it, no, not so much as to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 on: yet he promised that he would give it to him for a pos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s seed after him, when as yet he had no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6  And God spake on this wise, That his seed should sojourn in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; and that they should bring them into bondage, and entreat them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hundre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7  And the nation to whom they shall be in bondage will I judge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: and after that shall they come forth, and serve me in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8  And he gave him the covenant of circumcision: and so Abraham b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ac, and circumcised him the eighth day; and Isaac begat Jacob; and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t the twelve patriar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9  And the patriarchs, moved with envy, sold Joseph into Egypt: bu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10  And delivered him out of all his afflictions, and gave him fav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 in the sight of Pharaoh king of Egypt; and he made him govern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pt and all hi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11  Now there came a dearth over all the land of Egypt and Chana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affliction: and our fathers found no sus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12  But when Jacob heard that there was corn in Egypt, he sent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13  And at the second time Joseph was made known to his brethre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eph's kindred was made known unto Phara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14  Then sent Joseph, and called his father Jacob to him, an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red, threescore and fifteen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15  So Jacob went down into Egypt, and died, he, and our fath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16  And were carried over into Sychem, and laid in the sepulch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ham bought for a sum of money of the sons of Emmor the father of Syc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17  But when the time of the promise drew nigh, which God had swo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ham, the people grew and multiplied in Egy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18  Till another king arose, which knew not Jose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19  The same dealt subtilly with our kindred, and evil entreat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s, so that they cast out their young children, to the end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20  In which time Moses was born, and was exceeding fair, and nou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n his father's house three 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21  And when he was cast out, Pharaoh's daughter took him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rished him for her own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22  And Moses was learned in all the wisdom of the Egyptian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y in words and in 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23  And when he was full forty years old, it came into his heart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brethren the children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24  And seeing one of them suffer wrong, he defended him, and aveng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s oppressed, and smote the Egypt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25  For he supposed his brethren would have understood how that G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hand would deliver them: but they understoo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26  And the next day he shewed himself unto them as they str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set them at one again, saying, Sirs, ye are brethren; why do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ne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27  But he that did his neighbour wrong thrust him away, saying, Wh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 a ruler and a judge over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28  Wilt thou kill me, as thou diddest the Egyptian yester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29  Then fled Moses at this saying, and was a stranger 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ian, where he begat two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30  And when forty years were expired, there appeared to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erness of mount Sina an angel of the Lord in a flame of fire in a b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31  When Moses saw it, he wondered at the sight: and as he drew n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old it, the voice of the LORD came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32  Saying, I am the God of thy fathers, the God of Abraham, and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saac, and the God of Jacob. Then Moses trembled, and durst not b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33  Then said the Lord to him, Put off thy shoes from thy feet: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where thou standest is holy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34  I have seen, I have seen the affliction of my people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pt, and I have heard their groaning, and am come down to deliver the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me, I will send thee into Eg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35  This Moses whom they refused, saying, Who made thee a ru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? the same did God send to be a ruler and a deliverer by the h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 which appeared to him in the b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36  He brought them out, after that he had shewed wonder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nd of Egypt, and in the Red sea, and in the wilderness fo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37  This is that Moses, which said unto the children of Israel, A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the Lord your God raise up unto you of your brethren, like unto me;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ye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38  This is he, that was in the church in the wilderness with the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ake to him in the mount Sina, and with our fathers: who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ly oracles to give un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39  To whom our fathers would not obey, but thrust him from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hearts turned back again into Egy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40  Saying unto Aaron, Make us gods to go before us: for a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s, which brought us out of the land of Egypt, we wot not what i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41  And they made a calf in those days, and offered sacrifice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l, and rejoiced in the works of their own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42  Then God turned, and gave them up to worship the host of heaven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ritten in the book of the prophets, O ye house of Israel, hav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 to me slain beasts and sacrifices by the space of forty y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er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43  Yea, ye took up the tabernacle of Moloch, and the star of you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han, figures which ye made to worship them: and I will carry you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Baby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44  Our fathers had the tabernacle of witness in the wilderness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ppointed, speaking unto Moses, that he should make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 that he had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45  Which also our fathers that came after brought in with Jesu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of the Gentiles, whom God drave out before the fa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s, unto the days of Dav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46  Who found favour before God, and desired to find a tabernac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of Jac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47  But Solomon built him an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48  Howbeit the most High dwelleth not in temples made with hands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h the proph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49  Heaven is my throne, and earth is my footstool: what house will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me? saith the Lord: or what is the place of my 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50  Hath not my hand made all these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51  Ye stiffnecked and uncircumcised in heart and ears, ye d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 the Holy Ghost: as your fathers did, so do 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52  Which of the prophets have not your fathers persecuted?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in them which shewed before of the coming of the Just One; of whom y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now the betrayers and murder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53  Who have received the law by the disposition of angels,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54  When they heard these things, they were cut to the hear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ashed on him with their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55  But he, being full of the Holy Ghost, looked up stedfas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and saw the glory of God, and Jesus standing on the right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56  And said, Behold, I see the heavens opened, and the Son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on the right han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57  Then they cried out with a loud voice, and stopped their 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 upon him with one acc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58  And cast him out of the city, and stoned him: and the witnesse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ir clothes at a young man's feet, whose name was S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59  And they stoned Stephen, calling upon God, and saying, Lord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my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7:60  And he kneeled down, and cried with a loud voice, Lord, lay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to their charge. And when he had said this, he fe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1  And Saul was consenting unto his death. And at that time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persecution against the church which was at Jerusalem;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attered abroad throughout the regions of Judaea and Samaria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2  And devout men carried Stephen to his burial, and mad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ntation ov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3  As for Saul, he made havock of the church, entering i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, and haling men and women committed them to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4  Therefore they that were scattered abroad went every where p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5  Then Philip went down to the city of Samaria, and preached Chris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6  And the people with one accord gave heed unto those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 spake, hearing and seeing the miracles which h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7  For unclean spirits, crying with loud voice, came out of m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possessed with them: and many taken with palsies, and that were 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8  And there was great joy in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9  But there was a certain man, called Simon, which before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city used sorcery, and bewitched the people of Samaria, giving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was some grea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10  To whom they all gave heed, from the least to the greatest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n is the great power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11  And to him they had regard, because that of long tim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tched them with sorc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12  But when they believed Philip preaching the thing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of God, and the name of Jesus Christ, they were baptized, both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13  Then Simon himself believed also: and when he was baptiz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with Philip, and wondered, beholding the miracles and sig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14  Now when the apostles which were at Jerusalem heard that Samari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the word of God, they sent unto them Peter and 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15  Who, when they were come down, prayed for them, that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Holy G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16  (For as yet he was fallen upon none of them: only they were bap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ame of the Lord Jes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17  Then laid they their hands on them, and they received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18  And when Simon saw that through laying on of the apostles' h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y Ghost was given, he offered them mon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19  Saying, Give me also this power, that on whomsoever I lay hand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eceive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20  But Peter said unto him, Thy money perish with thee, because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 thought that the gift of God may be purchased wit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21  Thou hast neither part nor lot in this matter: for thy he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in the sigh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22  Repent therefore of this thy wickedness, and pray God, if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of thine heart may be forgiven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23  For I perceive that thou art in the gall of bitternes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of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24  Then answered Simon, and said, Pray ye to the LORD for me,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things which ye have spoken come up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25  And they, when they had testified and preached the word of th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Jerusalem, and preached the gospel in many vill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arit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26  And the angel of the Lord spake unto Philip, saying, Arise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the south unto the way that goeth down from Jerusalem unto Gaz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27  And he arose and went: and, behold, a man of Ethiopia, an eun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authority under Candace queen of the Ethiopians, who had th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er treasure, and had come to Jerusalem for to worsh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28  Was returning, and sitting in his chariot read Esaias the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29  Then the Spirit said unto Philip, Go near, and join thyself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30  And Philip ran thither to him, and heard him read the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ias, and said, Understandest thou what thou read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31  And he said, How can I, except some man should guide me?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hilip that he would come up and sit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32  The place of the scripture which he read was this, He was 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p to the slaughter; and like a lamb dumb before his shearer, so open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is mou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33  In his humiliation his judgment was taken away: and who shall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generation? for his life is taken from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34  And the eunuch answered Philip, and said, I pray thee,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th the prophet this? of himself, or of some other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35  Then Philip opened his mouth, and began at the same scrip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ched unto him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36  And as they went on their way, they came unto a certain water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nuch said, See, here is water; what doth hinder me to be baptiz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37  And Philip said, If thou believest with all thine heart, thou may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answered and said, I believe that Jesus Christ is the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38  And he commanded the chariot to stand still: and they went d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water, both Philip and the eunuch; and he baptiz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39  And when they were come up out of the water, the Spirit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ght away Philip, that the eunuch saw him no more: and he went on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o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40  But Philip was found at Azotus: and passing through he pre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ities, till he came to Caes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1  And Saul, yet breathing out threatenings and slaught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 of the Lord, went unto the high pri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2  And desired of him letters to Damascus to the synagogues, tha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any of this way, whether they were men or women, he might b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unto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3  And as he journeyed, he came near Damascus: and suddenly there sh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about him a light from hea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4  And he fell to the earth, and heard a voice saying unto him, S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l, why persecutest thou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5  And he said, Who art thou, Lord? And the Lord said, I am Jesu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persecutest: it is hard for thee to kick against the p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6  And he trembling and astonished said, Lord, what wilt thou hav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? And the Lord said unto him, Arise, and go into the city, and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 thee what thou mu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7  And the men which journeyed with him stood speechless, h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, but seeing no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8  And Saul arose from the earth; and when his eyes were opened, 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n: but they led him by the hand, and brought him into Damas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9  And he was three days without sight, and neither did eat nor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10  And there was a certain disciple at Damascus, named Ananias;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said the Lord in a vision, Ananias. And he said, Behold, I am here,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11  And the Lord said unto him, Arise, and go into the stre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Straight, and enquire in the house of Judas for one called Sau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sus: for, behold, he praye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12  And hath seen in a vision a man named Ananias coming in,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hand on him, that he might receive his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13  Then Ananias answered, Lord, I have heard by many of this ma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evil he hath done to thy saints at Jerusa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14  And here he hath authority from the chief priests to bi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n th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15  But the Lord said unto him, Go thy way: for he is a chosen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me, to bear my name before the Gentiles, and kings, and th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16  For I will shew him how great things he must suffer for my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17  And Ananias went his way, and entered into the house; and put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on him said, Brother Saul, the Lord, even Jesus, that appear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 in the way as thou camest, hath sent me, that thou mightest receiv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ht, and be filled with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18  And immediately there fell from his eyes as it had been scales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received sight forthwith, and arose, and was bap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19  And when he had received meat, he was strengthened. Then was S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days with the disciples which were at Damas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20  And straightway he preached Christ in the synagogues, that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21  But all that heard him were amazed, and said; Is not this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ed them which called on this name in Jerusalem, and came h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tent, that he might bring them bound unto the chief pri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22  But Saul increased the more in strength, and confounded the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welt at Damascus, proving that this is very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23  And after that many days were fulfilled, the Jews took coun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24  But their laying await was known of Saul. And they watched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and night to ki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25  Then the disciples took him by night, and let him down by the w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26  And when Saul was come to Jerusalem, he assayed to join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isciples: but they were all afraid of him, and believed no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dis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27  But Barnabas took him, and brought him to the apostles, and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m how he had seen the Lord in the way, and that he had sp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how he had preached boldly at Damascus in the name of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28  And he was with them coming in and going out at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29  And he spake boldly in the name of the Lord Jesus, and dis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Grecians: but they went about to sl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30  Which when the brethren knew, they brought him down to Caes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him forth to Tar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31  Then had the churches rest throughout all Judaea and Gali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aria, and were edified; and walking in the fear of the Lord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fort of the Holy Ghost, were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32  And it came to pass, as Peter passed throughout all quarters,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lso to the saints which dwelt at Ly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33  And there he found a certain man named Aeneas, which had kept his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years, and was sick of the pal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34  And Peter said unto him, Aeneas, Jesus Christ maketh thee 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e, and make thy bed. And he aros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35  And all that dwelt at Lydda and Saron saw him, and 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36  Now there was at Joppa a certain disciple named Tabitha,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called Dorcas: this woman was full of good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sdeeds which sh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37  And it came to pass in those days, that she was sick, and died: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had washed, they laid her in an upper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38  And forasmuch as Lydda was nigh to Joppa, and the disciples had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eter was there, they sent unto him two men, desiring him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elay to com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39  Then Peter arose and went with them. When he was come, they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into the upper chamber: and all the widows stood by him wee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wing the coats and garments which Dorcas made, while she wa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40  But Peter put them all forth, and kneeled down, and pray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ing him to the body said, Tabitha, arise. And she opened her eyes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he saw Peter, she s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41  And he gave her his hand, and lifted her up, and when he ha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ints and widows, presented her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42  And it was known throughout all Joppa; and many believed 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43  And it came to pass, that he tarried many days in Joppa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 a t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1  There was a certain man in Caesarea called Cornelius, a 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nd called the Italian b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2  A devout man, and one that feared God with all his house, which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alms to the people, and prayed to God a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3  He saw in a vision evidently about the ninth hour of the day 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 coming in to him, and saying unto him, Cornel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4  And when he looked on him, he was afraid, and said, What is it,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said unto him, Thy prayers and thine alms are come up for a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5  And now send men to Joppa, and call for one Simon, whose su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6  He lodgeth with one Simon a tanner, whose house is by the sea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hall tell thee what thou oughtes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7  And when the angel which spake unto Cornelius was departed, 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f his household servants, and a devout soldier of them that wa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continual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8  And when he had declared all these things unto them, he se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9  On the morrow, as they went on their journey, and drew nigh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Peter went up upon the housetop to pray about the sixth h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10  And he became very hungry, and would have eaten: but while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, he fell into a tr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11  And saw heaven opened, and a certain vessel descending upon hi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d been a great sheet knit at the four corners, and let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12  Wherein were all manner of fourfooted beasts of the earth, and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s, and creeping things, and fowls of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13  And there came a voice to him, Rise, Peter; kill, and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14  But Peter said, Not so, Lord; for I have never eaten an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mon or un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15  And the voice spake unto him again the second time, What God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sed, that call not thou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16  This was done thrice: and the vessel was received up aga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17  Now while Peter doubted in himself what this vision whic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should mean, behold, the men which were sent from Cornelius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iry for Simon's house, and stood before the g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18  And called, and asked whether Simon, which was surnamed Peter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19  While Peter thought on the vision, the Spirit said unto him,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men seek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20  Arise therefore, and get thee down, and go with them, doub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: for I have s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21  Then Peter went down to the men which were sent unto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lius; and said, Behold, I am he whom ye seek: what is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fore ye are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22  And they said, Cornelius the centurion, a just man,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reth God, and of good report among all the nation of the Jews, was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od by an holy angel to send for thee into his house, and to hea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23  Then called he them in, and lodged them. And on the morrow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away with them, and certain brethren from Joppa accompani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24  And the morrow after they entered into Caesarea. And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ed for them, and he had called together his kinsmen and nea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25  And as Peter was coming in, Cornelius met him, and fell down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t, and worshipp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26  But Peter took him up, saying, Stand up; I myself also am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27  And as he talked with him, he went in, and found many that wer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28  And he said unto them, Ye know how that it is an unlawful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n that is a Jew to keep company, or come unto one of another natio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hath shewed me that I should not call any man common or un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29  Therefore came I unto you without gainsaying, as soon as I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: I ask therefore for what intent ye have sent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30  And Cornelius said, Four days ago I was fasting until this hou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ninth hour I prayed in my house, and, behold, a man stood before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 cloth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31  And said, Cornelius, thy prayer is heard, and thine alms are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rance in the sigh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32  Send therefore to Joppa, and call hither Simon, whose su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; he is lodged in the house of one Simon a tanner by the sea side: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e cometh, shall speak unto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33  Immediately therefore I sent to thee; and thou hast well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art come. Now therefore are we all here present before God, to h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at are commanded the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34  Then Peter opened his mouth, and said, Of a truth I perce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is no respecter of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35  But in every nation he that feareth him, and worketh righte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cepted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36  The word which God sent unto the children of Israel, preaching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esus Christ: (he is Lord of all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37  That word, I say, ye know, which was published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ea, and began from Galilee, after the baptism which John preach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38  How God anointed Jesus of Nazareth with the Holy Ghos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: who went about doing good, and healing all that were oppres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; for God wa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39  And we are witnesses of all things which he did both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Jews, and in Jerusalem; whom they slew and hanged on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40  Him God raised up the third day, and shewed him open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41  Not to all the people, but unto witnesses chosen before God,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, who did eat and drink with him after he rose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42  And he commanded us to preach unto the people, and to test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e which was ordained of God to be the Judge of quick and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43  To him give all the prophets witness, that through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oever believeth in him shall receive remission of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44  While Peter yet spake these words, the Holy Ghost fell on 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eard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45  And they of the circumcision which believed were astonished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ame with Peter, because that on the Gentiles also was poured out th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46  For they heard them speak with tongues, and magnify Go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 Pe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47  Can any man forbid water, that these should not be baptiz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ceived the Holy Ghost as well as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48  And he commanded them to be baptized in the name of the Lo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ed they him to tarry certa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1  And the apostles and brethren that were in Judaea hear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s had also received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2  And when Peter was come up to Jerusalem, they that we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cision contended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3  Saying, Thou wentest in to men uncircumcised, and didst 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4  But Peter rehearsed the matter from the beginning, and expoun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rder unto the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5  I was in the city of Joppa praying: and in a trance I saw a vi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vessel descend, as it had been a great sheet, let down from hea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corners; and it came even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6  Upon the which when I had fastened mine eyes, I considered,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footed beasts of the earth, and wild beasts, and creeping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wls of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7  And I heard a voice saying unto me, Arise, Peter; slay and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8  But I said, Not so, Lord: for nothing common or unclean hath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entered into my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9  But the voice answered me again from heaven, What God hath clea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ll not thou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10  And this was done three times: and all were drawn up aga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11  And, behold, immediately there were three men already come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where I was, sent from Caesarea un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12  And the Spirit bade me go with them, nothing doubting. 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x brethren accompanied me, and we entered into the man's h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13  And he shewed us how he had seen an angel in his house, which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id unto him, Send men to Joppa, and call for Simon, whose su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14  Who shall tell thee words, whereby thou and all thy hou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15  And as I began to speak, the Holy Ghost fell on them, as on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16  Then remembered I the word of the Lord, how that he said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ed baptized with water; but ye shall be baptized with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17  Forasmuch then as God gave them the like gift as he did unto u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d on the Lord Jesus Christ; what was I, that I could withstand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18  When they heard these things, they held their peace, and 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saying, Then hath God also to the Gentiles granted repentance un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19  Now they which were scattered abroad upon the persecution that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tephen travelled as far as Phenice, and Cyprus, and Antioch, p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to none but unto the Jew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20  And some of them were men of Cyprus and Cyrene, which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come to Antioch, spake unto the Grecians, preaching the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21  And the hand of the Lord was with them: and a gre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d, and turned unto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22  Then tidings of these things came unto the ears of the chur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n Jerusalem: and they sent forth Barnabas, that he should go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23  Who, when he came, and had seen the grace of God, was gl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orted them all, that with purpose of heart they would cleave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24  For he was a good man, and full of the Holy Ghost and of faith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people was added unto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25  Then departed Barnabas to Tarsus, for to seek Sa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26  And when he had found him, he brought him unto Antioch. And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s, that a whole year they assembled themselves with the chu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ght much people. And the disciples were called Christian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27  And in these days came prophets from Jerusalem unto Anti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28  And there stood up one of them named Agabus, and sign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that there should be great dearth throughout all the world: whic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s in the days of Claudius Cae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29  Then the disciples, every man according to his ability,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relief unto the brethren which dwelt in Juda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1:30  Which also they did, and sent it to the elders by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nabas and S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1  Now about that time Herod the king stretched forth his hands to 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of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2  And he killed James the brother of John with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3  And because he saw it pleased the Jews, he proceeded furth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also. (Then were the days of unleavened b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4  And when he had apprehended him, he put him in prison, and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o four quaternions of soldiers to keep him; intending after E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him forth 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5  Peter therefore was kept in prison: but prayer was m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asing of the church unto Go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6  And when Herod would have brought him forth, the same night P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ing between two soldiers, bound with two chains: and the keep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kept the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7  And, behold, the angel of the Lord came upon him, and a light sh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ison: and he smote Peter on the side, and raised him up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e up quickly. And his chains fell off from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8  And the angel said unto him, Gird thyself, and bind on thy sand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he did. And he saith unto him, Cast thy garment about thee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9  And he went out, and followed him; and wist not that it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done by the angel; but thought he saw a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10  When they were past the first and the second ward, they cam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on gate that leadeth unto the city; which opened to them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: and they went out, and passed on through one street; and forth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el departed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11  And when Peter was come to himself, he said, Now I know of a su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LORD hath sent his angel, and hath delivered me out of the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d, and from all the expectation of the people of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12  And when he had considered the thing, he came to the house of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her of John, whose surname was Mark; where many were gath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13  And as Peter knocked at the door of the gate, a damsel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ken, named Rh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14  And when she knew Peter's voice, she opened not the g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dness, but ran in, and told how Peter stood before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15  And they said unto her, Thou art mad. But she constantly af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as even so. Then said they, It is his a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16  But Peter continued knocking: and when they had opened th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 him, they were asto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17  But he, beckoning unto them with the hand to hold their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unto them how the Lord had brought him out of the prison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Go shew these things unto James, and to the brethren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d, and went in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18  Now as soon as it was day, there was no small stir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iers, what was become of P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19  And when Herod had sought for him, and found him not, h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epers, and commanded that they should be put to death. And he w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Judaea to Caesarea, and there ab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20  And Herod was highly displeased with them of Tyre and Sidon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me with one accord to him, and, having made Blastus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erlain their friend, desired peace; because their country was nou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king'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21  And upon a set day Herod, arrayed in royal apparel, sat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ne, and made an oration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22  And the people gave a shout, saying, It is the voice of a g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f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23  And immediately the angel of the Lord smote him, because he g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the glory: and he was eaten of worms, and gave up the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24  But the word of God grew and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2:25  And Barnabas and Saul returned from Jerusalem, whe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filled their ministry, and took with them John, whose surname was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1  Now there were in the church that was at Antioch certain proph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s; as Barnabas, and Simeon that was called Niger, and Luc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ene, and Manaen, which had been brought up with Herod the tetr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2  As they ministered to the Lord, and fasted, the Holy Ghos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me Barnabas and Saul for the work whereunto I have cal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3  And when they had fasted and prayed, and laid their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y sent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4  So they, being sent forth by the Holy Ghost, departed unto Seleuc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nce they sailed to Cyp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5  And when they were at Salamis, they preached the word of G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agogues of the Jews: and they had also John to their mi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6  And when they had gone through the isle unto Paphos, they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orcerer, a false prophet, a Jew, whose name was Barje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7  Which was with the deputy of the country, Sergius Paulus, a pr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; who called for Barnabas and Saul, and desired to hear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8  But Elymas the sorcerer (for so is his name by interpre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stood them, seeking to turn away the deputy from the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9  Then Saul, (who also is called Paul,) filled with the Holy Ghos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eyes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10  And said, O full of all subtilty and all mischief, thou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, thou enemy of all righteousness, wilt thou not cease to per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ways of the 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11  And now, behold, the hand of the Lord is upon thee, and thou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lind, not seeing the sun for a season. And immediately there fell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st and a darkness; and he went about seeking some to lead hi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12  Then the deputy, when he saw what was done, believed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onished at the doctrine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13  Now when Paul and his company loosed from Paphos, they came to P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mphylia: and John departing from them returned to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14  But when they departed from Perga, they came to Anti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idia, and went into the synagogue on the sabbath day, and s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15  And after the reading of the law and the prophets the rul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agogue sent unto them, saying, Ye men and brethren, if ye have any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ortation for the people, s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16  Then Paul stood up, and beckoning with his hand said,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, and ye that fear God, give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17  The God of this people of Israel chose our fathers, and exal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en they dwelt as strangers in the land of Egypt, and with a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 brought he them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18  And about the time of forty years suffered he their mann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19  And when he had destroyed seven nations in the land of Chanaa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their land to them by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20  And after that he gave unto them judges about the spac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and fifty years, until Samuel the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21  And afterward they desired a king: and God gave unto them Sa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Cis, a man of the tribe of Benjamin, by the space of fo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22  And when he had removed him, he raised up unto them Dav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king; to whom also he gave their testimony, and said,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the son of Jesse, a man after mine own heart, which shall fulfil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23  Of this man's seed hath God according to his promise rais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 a Saviour, Je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24  When John had first preached before his coming the bapt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ance to all the people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25  And as John fulfilled his course, he said, Whom think ye that I 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not he. But, behold, there cometh one after me, whose shoes of his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not worthy to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26  Men and brethren, children of the stock of Abraham, and who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you feareth God, to you is the word of this salvatio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27  For they that dwell at Jerusalem, and their ruler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w him not, nor yet the voices of the prophets which are read every sab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they have fulfilled them in condemn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28  And though they found no cause of death in him, yet desir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ate that he should be s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29  And when they had fulfilled all that was written of him, the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down from the tree, and laid him in a sepulch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30  But God raised him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31  And he was seen many days of them which came up with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ilee to Jerusalem, who are his witnesses un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32  And we declare unto you glad tidings, how that the promis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unto the fath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33  God hath fulfilled the same unto us their children, in that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up Jesus again; as it is also written in the second psalm, Thou a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, this day have I begotten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34  And as concerning that he raised him up from the dead, now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to corruption, he said on this wise, I will give you th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es of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35  Wherefore he saith also in another psalm, Thou shalt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e Holy One to se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36  For David, after he had served his own generation by the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fell on sleep, and was laid unto his fathers, and saw corru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37  But he, whom God raised again, saw no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38  Be it known unto you therefore, men and brethren, that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is preached unto you the forgiveness of 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39  And by him all that believe are justified from all thing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e could not be justified by the law of M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40  Beware therefore, lest that come upon you, which is spoken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41  Behold, ye despisers, and wonder, and perish: for I work a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ys, a work which ye shall in no wise believe, though a man decl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42  And when the Jews were gone out of the synagogue, the Gen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ught that these words might be preached to them the next sab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43  Now when the congregation was broken up, many of the J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us proselytes followed Paul and Barnabas: who, speaking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uaded them to continue in the grac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44  And the next sabbath day came almost the whole city together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45  But when the Jews saw the multitudes, they we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y, and spake against those things which were spoken by Paul, contra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lasphe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46  Then Paul and Barnabas waxed bold, and said, It was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of God should first have been spoken to you: but seeing ye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, and judge yourselves unworthy of everlasting life, lo, w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47  For so hath the Lord commanded us, saying, I have set the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of the Gentiles, that thou shouldest be for salvation unto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48  And when the Gentiles heard this, they were glad, and glor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of the Lord: and as many as were ordained to eternal life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49  And the word of the Lord was published throughout all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50  But the Jews stirred up the devout and honourable wom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f men of the city, and raised persecution against Paul and Barnab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lled them out of their co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51  But they shook off the dust of their feet against them,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Ic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52  And the disciples were filled with joy, and with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1  And it came to pass in Iconium, that they went both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agogue of the Jews, and so spake, that a great multitude both of the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of the Greeks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2  But the unbelieving Jews stirred up the Gentiles, and m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s evil affected against the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3  Long time therefore abode they speaking boldly in the L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testimony unto the word of his grace, and granted signs and wo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by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4  But the multitude of the city was divided: and part h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s, and part with the apo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5  And when there was an assault made both of the Gentile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Jews with their rulers, to use them despitefully, and to stone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6  They were ware of it, and fled unto Lystra and Derbe,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caonia, and unto the region that lieth round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7  And there they preached the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8  And there sat a certain man at Lystra, impotent in his fee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ple from his mother's womb, who never had wal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9  The same heard Paul speak: who stedfastly beholding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iving that he had faith to be hea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10  Said with a loud voice, Stand upright on thy feet. And he lea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11  And when the people saw what Paul had done, they lifted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s, saying in the speech of Lycaonia, The gods are come down to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ness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12  And they called Barnabas, Jupiter; and Paul, Mercurius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chief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13  Then the priest of Jupiter, which was before their city,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en and garlands unto the gates, and would have done sacrif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14  Which when the apostles, Barnabas and Paul, heard of, they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lothes, and ran in among the people, cry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15  And saying, Sirs, why do ye these things? We also are men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ons with you, and preach unto you that ye should turn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ities unto the living God, which made heaven, and earth, and the s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ngs that are ther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16  Who in times past suffered all nations to walk in their own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17  Nevertheless he left not himself without witness, in that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, and gave us rain from heaven, and fruitful seasons, filling ou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ood and gl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18  And with these sayings scarce restrained they the people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not done sacrifice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19  And there came thither certain Jews from Antioch and Iconium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uaded the people, and having stoned Paul, drew him out of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ing he had been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20  Howbeit, as the disciples stood round about him, he rose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into the city: and the next day he departed with Barnabas to De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21  And when they had preached the gospel to that city, and had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they returned again to Lystra, and to Iconium, and Antio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22  Confirming the souls of the disciples, and exhor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faith, and that we must through much tribulation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23  And when they had ordained them elders in every church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ed with fasting, they commended them to the Lord, on whom they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24  And after they had passed throughout Pisidia, they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mphy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25  And when they had preached the word in Perga, they went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26  And thence sailed to Antioch, from whence they had been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race of God for the work which they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27  And when they were come, and had gathered the church togeth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earsed all that God had done with them, and how he had opened the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 unto the G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4:28  And there they abode long time with the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1  And certain men which came down from Judaea taught the brethr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Except ye be circumcised after the manner of Moses, ye can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2  When therefore Paul and Barnabas had no small diss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ation with them, they determined that Paul and Barnabas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f them, should go up to Jerusalem unto the apostles and eld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3  And being brought on their way by the church, they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nice and Samaria, declaring the conversion of the Gentiles: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great joy unto all the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4  And when they were come to Jerusalem, they were receiv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, and of the apostles and elders, and they declared all things tha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don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5  But there rose up certain of the sect of the Pharise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d, saying, That it was needful to circumcise them, and to comma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the law of M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6  And the apostles and elders came together for to consi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7  And when there had been much disputing, Peter rose up, and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Men and brethren, ye know how that a good while ago God mad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us, that the Gentiles by my mouth should hear the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pel, and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8  And God, which knoweth the hearts, bare them witness, giv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y Ghost, even as he did unto 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9  And put no difference between us and them, purifying their he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10  Now therefore why tempt ye God, to put a yoke upon the n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, which neither our fathers nor we were able to b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11  But we believe that through the grace of the LORD Jesus Chri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saved, even as t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12  Then all the multitude kept silence, and gave audience to Barn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ul, declaring what miracles and wonders God had wrough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s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13  And after they had held their peace, James answered, saying,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hren, hearken un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14  Simeon hath declared how God at the first did visit the Gent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out of them a people for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15  And to this agree the words of the prophets; as it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16  After this I will return, and will build again the taberna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, which is fallen down; and I will build again the ruins thereof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17  That the residue of men might seek after the Lord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s, upon whom my name is called, saith the Lord, who doeth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18  Known unto God are all his works from the beginning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19  Wherefore my sentence is, that we trouble not them, which fro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tiles are turned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20  But that we write unto them, that they abstain from pol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ls, and from fornication, and from things strangled, and from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21  For Moses of old time hath in every city them that preach him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the synagogues every sabbat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22  Then pleased it the apostles and elders with the whole chur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chosen men of their own company to Antioch with Paul and Barnab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ly, Judas surnamed Barsabas and Silas, chief men among the bret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23  And they wrote letters by them after this manner; The apos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ders and brethren send greeting unto the brethren which are of the Gen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tioch and Syria and Cili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24  Forasmuch as we have heard, that certain which went out from 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d you with words, subverting your souls, saying, Y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cised, and keep the law: to whom we gave no such command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25  It seemed good unto us, being assembled with one accord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men unto you with our beloved Barnabas and Pa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26  Men that have hazarded their lives for the name of our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27  We have sent therefore Judas and Silas, who shall also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hings by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28  For it seemed good to the Holy Ghost, and to us, to lay upon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burden than these necessary th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29  That ye abstain from meats offered to idols, and from bl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ngs strangled, and from fornication: from which if y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ves, ye shall do well. Fare y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30  So when they were dismissed, they came to Antioch: and whe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hered the multitude together, they delivered the epis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31  Which when they had read, they rejoiced for the cons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32  And Judas and Silas, being prophets also themselves, exh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hren with many words, and confirm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33  And after they had tarried there a space, they were let go i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rethren unto the apo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34  Notwithstanding it pleased Silas to abide there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35  Paul also and Barnabas continued in Antioch, teaching and p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of the Lord, with many oth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36  And some days after Paul said unto Barnabas, Let us go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our brethren in every city where we have preached the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and see how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37  And Barnabas determined to take with them John, whose sur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38  But Paul thought not good to take him with them, who dep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from Pamphylia, and went not with them t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39  And the contention was so sharp between them, that they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under one from the other: and so Barnabas took Mark, and sail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r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40  And Paul chose Silas, and departed, being recomm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hren unto the grac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5:41  And he went through Syria and Cilicia, confirming the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1  Then came he to Derbe and Lystra: and, behold, a certain discip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, named Timotheus, the son of a certain woman, which was a Jew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d; but his father was a Gr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2  Which was well reported of by the brethren that were at Lyst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3  Him would Paul have to go forth with him; and took and circum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because of the Jews which were in those quarters: for they knew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ather was a G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4  And as they went through the cities, they delivered them the dec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o keep, that were ordained of the apostles and elders which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5  And so were the churches established in the faith, and incr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6  Now when they had gone throughout Phrygia and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tia, and were forbidden of the Holy Ghost to preach the word in Asi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7  After they were come to Mysia, they assayed to go into Bithynia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rit suffered the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8  And they passing by Mysia came down to Tro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9  And a vision appeared to Paul in the night; There stood a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a, and prayed him, saying, Come over into Macedonia, and help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10  And after he had seen the vision, immediately we endeavour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Macedonia, assuredly gathering that the Lord had called us for to p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spel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11  Therefore loosing from Troas, we came with a straight cou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thracia, and the next day to Neapo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12  And from thence to Philippi, which is the chief city of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a, and a colony: and we were in that city abiding certa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13  And on the sabbath we went out of the city by a river sid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er was wont to be made; and we sat down, and spake unto the wom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rted th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14  And a certain woman named Lydia, a seller of purple, of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atira, which worshipped God, heard us: whose heart the Lord ope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attended unto the things which were spoken of P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15  And when she was baptized, and her household, she besough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If ye have judged me to be faithful to the Lord, come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, and abide there. And she constrain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16  And it came to pass, as we went to prayer, a certain dam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with a spirit of divination met us, which brought her master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by sooth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17  The same followed Paul and us, and cried, saying, These m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ants of the most high God, which shew unto us the way of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18  And this did she many days. But Paul, being grieved, turned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pirit, I command thee in the name of Jesus Christ to come out of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came out the sam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19  And when her masters saw that the hope of their gains was go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ght Paul and Silas, and drew them into the marketplace unto the rul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20  And brought them to the magistrates, saying, These men, being J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exceedingly trouble our c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21  And teach customs, which are not lawful for us to receiv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serve, being Ro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22  And the multitude rose up together against them: and the magi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 off their clothes, and commanded to be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23  And when they had laid many stripes upon them, they cas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, charging the jailor to keep them saf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24  Who, having received such a charge, thrust them in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, and made their feet fast in the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25  And at midnight Paul and Silas prayed, and sang praises unto G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isoners he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26  And suddenly there was a great earthquake, so that the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ison were shaken: and immediately all the doors were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ne's bands were lo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27  And the keeper of the prison awaking out of his sleep,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son doors open, he drew out his sword, and would have killed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ing that the prisoners had been f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28  But Paul cried with a loud voice, saying, Do thyself no harm: f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29  Then he called for a light, and sprang in, and came tremb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 down before Paul and Sil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30  And brought them out, and said, Sirs, what must I do to be sa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31  And they said, Believe on the Lord Jesus Christ, and thou shal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, and th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32  And they spake unto him the word of the Lord, and to all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33  And he took them the same hour of the night, and was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es; and was baptized, he and all his, straight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34  And when he had brought them into his house, he set me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and rejoiced, believing in God with all hi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35  And when it was day, the magistrates sent the serjeants, saying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me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36  And the keeper of the prison told this saying to Pa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es have sent to let you go: now therefore depart, and go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37  But Paul said unto them, They have beaten us openly uncondem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Romans, and have cast us into prison; and now do they thrust u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y? nay verily; but let them come themselves and fetch u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38  And the serjeants told these words unto the magistrates: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red, when they heard that they were Ro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39  And they came and besought them, and brought them out,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depart out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6:40  And they went out of the prison, and entered into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dia: and when they had seen the brethren, they comforted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1  Now when they had passed through Amphipolis and Apollonia,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ssalonica, where was a synagogue of the J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2  And Paul, as his manner was, went in unto them, and three sab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reasoned with them out of the scrip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3  Opening and alleging, that Christ must needs have suffered, and 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from the dead; and that this Jesus, whom I preach unto you, i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4  And some of them believed, and consorted with Paul and Sila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vout Greeks a great multitude, and of the chief women no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5  But the Jews which believed not, moved with envy, took u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lewd fellows of the baser sort, and gathered a company, and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ty on an uproar, and assaulted the house of Jason, and sough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ut 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6  And when they found them not, they drew Jason and certain bret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 rulers of the city, crying, These that have turned the world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e come hither al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7  Whom Jason hath received: and these all do contrary to the dec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esar, saying that there is another king, one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8  And they troubled the people and the rulers of the city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9  And when they had taken security of Jason, and of the other, the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10  And the brethren immediately sent away Paul and Silas by nigh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a: who coming thither went into the synagogue of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11  These were more noble than those in Thessalonica,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the word with all readiness of mind, and searched the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, whether those things wer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12  Therefore many of them believed; also of honourable women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ks, and of men, no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13  But when the Jews of Thessalonica had knowledge that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preached of Paul at Berea, they came thither also, and stir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14  And then immediately the brethren sent away Paul to go as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a: but Silas and Timotheus abode there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15  And they that conducted Paul brought him unto Athens: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andment unto Silas and Timotheus for to come to hi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, they dep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16  Now while Paul waited for them at Athens, his spirit was sti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when he saw the city wholly given to idola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17  Therefore disputed he in the synagogue with the Jews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ut persons, and in the market daily with them that met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18  Then certain philosophers of the Epicureans, and of the Sto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him. And some said, What will this babbler say? other so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eth to be a setter forth of strange gods: because he preached u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, and the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19  And they took him, and brought him unto Areopagus, saying, M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this new doctrine, whereof thou speakest,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20  For thou bringest certain strange things to our ears: we w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what these thing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21  (For all the Athenians and strangers which were there sp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nothing else, but either to tell, or to hear some new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22  Then Paul stood in the midst of Mars' hill, and said, Ye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s, I perceive that in all things ye are too supersti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23  For as I passed by, and beheld your devotions, I found an alt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cription, TO THE UNKNOWN GOD. Whom therefore ye ignorantly wo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declare I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24  God that made the world and all things therein, seeing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of heaven and earth, dwelleth not in temples made with h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25  Neither is worshipped with men's hands, as though he nee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, seeing he giveth to all life, and breath, and all th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26  And hath made of one blood all nations of men for to dwell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e of the earth, and hath determined the times before appoi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s of their habi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27  That they should seek the Lord, if haply they might fe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find him, though he be not far from every one of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28  For in him we live, and move, and have our being; as certain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oets have said, For we are also his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29  Forasmuch then as we are the offspring of God, we ought no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Godhead is like unto gold, or silver, or stone, graven by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'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30  And the times of this ignorance God winked at; but now comman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n every where to rep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31  Because he hath appointed a day, in the which he will j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in righteousness by that man whom he hath ordained; whereof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surance unto all men, in that he hath raised him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32  And when they heard of the resurrection of the dead, some mo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s said, We will hear thee again of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33  So Paul departed from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34  Howbeit certain men clave unto him, and believed: among th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ionysius the Areopagite, and a woman named Damaris, and oth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1  After these things Paul departed from Athens, and came to Corin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2  And found a certain Jew named Aquila, born in Pontus, late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taly, with his wife Priscilla; (because that Claudius had comman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s to depart from Rome:) and came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3  And because he was of the same craft, he abode with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ught: for by their occupation they were tent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4  And he reasoned in the synagogue every sabbath, and persu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s and the Gr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5  And when Silas and Timotheus were come from Macedonia, Pau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in the spirit, and testified to the Jews that Jesus wa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6  And when they opposed themselves, and blasphemed, he sh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ment, and said unto them, Your blood be upon your own heads; I am c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nceforth I will go unto the G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7  And he departed thence, and entered into a certain man's hous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us, one that worshipped God, whose house joined hard to the synag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8  And Crispus, the chief ruler of the synagogue, believed o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his house; and many of the Corinthians hearing believed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9  Then spake the Lord to Paul in the night by a vision, Be not afr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peak, and hold not thy pe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10  For I am with thee, and no man shall set on thee to hurt thee: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uch people in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11  And he continued there a year and six months, teaching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12  And when Gallio was the deputy of Achaia, the Jews made in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accord against Paul, and brought him to the judgment se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13  Saying, This fellow persuadeth men to worship God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14  And when Paul was now about to open his mouth, Gallio said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s, If it were a matter of wrong or wicked lewdness, O ye Jews,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hat I should bear with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15  But if it be a question of words and names, and of your law, look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; for I will be no judge of such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16  And he drave them from the judgment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17  Then all the Greeks took Sosthenes, the chief ru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agogue, and beat him before the judgment seat. And Gallio cared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o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18  And Paul after this tarried there yet a good while, and then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leave of the brethren, and sailed thence into Syria, and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cilla and Aquila; having shorn his head in Cenchrea: for he had a v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19  And he came to Ephesus, and left them there: but he himsel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synagogue, and reasoned with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20  When they desired him to tarry longer time with them, he con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21  But bade them farewell, saying, I must by all means keep this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eth in Jerusalem: but I will return again unto you, if God wil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ailed from Eph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22  And when he had landed at Caesarea, and gone up, and sal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, he went down to Anti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23  And after he had spent some time there, he departed, and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untry of Galatia and Phrygia in order, strengthe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24  And a certain Jew named Apollos, born at Alexandria, an elo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, and mighty in the scriptures, came to Eph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25  This man was instructed in the way of the Lord; and being fer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irit, he spake and taught diligently the things of the Lord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baptism of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26  And he began to speak boldly in the synagogue: whom when Aqu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cilla had heard, they took him unto them, and expounded unto him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 more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27  And when he was disposed to pass into Achaia, the brethren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orting the disciples to receive him: who, when he was come, help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hich had believed through g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8:28  For he mightily convinced the Jews, and that publickly, she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ures that Jesus wa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1  And it came to pass, that, while Apollos was at Corinth, Paul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hrough the upper coasts came to Ephesus: and find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2  He said unto them, Have ye received the Holy Ghost since ye belie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said unto him, We have not so much as heard whether there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3  And he said unto them, Unto what then were ye baptized?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Unto John's bap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4  Then said Paul, John verily baptized with the baptism of repen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 unto the people, that they should believe on him which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im, that is, on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5  When they heard this, they were baptized in the name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6  And when Paul had laid his hands upon them, the Holy Ghost c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; and they spake with tongues, and prophes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7  And all the men were about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8  And he went into the synagogue, and spake boldly for the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months, disputing and persuading the things concerning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9  But when divers were hardened, and believed not, but spake ev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before the multitude, he departed from them, and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, disputing daily in the school of one Tyran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10  And this continued by the space of two years; so that all th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elt in Asia heard the word of the Lord Jesus, both Jews and Gr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11  And God wrought special miracles by the hands of Pa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12  So that from his body were brought unto the sick handkerchie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ons, and the diseases departed from them, and the evil spirits w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13  Then certain of the vagabond Jews, exorcists, took upon the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m which had evil spirits the name of the LORD Jesus, say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re you by Jesus whom Paul preach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14  And there were seven sons of one Sceva, a Jew, and chie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s, which di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15  And the evil spirit answered and said, Jesus I know, and Pau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; but who are 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16  And the man in whom the evil spirit was leaped on them, and over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and prevailed against them, so that they fled out of that house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17  And this was known to all the Jews and Greeks also dwe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hesus; and fear fell on them all, and the name of the Lord Jes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18  And many that believed came, and confessed, and shewed their 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19  Many of them also which used curious arts brought thei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and burned them before all men: and they count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and found it fifty thousand pieces of 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20  So mightily grew the word of God and prev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21  After these things were ended, Paul purposed in the spirit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assed through Macedonia and Achaia, to go to Jerusalem, saying,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here, I must also see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22  So he sent into Macedonia two of them that ministered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theus and Erastus; but he himself stayed in Asia for a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23  And the same time there arose no small stir abou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24  For a certain man named Demetrius, a silversmith, which mad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es for Diana, brought no small gain unto the craftsm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25  Whom he called together with the workmen of like occup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Sirs, ye know that by this craft we have our w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26  Moreover ye see and hear, that not alone at Ephesus, bu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all Asia, this Paul hath persuaded and turned away much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 that they be no gods, which are made with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27  So that not only this our craft is in danger to be set at nou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that the temple of the great goddess Diana should be desp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magnificence should be destroyed, whom all Asia a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hipp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28  And when they heard these sayings, they were full of wr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ed out, saying, Great is Diana of the Ephe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29  And the whole city was filled with confusion: and having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us and Aristarchus, men of Macedonia, Paul's companions in trave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hed with one accord into the thea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30  And when Paul would have entered in unto the people, the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ed hi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31  And certain of the chief of Asia, which were his friends, sen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desiring him that he would not adventure himself into the thea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32  Some therefore cried one thing, and some another: for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confused: and the more part knew not wherefore they were co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33  And they drew Alexander out of the multitude, the Jews putt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. And Alexander beckoned with the hand, and would have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ce un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34  But when they knew that he was a Jew, all with one voic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of two hours cried out, Great is Diana of the Ephe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35  And when the townclerk had appeased the people, he said, Ye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hesus, what man is there that knoweth not how that the 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hesians is a worshipper of the great goddess Diana, and of the i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 down from Jupi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36  Seeing then that these things cannot be spoken against, ye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quiet, and to do nothing ras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37  For ye have brought hither these men, which are neither rob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es, nor yet blasphemers of your godd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38  Wherefore if Demetrius, and the craftsmen which are with him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 against any man, the law is open, and there are deputies: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ad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39  But if ye enquire any thing concerning other matters,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in a lawfu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40  For we are in danger to be called in question for thi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roar, there being no cause whereby we may give an accou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41  And when he had thus spoken, he dismissed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1  And after the uproar was ceased, Paul called unto him the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mbraced them, and departed for to go into Maced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2  And when he had gone over those parts, and had given the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ortation, he came into Gree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3  And there abode three months. And when the Jews laid wait for hi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about to sail into Syria, he purposed to return through Maced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4  And there accompanied him into Asia Sopater of Berea;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salonians, Aristarchus and Secundus; and Gaius of Derbe, and Timothe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Asia, Tychicus and Troph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5  These going before tarried for us at Tro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6  And we sailed away from Philippi after the days of unleav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d, and came unto them to Troas in five days; where we abode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7  And upon the first day of the week, when the disciples cam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eak bread, Paul preached unto them, ready to depart on the morro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his speech until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8  And there were many lights in the upper chamber,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he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9  And there sat in a window a certain young man named Eutychu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en into a deep sleep: and as Paul was long preaching, he sunk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, and fell down from the third loft, and was taken up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10  And Paul went down, and fell on him, and embracing him said,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ourselves; for his life is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11  When he therefore was come up again, and had broken b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en, and talked a long while, even till break of day, so he dep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12  And they brought the young man alive, and were no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f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13  And we went before to ship, and sailed unto Assos, there in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in Paul: for so had he appointed, minding himself to go a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14  And when he met with us at Assos, we took him in, and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yl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15  And we sailed thence, and came the next day over against Chio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day we arrived at Samos, and tarried at Trogyllium; and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me to Mile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16  For Paul had determined to sail by Ephesus, because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 the time in Asia: for he hasted, if it were possible for him,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the day of Pente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17  And from Miletus he sent to Ephesus, and called the el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18  And when they were come to him, he said unto them, Ye know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ay that I came into Asia, after what manner I have been with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as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19  Serving the LORD with all humility of mind, and with many t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tations, which befell me by the lying in wait of the J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20  And how I kept back nothing that was profitable unto you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wed you, and have taught you publickly, and from house to ho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21  Testifying both to the Jews, and also to the Greeks, repe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God, and faith toward our Lord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22  And now, behold, I go bound in the spirit unto Jerusal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ing the things that shall befall m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23  Save that the Holy Ghost witnesseth in every city, saying that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flictions abid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24  But none of these things move me, neither count I my life dear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, so that I might finish my course with joy, and the ministry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ceived of the Lord Jesus, to testify the gospel of the grac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25  And now, behold, I know that ye all, among whom I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ching the kingdom of God, shall see my fac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26  Wherefore I take you to record this day, that I am p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of all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27  For I have not shunned to declare unto you all the counsel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28  Take heed therefore unto yourselves, and to all the flock,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Holy Ghost hath made you overseers, to feed the church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e hath purchased with his own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29  For I know this, that after my departing shall grievous wolv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mong you, not sparing the f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30  Also of your own selves shall men arise, speaking pervers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way disciples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31  Therefore watch, and remember, that by the space of three yea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ased not to warn every one night and day with t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32  And now, brethren, I commend you to God, and to the wor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e, which is able to build you up, and to give you an inheritan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m which are san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33  I have coveted no man's silver, or gold, or appa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34  Yea, ye yourselves know, that these hands have ministered u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ies, and to them that wer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35  I have shewed you all things, how that so labouring ye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e weak, and to remember the words of the Lord Jesus, how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ore blessed to give than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36  And when he had thus spoken, he kneeled down, and praye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37  And they all wept sore, and fell on Paul's neck, and kissed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0:38  Sorrowing most of all for the words which he spake,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is face no more. And they accompanied him unto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1  And it came to pass, that after we were gotten from them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ed, we came with a straight course unto Coos, and the d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Rhodes, and from thence unto Pata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2  And finding a ship sailing over unto Phenicia, we went a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3  Now when we had discovered Cyprus, we left it on the left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ed into Syria, and landed at Tyre: for there the ship was to unlad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4  And finding disciples, we tarried there seven days: who said t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Spirit, that he should not go up to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5  And when we had accomplished those days, we departed and we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; and they all brought us on our way, with wives and children, ti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out of the city: and we kneeled down on the shore, and pr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6  And when we had taken our leave one of another, we took shi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returned ho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7  And when we had finished our course from Tyre, we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lemais, and saluted the brethren, and abode with them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8  And the next day we that were of Paul's company departed,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Caesarea: and we entered into the house of Philip the evange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one of the seven; and abod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9  And the same man had four daughters, virgins, which did proph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10  And as we tarried there many days, there came down from Judae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rophet, named Aga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11  And when he was come unto us, he took Paul's girdle, and b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hands and feet, and said, Thus saith the Holy Ghost, So shall the Je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bind the man that owneth this girdle, and shall deliver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s of the G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12  And when we heard these things, both we, and they of tha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ught him not to go up to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13  Then Paul answered, What mean ye to weep and to break mine he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am ready not to be bound only, but also to die at Jerusal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14  And when he would not be persuaded, we ceased, saying,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r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15  And after those days we took up our carriages, and we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16  There went with us also certain of the disciples of Caes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with them one Mnason of Cyprus, an old disciple, with whom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17  And when we were come to Jerusalem, the brethren received us gl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18  And the day following Paul went in with us unto James;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ders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19  And when he had saluted them, he declared particularly wh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had wrought among the Gentiles by his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20  And when they heard it, they glorified the Lord, and said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seest, brother, how many thousands of Jews there are which belie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ll zealous of the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21  And they are informed of thee, that thou teachest all the Je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mong the Gentiles to forsake Moses, saying that they ough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cise their children, neither to walk after the cus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22  What is it therefore? the multitude must needs come together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hear that thou ar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23  Do therefore this that we say to thee: We have four men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w on th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24  Them take, and purify thyself with them, and be at char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at they may shave their heads: and all may know that thos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of they were informed concerning thee, are nothing; but t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self also walkest orderly, and keepest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25  As touching the Gentiles which believe, we hav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ded that they observe no such thing, save only that the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from things offered to idols, and from blood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led, and from for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26  Then Paul took the men, and the next day purifying himself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to the temple, to signify the accomplishment of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ification, until that an offering should be offered for ever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27  And when the seven days were almost ended, the Jews which w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a, when they saw him in the temple, stirred up all the people, and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on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28  Crying out, Men of Israel, help: This is the man, that teache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every where against the people, and the law, and this place: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Greeks also into the temple, and hath polluted this hol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29  (For they had seen before with him in the city Trophim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hesian, whom they supposed that Paul had brought into the te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30  And all the city was moved, and the people ran together: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Paul, and drew him out of the temple: and forthwith the doors were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31  And as they went about to kill him, tidings came unto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in of the band, that all Jerusalem was in an upr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32  Who immediately took soldiers and centurions, and ran dow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: and when they saw the chief captain and the soldiers, they left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33  Then the chief captain came near, and took him, and command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ound with two chains; and demanded who he was, and what he ha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34  And some cried one thing, some another, among the multitud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e could not know the certainty for the tumult, he commanded h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d in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35  And when he came upon the stairs, so it was, that he was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ldiers for the violence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36  For the multitude of the people followed after, crying,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37  And as Paul was to be led into the castle, he said unto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in, May I speak unto thee? Who said, Canst thou speak Gr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38  Art not thou that Egyptian, which before these days mad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roar, and leddest out into the wilderness four thousand men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der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39  But Paul said, I am a man which am a Jew of Tarsus, a 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licia, a citizen of no mean city: and, I beseech thee, suffer me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40  And when he had given him licence, Paul stood on the sta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koned with the hand unto the people. And when there was mad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, he spake unto them in the Hebrew tongue,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1  Men, brethren, and fathers, hear ye my defence which I make now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2  (And when they heard that he spake in the Hebrew tongue to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the more silence: and he saith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3  I am verily a man which am a Jew, born in Tarsus, a city in Cili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brought up in this city at the feet of Gamaliel, and taugh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erfect manner of the law of the fathers, and was zealous toward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e all are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4  And I persecuted this way unto the death, binding and deliv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s both men and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5  As also the high priest doth bear me witness, and all the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ders: from whom also I received letters unto the brethren,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mascus, to bring them which were there bound unto Jerusalem, f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6  And it came to pass, that, as I made my journey, and was come n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Damascus about noon, suddenly there shone from heaven a grea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7  And I fell unto the ground, and heard a voice saying unto me, S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l, why persecutest thou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8  And I answered, Who art thou, Lord? And he said unto me, I am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azareth, whom thou persecu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9  And they that were with me saw indeed the light, and were afraid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eard not the voice of him that spak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10  And I said, What shall I do, LORD? And the Lord said un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e, and go into Damascus; and there it shall be told thee of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appointed for the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11  And when I could not see for the glory of that light, being 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 of them that were with me, I came into Damas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12  And one Ananias, a devout man according to the law, hav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f all the Jews which dwelt t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13  Came unto me, and stood, and said unto me, Brother Saul, receiv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ht. And the same hour I looked up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14  And he said, The God of our fathers hath chosen thee, t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est know his will, and see that Just One, and shouldest hear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15  For thou shalt be his witness unto all men of what thou has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16  And now why tarriest thou? arise, and be baptized, and wash away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s, calling on the name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17  And it came to pass, that, when I was come again to Jerusale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prayed in the temple, I was in a tr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18  And saw him saying unto me, Make haste, and get thee quick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: for they will not receive thy testimony concern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19  And I said, Lord, they know that I imprisoned and bea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agogue them that believed on th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20  And when the blood of thy martyr Stephen was shed, I als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by, and consenting unto his death, and kept the raiment of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w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21  And he said unto me, Depart: for I will send thee far hence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22  And they gave him audience unto this word, and then lifted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s, and said, Away with such a fellow from the earth: for it i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should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23  And as they cried out, and cast off their clothes, and threw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ai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24  The chief captain commanded him to be brought into the cas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 that he should be examined by scourging; that he might know w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ried so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25  And as they bound him with thongs, Paul said unto the centur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d by, Is it lawful for you to scourge a man that is a Ro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ndem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26  When the centurion heard that, he went and told the chief cap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Take heed what thou doest: for this man is a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27  Then the chief captain came, and said unto him, Tell me, art th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? He said, Y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28  And the chief captain answered, With a great sum obtained I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dom. And Paul said, But I was free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29  Then straightway they departed from him which should hav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: and the chief captain also was afraid, after he knew that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, and because he had bou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30  On the morrow, because he would have known the certainty w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accused of the Jews, he loosed him from his bands, and comma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f priests and all their council to appear, and brought Paul down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1  And Paul, earnestly beholding the council, said, Men and brethr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ived in all good conscience before God until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2  And the high priest Ananias commanded them that stood by him to s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on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3  Then said Paul unto him, God shall smite thee, thou whited wall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st thou to judge me after the law, and commandest me to be sm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y to the la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4  And they that stood by said, Revilest thou God's high pri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5  Then said Paul, I wist not, brethren, that he was the high pri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 is written, Thou shalt not speak evil of the ruler of th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6  But when Paul perceived that the one part were Sadduce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harisees, he cried out in the council, Men and brethren,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isee, the son of a Pharisee: of the hope and resurrection of the de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called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7  And when he had so said, there arose a dissen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isees and the Sadducees: and the multitude was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8  For the Sadducees say that there is no resurrection, neither an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spirit: but the Pharisees confes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9  And there arose a great cry: and the scribes that we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isees' part arose, and strove, saying, We find no evil in this man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pirit or an angel hath spoken to him, let us not fight against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10  And when there arose a great dissension, the chief captain, f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t Paul should have been pulled in pieces of them, commanded th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down, and to take him by force from among them, and to bring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11  And the night following the Lord stood by him, and said, Be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r, Paul: for as thou hast testified of me in Jerusalem, so must thou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 also at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12  And when it was day, certain of the Jews banded together,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under a curse, saying that they would neither eat nor drink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d killed P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13  And they were more than forty which had made this cons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14  And they came to the chief priests and elders, and said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ourselves under a great curse, that we will eat nothing until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in P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15  Now therefore ye with the council signify to the chief cap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bring him down unto you to morrow, as though ye would enqui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perfectly concerning him: and we, or ever he come near,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16  And when Paul's sister's son heard of their lying in wait,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ed into the castle, and told P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17  Then Paul called one of the centurions unto him, and said,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young man unto the chief captain: for he hath a certain thing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18  So he took him, and brought him to the chief captain, and said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soner called me unto him, and prayed me to bring this young ma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, who hath something to say unto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19  Then the chief captain took him by the hand, and went with him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ly, and asked him, What is that thou hast to tell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20  And he said, The Jews have agreed to desire thee that thou wou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down Paul to morrow into the council, as though they would e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of him more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21  But do not thou yield unto them: for there lie in wait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more than forty men, which have bound themselves with an oat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neither eat nor drink till they have killed him: and now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, looking for a promise from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22  So the chief captain then let the young man depart, and charg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u tell no man that thou hast shewed these thing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23  And he called unto him two centurions, saying, Make read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soldiers to go to Caesarea, and horsemen threescore and 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rmen two hundred, at the third hour of the n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24  And provide them beasts, that they may set Paul on, and b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 unto Felix the gover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25  And he wrote a letter after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26  Claudius Lysias unto the most excellent governor Felix sen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27  This man was taken of the Jews, and should have been killed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ame I with an army, and rescued him, having understood that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28  And when I would have known the cause wherefore they accused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him forth into their counc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29  Whom I perceived to be accused of questions of their law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thing laid to his charge worthy of death or of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30  And when it was told me how that the Jews laid wait for the m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straightway to thee, and gave commandment to his accusers also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e what they had against him. Fare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31  Then the soldiers, as it was commanded them, took Paul, an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by night to Antipa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32  On the morrow they left the horsemen to go with him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as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33  Who, when they came to Caesarea and delivered the epis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r, presented Paul also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34  And when the governor had read the letter, he asked of what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. And when he understood that he was of Cilici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3:35  I will hear thee, said he, when thine accusers are also come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d him to be kept in Herod's judgment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1  And after five days Ananias the high priest desc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ders, and with a certain orator named Tertullus, who informed the 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P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2  And when he was called forth, Tertullus began to accuse hi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ing that by thee we enjoy great quietness, and that very worthy d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unto this nation by thy provid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3  We accept it always, and in all places, most noble Felix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4  Notwithstanding, that I be not further tedious unto thee, I pray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ou wouldest hear us of thy clemency a few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5  For we have found this man a pestilent fellow, and a m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tion among all the Jews throughout the world, and a ringl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 of the Nazar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6  Who also hath gone about to profane the temple: whom we t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judged according to our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7  But the chief captain Lysias came upon us, and with great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him away out of our ha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8  Commanding his accusers to come unto thee: by examining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self mayest take knowledge of all these things, whereof we accus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9  And the Jews also assented, saying that these things wer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10  Then Paul, after that the governor had beckoned unto him to s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, Forasmuch as I know that thou hast been of many years a judg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tion, I do the more cheerfully answer for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11  Because that thou mayest understand, that there are yet but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since I went up to Jerusalem for to w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12  And they neither found me in the temple disputing with any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raising up the people, neither in the synagogues, nor in the 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13  Neither can they prove the things whereof they now accu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14  But this I confess unto thee, that after the way which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sy, so worship I the God of my fathers, believing all th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the law and in the proph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15  And have hope toward God, which they themselves also all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all be a resurrection of the dead, both of the just and un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16  And herein do I exercise myself, to have always a conscience vo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ce toward God, and toward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17  Now after many years I came to bring alms to my 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18  Whereupon certain Jews from Asia found me purified in the t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with multitude, nor with tum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19  Who ought to have been here before thee, and object,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ght again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20  Or else let these same here say, if they have found any evil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, while I stood before the counc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21  Except it be for this one voice, that I cried standing amo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ing the resurrection of the dead I am called in question by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22  And when Felix heard these things, having more perfect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, he deferred them, and said, When Lysias the chief captai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down, I will know the uttermost of you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23  And he commanded a centurion to keep Paul, and to let hi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, and that he should forbid none of his acquaintance to min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24  And after certain days, when Felix came with his wife Drusi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a Jewess, he sent for Paul, and heard him concerning the fa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25  And as he reasoned of righteousness, temperance, and jud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, Felix trembled, and answered, Go thy way for this time; when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season, I will call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26  He hoped also that money should have been given him of Paul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loose him: wherefore he sent for him the oftener, and commu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4:27  But after two years Porcius Festus came into Felix' room: and F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ng to shew the Jews a pleasure, left Paul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1  Now when Festus was come into the province, after three d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ed from Caesarea to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2  Then the high priest and the chief of the Jews informed hi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, and besought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3  And desired favour against him, that he would send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, laying wait in the way to ki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4  But Festus answered, that Paul should be kept at Caesarea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imself would depart shortly th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5  Let them therefore, said he, which among you are able, go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and accuse this man, if there be any wickedness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6  And when he had tarried among them more than ten days, he w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Caesarea; and the next day sitting on the judgment seat commande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br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7  And when he was come, the Jews which came down from Jerusalem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about, and laid many and grievous complaints against Paul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not 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8  While he answered for himself, Neither against the law of the J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against the temple, nor yet against Caesar, have I offended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9  But Festus, willing to do the Jews a pleasure, answered Pa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Wilt thou go up to Jerusalem, and there be judged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10  Then said Paul, I stand at Caesar's judgment seat, where I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judged: to the Jews have I done no wrong, as thou very well kn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11  For if I be an offender, or have committed any thing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, I refuse not to die: but if there be none of these things w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ccuse me, no man may deliver me unto them. I appeal unto Cae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12  Then Festus, when he had conferred with the council, answered,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appealed unto Caesar? unto Caesar shalt th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13  And after certain days king Agrippa and Bernice came unto Caes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lute Fe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14  And when they had been there many days, Festus declared Paul'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 king, saying, There is a certain man left in bonds by F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15  About whom, when I was at Jerusalem, the chief prie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ders of the Jews informed me, desiring to have judgment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16  To whom I answered, It is not the manner of the Roma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an to die, before that he which is accused have the accusers 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, and have licence to answer for himself concerning the crim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17  Therefore, when they were come hither, without any de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row I sat on the judgment seat, and commanded the man to be brough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18  Against whom when the accusers stood up, they brough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 of such things as I sup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19  But had certain questions against him of their own superst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Jesus, which was dead, whom Paul affirmed to b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20  And because I doubted of such manner of questions, I as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he would go to Jerusalem, and there be judged of the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21  But when Paul had appealed to be reserved unto the he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us, I commanded him to be kept till I might send him to Cae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22  Then Agrippa said unto Festus, I would also hear the man myself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row, said he, thou shalt hea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23  And on the morrow, when Agrippa was come, and Bernice,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, and was entered into the place of hearing, with the chief cap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men of the city, at Festus' commandment Paul was brough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24  And Festus said, King Agrippa, and all men which are he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, ye see this man, about whom all the multitude of the Jews hav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, both at Jerusalem, and also here, crying that he ought not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25  But when I found that he had committed nothing worthy of de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himself hath appealed to Augustus, I have determined to se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26  Of whom I have no certain thing to write unto my lord. W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rought him forth before you, and specially before thee, O king Agri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after examination had, I might have somewha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5:27  For it seemeth to me unreasonable to send a prisoner, and not wi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gnify the crimes laid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1  Then Agrippa said unto Paul, Thou art permitted to speak for th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aul stretched forth the hand, and answered for him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2  I think myself happy, king Agrippa, because I shall answer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ay before thee touching all the things whereof I am accu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3  Especially because I know thee to be expert in all cus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which are among the Jews: wherefore I beseech thee to hea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4  My manner of life from my youth, which was at the first among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nation at Jerusalem, know all the Je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5  Which knew me from the beginning, if they would testify,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straitest sect of our religion I lived a Phari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6  And now I stand and am judged for the hope of the promis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unto our fa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7  Unto which promise our twelve tribes, instantly serving God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, hope to come. For which hope's sake, king Agrippa, I am accu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8  Why should it be thought a thing incredible with you, that G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 the 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9  I verily thought with myself, that I ought to do many things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 of Jesus of Naza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10  Which thing I also did in Jerusalem: and many of the saints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 up in prison, having received authority from the chief priests;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put to death, I gave my voice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11  And I punished them oft in every synagogue, and compell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pheme; and being exceedingly mad against them, I persecuted the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strang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12  Whereupon as I went to Damascus with authority and com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ef prie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13  At midday, O king, I saw in the way a light from heaven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ness of the sun, shining round about me and them which journe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14  And when we were all fallen to the earth, I heard a voic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me, and saying in the Hebrew tongue, Saul, Saul, why persecutes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? it is hard for thee to kick against the p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15  And I said, Who art thou, Lord? And he said, I am Jesus whom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16  But rise, and stand upon thy feet: for I have appeared unto th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rpose, to make thee a minister and a witness both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ou hast seen, and of those things in the which I will appear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17  Delivering thee from the people, and from the Gentiles, un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send th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18  To open their eyes, and to turn them from darkness to 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wer of Satan unto God, that they may receive forgiveness of 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heritance among them which are sanctified by faith that is i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19  Whereupon, O king Agrippa, I was not disobedient unto the hea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20  But shewed first unto them of Damascus, and at Jerusa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all the coasts of Judaea, and then to the Gentiles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epent and turn to God, and do works meet for repe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21  For these causes the Jews caught me in the temple, and wen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22  Having therefore obtained help of God, I continue unto thi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ing both to small and great, saying none other things than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hets and Moses did say should 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23  That Christ should suffer, and that he should be the fir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ise from the dead, and should shew light unto the people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24  And as he thus spake for himself, Festus said with a loud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, thou art beside thyself; much learning doth make thee 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25  But he said, I am not mad, most noble Festus; but speak f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of truth and sob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26  For the king knoweth of these things, before whom also I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: for I am persuaded that none of these things are hidden from him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ing was not done i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27  King Agrippa, believest thou the prophets? I know t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28  Then Agrippa said unto Paul, Almost thou persuadest m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29  And Paul said, I would to God, that not only thou, but also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me this day, were both almost, and altogether such as I am, ex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30  And when he had thus spoken, the king rose up, and the govern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ice, and they that sat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31  And when they were gone aside, they talked between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This man doeth nothing worthy of death or of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32  Then said Agrippa unto Festus, This man might have been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, if he had not appealed unto Cae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1  And when it was determined that we should sail into Ita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ed Paul and certain other prisoners unto one named Julius, a 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ugustus'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2  And entering into a ship of Adramyttium, we launched, meaning to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asts of Asia; one Aristarchus, a Macedonian of Thessalonica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3  And the next day we touched at Sidon. And Julius court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ated Paul, and gave him liberty to go unto his friend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4  And when we had launched from thence, we sailed under Cypru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s wer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5  And when we had sailed over the sea of Cilicia and Pamphylia, w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ra, a city of Ly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6  And there the centurion found a ship of Alexandria sail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; and he put u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7  And when we had sailed slowly many days, and scarce were co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Cnidus, the wind not suffering us, we sailed under Crete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Salm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8  And, hardly passing it, came unto a place which is called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s; nigh whereunto was the city of La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9  Now when much time was spent, and when sailing was now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fast was now already past, Paul admonished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10  And said unto them, Sirs, I perceive that this voyage will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t and much damage, not only of the lading and ship, but also of ou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11  Nevertheless the centurion believed the master and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, more than those things which were spoken by P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12  And because the haven was not commodious to winter in, the mo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d to depart thence also, if by any means they might at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nice, and there to winter; which is an haven of Crete, and lieth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th west and north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13  And when the south wind blew softly, supposing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their purpose, loosing thence, they sailed close by 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14  But not long after there arose against it a tempestuous win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ly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15  And when the ship was caught, and could not bear up into the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let 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16  And running under a certain island which is called Clauda,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 to come by the bo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17  Which when they had taken up, they used helps, undergi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; and, fearing lest they should fall into the quicksands, st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, and so were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18  And we being exceedingly tossed with a tempest, the next d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ened the sh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19  And the third day we cast out with our own hands the tack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20  And when neither sun nor stars in many days appeared, and n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st lay on us, all hope that we should be saved was then tak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21  But after long abstinence Paul stood forth in the midst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Sirs, ye should have hearkened unto me, and not have lo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te, and to have gained this harm an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22  And now I exhort you to be of good cheer: for there shall be n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man's life among you, but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23  For there stood by me this night the angel of God, whose I 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 I ser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24  Saying, Fear not, Paul; thou must be brought before Caesar: and, 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hath given thee all them that sail with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25  Wherefore, sirs, be of good cheer: for I believe God, that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ven as it was tol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26  Howbeit we must be cast upon a certain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27  But when the fourteenth night was come, as we were driv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in Adria, about midnight the shipmen deemed that they drew nea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28  And sounded, and found it twenty fathoms: and when they had g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further, they sounded again, and found it fifteen fath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29  Then fearing lest we should have fallen upon rocks, they c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rs out of the stern, and wish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30  And as the shipmen were about to flee out of the ship, whe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wn the boat into the sea, under colour as though they would hav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rs out of the foresh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31  Paul said to the centurion and to the soldiers, Except these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hip, ye can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32  Then the soldiers cut off the ropes of the boat, and let h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33  And while the day was coming on, Paul besought them all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t, saying, This day is the fourteenth day that ye have tar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fasting, having take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34  Wherefore I pray you to take some meat: for this is for your heal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e shall not an hair fall from the head of any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35  And when he had thus spoken, he took bread, and gave thanks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sence of them all: and when he had broken it, he began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36  Then were they all of good cheer, and they also took some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37  And we were in all in the ship two hundred threescore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38  And when they had eaten enough, they lightened the ship, an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wheat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39  And when it was day, they knew not the land: but they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creek with a shore, into the which they were minded,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o thrust i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40  And when they had taken up the anchors, they committ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 sea, and loosed the rudder bands, and hoised up the mains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, and made toward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41  And falling into a place where two seas met, they ra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und; and the forepart stuck fast, and remained unmoveable, but the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as broken with the violence of the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42  And the soldiers' counsel was to kill the prisoners, l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should swim out, and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43  But the centurion, willing to save Paul, kept them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; and commanded that they which could swim should cas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to the sea, and get to 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7:44  And the rest, some on boards, and some on broken pieces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it came to pass, that they escaped all safe to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1  And when they were escaped, then they knew that the island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2  And the barbarous people shewed us no little kindness: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led a fire, and received us every one, because of the present 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3  And when Paul had gathered a bundle of sticks, and laid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, there came a viper out of the heat, and fastened o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4  And when the barbarians saw the venomous beast hang on his ha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among themselves, No doubt this man is a murderer, whom, though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d the sea, yet vengeance suffereth not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5  And he shook off the beast into the fire, and felt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6  Howbeit they looked when he should have swollen, or fallen down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denly: but after they had looked a great while, and saw no harm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they changed their minds, and said that he was a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7  In the same quarters were possessions of the chief man of the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was Publius; who received us, and lodged us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8  And it came to pass, that the father of Publius lay sick of a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a bloody flux: to whom Paul entered in, and prayed, and laid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im, and heal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9  So when this was done, others also, which had diseases in the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, and were hea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10  Who also honoured us with many honours; and when we depar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d us with such things as w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11  And after three months we departed in a ship of Alexandri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wintered in the isle, whose sign was Castor and Pol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12  And landing at Syracuse, we tarried there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13  And from thence we fetched a compass, and came to Rhegium: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ay the south wind blew, and we came the next day to Puteo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14  Where we found brethren, and were desired to tarry with them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: and so we went toward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15  And from thence, when the brethren heard of us, they came to me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Appii forum, and The three taverns: whom when Paul saw, he th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nd took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16  And when we came to Rome, the centurion delivered the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aptain of the guard: but Paul was suffered to dwell by him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ier that kep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17  And it came to pass, that after three days Paul called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Jews together: and when they were come together, he said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and brethren, though I have committed nothing against the peo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s of our fathers, yet was I delivered prisoner from Jerusal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of the Ro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18  Who, when they had examined me, would have let me go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 cause of death i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19  But when the Jews spake against it, I was constrained to appeal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esar; not that I had ought to accuse my nation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20  For this cause therefore have I called for you, to see you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with you: because that for the hope of Israel I am bou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21  And they said unto him, We neither received letters out of Jud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thee, neither any of the brethren that came shewed or sp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 of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22  But we desire to hear of thee what thou thinkest: for a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, we know that every where it is spoken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23  And when they had appointed him a day, there came many to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lodging; to whom he expounded and testified the kingdom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uading them concerning Jesus, both out of the law of Moses,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phets, from morning till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24  And some believed the things which were spoken, and some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25  And when they agreed not among themselves, they departed,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had spoken one word, Well spake the Holy Ghost by Esaias the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our fath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26  Saying, Go unto this people, and say, Hearing ye shall h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understand; and seeing ye shall see, and not per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27  For the heart of this people is waxed gross, and their ears are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earing, and their eyes have they closed; lest they should se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s, and hear with their ears, and understand with their heart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rted, and I should he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28  Be it known therefore unto you, that the salvation of Go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 Gentiles, and that they will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29  And when he had said these words, the Jews departed, and ha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ing amo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30  And Paul dwelt two whole years in his own hired house,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at came in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8:31  Preaching the kingdom of God, and teaching those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 the Lord Jesus Christ, with all confidence, no man forbidd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