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 1:1  Paul, an apostle of Jesus Christ by the will of God, and Timothe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  To the saints and faithful brethren in Christ which are at Colo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 be unto you, and peace, from God our Father and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3  We give thanks to God and the Father of our Lord Jesus Christ,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4  Since we heard of your faith in Christ Jesus, and of the love which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all the sa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5  For the hope which is laid up for you in heaven, whereof y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n the word of the truth of the gosp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6  Which is come unto you, as it is in all the world; and bringet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, as it doth also in you, since the day ye heard of it, and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 of God in tr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7  As ye also learned of Epaphras our dear fellowservant, who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ithful minister of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8  Who also declared unto us your love in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9  For this cause we also, since the day we heard it, do not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for you, and to desire that ye might be filled with the knowled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all wisdom and spiritual understan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0  That ye might walk worthy of the Lord unto all pleasing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ful in every good work, and increasing in the knowledge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1  Strengthened with all might, according to his glorious power,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tience and longsuffering with joyful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2  Giving thanks unto the Father, which hath made us me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kers of the inheritance of the saints in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3  Who hath delivered us from the power of darkness, and ha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into the kingdom of his dea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4  In whom we have redemption through his blood, even the forg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5  Who is the image of the invisible God, the firstbor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6  For by him were all things created, that are in heaven,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th, visible and invisible, whether they be thrones, or domin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ities, or powers: all things were created by him, and for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7  And he is before all things, and by him all things con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8  And he is the head of the body, the church: who is the beg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born from the dead; that in all things he might have the preem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19  For it pleased the Father that in him should all fulness d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0  And, having made peace through the blood of his cross, by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cile all things unto himself; by him, I say, whether they b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or thing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1  And you, that were sometime alienated and enemies in your m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 works, yet now hath he 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2  In the body of his flesh through death, to present you ho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lameable and unreproveable in his s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3  If ye continue in the faith grounded and settled, and be no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the hope of the gospel, which ye have heard, and which was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very creature which is under heaven; whereof I Paul am made a min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4  Who now rejoice in my sufferings for you, and fill up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of the afflictions of Christ in my flesh for his body's sak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5  Whereof I am made a minister, according to the dispensation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iven to me for you, to fulfil the word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6  Even the mystery which hath been hid from ages and from gen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w is made manifest to his s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7  To whom God would make known what is the riches of the gl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 among the Gentiles; which is Christ in you, the hope of gl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8  Whom we preach, warning every man, and teaching every ma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; that we may present every man perfect in 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:29  Whereunto I also labour, striving according to his wor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th in me migh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  For I would that ye knew what great conflict I have for you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t Laodicea, and for as many as have not seen my face in the fl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2  That their hearts might be comforted, being knit together in l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all riches of the full assurance of understanding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of the mystery of God, and of the Father, and of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3  In whom are hid all the treasures of wisdom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4  And this I say, lest any man should beguile you with entic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5  For though I be absent in the flesh, yet am I with you in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ing and beholding your order, and the stedfastness of your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6  As ye have therefore received Christ Jesus the Lord, so walk y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7  Rooted and built up in him, and stablished in the faith, as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ught, abounding therein with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8  Beware lest any man spoil you through philosophy and vain dec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tradition of men, after the rudiments of the world, and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9  For in him dwelleth all the fulness of the Godhead bo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0  And ye are complete in him, which is the head of all princip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1  In whom also ye are circumcised with the circumcision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, in putting off the body of the sins of the flesh by the circum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2  Buried with him in baptism, wherein also ye are risen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aith of the operation of God, who hath raised him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3  And you, being dead in your sins and the uncircumci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hath he quickened together with him, having forgiven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pa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4  Blotting out the handwriting of ordinances that was against 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ntrary to us, and took it out of the way, nailing it to his cro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5  And having spoiled principalities and powers, he made a sh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ly, triumphing over them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6  Let no man therefore judge you in meat, or in drink, or in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olyday, or of the new moon, or of the sabbath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7  Which are a shadow of things to come; but the body is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8  Let no man beguile you of your reward in a voluntary hum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ing of angels, intruding into those things which he hath no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ly puffed up by his fleshly m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19  And not holding the Head, from which all the body by joints and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nourishment ministered, and knit together, increase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20  Wherefore if ye be dead with Christ from the rudimen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, as though living in the world, are ye subject to ordinan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21  (Touch not; taste not; handle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22  Which all are to perish with the using;) after the command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s of 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23  Which things have indeed a shew of wisdom in will wo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ility, and neglecting of the body: not in any honour to the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  If ye then be risen with Christ, seek those things which ar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hrist sitteth on the right ha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  Set your affection on things above, not on thing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3  For ye are dead, and your life is hid with Christ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4  When Christ, who is our life, shall appear, then shall ye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m in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5  Mortify therefore your members which are upon the earth; for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nness, inordinate affection, evil concupiscence, and covet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dola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6  For which things' sake the wrath of God cometh on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ed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7  In the which ye also walked some time, when ye liv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8  But now ye also put off all these; anger, wrath, malice, blasp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hy communication out of your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9  Lie not one to another, seeing that ye have put off the old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dee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0  And have put on the new man, which is renewed in knowled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him that created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1  Where there is neither Greek nor Jew, circumcis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rcumcision, Barbarian, Scythian, bond nor free: but Christ is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2  Put on therefore, as the elect of God, holy and beloved, bow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es, kindness, humbleness of mind, meekness, longsuffe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3  Forbearing one another, and forgiving one another, if any m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rel against any: even as Christ forgave you, so also do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4  And above all these things put on charity, which is th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5  And let the peace of God rule in your hearts, to the which als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in one body; and be ye thank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6  Let the word of Christ dwell in you richly in all wisdom;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monishing one another in psalms and hymns and spiritual songs,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race in your hearts 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7  And whatsoever ye do in word or deed, do all in the nam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giving thanks to God and the Father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8  Wives, submit yourselves unto your own husbands, as it is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19  Husbands, love your wives, and be not bitter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0  Children, obey your parents in all things: for this is well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1  Fathers, provoke not your children to anger, lest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2  Servants, obey in all things your masters according to the flesh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yeservice, as menpleasers; but in singleness of heart, fearing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3  And whatsoever ye do, do it heartily, as to the Lord, and no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4  Knowing that of the Lord ye shall receive the re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: for ye serve the Lord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3:25  But he that doeth wrong shall receive for the wrong which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: and there is no respect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  Masters, give unto your servants that which is just and equal;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also have a Master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2  Continue in prayer, and watch in the same with thanksgiv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3  Withal praying also for us, that God would open unto us a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terance, to speak the mystery of Christ, for which I am also in b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4  That I may make it manifest, as I ought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5  Walk in wisdom toward them that are without, redeeming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6  Let your speech be alway with grace, seasoned with salt, that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ye ought to answer ever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7  All my state shall Tychicus declare unto you, who is a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and a faithful minister and fellowservant in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8  Whom I have sent unto you for the same purpose, that he migh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state, and comfort your hea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9  With Onesimus, a faithful and beloved brother, who is one of you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make known unto you all things which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0  Aristarchus my fellowprisoner saluteth you, and Marcus, sister'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rnabas, (touching whom ye received commandments: if he come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him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1  And Jesus, which is called Justus, who are of the circumci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re my fellowworkers unto the kingdom of God, which have been a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2  Epaphras, who is one of you, a servant of Christ, salute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abouring fervently for you in prayers, that ye may stand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in all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3  For I bear him record, that he hath a great zeal for you,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in Laodicea, and them in Hiera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4  Luke, the beloved physician, and Demas, gre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5  Salute the brethren which are in Laodicea, and Nymph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which is in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6  And when this epistle is read among you, cause that it be re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hurch of the Laodiceans; and that ye likewise read the epis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dic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7  And say to Archippus, Take heed to the ministry which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in the Lord, that thou fulf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4:18  The salutation by the hand of me Paul. Remember my bonds. Gra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