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PH 1:1  Paul, an apostle of Jesus Christ by the will of God, to the s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at Ephesus, and to the faithful in Christ Jes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1:2  Grace be to you, and peace, from God our Father, and from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s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1:3  Blessed be the God and Father of our Lord Jesus Christ, who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ssed us with all spiritual blessings in heavenly places in Chr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1:4  According as he hath chosen us in him before the foun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, that we should be holy and without blame before him in l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1:5  Having predestinated us unto the adoption of children by Jesus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imself, according to the good pleasure of his wi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1:6  To the praise of the glory of his grace, wherein he hath mad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ed in the bel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1:7  In whom we have redemption through his blood, the forgiveness of 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riches of his gr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1:8  Wherein he hath abounded toward us in all wisdom and prud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1:9  Having made known unto us the mystery of his will, accor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pleasure which he hath purposed in him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1:10  That in the dispensation of the fulness of times he might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in one all things in Christ, both which are in heaven,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arth; even in h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1:11  In whom also we have obtained an inheritance, being predest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purpose of him who worketh all things after the couns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ow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1:12  That we should be to the praise of his glory, who first tru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1:13  In whom ye also trusted, after that ye heard the word of tru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spel of your salvation: in whom also after that ye believed, ye were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at holy Spirit of promi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1:14  Which is the earnest of our inheritance until the redem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d possession, unto the praise of his gl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1:15  Wherefore I also, after I heard of your faith in the Lord Jes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 unto all the sai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1:16  Cease not to give thanks for you, making mention of you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y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1:17  That the God of our Lord Jesus Christ, the Father of glory,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you the spirit of wisdom and revelation in the knowledge of h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1:18  The eyes of your understanding being enlightened; that ye ma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hope of his calling, and what the riches of the glor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in the sai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1:19  And what is the exceeding greatness of his power to us-war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, according to the working of his mighty pow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1:20  Which he wrought in Christ, when he raised him from the dead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at his own right hand in the heavenly plac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1:21  Far above all principality, and power, and might, and domin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name that is named, not only in this world, but also in th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1:22  And hath put all things under his feet, and gave him to be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ll things to the chur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1:23  Which is his body, the fulness of him that filleth all 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2:1  And you hath he quickened, who were dead in trespasses and si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2:2  Wherein in time past ye walked according to the course of this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prince of the power of the air, the spirit that now work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hildren of disobed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2:3  Among whom also we all had our conversation in times past in the l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ur flesh, fulfilling the desires of the flesh and of the mind;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nature the children of wrath, even as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2:4  But God, who is rich in mercy, for his great love wherewith he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2:5  Even when we were dead in sins, hath quickened u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, (by grace ye are saved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2:6  And hath raised us up together, and made us sit together in hea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in Christ Jes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2:7  That in the ages to come he might shew the exceeding riche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ce in his kindness toward us through Christ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2:8  For by grace are ye saved through faith; and that not of yoursel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he gift of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2:9  Not of works, lest any man should b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2:10  For we are his workmanship, created in Christ Jesus unto good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God hath before ordained that we should walk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2:11  Wherefore remember, that ye being in time past Gentiles in the fl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are called Uncircumcision by that which is called the Circumci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sh made by han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2:12  That at that time ye were without Christ, being alie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wealth of Israel, and strangers from the covenants of promise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hope, and without God in the 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2:13  But now in Christ Jesus ye who sometimes were far off are made n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blood of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2:14  For he is our peace, who hath made both one, and hath broken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dle wall of partition between 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2:15  Having abolished in his flesh the enmity, even the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ments contained in ordinances; for to make in himself of twain o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, so making pe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2:16  And that he might reconcile both unto God in one body by the 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slain the enmity there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2:17  And came and preached peace to you which were afar off, and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ere n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2:18  For through him we both have access by one Spirit unto the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2:19  Now therefore ye are no more strangers and foreign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lowcitizens with the saints, and of the household of G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2:20  And are built upon the foundation of the apostles and prophets,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 himself being the chief corner st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2:21  In whom all the building fitly framed together groweth unto an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e in the L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2:22  In whom ye also are builded together for an habitation of Go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3:1  For this cause I Paul, the prisoner of Jesus Christ for you Gent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3:2  If ye have heard of the dispensation of the grace of Go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me to you-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3:3  How that by revelation he made known unto me the mystery; (as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ore in few wo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3:4  Whereby, when ye read, ye may understand my knowledge in the my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hr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3:5  Which in other ages was not made known unto the sons of men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revealed unto his holy apostles and prophets by the Spir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3:6  That the Gentiles should be fellowheirs, and of the same bod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akers of his promise in Christ by the gos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3:7  Whereof I was made a minister, according to the gift of the g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 given unto me by the effectual working of hi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3:8  Unto me, who am less than the least of all saints, is this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at I should preach among the Gentiles the unsearchable ri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3:9  And to make all men see what is the fellowship of the myste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beginning of the world hath been hid in God, who created al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Jesus Chr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3:10  To the intent that now unto the principalities and powers in hea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might be known by the church the manifold wisdom of G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3:11  According to the eternal purpose which he purposed in Christ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L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3:12  In whom we have boldness and access with confidence by the fa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3:13  Wherefore I desire that ye faint not at my tribulations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your gl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3:14  For this cause I bow my knees unto the Father of our Lord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3:15  Of whom the whole family in heaven and earth is nam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3:16  That he would grant you, according to the riches of his glory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ened with might by his Spirit in the inner m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3:17  That Christ may dwell in your hearts by faith; that ye, being 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rounded in l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3:18  May be able to comprehend with all saints what is the bread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, and depth, and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3:19  And to know the love of Christ, which passeth knowledge, that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filled with all the fulness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3:20  Now unto him that is able to do exceeding abundantly above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sk or think, according to the power that worketh in 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3:21  Unto him be glory in the church by Christ Jesus throughout all 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ithout end.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4:1  I therefore, the prisoner of the Lord, beseech you that ye walk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vocation wherewith ye are call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4:2  With all lowliness and meekness, with longsuffering, forbear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in lo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4:3  Endeavouring to keep the unity of the Spirit in the bond of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4:4  There is one body, and one Spirit, even as ye are called in on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call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4:5  One Lord, one faith, one baptis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4:6  One God and Father of all, who is above all, and through al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4:7  But unto every one of us is given grace according to th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ift of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4:8  Wherefore he saith, When he ascended up on high, he led cap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ive, and gave gifts unto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4:9  (Now that he ascended, what is it but that he also descend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lower parts of the ear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4:10  He that descended is the same also that ascended up far ab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ens, that he might fill all th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4:11  And he gave some, apostles; and some, prophets; and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ngelists; and some, pastors and teach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4:12  For the perfecting of the saints, for the work of the minist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fying of the body of Chr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4:13  Till we all come in the unity of the faith, and of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n of God, unto a perfect man, unto the measure of the st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ness of Chr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4:14  That we henceforth be no more children, tossed to and f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d about with every wind of doctrine, by the sleight of men, and c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ftiness, whereby they lie in wait to dece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4:15  But speaking the truth in love, may grow up into him in all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head, even Chr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4:16  From whom the whole body fitly joined together and compact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every joint supplieth, according to the effectual wo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sure of every part, maketh increase of the body unto the edif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in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4:17  This I say therefore, and testify in the Lord, that ye hence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 not as other Gentiles walk, in the vanity of their mi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4:18  Having the understanding darkened, being alienated from th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 through the ignorance that is in them, because of the blindn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4:19  Who being past feeling have given themselves over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civiousness, to work all uncleanness with greed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4:20  But ye have not so learned Chr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4:21  If so be that ye have heard him, and have been taught by him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th is in Jes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4:22  That ye put off concerning the former conversation the old ma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rrupt according to the deceitful lus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4:23  And be renewed in the spirit of your mi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4:24  And that ye put on the new man, which after God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eousness and true hol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4:25  Wherefore putting away lying, speak every man truth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ghbour: for we are members one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4:26  Be ye angry, and sin not: let not the sun go down upon your wr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4:27  Neither give place to the d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4:28  Let him that stole steal no more: but rather let him labour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his hands the thing which is good, that he may have to give to h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4:29  Let no corrupt communication proceed out of your mouth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good to the use of edifying, that it may minister grace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4:30  And grieve not the holy Spirit of God, whereby ye are sealed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of rede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4:31  Let all bitterness, and wrath, and anger, and clamour, and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ing, be put away from you, with all mal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4:32  And be ye kind one to another, tenderhearted, forgiving one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as God for Christ's sake hath forgive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5:1  Be ye therefore followers of God, as dear childr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5:2  And walk in love, as Christ also hath loved us, and hath given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 an offering and a sacrifice to God for a sweetsmelling sav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5:3  But fornication, and all uncleanness, or covetousness, let i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named among you, as becometh sai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5:4  Neither filthiness, nor foolish talking, nor jesting,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: but rather giving of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5:5  For this ye know, that no whoremonger, nor unclean person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tous man, who is an idolater, hath any inheritance in the king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 and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5:6  Let no man deceive you with vain words: for because of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th the wrath of God upon the children of disobe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5:7  Be not ye therefore partaker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5:8  For ye were sometimes darkness, but now are ye light in the Lord: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hildren of l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5:9  (For the fruit of the Spirit is in all goodness and righteous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th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5:10  Proving what is acceptable unto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5:11  And have no fellowship with the unfruitful works of darkn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repr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5:12  For it is a shame even to speak of those things which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in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5:13  But all things that are reproved are made manifest by the light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doth make manifest is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5:14  Wherefore he saith, Awake thou that sleepest, and ari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, and Christ shall give the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5:15  See then that ye walk circumspectly, not as fools, but as wi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5:16  Redeeming the time, because the days are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5:17  Wherefore be ye not unwise, but understanding what the wi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5:18  And be not drunk with wine, wherein is excess; but b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5:19  Speaking to yourselves in psalms and hymns and spiritual s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ing and making melody in your heart to the L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5:20  Giving thanks always for all things unto God and the Fa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our Lord Jesus Chr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5:21  Submitting yourselves one to another in the fear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5:22  Wives, submit yourselves unto your own husbands, as unto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5:23  For the husband is the head of the wife, even as Christ is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hurch: and he is the saviour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5:24  Therefore as the church is subject unto Christ, so let the wiv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ir own husbands in every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5:25  Husbands, love your wives, even as Christ also loved the chu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ve himself for 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5:26  That he might sanctify and cleanse it with the washing of w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5:27  That he might present it to himself a glorious church,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t, or wrinkle, or any such thing; but that it should be holy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m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5:28  So ought men to love their wives as their own bodies. He that lov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wife loveth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5:29  For no man ever yet hated his own flesh; but nourishe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risheth it, even as the Lord the chu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5:30  For we are members of his body, of his flesh, and of his b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5:31  For this cause shall a man leave his father and mother, an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ed unto his wife, and they two shall be one fl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5:32  This is a great mystery: but I speak concerning Chr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5:33  Nevertheless let every one of you in particular so love his wif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himself; and the wife see that she reverence her hus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6:1  Children, obey your parents in the Lord: for this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6:2  Honour thy father and mother; which is the first command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6:3  That it may be well with thee, and thou mayest live long on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6:4  And, ye fathers, provoke not your children to wrath: but bring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urture and admonition of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6:5  Servants, be obedient to them that are your master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sh, with fear and trembling, in singleness of your heart, as unto Chr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6:6  Not with eyeservice, as menpleasers; but as the servants of Ch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 the will of God from the he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6:7  With good will doing service, as to the Lord, and not to 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6:8  Knowing that whatsoever good thing any man doeth, the same sha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of the Lord, whether he be bond 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6:9  And, ye masters, do the same things unto them, forbearing threate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ing that your Master also is in heaven; neither is ther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s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6:10  Finally, my brethren, be strong in the Lord, and in the power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6:11  Put on the whole armour of God, that ye may be able to stan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les of the d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6:12  For we wrestle not against flesh and blood, bu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lities, against powers, against the rulers of the dark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, against spiritual wickedness in high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6:13  Wherefore take unto you the whole armour of God, that ye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thstand in the evil day, and having done all, to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6:14  Stand therefore, having your loins girt about with truth,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reastplate of righteousn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6:15  And your feet shod with the preparation of the gospel of pe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6:16  Above all, taking the shield of faith, wherewith ye sha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nch all the fiery darts of the w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6:17  And take the helmet of salvation, and the sword of the Spir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word of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6:18  Praying always with all prayer and supplication in the Spir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ing thereunto with all perseverance and supplication for all sai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6:19  And for me, that utterance may be given unto me, that I may op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th boldly, to make known the mystery of the gospe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6:20  For which I am an ambassador in bonds: that therein I may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dly, as I ought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6:21  But that ye also may know my affairs, and how I do, Tychic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ved brother and faithful minister in the Lord, shall make know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6:22  Whom I have sent unto you for the same purpose, that ye migh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affairs, and that he might comfort your 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6:23  Peace be to the brethren, and love with faith, from God the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ord Jesus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6:24  Grace be with all them that love our Lord Jesus Christ in sinc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