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L 1:1  Paul, an apostle, (not of men, neither by man, but by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, and God the Father, who raised him from the dead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1:2  And all the brethren which are with me, unto the churches of Galat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1:3  Grace be to you and peace from God the Father, and from our Lord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1:4  Who gave himself for our sins, that he might deliver u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evil world, according to the will of God and our Fa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1:5  To whom be glory for ever and ever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1:6  I marvel that ye are so soon removed from him that called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ce of Christ unto another gos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1:7  Which is not another; but there be some that trouble you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vert the gospel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1:8  But though we, or an angel from heaven, preach any other gospel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an that which we have preached unto you, let him be acc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1:9  As we said before, so say I now again, if any man preac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pel unto you than that ye have received, let him be acc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1:10  For do I now persuade men, or God? or do I seek to please men? f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yet pleased men, I should not be the servant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1:11  But I certify you, brethren, that the gospel which was preached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fter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1:12  For I neither received it of man, neither was I taught it, b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lation of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1:13  For ye have heard of my conversation in time past in the Je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, how that beyond measure I persecuted the church of God, and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1:14  And profited in the Jews' religion above many my equals in min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, being more exceedingly zealous of the traditions of my fa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1:15  But when it pleased God, who separated me from my mother's wom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me by his gr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1:16  To reveal his Son in me, that I might preach him among the heat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I conferred not with flesh and bl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1:17  Neither went I up to Jerusalem to them which were apostles before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went into Arabia, and returned again unto Damas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1:18  Then after three years I went up to Jerusalem to see Peter, and ab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im fifte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1:19  But other of the apostles saw I none, save James the Lord's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1:20  Now the things which I write unto you, behold, before God, I li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1:21  Afterwards I came into the regions of Syria and Cilici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1:22  And was unknown by face unto the churches of Judaea which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1:23  But they had heard only, That he which persecuted us in time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preacheth the faith which once h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1:24  And they glorified God i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2:1  Then fourteen years after I went up again to Jerusa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nabas, and took Titus with m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2:2  And I went up by revelation, and communicated unto them that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 preach among the Gentiles, but privately to them which w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tation, lest by any means I should run, or had run, in v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2:3  But neither Titus, who was with me, being a Greek, was compell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c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2:4  And that because of false brethren unawares brought in, who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y to spy out our liberty which we have in Christ Jesus, that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us into bond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2:5  To whom we gave place by subjection, no, not for an hour;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th of the gospel might continu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2:6  But of these who seemed to be somewhat, (whatsoever they w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th no matter to me: God accepteth no man's person:) for they who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somewhat in conference added nothing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2:7  But contrariwise, when they saw that the gospel of the uncircum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committed unto me, as the gospel of the circumcision was unto Pe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2:8  (For he that wrought effectually in Peter to the apostle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cision, the same was mighty in me toward the Gentile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2:9  And when James, Cephas, and John, who seemed to be pillars,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ce that was given unto me, they gave to me and Barnaba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of fellowship; that we should go unto the heathen, and they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2:10  Only they would that we should remember the poor; the same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as forwar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2:11  But when Peter was come to Antioch, I withstood him to the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he was to be bl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2:12  For before that certain came from James, he did e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iles: but when they were come, he withdrew and separated himself, f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hich were of the circum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2:13  And the other Jews dissembled likewise with him; insom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nabas also was carried away with their dis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2:14  But when I saw that they walked not uprightly according to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ospel, I said unto Peter before them all, If thou, being a J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st after the manner of Gentiles, and not as do the Jews, why compe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the Gentiles to live as do the Je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2:15  We who are Jews by nature, and not sinners of the Gent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2:16  Knowing that a man is not justified by the works of the law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ith of Jesus Christ, even we have believed in Jesus Christ,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justified by the faith of Christ, and not by the works of the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y the works of the law shall no flesh be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2:17  But if, while we seek to be justified by Christ, we oursel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sinners, is therefore Christ the minister of sin? God for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2:18  For if I build again the things which I destroyed, I make my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2:19  For I through the law am dead to the law, that I might live un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2:20  I am crucified with Christ: neverthless I live; yet not I, but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th in me: and the life which I now live in the flesh I live by the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n of God, who loved me, and gave himself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2:21  I do not frustrate the grace of God: for if righteousness co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, then Christ is dead in v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1  O foolish Galatians, who hath bewitched you, that ye should not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uth, before whose eyes Jesus Christ hath been evidently set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cified among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2  This only would I learn of you, Received ye the Spirit by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w, or by the hearing of fa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3  Are ye so foolish? having begun in the Spirit, are ye now mad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fle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4  Have ye suffered so many things in vain? if it be yet in v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5  He therefore that ministereth to you the Spirit, and worketh mir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you, doeth he it by the works of the law, or by the hearing of fa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6  Even as Abraham believed God, and it was accounted to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7  Know ye therefore that they which are of faith, the sam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 of Abra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8  And the scripture, foreseeing that God would justify the hea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faith, preached before the gospel unto Abraham, saying, In the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ations be bl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9  So then they which be of faith are blessed with faithful Abra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10  For as many as are of the works of the law are under the curs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written, Cursed is every one that continueth not in all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ritten in the book of the law to d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11  But that no man is justified by the law in the sight of Go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dent: for, The just shall live by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12  And the law is not of faith: but, The man that doeth them shall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13  Christ hath redeemed us from the curse of the law, being made a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: for it is written, Cursed is every one that hangeth on a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14  That the blessing of Abraham might come on the Gentiles through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; that we might receive the promise of the Spirit through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15  Brethren, I speak after the manner of men; Though it be but a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nant, yet if it be confirmed, no man disannulleth, or addeth the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16  Now to Abraham and his seed were the promises made. He saith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ds, as of many; but as of one, And to thy seed, which i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17  And this I say, that the covenant, that was confirmed before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hrist, the law, which was four hundred and thirty years after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nnul, that it should make the promise of non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18  For if the inheritance be of the law, it is no more of promise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gave it to Abraham by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19  Wherefore then serveth the law? It was add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gressions, till the seed should come to whom the promise was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ordained by angels in the hand of a med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20  Now a mediator is not a mediator of one, but God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21  Is the law then against the promises of God? God forbid: f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a law given which could have given life, verily righteousn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by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22  But the scripture hath concluded all under sin, that the promi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h of Jesus Christ might be given to them that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23  But before faith came, we were kept under the law, shut up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h which should afterwards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24  Wherefore the law was our schoolmaster to bring us unto Chris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might be justified by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25  But after that faith is come, we are no longer under a school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26  For ye are all the children of God by faith in Christ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27  For as many of you as have been baptized into Christ hav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28  There is neither Jew nor Greek, there is neither bond nor fre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ither male nor female: for ye are all one in Christ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3:29  And if ye be Christ's, then are ye Abraham's seed, and he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1  Now I say, That the heir, as long as he is a child, differe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ervant, though he be lord of 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2  But is under tutors and governors until the time appoint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3  Even so we, when we were children, were in bondage under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4  But when the fulness of the time was come, God sent forth his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of a woman, made under the la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5  To redeem them that were under the law, that we migh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of 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6  And because ye are sons, God hath sent forth the Spirit of hi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your hearts, crying, Abba,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7  Wherefore thou art no more a servant, but a son; and if a son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r of God through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8  Howbeit then, when ye knew not God, ye did service unto them whi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are no 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9  But now, after that ye have known God, or rather are known of God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ye again to the weak and beggarly elements, whereunto ye desir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bond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10  Ye observe days, and months, and times, 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11  I am afraid of you, lest I have bestowed upon you labour in v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12  Brethren, I beseech you, be as I am; for I am as ye are: y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ured 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13  Ye know how through infirmity of the flesh I preached the gospel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t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14  And my temptation which was in my flesh ye despised no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jected; but received me as an angel of God, even as Christ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15  Where is then the blessedness ye spake of? for I bear you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, if it had been possible, ye would have plucked out your own ey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given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16  Am I therefore become your enemy, because I tell you the tru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17  They zealously affect you, but not well; yea, they would exclud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e might aff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18  But it is good to be zealously affected always in a good 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when I am presen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19  My little children, of whom I travail in birth again until Chri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d in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20  I desire to be present with you now, and to change my voice;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in doub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21  Tell me, ye that desire to be under the law, do ye not hear the la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22  For it is written, that Abraham had two sons, the 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maid, the other by a free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23  But he who was of the bondwoman was born after the flesh;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reewoman was by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24  Which things are an allegory: for these are the two coven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rom the mount Sinai, which gendereth to bondage, which is A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25  For this Agar is mount Sinai in Arabia, and answereth to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now is, and is in bondage with he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26  But Jerusalem which is above is free, which is the mother of u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27  For it is written, Rejoice, thou barren that bearest not; break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y, thou that travailest not: for the desolate hath many mor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he which hath an 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28  Now we, brethren, as Isaac was, are the children of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29  But as then he that was born after the flesh persecuted hi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n after the Spirit, even so it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30  Nevertheless what saith the scripture? Cast out the bondwoman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: for the son of the bondwoman shall not be heir with the 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4:31  So then, brethren, we are not children of the bondwoman, b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5:1  Stand fast therefore in the liberty wherewith Christ hath ma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, and be not entangled again with the yoke of bond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5:2  Behold, I Paul say unto you, that if ye be circumcised, Chris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 you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5:3  For I testify again to every man that is circumcised, that 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tor to do the who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5:4  Christ is become of no effect unto you, whosoever of you ar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law; ye are fallen from g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5:5  For we through the Spirit wait for the hope of righteousness by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5:6  For in Jesus Christ neither circumcision availeth any thing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rcumcision; but faith which worketh by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5:7  Ye did run well; who did hinder you that ye should not obey the tru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5:8  This persuasion cometh not of him that calle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5:9  A little leaven leaveneth the whole l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5:10  I have confidence in you through the Lord, that ye will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minded: but he that troubleth you shall bear his jud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oever he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5:11  And I, brethren, if I yet preach circumcision, why do I ye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cution? then is the offence of the cross c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5:12  I would they were even cut off which troubl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5:13  For, brethren, ye have been called unto liberty; only use not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occasion to the flesh, but by love serve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5:14  For all the law is fulfilled in one word, even in this; Thou 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 thy neighbour as th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5:15  But if ye bite and devour one another, take heed that ye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ed one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5:16  This I say then, Walk in the Spirit, and ye shall not fulfil the 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5:17  For the flesh lusteth against the Spirit, and the Spiri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sh: and these are contrary the one to the other: so that ye canno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at ye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5:18  But if ye be led of the Spirit, ye are not under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5:19  Now the works of the flesh are manifest, which are these; Adult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cation, uncleanness, lasciviousn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5:20  Idolatry, witchcraft, hatred, variance, emulations, wrath, str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itions, heres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5:21  Envyings, murders, drunkenness, revellings, and such like: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 tell you before, as I have also told you in time past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 such things shall not inherit the kingdom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5:22  But the fruit of the Spirit is love, joy, peace, longs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leness, goodness, fa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5:23  Meekness, temperance: against such there is no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5:24  And they that are Christ's have crucified the fles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s and l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5:25  If we live in the Spirit, let us also walk in the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5:26  Let us not be desirous of vain glory, provoking one another, env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6:1  Brethren, if a man be overtaken in a fault, ye which are spiri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such an one in the spirit of meekness; considering thyself, les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6:2  Bear ye one another's burdens, and so fulfil the law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6:3  For if a man think himself to be something, when he is nothin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iveth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6:4  But let every man prove his own work, and then shall he have rej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mself alone, and no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6:5  For every man shall bear his own b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6:6  Let him that is taught in the word communicate unto him that teach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goo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6:7  Be not deceived; God is not mocked: for whatsoever a man sowet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he also r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6:8  For he that soweth to his flesh shall of the flesh reap corru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he that soweth to the Spirit shall of the Spirit reap life everl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6:9  And let us not be weary in well doing: for in due season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p, if we fain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6:10  As we have therefore opportunity, let us do good unto all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unto them who are of the household of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6:11  Ye see how large a letter I have written unto you with mine ow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6:12  As many as desire to make a fair shew in the flesh, they 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be circumcised; only lest they should suffer persecution for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6:13  For neither they themselves who are circumcised keep the law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 to have you circumcised, that they may glory in your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6:14  But God forbid that I should glory, save in the cross of 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 Christ, by whom the world is crucified unto me, and I un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6:15  For in Christ Jesus neither circumcision availeth any thing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rcumcision, but a new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6:16  And as many as walk according to this rule, peace be on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y, and upon the Israel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6:17  From henceforth let no man trouble me: for I bear in my bo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f the Lord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6:18  Brethren, the grace of our Lord Jesus Christ be with your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