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B 1:1  God, who at sundry times and in divers manners spake in time pas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thers by the prophe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2  Hath in these last days spoken unto us by his Son, whom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inted heir of all things, by whom also he made the wor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3  Who being the brightness of his glory, and the express imag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and upholding all things by the word of his power, when he h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purged our sins, sat down on the right hand of the Majesty on hi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4  Being made so much better than the angels, as he hath by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a more excellent name than t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5  For unto which of the angels said he at any time, Thou art my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y have I begotten thee? And again, I will be to him a Father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to me a 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6  And again, when he bringeth in the firstbegotten into the worl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, And let all the angels of God worshi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7  And of the angels he saith, Who maketh his angels spirit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s a flam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8  But unto the Son he saith, Thy throne, O God, is for ever and eve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ptre of righteousness is the sceptre of thy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9  Thou hast loved righteousness, and hated iniquity; therefore Go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God, hath anointed thee with the oil of gladness above thy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10  And, Thou, Lord, in the beginning hast laid the foun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; and the heavens are the works of thine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11  They shall perish; but thou remainest; and they all shall wax 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h a gar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12  And as a vesture shalt thou fold them up, and they shall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ou art the same, and thy years shall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13  But to which of the angels said he at any time, Sit on my righ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I make thine enemies thy footst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:14  Are they not all ministering spirits, sent forth to minister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all be heirs of salv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1  Therefore we ought to give the more earnest heed to the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heard, lest at any time we should let them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2  For if the word spoken by angels was stedfast, and every trans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obedience received a just recompence of rew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3  How shall we escape, if we neglect so great salvation; whi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egan to be spoken by the Lord, and was confirmed unto us by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4  God also bearing them witness, both with signs and wonder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 miracles, and gifts of the Holy Ghost, according to his own 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5  For unto the angels hath he not put in subjection the world to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of we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6  But one in a certain place testified, saying, What is man,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mindful of him? or the son of man that thou visitest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7  Thou madest him a little lower than the angels; thou crowned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lory and honour, and didst set him over the works of thy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8  Thou hast put all things in subjection under his feet. For i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in subjection under him, he left nothing that is not put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w we see not yet all things put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9  But we see Jesus, who was made a little lower than the ang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ing of death, crowned with glory and honour; that he by the g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should taste death for every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10  For it became him, for whom are all things, and by who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, in bringing many sons unto glory, to make the captai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tion perfect through su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11  For both he that sanctifieth and they who are sanctified a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: for which cause he is not ashamed to call them breth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12  Saying, I will declare thy name unto my brethren, in the mid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will I sing praise un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13  And again, I will put my trust in him. And again, Behold 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which God hath give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14  Forasmuch then as the children are partakers of flesh and bloo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imself likewise took part of the same; that through death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him that had the power of death, that is, the dev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15  And deliver them who through fear of death were all their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to bo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16  For verily he took not on him the nature of angels; but he t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e seed of 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17  Wherefore in all things it behoved him to be made like u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, that he might be a merciful and faithful high priest 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aining to God, to make reconciliation for the sin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2:18  For in that he himself hath suffered being tempted, h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our them that are 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  Wherefore, holy brethren, partakers of the heavenly calling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ostle and High Priest of our profession, Christ Jes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2  Who was faithful to him that appointed him, as also Moses was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3  For this man was counted worthy of more glory than Moses, inas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ho hath builded the house hath more honour tha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4  For every house is builded by some man; but he that built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5  And Moses verily was faithful in all his house, as a servan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y of those things which were to be spoken af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6  But Christ as a son over his own house; whose house are we, if w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the confidence and the rejoicing of the hope firm un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7  Wherefore (as the Holy Ghost saith, To day if ye will hear his vo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8  Harden not your hearts, as in the provocation, i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tation in the wilder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9  When your fathers tempted me, proved me, and saw my works fo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0  Wherefore I was grieved with that generation, and said, They do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in their heart; and they have not known m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1  So I sware in my wrath, They shall not enter into my 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2  Take heed, brethren, lest there be in any of you an evil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lief, in departing from the living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3  But exhort one another daily, while it is called To day; les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 hardened through the deceitfulness of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4  For we are made partakers of Christ, if we hold the beginning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nce stedfast unto the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5  While it is said, To day if ye will hear his voice, harden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s, as in the pro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6  For some, when they had heard, did provoke: howbeit not all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Egypt by M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7  But with whom was he grieved forty years? was it not with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sinned, whose carcases fell in the wilder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8  And to whom sware he that they should not enter into his r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 that believed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3:19  So we see that they could not enter in because of un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1  Let us therefore fear, lest, a promise being left us of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rest, any of you should seem to come sho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2  For unto us was the gospel preached, as well as unto them: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eached did not profit them, not being mixed with faith in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3  For we which have believed do enter into rest, as he said,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n in my wrath, if they shall enter into my rest: although the wor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from the foundation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4  For he spake in a certain place of the seventh day on this w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did rest the seventh day from all 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5  And in this place again, If they shall enter into my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6  Seeing therefore it remaineth that some must enter therei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om it was first preached entered not in because of unb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7  Again, he limiteth a certain day, saying in David, To day, af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 time; as it is said, To day if ye will hear his voice, harden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8  For if Jesus had given them rest, then would he not afterw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ken of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9  There remaineth therefore a rest to the peopl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10  For he that is entered into his rest, he also hath ceas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works, as God did from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11  Let us labour therefore to enter into that rest, lest any ma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same example of un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12  For the word of God is quick, and powerful, and sharp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edged sword, piercing even to the dividing asunder of soul and spir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joints and marrow, and is a discerner of the thoughts and i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13  Neither is there any creature that is not manifest in his sight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 are naked and opened unto the eyes of him with whom we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14  Seeing then that we have a great high priest, that is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s, Jesus the Son of God, let us hold fast our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15  For we have not an high priest which cannot be tou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ing of our infirmities; but was in all points tempted like as we ar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4:16  Let us therefore come boldly unto the throne of grace,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mercy, and find grace to help in time of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1  For every high priest taken from among men is ordained for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pertaining to God, that he may offer both gifts and sacrif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2  Who can have compassion on the ignorant, and on them that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ay; for that he himself also is compassed with infir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3  And by reason hereof he ought, as for the people, so also for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ffer for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4  And no man taketh this honour unto himself, but he that is call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s was A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5  So also Christ glorified not himself to be made an high priest;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id unto him, Thou art my Son, to day have I begotten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6  As he saith also in another place, Thou art a priest for e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Melchise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7  Who in the days of his flesh, when he had offered up pr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cations with strong crying and tears unto him that was able to s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ath, and was heard in that he fea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8  Though he were a Son, yet learned he obedience by the things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9  And being made perfect, he became the author of eternal salvatio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m that obey 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10  Called of God an high priest after the order of Melchise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11  Of whom we have many things to say, and hard to be uttered, seeing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ull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12  For when for the time ye ought to be teachers, ye have ne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 you again which be the first principles of the oracles of God;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such as have need of milk, and not of strong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13  For every one that useth milk is unskilful in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: for he is a b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5:14  But strong meat belongeth to them that are of full age, 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by reason of use have their senses exercised to discern both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  Therefore leaving the principles of the doctrine of Christ, let u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to perfection; not laying again the foundation of repentance from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, and of faith toward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2  Of the doctrine of baptisms, and of laying on of hand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rrection of the dead, and of eternal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3  And this will we do, if God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4  For it is impossible for those who were once enlightene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d of the heavenly gift, and were made partakers of the Holy Gh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5  And have tasted the good word of God, and the powers of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6  If they shall fall away, to renew them again unto repentance;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rucify to themselves the Son of God afresh, and put him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7  For the earth which drinketh in the rain that cometh oft up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eth forth herbs meet for them by whom it is dressed, receiveth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8  But that which beareth thorns and briers is rejected, and is nigh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ing; whose end is to be 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9  But, beloved, we are persuaded better things of you, and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salvation, though we thus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0  For God is not unrighteous to forget your work and labour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e have shewed toward his name, in that ye have min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s, and do 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1  And we desire that every one of you do shew the same dilig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ssurance of hope unto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2  That ye be not slothful, but followers of them who through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ce inherit the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3  For when God made promise to Abraham, because he could swear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, he sware by him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4  Saying, Surely blessing I will bless thee, and multiplying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y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5  And so, after he had patiently endured, he obtained the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6  For men verily swear by the greater: and an oath for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 an end of all str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7  Wherein God, willing more abundantly to shew unto the he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e the immutability of his counsel, confirmed it by an o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8  That by two immutable things, in which it was impossible for G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, we might have a strong consolation, who have fled for refuge to l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 hope set befor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19  Which hope we have as an anchor of the soul, both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dfast, and which entereth into that within the ve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6:20  Whither the forerunner is for us entered, even Jesus, made a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 for ever after the order of Melchise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  For this Melchisedec, king of Salem, priest of the most high Go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Abraham returning from the slaughter of the kings, and blessed 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2  To whom also Abraham gave a tenth part of all; first be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King of righteousness, and after that also King of 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, King of pe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3  Without father, without mother, without descent, having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days, nor end of life; but made like unto the Son of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deth a priest conti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4  Now consider how great this man was, unto whom even the patri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 gave the tenth of the sp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5  And verily they that are of the sons of Levi, who receive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iesthood, have a commandment to take tithes of the peop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w, that is, of their brethren, though they come out of the lo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6  But he whose descent is not counted from them received tit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, and blessed him that had the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7  And without all contradiction the less is blessed of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8  And here men that die receive tithes; but there he receiveth the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it is witnessed that he liv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9  And as I may so say, Levi also, who receiveth tithes, payed tit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0  For he was yet in the loins of his father, when Melchisedec m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1  If therefore perfection were by the Levitical priesthood, (f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e people received the law,) what further need was ther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 should rise after the order of Melchisedec, and not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Aar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2  For the priesthood being changed, there is made of necessit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3  For he of whom these things are spoken pertaineth to another t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ch no man gave attendance at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4  For it is evident that our Lord sprang out of Juda; of which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 spake nothing concerning priest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5  And it is yet far more evident: for that after the simi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chisedec there ariseth another pri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6  Who is made, not after the law of a carnal commandment, b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an endles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7  For he testifieth, Thou art a priest for ever afte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chise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8  For there is verily a disannulling of the commandment go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eakness and unprofitablenes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19  For the law made nothing perfect, but the bringing in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did; by the which we draw nigh un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20  And inasmuch as not without an oath he was made pri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21  (For those priests were made without an oath; but this with an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im that said unto him, The Lord sware and will not repent, Thou 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 for ever after the order of Melchisede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22  By so much was Jesus made a surety of a better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23  And they truly were many priests, because they were not su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by reason of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24  But this man, because he continueth ever, hath an un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25  Wherefore he is able also to save them to the uttermost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God by him, seeing he ever liveth to make intercess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26  For such an high priest became us, who is holy, harmless, undef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sinners, and made higher than the heav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27  Who needeth not daily, as those high priests, to offer up sacri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for his own sins, and then for the people's: for this he did o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offered up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7:28  For the law maketh men high priests which have infirmity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f the oath, which was since the law, maketh the Son, who is consec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1  Now of the things which we have spoken this is the sum: We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igh priest, who is set on the right hand of the throne of the Maj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eav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2  A minister of the sanctuary, and of the true tabernacle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pitched, and not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3  For every high priest is ordained to offer gifts and sacrif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fore it is of necessity that this man have somewhat also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4  For if he were on earth, he should not be a priest, see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ests that offer gifts according to the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5  Who serve unto the example and shadow of heavenly things, as Mos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onished of God when he was about to make the tabernacle: for, See,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, that thou make all things according to the pattern shewed to th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6  But now hath he obtained a more excellent ministry, by how mu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the mediator of a better covenant, which was established upo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7  For if that first covenant had been faultless, then should n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ought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8  For finding fault with them, he saith, Behold, the days come,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, when I will make a new covenant with the house of Israel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se of Jud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9  Not according to the covenant that I made with their fa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when I took them by the hand to lead them out of the land of Eg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continued not in my covenant, and I regarded them not, sa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10  For this is the covenant that I will make with the house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ose days, saith the Lord; I will put my laws into their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m in their hearts: and I will be to them a God, and they sha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11  And they shall not teach every man his neighbour, and every ma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, saying, Know the Lord: for all shall know me, from the le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12  For I will be merciful to their unrighteousness, and their 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quities will I remember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8:13  In that he saith, A new covenant, he hath made the first ol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ich decayeth and waxeth old is ready to vanis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  Then verily the first covenant had also ordinances of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, and a worldly sanct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2  For there was a tabernacle made; the first, wherei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, and the table, and the shewbread; which is called the sanct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3  And after the second veil, the tabernacle which is called the Ho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4  Which had the golden censer, and the ark of the covenant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about with gold, wherein was the golden pot that had manna, and Aa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 that budded, and the tables of the coven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5  And over it the cherubims of glory shadowing the mercyseat;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not now speak parti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6  Now when these things were thus ordained, the priests went al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abernacle, accomplishing the servic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7  But into the second went the high priest alone once every ye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blood, which he offered for himself, and for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8  The Holy Ghost this signifying, that the way into the holi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yet made manifest, while as the first tabernacle was yet sta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9  Which was a figure for the time then present, in which we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gifts and sacrifices, that could not make him that di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, as pertaining to the consci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0  Which stood only in meats and drinks, and divers washings, and ca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ces, imposed on them until the time of r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1  But Christ being come an high priest of good things to come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and more perfect tabernacle, not made with hands, that is to s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buil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2  Neither by the blood of goats and calves, but by his own bloo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once into the holy place, having obtained eternal rede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3  For if the blood of bulls and of goats, and the ashes of an he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kling the unclean, sanctifieth to the purifying of the fl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4  How much more shall the blood of Christ, who through the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offered himself without spot to God, purge your conscience from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to serve the living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5  And for this cause he is the mediator of the new testament,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of death, for the redemption of the transgressions that w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estament, they which are called might receive the promise of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6  For where a testament is, there must also of necessity be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st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7  For a testament is of force after men are dead: otherwise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at all while the testator liv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8  Whereupon neither the first testament was dedicated without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19  For when Moses had spoken every precept to all the peop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w, he took the blood of calves and of goats, with water, and sca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l, and hyssop, and sprinkled both the book, and all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20  Saying, This is the blood of the testament which God hath e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21  Moreover he sprinkled with blood both the tabernacle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sels of the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22  And almost all things are by the law purged with blood;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dding of blood is no re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23  It was therefore necessary that the patterns of things in the he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urified with these; but the heavenly things themselves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s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24  For Christ is not entered into the holy places made with h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figures of the true; but into heaven itself, now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ce of God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25  Nor yet that he should offer himself often, as the high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th into the holy place every year with blood of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26  For then must he often have suffered since the foun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: but now once in the end of the world hath he appeared to put away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crifice of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27  And as it is appointed unto men once to die, but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28  So Christ was once offered to bear the sins of many; and u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ook for him shall he appear the second time without sin unto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  For the law having a shadow of good things to come, and no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of the things, can never with those sacrifices which they offere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ear continually make the comers thereunto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  For then would they not have ceased to be offered? becau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pers once purged should have had no more conscience of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  But in those sacrifices there is a remembrance again made of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4  For it is not possible that the blood of bulls and of goa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way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5  Wherefore when he cometh into the world, he saith, Sacri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ing thou wouldest not, but a body hast thou prepare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6  In burnt offerings and sacrifices for sin thou hast had no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7  Then said I, Lo, I come (in the volume of the book it is writ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) to do thy will, 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8  Above when he said, Sacrifice and offering and burnt offe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ing for sin thou wouldest not, neither hadst pleasure therein;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by the 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9  Then said he, Lo, I come to do thy will, O God. He taketh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at he may establish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0  By the which will we are sanctified through the offering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Jesus Christ onc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1  And every priest standeth daily ministering and offering ofte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acrifices, which can never take away 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2  But this man, after he had offered one sacrifice for sins for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 down on the right hand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3  From henceforth expecting till his enemies be made his foots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4  For by one offering he hath perfected for ever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5  Whereof the Holy Ghost also is a witness to us: for aft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sa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6  This is the covenant that I will make with them after tho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 the Lord, I will put my laws into their hearts, and in their mi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ite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7  And their sins and iniquities will I remember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8  Now where remission of these is, there is no more offering for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19  Having therefore, brethren, boldness to enter into the holi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od of Jes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0  By a new and living way, which he hath consecrated for u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il, that is to say, his fl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1  And having an high priest over the house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2  Let us draw near with a true heart in full assurance of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our hearts sprinkled from an evil conscience, and our bodies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3  Let us hold fast the profession of our faith without wavering;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faithful that promised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4  And let us consider one another to provoke unto love and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5  Not forsaking the assembling of ourselves together, as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s; but exhorting one another: and so much the more, as ye se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6  For if we sin wilfully after that we have received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uth, there remaineth no more sacrifice for s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7  But a certain fearful looking for of judgment and fiery ind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all devour the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8  He that despised Moses' law died without mercy under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29  Of how much sorer punishment, suppose ye, shall he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y, who hath trodden under foot the Son of God, and hath c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of the covenant, wherewith he was sanctified, an unholy thing, an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despite unto the Spirit of gr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0  For we know him that hath said, Vengeance belongeth unto m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ense, saith the Lord. And again, The Lord shall judge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1  It is a fearful thing to fall into the hands of the living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2  But call to remembrance the former days, in which, after y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inated, ye endured a great fight of affli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3  Partly, whilst ye were made a gazingstock both by reproa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lictions; and partly, whilst ye became companions of them that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4  For ye had compassion of me in my bonds, and took joy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iling of your goods, knowing in yourselves that ye have in heave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enduring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5  Cast not away therefore your confidence, which hath great recom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6  For ye have need of patience, that, after ye have done th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ye might receive the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7  For yet a little while, and he that shall come will co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8  Now the just shall live by faith: but if any man draw back,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have no pleasure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0:39  But we are not of them who draw back unto perdition; b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lieve to the saving of the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  Now faith is the substance of things hoped for, the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  For by it the elders obtained a goo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  Through faith we understand that the worlds were fram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, so that things which are seen were not made of thing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4  By faith Abel offered unto God a more excellent sacrifice than C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he obtained witness that he was righteous, God testifying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s: and by it he being dead yet speak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5  By faith Enoch was translated that he should not see death;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, because God had translated him: for before his translatio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imony, that he pleased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6  But without faith it is impossible to please him: for he that 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d must believe that he is, and that he is a rewarder of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tly see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7  By faith Noah, being warned of God of things not seen as yet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ear, prepared an ark to the saving of his house; by the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ed the world, and became heir of the righteousness which is by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8  By faith Abraham, when he was called to go out into a place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fter receive for an inheritance, obeyed; and he went out, no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her he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9  By faith he sojourned in the land of promise, as in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, dwelling in tabernacles with Isaac and Jacob, the heirs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me prom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0  For he looked for a city which hath foundations, whose bui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r is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1  Through faith also Sara herself received strength to con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d, and was delivered of a child when she was past age, because she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faithful who had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2  Therefore sprang there even of one, and him as good as dead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tars of the sky in multitude, and as the sand which is by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e innum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3  These all died in faith, not having received the promi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seen them afar off, and were persuaded of them, and embraced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ssed that they were strangers and pilgrims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4  For they that say such things declare plainly that they se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5  And truly, if they had been mindful of that country from whe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out, they might have had opportunity to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6  But now they desire a better country, that is, an heave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fore God is not ashamed to be called their God: for he hath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7  By faith Abraham, when he was tried, offered up Isaac: and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received the promises offered up his only begotten 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8  Of whom it was said, That in Isaac shall thy seed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9  Accounting that God was able to raise him up, even from the d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ence also he received him in a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0  By faith Isaac blessed Jacob and Esau concerning thing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1  By faith Jacob, when he was a dying, blessed both the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eph; and worshipped, leaning upon the top of his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2  By faith Joseph, when he died, made mention of the depa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of Israel; and gave commandment concerning his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3  By faith Moses, when he was born, was hid three month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, because they saw he was a proper child; and they were not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ing's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4  By faith Moses, when he was come to years, refused to b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Pharaoh's daugh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5  Choosing rather to suffer affliction with the people of God,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pleasures of sin for a sea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6  Esteeming the reproach of Christ greater riches than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gypt: for he had respect unto the recompence of th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7  By faith he forsook Egypt, not fearing the wrath of the king: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ured, as seeing him wh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8  Through faith he kept the passover, and the sprinkling of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t he that destroyed the firstborn should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29  By faith they passed through the Red sea as by dry land: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ptians assaying to do were dr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0  By faith the walls of Jericho fell down, after they were com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1  By faith the harlot Rahab perished not with them that believe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he had received the spies with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2  And what shall I more say? for the time would fail me to t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deon, and of Barak, and of Samson, and of Jephthae; of David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uel, and of the proph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3  Who through faith subdued kingdoms, wrought righteousness,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es, stopped the mouths of 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4  Quenched the violence of fire, escaped the edge of the sword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 were made strong, waxed valiant in fight, turned to f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es of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5  Women received their dead raised to life again: and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ured, not accepting deliverance; that they might obtai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6  And others had trial of cruel mockings and scourgings, yea,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nds and impris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7  They were stoned, they were sawn asunder, were tempted, were 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word: they wandered about in sheepskins and goatskins;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tute, afflicted, tormen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8  (Of whom the world was not worthy:) they wandered in deser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s, and in dens and cave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39  And these all, having obtained a good report through faith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rom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40  God having provided some better thing for us, that they witho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mad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  Wherefore seeing we also are compassed about with so great a cl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es, let us lay aside every weight, and the sin which doth 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t us, and let us run with patience the race that is set before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  Looking unto Jesus the author and finisher of our faith; wh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 that was set before him endured the cross, despising the sha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own at the right hand of the thron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3  For consider him that endured such contradiction of sinn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, lest ye be wearied and faint in your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4  Ye have not yet resisted unto blood, striving against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5  And ye have forgotten the exhortation which speaketh unto you as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, My son, despise not thou the chastening of the Lord, nor fa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art rebuked of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6  For whom the Lord loveth he chasteneth, and scourgeth every son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receiv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7  If ye endure chastening, God dealeth with you as with sons;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is he whom the father chasteneth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8  But if ye be without chastisement, whereof all are partak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e bastards, and not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9  Furthermore we have had fathers of our flesh which corrected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gave them reverence: shall we not much rather be in subjection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of spirits, and l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0  For they verily for a few days chastened us afte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; but he for our profit, that we might be partakers of his ho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1  Now no chastening for the present seemeth to be joy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vous: nevertheless afterward it yieldeth the peaceable fr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 unto them which are exercis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2  Wherefore lift up the hands which hang down, and the feeble kne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3  And make straight paths for your feet, lest that which is la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ut of the way; but let it rather 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4  Follow peace with all men, and holiness, without which no 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5  Looking diligently lest any man fail of the grace of God; l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of bitterness springing up trouble you, and thereby many be defi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6  Lest there be any fornicator, or profane person, as Esau, w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sel of meat sold his birth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7  For ye know how that afterward, when he would have inher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ing, he was rejected: for he found no place of repentance,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ght it carefully with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8  For ye are not come unto the mount that might be touch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ed with fire, nor unto blackness, and darkness, and temp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19  And the sound of a trumpet, and the voice of words; which vo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ard intreated that the word should not be spoken to them any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0  (For they could not endure that which was commanded, And if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east touch the mountain, it shall be stoned, or thrust throug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1  And so terrible was the sight, that Moses said, I exceedingly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uak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2  But ye are come unto mount Sion, and unto the city of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the heavenly Jerusalem, and to an innumerable company of ang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3  To the general assembly and church of the firstbor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heaven, and to God the Judge of all, and to the spirit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made perf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4  And to Jesus the mediator of the new covenant, and to the b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kling, that speaketh better things that that of 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5  See that ye refuse not him that speaketh. For if they escap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refused him that spake on earth, much more shall not we escap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away from him that speaketh from hea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6  Whose voice then shook the earth: but now he hath promised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once more I shake not the earth only, but also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7  And this word, Yet once more, signifieth the remov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at are shaken, as of things that are made, that those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shaken may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8  Wherefore we receiving a kingdom which cannot be moved, let 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, whereby we may serve God acceptably with reverence and godly f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2:29  For our God is a consuming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  Let brotherly lov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2  Be not forgetful to entertain strangers: for thereby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ed angels una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3  Remember them that are in bonds, as bound with them; and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 adversity, as being yourselves also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4  Marriage is honourable in all, and the bed undefiled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remongers and adulterers God will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5  Let your conversation be without covetousness; and be con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ings as ye have: for he hath said, I will never leave th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ake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6  So that we may boldly say, The Lord is my helper, and I will no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an shall do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7  Remember them which have the rule over you, who have spoken u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of God: whose faith follow, considering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8  Jesus Christ the same yesterday, and to day, and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9  Be not carried about with divers and strange doctrines. F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hing that the heart be established with grace; not with me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 profited them that have been occupi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0  We have an altar, whereof they have no right to eat which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rn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1  For the bodies of those beasts, whose blood is brou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uary by the high priest for sin, are burned without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2  Wherefore Jesus also, that he might sanctify the people wi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, suffered without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3  Let us go forth therefore unto him without the camp, bea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4  For here have we no continuing city, but we seek on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5  By him therefore let us offer the sacrifice of praise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lly, that is, the fruit of our lips giving thanks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6  But to do good and to communicate forget not: for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s God is well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7  Obey them that have the rule over you, and submit yourselve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atch for your souls, as they that must give account, that they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 joy, and not with grief: for that is unprof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8  Pray for us: for we trust we have a good conscience, in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ng to live hone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19  But I beseech you the rather to do this, that I may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20  Now the God of peace, that brought again from the dead 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that great shepherd of the sheep, through the blood of the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na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21  Make you perfect in every good work to do his will, working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ich is wellpleasing in his sight, through Jesus Christ; to who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 for ever and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22  And I beseech you, brethren, suffer the word of exhortation: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ritten a letter unto you in f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23  Know ye that our brother Timothy is set at liberty; with whom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shortly, I will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24  Salute all them that have the rule over you, and all the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f Italy salu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3:25  Grace be with you all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