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M 1:1  James, a servant of God and of the Lord Jesus Christ, to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s which are scattered abroad,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  My brethren, count it all joy when ye fall into divers temp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3  Knowing this, that the trying of your faith worketh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4  But let patience have her perfect work, that ye may be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, want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5  If any of you lack wisdom, let him ask of God, that giveth to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ly, and upbraideth not; and it shall be give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6  But let him ask in faith, nothing wavering. For he that waver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wave of the sea driven with the wind and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7  For let not that man think that he shall receive any 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8  A double minded man is unstable in all hi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9  Let the brother of low degree rejoice in that he is exal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0  But the rich, in that he is made low: because as the f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 he shall pa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1  For the sun is no sooner risen with a burning heat, but it withe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ss, and the flower thereof falleth, and the grace of the fash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sheth: so also shall the rich man fade away in hi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2  Blessed is the man that endureth temptation: for when he is tri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ceive the crown of life, which the Lord hath promised 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3  Let no man say when he is tempted, I am tempted of God: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tempted with evil, neither tempteth he any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4  But every man is tempted, when he is drawn away of his own lu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5  Then when lust hath conceived, it bringeth forth sin: and si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inished, bringeth forth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6  Do not err, my beloved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7  Every good gift and every perfect gift is from above, and comet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ather of lights, with whom is no variableness, neither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8  Of his own will begat he us with the word of truth, that w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ind of firstfruits of hi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19  Wherefore, my beloved brethren, let every man be swift to hear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ak, slow to wr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0  For the wrath of man worketh not the righteousnes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1  Wherefore lay apart all filthiness and superfl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iness, and receive with meekness the engrafted word,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2  But be ye doers of the word, and not hearers only, deceiv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3  For if any be a hearer of the word, and not a doer, he is like u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eholding his natural face in a g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4  For he beholdeth himself, and goeth his way, and straight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teth what manner of man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5  But whoso looketh into the perfect law of liberty, and continu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, he being not a forgetful hearer, but a doer of the work,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blessed in his 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6  If any man among you seem to be religious, and bridleth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ue, but deceiveth his own heart, this man's religion is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1:27  Pure religion and undefiled before God and the Father is th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the fatherless and widows in their affliction, and to keep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otted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  My brethren, have not the faith of our Lord Jesus Christ, the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, with respect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  For if there come unto your assembly a man with a gold ring, in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l, and there come in also a poor man in vile rai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3  And ye have respect to him that weareth the gay clothing, and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Sit thou here in a good place; and say to the poor, Stand thou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here under my foots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4  Are ye not then partial in yourselves, and are become judges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5  Hearken, my beloved brethren, Hath not God chosen the po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rich in faith, and heirs of the kingdom which he hath promis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6  But ye have despised the poor. Do not rich men oppress you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fore the judgment se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7  Do not they blaspheme that worthy name by the which ye are 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8  If ye fulfil the royal law according to the scripture, Thou shal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neighbour as thyself, ye do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9  But if ye have respect to persons, ye commit sin, and a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w as trans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0  For whosoever shall keep the whole law, and yet offend in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guilt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1  For he that said, Do not commit adultery, said also, Do not kil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ou commit no adultery, yet if thou kill, thou art become a trans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2  So speak ye, and so do, as they that shall be judged by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3  For he shall have judgment without mercy, that hath shewed no mer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rcy rejoiceth against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4  What doth it profit, my brethren, though a man say he hath fa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works? can faith sa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5  If a brother or sister be naked, and destitute of daily f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6  And one of you say unto them, Depart in peace, be ye w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; notwithstanding ye give them not those things which are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ody; what doth it prof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7  Even so faith, if it hath not works, is dead, be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8  Yea, a man may say, Thou hast faith, and I have works: shew m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without thy works, and I will shew thee my faith by m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19  Thou believest that there is one God; thou doest well: the 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ieve, and tr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0  But wilt thou know, O vain man, that faith without works is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1  Was not Abraham our father justified by works, when he ha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ac his son upon the al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2  Seest thou how faith wrought with his works, and by works was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er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3  And the scripture was fulfilled which saith, Abraham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it was imputed unto him for righteousness: and he w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4  Ye see then how that by works a man is justified, and not by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5  Likewise also was not Rahab the harlot justified by works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received the messengers, and had sent them out anoth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2:26  For as the body without the spirit is dead, so faith without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  My brethren, be not many masters, knowing that we sha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conde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2  For in many things we offend all. If any man offend not in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s a perfect man, and able also to bridle the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3  Behold, we put bits in the horses' mouths, that they may obey 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urn about their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4  Behold also the ships, which though they be so great, and 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erce winds, yet are they turned about with a very small h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hersoever the governor list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5  Even so the tongue is a little member, and boasteth gr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how great a matter a little fire kindl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6  And the tongue is a fire, a world of iniquity: so is the tongu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members, that it defileth the whole body, and setteth on fir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ture; and it is set on fire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7  For every kind of beasts, and of birds, and of serpents, and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a, is tamed, and hath been tamed of man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8  But the tongue can no man tame; it is an unruly evil, full of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9  Therewith bless we God, even the Father; and therewith curse w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made after the similitud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0  Out of the same mouth proceedeth blessing and curs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these things ought not so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1  Doth a fountain send forth at the same place sweet water and b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2  Can the fig tree, my brethren, bear olive berries? either a 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s? so can no fountain both yield salt water and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3  Who is a wise man and endued with knowledge among you? let him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a good conversation his works with meeknes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4  But if ye have bitter envying and strife in your hearts,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and lie not against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5  This wisdom descendeth not from above, but is earthly, sen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6  For where envying and strife is, there is confusion and ever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7  But the wisdom that is from above is first pure, then pea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le, and easy to be intreated, full of mercy and good frui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ity, and without hypocr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3:18  And the fruit of righteousness is sown in peace of them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  From whence come wars and fightings among you? come they not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of your lusts that war in your 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2  Ye lust, and have not: ye kill, and desire to have, and cannot ob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fight and war, yet ye have not, because ye as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3  Ye ask, and receive not, because ye ask amiss, that ye may con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l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4  Ye adulterers and adulteresses, know ye not that the friend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enmity with God? whosoever therefore will be a fri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enem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5  Do ye think that the scripture saith in vain, The spirit that dwel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 lusteth to env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6  But he giveth more grace. Wherefore he saith, God resisteth the p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giveth grace unto the h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7  Submit yourselves therefore to God. Resist the devil, and he will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8  Draw nigh to God, and he will draw nigh to you. Cleanse your hands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ers; and purify your hearts, ye double 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9  Be afflicted, and mourn, and weep: let your laughter b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ning, and your joy to heav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0  Humble yourselves in the sight of the Lord, and he shall lift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1  Speak not evil one of another, brethren. He that speaketh evi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and judgeth his brother, speaketh evil of the law, and judg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: but if thou judge the law, thou art not a doer of the law, but a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2  There is one lawgiver, who is able to save and to destroy: who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that judgest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3  Go to now, ye that say, To day or to morrow we will go in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and continue there a year, and buy and sell, and get 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4  Whereas ye know not what shall be on the morrow. For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? It is even a vapour, that appeareth for a little 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et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5  For that ye ought to say, If the Lord will, we shall liv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6  But now ye rejoice in your boastings: all such rejoicing i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4:17  Therefore to him that knoweth to do good, and doeth it not, to h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  Go to now, ye rich men, weep and howl for your miseries t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2  Your riches are corrupted, and your garments are moth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3  Your gold and silver is cankered; and the rust of them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against you, and shall eat your flesh as it were fire. Ye have h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e together for the las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4  Behold, the hire of the labourers who have reaped down you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of you kept back by fraud, crieth: and the cries of them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ed are entered into the ears of the Lord of saba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5  Ye have lived in pleasure on the earth, and been wanton;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rished your hearts, as in a day of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6  Ye have condemned and killed the just; and he doth not re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7  Be patient therefore, brethren, unto the coming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the husbandman waiteth for the precious fruit of the earth, an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atience for it, until he receive the early and latter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8  Be ye also patient; stablish your hearts: for the com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eth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9  Grudge not one against another, brethren, lest ye be condem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the judge standeth befor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0  Take, my brethren, the prophets, who have spoken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for an example of suffering affliction, and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1  Behold, we count them happy which endure. Ye have he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 of Job, and have seen the end of the Lord; that the Lor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iful, and of tender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2  But above all things, my brethren, swear not, neither by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by the earth, neither by any other oath: but let your yea be ye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y, nay; lest ye fall into conde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3  Is any among you afflicted? let him pray. Is any merry? let him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4  Is any sick among you? let him call for the elders of the chur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m pray over him, anointing him with oil in the name of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5  And the prayer of faith shall save the sick, and the Lord sha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up; and if he have committed sins, they shall be forgive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6  Confess your faults one to another, and pray one for another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ealed. The effectual fervent prayer of a righteous man availeth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7  Elias was a man subject to like passions as we are, and he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stly that it might not rain: and it rained not on the earth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years an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8  And he prayed again, and the heaven gave rain, and the earth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her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19  Brethren, if any of you do err from the truth, and one convert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5:20  Let him know, that he which converteth the sinner from the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way shall save a soul from death, and shall hide a multitude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