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H 1:1  In the beginning was the Word, and the Word was with God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2  The same was in the beginning with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3  All things were made by him; and without him was not any th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4  In him was life; and the life was the light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5  And the light shineth in darkness; and the darkness comprehen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6  There was a man sent from God, whose name was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7  The same came for a witness, to bear witness of the Light,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through him might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8  He was not that Light, but was sent to bear witness of that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9  That was the true Light, which lighteth every man that comet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10  He was in the world, and the world was made by him, a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ew him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11  He came unto his own, and his own received him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12  But as many as received him, to them gave he power to become the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d, even to them that believe on hi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13  Which were born, not of blood, nor of the will of the flesh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ll of man, but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14  And the Word was made flesh, and dwelt among us, (and we behel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y, the glory as of the only begotten of the Father,) full of g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15  John bare witness of him, and cried, saying, This was he of wh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ke, He that cometh after me is preferred before me: for he was befor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16  And of his fulness have all we received, and grace for 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17  For the law was given by Moses, but grace and truth came by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18  No man hath seen God at any time, the only begotten S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osom of the Father, he hath declar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19  And this is the record of John, when the Jews sent pri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ites from Jerusalem to ask him, Who art th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20  And he confessed, and denied not; but confessed, I am not the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21  And they asked him, What then? Art thou Elias? And he sait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 Art thou that prophet? And he answered,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22  Then said they unto him, Who art thou? that we may give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m that sent us. What sayest thou of thy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23  He said, I am the voice of one crying in the wildernes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the way of the Lord, as said the prophet Esa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24  And they which were sent were of the Phari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25  And they asked him, and said unto him, Why baptizest thou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be not that Christ, nor Elias, neither that proph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26  John answered them, saying, I baptize with water: but there stan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mong you, whom ye know n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27  He it is, who coming after me is preferred before me, whose sho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chet I am not worthy to un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28  These things were done in Bethabara beyond Jordan, where Joh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29  The next day John seeth Jesus coming unto him, and saith, Be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 of God, which taketh away the sin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30  This is he of whom I said, After me cometh a man which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me: for he was befor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31  And I knew him not: but that he should be made mani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, therefore am I come baptizing wit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32  And John bare record, saying, I saw the Spirit descending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dove, and it abode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33  And I knew him not: but he that sent me to baptize with w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said unto me, Upon whom thou shalt see the Spirit descen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on him, the same is he which baptizeth with the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34  And I saw, and bare record that this is the S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35  Again the next day after John stood, and two of his disci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36  And looking upon Jesus as he walked, he saith, Behold the La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37  And the two disciples heard him speak, and they followed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38  Then Jesus turned, and saw them following, and saith unto them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 ye? They said unto him, Rabbi, (which is to say, being interpr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,) where dwellest th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39  He saith unto them, Come and see. They came and saw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elt, and abode with him that day: for it was about the tent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40  One of the two which heard John speak, and followed him, was And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 Peter's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41  He first findeth his own brother Simon, and saith unto him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he Messias, which is, being interpreted, the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42  And he brought him to Jesus. And when Jesus beheld him, he said,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 Simon the son of Jona: thou shalt be called Cephas, which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, A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43  The day following Jesus would go forth into Galilee, and fin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, and saith unto him, Follow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44  Now Philip was of Bethsaida, the city of Andrew and P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45  Philip findeth Nathanael, and saith unto him, We have found him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 Moses in the law, and the prophets, did write, Jesus of Nazare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of Jose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46  And Nathanael said unto him, Can there any good thing c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areth? Philip saith unto him, Come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47  Jesus saw Nathanael coming to him, and saith of him, Be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te indeed, in whom is no gu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48  Nathanael saith unto him, Whence knowest thou me? Jesus answ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unto him, Before that Philip called thee, when thou wast under the 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, I saw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49  Nathanael answered and saith unto him, Rabbi, thou art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; thou art the King 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50  Jesus answered and said unto him, Because I said unto thee,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 under the fig tree, believest thou? thou shalt see greater thing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:51  And he saith unto him, Verily, verily, I say unto you, Hereafter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see heaven open, and the angels of God ascending and desc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 of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1  And the third day there was a marriage in Cana of Galilee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 of Jesus was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2  And both Jesus was called, and his disciples, to the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3  And when they wanted wine, the mother of Jesus saith unto hi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w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4  Jesus saith unto her, Woman, what have I to do with thee? mine h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yet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5  His mother saith unto the servants, Whatsoever he saith unto you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6  And there were set there six waterpots of stone, after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urifying of the Jews, containing two or three firkins a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7  Jesus saith unto them, Fill the waterpots with water. And the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up to the b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8  And he saith unto them, Draw out now, and bear unto the gove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east. And they b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9  When the ruler of the feast had tasted the water tha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e, and knew not whence it was: (but the servants which drew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ew;) the governor of the feast called the bridegro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10  And saith unto him, Every man at the beginning doth set for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e; and when men have well drunk, then that which is worse: but thou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pt the good wine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11  This beginning of miracles did Jesus in Cana of Galil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ed forth his glory; and his disciples believed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12  After this he went down to Capernaum, he, and his mother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hren, and his disciples: and they continued there not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13  And the Jews' passover was at hand, and Jesus went up to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14  And found in the temple those that sold oxen and sheep and do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gers of money si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15  And when he had made a scourge of small cords, he drove them 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mple, and the sheep, and the oxen; and poured out the chang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, and overthrew the t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16  And said unto them that sold doves, Take these things hence; mak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ather's house an house of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17  And his disciples remembered that it was written, The zeal of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hath eaten 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18  Then answered the Jews and said unto him, What sign shewest thou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, seeing that thou doest these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19  Jesus answered and said unto them, Destroy this temple, an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I will raise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20  Then said the Jews, Forty and six years was this te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, and wilt thou rear it up in three d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21  But he spake of the temple of hi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22  When therefore he was risen from the dead, his disciple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 had said this unto them; and they believed the scriptu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which Jesus had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23  Now when he was in Jerusalem at the passover, in the feast da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d in his name, when they saw the miracles which h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24  But Jesus did not commit himself unto them, because he knew all m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:25  And needed not that any should testify of man: for he knew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1  There was a man of the Pharisees, named Nicodemus, a ru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2  The same came to Jesus by night, and said unto him, Rabbi,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ou art a teacher come from God: for no man can do these mira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doest, except God b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3  Jesus answered and said unto him, Verily, verily, I say unto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a man be born again, he cannot see the king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4  Nicodemus saith unto him, How can a man be born when he is old? c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second time into his mother's womb, and be bo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5  Jesus answered, Verily, verily, I say unto thee, Except a man b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ater and of the Spirit, he cannot enter into the king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6  That which is born of the flesh is flesh; and that which i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pirit is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7  Marvel not that I said unto thee, Ye must be bor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8  The wind bloweth where it listeth, and thou hearest the sound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st not tell whence it cometh, and whither it goeth: so is eve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born of the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9  Nicodemus answered and said unto him, How can these things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10  Jesus answered and said unto him, Art thou a master of Isra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est not these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11  Verily, verily, I say unto thee, We speak that we do k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fy that we have seen; and ye receive not ou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12  If I have told you earthly things, and ye believe not, how shall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, if I tell you of heavenly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13  And no man hath ascended up to heaven, but he that came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, even the Son of man which is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14  And as Moses lifted up the serpent in the wilderness, even 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 of man be lifte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15  That whosoever believeth in him should not perish, but have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16  For God so loved the world, that he gave his only begotten S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oever believeth in him should not perish, but have everlasting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17  For God sent not his Son into the world to condemn the world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orld through him migh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18  He that believeth on him is not condemned: but he that believe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demned already, because he hath not believed in the name of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otten S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19  And this is the condemnation, that light is come into the 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loved darkness rather than light, because their deeds were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20  For every one that doeth evil hateth the light, neither come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, lest his deeds should be re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21  But he that doeth truth cometh to the light, that his dee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manifest, that they are wrought in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22  After these things came Jesus and his disciples into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ea; and there he tarried with them, and bap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23  And John also was baptizing in Aenon near to Salim, becaus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ater there: and they came, and were bap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24  For John was not yet cast into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25  Then there arose a question between some of John's discip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s about pur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26  And they came unto John, and said unto him, Rabbi, he that w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 beyond Jordan, to whom thou barest witness, behold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zeth, and all men come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27  John answered and said, A man can receive nothing, except i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from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28  Ye yourselves bear me witness, that I said, I am not the Chr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am sent befor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29  He that hath the bride is the bridegroom: but the fri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groom, which standeth and heareth him, rejoiceth greatly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groom's voice: this my joy therefore is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30  He must increase, but I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31  He that cometh from above is above all: he that is of the ea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ly, and speaketh of the earth: he that cometh from heaven is abov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32  And what he hath seen and heard, that he testifieth; and n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th his test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33  He that hath received his testimony hath set to his seal that G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34  For he whom God hath sent speaketh the words of God: for God gi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Spirit by measure u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35  The Father loveth the Son, and hath given all things into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3:36  He that believeth on the Son hath everlasting life: and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th not the Son shall not see life; but the wrath of God abide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1  When therefore the LORD knew how the Pharisees had heard that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nd baptized more disciples than 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2  (Though Jesus himself baptized not, but his disciples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3  He left Judaea, and departed again into Gali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4  And he must needs go through Sama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5  Then cometh he to a city of Samaria, which is called Sychar,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arcel of ground that Jacob gave to his son Jose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6  Now Jacob's well was there. Jesus therefore, being weari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ey, sat thus on the well: and it was about the sixt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7  There cometh a woman of Samaria to draw water: Jesus saith unto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me to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8  (For his disciples were gone away unto the city to buy me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9  Then saith the woman of Samaria unto him, How is it that thou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, askest drink of me, which am a woman of Samaria? for the Jew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ings with the Samarit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10  Jesus answered and said unto her, If thou knewest the g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and who it is that saith to thee, Give me to drink; thou woulde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of him, and he would have given thee liv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11  The woman saith unto him, Sir, thou hast nothing to draw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ll is deep: from whence then hast thou that living wa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12  Art thou greater than our father Jacob, which gave us the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nk thereof himself, and his children, and his catt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13  Jesus answered and said unto her, Whosoever drinketh of thi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thirst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14  But whosoever drinketh of the water that I shall give him sha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st; but the water that I shall give him shall be in him a well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ing up into everlasting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15  The woman saith unto him, Sir, give me this water, that I thirst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come hither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16  Jesus saith unto her, Go, call thy husband, and come h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17  The woman answered and said, I have no husband. Jesus said unto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hast well said, I have no husb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18  For thou hast had five husbands; and he whom thou now hast is not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sband: in that saidst thou tr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19  The woman saith unto him, Sir, I perceive that thou art a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20  Our fathers worshipped in this mountain; and ye say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is the place where men ought to w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21  Jesus saith unto her, Woman, believe me, the hour cometh, when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either in this mountain, nor yet at Jerusalem, worship the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22  Ye worship ye know not what: we know what we worship: for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 the J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23  But the hour cometh, and now is, when the true worshipper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hip the Father in spirit and in truth: for the Father seeketh s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hip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24  God is a Spirit: and they that worship him must worship him in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25  The woman saith unto him, I know that Messias cometh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: when he is come, he will tell us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26  Jesus saith unto her, I that speak unto thee am 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27  And upon this came his disciples, and marvelled that he tal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man: yet no man said, What seekest thou? or, Why talkest thou with 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28  The woman then left her waterpot, and went her way into the 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th to the m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29  Come, see a man, which told me all things that ever I di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e Chr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30  Then they went out of the city, and came u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31  In the mean while his disciples prayed him, saying, Master,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32  But he said unto them, I have meat to eat that ye know no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33  Therefore said the disciples one to another, Hath any man brough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ght to 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34  Jesus saith unto them, My meat is to do the will of him tha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, and to finish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35  Say not ye, There are yet four months, and then cometh harv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old, I say unto you, Lift up your eyes, and look on the fields;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hite already to harv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36  And he that reapeth receiveth wages, and gathereth fruit unt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ernal: that both he that soweth and he that reapeth may rejoic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37  And herein is that saying true, One soweth, and another reap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38  I sent you to reap that whereon ye bestowed no labour: othe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ured, and ye are entered into their lab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39  And many of the Samaritans of that city believed on hi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 of the woman, which testified, He told me all that ever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40  So when the Samaritans were come unto him, they besought him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arry with them: and he abode there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41  And many more believed because of his own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42  And said unto the woman, Now we believe, not because of th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e have heard him ourselves, and know that this is indeed the Chr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our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43  Now after two days he departed thence, and went into Gali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44  For Jesus himself testified, that a prophet hath no honour i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45  Then when he was come into Galilee, the Galilaeans receiv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seen all the things that he did at Jerusalem at the feast: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ent unto the f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46  So Jesus came again into Cana of Galilee, where he made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e. And there was a certain nobleman, whose son was sick at Capern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47  When he heard that Jesus was come out of Judaea into Galilee,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him, and besought him that he would come down, and heal his son: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t the point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48  Then said Jesus unto him, Except ye see signs and wonders, y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49  The nobleman saith unto him, Sir, come down ere my chil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50  Jesus saith unto him, Go thy way; thy son liveth. And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d the word that Jesus had spoken unto him, and he went 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51  And as he was now going down, his servants met him, and tol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Thy son liv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52  Then enquired he of them the hour when he began to amend.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unto him, Yesterday at the seventh hour the fever lef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53  So the father knew that it was at the same hour, in the which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unto him, Thy son liveth: and himself believed, and his whol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4:54  This is again the second miracle that Jesus did, when he was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Judaea into Gali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1  After this there was a feast of the Jews; and Jesus wen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2  Now there is at Jerusalem by the sheep market a pool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ebrew tongue Bethesda, having five po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3  In these lay a great multitude of impotent folk, of blind, h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ered, waiting for the moving of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4  For an angel went down at a certain season into the pool, and tr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er: whosoever then first after the troubling of the water ste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made whole of whatsoever disease he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5  And a certain man was there, which had an infirmity thirty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6  When Jesus saw him lie, and knew that he had been now a long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se, he saith unto him, Wilt thou be made who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7  The impotent man answered him, Sir, I have no man, when the w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d, to put me into the pool: but while I am coming, another stepp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befor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8  Jesus saith unto him, Rise, take up thy bed, and 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9  And immediately the man was made whole, and took up his b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ed: and on the same day was the sab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10  The Jews therefore said unto him that was cured, It is the sab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: it is not lawful for thee to carry thy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11  He answered them, He that made me whole, the same said unto me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hy bed, and 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12  Then asked they him, What man is that which said unto thee,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 bed, and wal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13  And he that was healed wist not who it was: for Jesus had conv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 away, a multitude being in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14  Afterward Jesus findeth him in the temple, and said unto him,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art made whole: sin no more, lest a worse thing come unto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15  The man departed, and told the Jews that it was Jesus, which ha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16  And therefore did the Jews persecute Jesus, and sought to slay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he had done these things on the sabbat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17  But Jesus answered them, My Father worketh hitherto, and I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18  Therefore the Jews sought the more to kill him, because h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roken the sabbath, but said also that God was his Father, making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th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19  Then answered Jesus and said unto them, Verily, verily, I say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The Son can do nothing of himself, but what he seeth the Father do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ngs soever he doeth, these also doeth the Son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20  For the Father loveth the Son, and sheweth him all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 doeth: and he will shew him greater works than these, that y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21  For as the Father raiseth up the dead, and quickeneth them; ev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 quickeneth whom he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22  For the Father judgeth no man, but hath committed all judgment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23  That all men should honour the Son, even as they honour the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that honoureth not the Son honoureth not the Father which hath sen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24  Verily, verily, I say unto you, He that heareth my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th on him that sent me, hath everlasting life, and shall not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emnation; but is passed from death un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25  Verily, verily, I say unto you, The hour is coming, and now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ad shall hear the voice of the Son of God: and they that hea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26  For as the Father hath life in himself; so hath he given to th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life in him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27  And hath given him authority to execute judgment also, becaus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 of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28  Marvel not at this: for the hour is coming, in the which all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aves shall hear his vo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29  And shall come forth; they that have done good, unto the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e; and they that have done evil, unto the resurrection of dam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30  I can of mine own self do nothing: as I hear, I judge: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ment is just; because I seek not mine own will, but the wi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which hath 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31  If I bear witness of myself, my witness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32  There is another that beareth witness of me; and I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 which he witnesseth of m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33  Ye sent unto John, and he bare witness unto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34  But I receive not testimony from man: but these things I say, t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35  He was a burning and a shining light: and ye were will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son to rejoice in hi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36  But I have greater witness than that of John: for the work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hath given me to finish, the same works that I do, bear witness of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Father hath 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37  And the Father himself, which hath sent me, hath borne witness of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have neither heard his voice at any time, nor seen his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38  And ye have not his word abiding in you: for whom he hath sent,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believ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39  Search the scriptures; for in them ye think ye have eternal life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they which testify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40  And ye will not come to me, that ye might ha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41  I receive not honour from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42  But I know you, that ye have not the love of God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43  I am come in my Father's name, and ye receive me not: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come in his own name, him ye will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44  How can ye believe, which receive honour one of another, and see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nour that cometh from God on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45  Do not think that I will accuse you to the Father: there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eth you, even Moses, in whom ye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46  For had ye believed Moses, ye would have believed me; for he wr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5:47  But if ye believe not his writings, how shall ye believe my 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1  After these things Jesus went over the sea of Galile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 of Tiber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2  And a great multitude followed him, because they saw his mir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e did on them that were dis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3  And Jesus went up into a mountain, and there he sat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4  And the passover, a feast of the Jews, was n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5  When Jesus then lifted up his eyes, and saw a great company com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he saith unto Philip, Whence shall we buy bread, that these may 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6  And this he said to prove him: for he himself knew what he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7  Philip answered him, Two hundred pennyworth of bread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m, that every one of them may tak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8  One of his disciples, Andrew, Simon Peter's brother, saith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9  There is a lad here, which hath five barley loaves, and tw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es: but what are they among so ma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10  And Jesus said, Make the men sit down. Now there was much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ce. So the men sat down, in number about five thou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11  And Jesus took the loaves; and when he had given thank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to the disciples, and the disciples to them that were set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kewise of the fishes as much as the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12  When they were filled, he said unto his disciples, Gather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 that remain, that nothing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13  Therefore they gathered them together, and filled twelve bask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agments of the five barley loaves, which remained over and abov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hat had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14  Then those men, when they had seen the miracle that Jesus did,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 a truth that prophet that should come in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15  When Jesus therefore perceived that they would come and take h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, to make him a king, he departed again into a mountain himself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16  And when even was now come, his disciples went down unto the se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17  And entered into a ship, and went over the sea toward Capernau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now dark, and Jesus was not com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18  And the sea arose by reason of a great wind that bl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19  So when they had rowed about five and twenty or thirty furlong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Jesus walking on the sea, and drawing nigh unto the ship: an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20  But he saith unto them, It is I; be not 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21  Then they willingly received him into the ship: and immedi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was at the land whither they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22  The day following, when the people which stood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a saw that there was none other boat there, save that one where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disciples were entered, and that Jesus went not with his discip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at, but that his disciples were gone away al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23  (Howbeit there came other boats from Tiberias nigh un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did eat bread, after that the Lord had given thank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24  When the people therefore saw that Jesus was not there, neith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, they also took shipping, and came to Capernaum, seeking for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25  And when they had found him on the other side of the sea,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him, Rabbi, when camest thou hi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26  Jesus answered them and said, Verily, verily, I say unto you, Y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, not because ye saw the miracles, but because ye did 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ves, and we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27  Labour not for the meat which perisheth, but for that me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ureth unto everlasting life, which the Son of man shall give unto you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hath God the Father s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28  Then said they unto him, What shall we do, that we might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of 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29  Jesus answered and said unto them, This is the work of God, t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on him whom he hath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30  They said therefore unto him, What sign shewest thou then,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ee, and believe thee? what dost thou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31  Our fathers did eat manna in the desert; as it is written, 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bread from heaven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32  Then Jesus said unto them, Verily, verily, I say unto you, Moses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ot that bread from heaven; but my Father giveth you the true b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33  For the bread of God is he which cometh down from heaven, and gi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un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34  Then said they unto him, Lord, evermore give us this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35  And Jesus said unto them, I am the bread of life: he that come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shall never hunger; and he that believeth on me shall never th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36  But I said unto you, That ye also have seen me, and believ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37  All that the Father giveth me shall come to me; and him that co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 I will in no wise ca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38  For I came down from heaven, not to do mine own will, but the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that 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39  And this is the Father's will which hath sent me, that of 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ath given me I should lose nothing, but should raise it up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40  And this is the will of him that sent me, that every one which s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, and believeth on him, may have everlasting life: and I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up at the las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41  The Jews then murmured at him, because he said, I am the brea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down from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42  And they said, Is not this Jesus, the son of Joseph, whose f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 we know? how is it then that he saith, I came down from heav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43  Jesus therefore answered and said unto them, Murmur no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44  No man can come to me, except the Father which hath sent me draw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ill raise him up at the las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45  It is written in the prophets, And they shall be all taught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man therefore that hath heard, and hath learned of the Father, co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46  Not that any man hath seen the Father, save he which is of Go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 seen the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47  Verily, verily, I say unto you, He that believeth on m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lasting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48  I am that bread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49  Your fathers did eat manna in the wilderness, and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50  This is the bread which cometh down from heaven, that a man ma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of, and not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51  I am the living bread which came down from heaven: if any man 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read, he shall live for ever: and the bread that I will give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sh, which I will give for the lif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52  The Jews therefore strove among themselves, saying, How can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 his flesh to 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53  Then Jesus said unto them, Verily, verily, I say unto you, Excep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t the flesh of the Son of man, and drink his blood, ye have no life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54  Whoso eateth my flesh, and drinketh my blood, hath eternal lif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raise him up at the las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55  For my flesh is meat indeed, and my blood is drink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56  He that eateth my flesh, and drinketh my blood, dwelleth in m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57  As the living Father hath sent me, and I live by the Father: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ateth me, even he shall live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58  This is that bread which came down from heaven: not as your f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eat manna, and are dead: he that eateth of this bread shall l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59  These things said he in the synagogue, as he taught in Capern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60  Many therefore of his disciples, when they had heard this, sai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hard saying; who can hea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61  When Jesus knew in himself that his disciples murmured at it,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m, Doth this offen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 6:62  What and if ye shall see the Son of man ascend up w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63  It is the spirit that quickeneth; the flesh profiteth nothin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that I speak unto you, they are spirit, and they ar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64  But there are some of you that believe not. For Jesus kn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who they were that believed not, and who should betra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65  And he said, Therefore said I unto you, that no man can come un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it were given unto him of my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66  From that time many of his disciples went back, and walke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67  Then said Jesus unto the twelve, Will ye also go a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68  Then Simon Peter answered him, Lord, to whom shall we go? thou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s of etern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69  And we believe and are sure that thou art that Christ, the 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ing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70  Jesus answered them, Have not I chosen you twelve, and one of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v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6:71  He spake of Judas Iscariot the son of Simon: for he i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tray him, being one of the twe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1  After these things Jesus walked in Galilee: for he would not wal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ry, because the Jews sought to kil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2  Now the Jew's feast of tabernacles wa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3  His brethren therefore said unto him, Depart hence, an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ea, that thy disciples also may see the works that thou do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4  For there is no man that doeth any thing in secret, and h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eth to be known openly. If thou do these things, shew thy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5  For neither did his brethren believe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6  Then Jesus said unto them, My time is not yet come: but your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7  The world cannot hate you; but me it hateth, because I testify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orks thereof are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8  Go ye up unto this feast: I go not up yet unto this feast: for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yet full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9  When he had said these words unto them, he abode still in Gali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10  But when his brethren were gone up, then went he also up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st, not openly, but as it were in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11  Then the Jews sought him at the feast, and said, Where is h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12  And there was much murmuring among the people concerning him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aid, He is a good man: others said, Nay; but he deceiveth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13  Howbeit no man spake openly of him for fear of the J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14  Now about the midst of the feast Jesus went up into the te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15  And the Jews marvelled, saying, How knoweth this man letter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lear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16  Jesus answered them, and said, My doctrine is not mine, but h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17  If any man will do his will, he shall know of the doctrin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e of God, or whether I speak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18  He that speaketh of himself seeketh his own glory: but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eth his glory that sent him, the same is true, and no unrighteous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19  Did not Moses give you the law, and yet none of you keepeth the la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go ye about to kill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20  The people answered and said, Thou hast a devil: who goeth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th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21  Jesus answered and said unto them, I have done one work, and y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22  Moses therefore gave unto you circumcision; (not because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s, but of the fathers;) and ye on the sabbath day circumcise 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23  If a man on the sabbath day receive circumcision, that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s should not be broken; are ye angry at me, because I have made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whit whole on the sabbath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24  Judge not according to the appearance, but judge righteous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25  Then said some of them of Jerusalem, Is not this he, whom they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26  But, lo, he speaketh boldly, and they say nothing unto him.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rs know indeed that this is the very Chr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27  Howbeit we know this man whence he is: but when Christ cometh, n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eth whence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28  Then cried Jesus in the temple as he taught, saying, Ye both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, and ye know whence I am: and I am not come of myself, but he that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ue, whom ye know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29  But I know him: for I am from him, and he hath 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30  Then they sought to take him: but no man laid hands on hi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hour was not yet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31  And many of the people believed on him, and said, When Christ com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e do more miracles than these which this man hath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32  The Pharisees heard that the people murmured such thing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; and the Pharisees and the chief priests sent officers to tak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33  Then said Jesus unto them, Yet a little while am I with yo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o unto him that 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34  Ye shall seek me, and shall not find me: and where I am, thither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35  Then said the Jews among themselves, Whither will he go,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find him? will he go unto the dispersed among the Gen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 the Gent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36  What manner of saying is this that he said, Ye shall seek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find me: and where I am, thither ye cannot 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37  In the last day, that great day of the feast, Jesus stood and c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If any man thirst, let him come unto me, and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38  He that believeth on me, as the scripture hath said, out of his b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flow rivers of liv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39  (But this spake he of the Spirit, which they that believe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eceive: for the Holy Ghost was not yet given; because that Jes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yet glor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40  Many of the people therefore, when they heard this saying, said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th this is the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41  Others said, This is the Christ. But some said, Shall Christ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alil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42  Hath not the scripture said, That Christ cometh of the s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, and out of the town of Bethlehem, where David w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43  So there was a division among the people because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44  And some of them would have taken him; but no man laid hands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45  Then came the officers to the chief priests and Pharisees;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unto them, Why have ye not brought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46  The officers answered, Never man spake like this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47  Then answered them the Pharisees, Are ye also decei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48  Have any of the rulers or of the Pharisees believed on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49  But this people who knoweth not the law are 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50  Nicodemus saith unto them, (he that came to Jesus by night, be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51  Doth our law judge any man, before it hear him, and know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52  They answered and said unto him, Art thou also of Galil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, and look: for out of Galilee ariseth no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7:53  And every man went unto his own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1  Jesus went unto the mount of O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2  And early in the morning he came again into the temple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came unto him; and he sat down, and tau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3  And the scribes and Pharisees brought unto him a woman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ry; and when they had set her in the mid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4  They say unto him, Master, this woman was taken in adulte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5  Now Moses in the law commanded us, that such should be stoned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ayest th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6  This they said, tempting him, that they might have to accuse him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stooped down, and with his finger wrote on the ground, as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d them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7  So when they continued asking him, he lifted up himself, and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He that is without sin among you, let him first cast a stone a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8  And again he stooped down, and wrote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9  And they which heard it, being convicted by their own conscience,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ne by one, beginning at the eldest, even unto the last: and Jes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lone, and the woman standing in the mi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10  When Jesus had lifted up himself, and saw none but the woman,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her, Woman, where are those thine accusers? hath no man condemned th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11  She said, No man, Lord. And Jesus said unto her, Neither do I conde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: go, and sin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12  Then spake Jesus again unto them, saying, I am the 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: he that followeth me shall not walk in darkness, but sh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13  The Pharisees therefore said unto him, Thou bearest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self; thy record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14  Jesus answered and said unto them, Though I bear record of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my record is true: for I know whence I came, and whither I go; bu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tell whence I come, and whither I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15  Ye judge after the flesh; I judge no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16  And yet if I judge, my judgment is true: for I am not alon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ather that 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17  It is also written in your law, that the testimony of two m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18  I am one that bear witness of myself, and the Father that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eth witness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19  Then said they unto him, Where is thy Father? Jesus answered,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know me, nor my Father: if ye had known me, ye should have know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20  These words spake Jesus in the treasury, as he taught in the t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man laid hands on him; for his hour was not yet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21  Then said Jesus again unto them, I go my way, and ye shal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, and shall die in your sins: whither I go, ye cannot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22  Then said the Jews, Will he kill himself? because he saith, Whi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, ye cannot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23  And he said unto them, Ye are from beneath; I am from above: y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world; I am not of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24  I said therefore unto you, that ye shall die in your sins: for if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not that I am he, ye shall die in your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25  Then said they unto him, Who art thou? And Jesus saith un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e same that I said unto you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26  I have many things to say and to judge of you: but he that sent 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; and I speak to the world those things which I have heard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27  They understood not that he spake to them of the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28  Then said Jesus unto them, When ye have lifted up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, then shall ye know that I am he, and that I do nothing of myself;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ather hath taught me, I speak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29  And he that sent me is with me: the Father hath not left me al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do always those things that pleas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30  As he spake these words, many believed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31  Then said Jesus to those Jews which believed on him, If y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word, then are ye my disciples ind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32  And ye shall know the truth, and the truth shall make you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33  They answered him, We be Abraham's seed, and were never in bond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an: how sayest thou, Ye shall be made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34  Jesus answered them, Verily, verily, I say unto you, Who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th sin is the servant of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35  And the servant abideth not in the house for ever: but th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deth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36  If the Son therefore shall make you free, ye shall be free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37  I know that ye are Abraham's seed; but ye seek to kill me, beca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hath no place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38  I speak that which I have seen with my Father: and ye do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have seen with your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39  They answered and said unto him, Abraham is our father. Jesus s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m, If ye were Abraham's children, ye would do the works of Ab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40  But now ye seek to kill me, a man that hath told you the tru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heard of God: this did not Ab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41  Ye do the deeds of your father. Then said they to him, We be not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ornication; we have one Father, even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42  Jesus said unto them, If God were your Father, ye would love m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ceeded forth and came from God; neither came I of myself, but h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43  Why do ye not understand my speech? even because ye cannot hea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44  Ye are of your father the devil, and the lusts of your father y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He was a murderer from the beginning, and abode not in the trut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truth in him. When he speaketh a lie, he speaketh of his own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a liar, and the father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45  And because I tell you the truth, ye believe m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46  Which of you convinceth me of sin? And if I say the truth, why do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liev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47  He that is of God heareth God's words: ye therefore hear them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ye are not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48  Then answered the Jews, and said unto him, Say we not well tha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 a Samaritan, and hast a dev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49  Jesus answered, I have not a devil; but I honour my Father, and y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honou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50  And I seek not mine own glory: there is one that seeketh and judg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51  Verily, verily, I say unto you, If a man keep my saying, 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se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52  Then said the Jews unto him, Now we know that thou hast a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ham is dead, and the prophets; and thou sayest, If a man keep my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hall never tast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53  Art thou greater than our father Abraham, which is dead?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hets are dead: whom makest thou thy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54  Jesus answered, If I honour myself, my honour is nothing: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that honoureth me; of whom ye say, that he is your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55  Yet ye have not known him; but I know him: and if I should s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him not, I shall be a liar like unto you: but I know him, and kee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56  Your father Abraham rejoiced to see my day: and he saw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57  Then said the Jews unto him, Thou art not yet fifty years 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 thou seen Abrah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58  Jesus said unto them, Verily, verily, I say unto you, Before Ab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,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8:59  Then took they up stones to cast at him: but Jesus hid him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out of the temple, going through the midst of them, and so pass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1  And as Jesus passed by, he saw a man which was blind from his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2  And his disciples asked him, saying, Master, who did sin, this m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parents, that he was born bl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3  Jesus answered, Neither hath this man sinned, nor his parents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orks of God should be made manifest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4  I must work the works of him that sent me, while it is day: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th, when no man ca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5  As long as I am in the world, I am the ligh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6  When he had thus spoken, he spat on the ground, and made c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tle, and he anointed the eyes of the blind man with the c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7  And said unto him, Go, wash in the pool of Siloam, (which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, Sent.) He went his way therefore, and washed, an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8  The neighbours therefore, and they which before had seen him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blind, said, Is not this he that sat and beg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9  Some said, This is he: others said, He is like him: but he said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10  Therefore said they unto him, How were thine eyes o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11  He answered and said, A man that is called Jesus made c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inted mine eyes, and said unto me, Go to the pool of Siloam, and wash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ent and washed, and I received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12  Then said they unto him, Where is he? He said, I know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13  They brought to the Pharisees him that aforetime was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14  And it was the sabbath day when Jesus made the clay, and ope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15  Then again the Pharisees also asked him how he had receiv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ht. He said unto them, He put clay upon mine eyes, and I washed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16  Therefore said some of the Pharisees, This man is not of Go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keepeth not the sabbath day. Others said, How can a man that is a s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uch miracles? And there was a division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17  They say unto the blind man again, What sayest thou of him,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 opened thine eyes? He said, He is a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18  But the Jews did not believe concerning him, that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, and received his sight, until they called the parents of him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his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19  And they asked them, saying, Is this your son, who ye say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? how then doth he now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20  His parents answered them and said, We know that this is our 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 was born bl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21  But by what means he now seeth, we know not; or who hath ope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s, we know not: he is of age; ask him: he shall speak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22  These words spake his parents, because they feared the Jews: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s had agreed already, that if any man did confess that he was Chris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ut out of the synag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23  Therefore said his parents, He is of age; ask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24  Then again called they the man that was blind, and said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God the praise: we know that this man is a s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25  He answered and said, Whether he be a sinner or no, I know not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I know, that, whereas I was blind, now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26  Then said they to him again, What did he to thee? how opened he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27  He answered them, I have told you already, and ye did not h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fore would ye hear it again? will ye also be his discip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28  Then they reviled him, and said, Thou art his disciple;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s' 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29  We know that God spake unto Moses: as for this fellow, we k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ence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30  The man answered and said unto them, Why herein is a marvel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, that ye know not from whence he is, and yet he hath opened mine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31  Now we know that God heareth not sinners: but if any m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hipper of God, and doeth his will, him he hear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32  Since the world began was it not heard that any man opened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that was born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33  If this man were not of God, he coul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34  They answered and said unto him, Thou wast altogether born in 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st thou teach us? And they cast hi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35  Jesus heard that they had cast him out; and when he had found hi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unto him, Dost thou believe on the Son of 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36  He answered and said, Who is he, Lord, that I might believe on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37  And Jesus said unto him, Thou hast both seen him, and it is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eth with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38  And he said, Lord, I believe. And he worshipp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39  And Jesus said, For judgment I am come into this world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e not might see; and that they which see might be mad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40  And some of the Pharisees which were with him heard these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unto him, Are we blind al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9:41  Jesus said unto them, If ye were blind, ye should have no sin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e say, We see; therefore your sin remain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1  Verily, verily, I say unto you, He that entereth not by the do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eepfold, but climbeth up some other way, the same is a thie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2  But he that entereth in by the door is the shepherd of the s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3  To him the porter openeth; and the sheep hear his voice: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th his own sheep by name, and leadeth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4  And when he putteth forth his own sheep, he goeth befor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eep follow him: for they know 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5  And a stranger will they not follow, but will flee from him: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not the voice of str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6  This parable spake Jesus unto them: but they understoo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ey were which he spake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7  Then said Jesus unto them again, Verily, verily, I say unto you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of the s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8  All that ever came before me are thieves and robbers: but the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not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9  I am the door: by me if any man enter in, he shall be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go in and out, and find pa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10  The thief cometh not, but for to steal, and to kill, and to destro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come that they might have life, and that they might hav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nd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11  I am the good shepherd: the good shepherd giveth his lif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12  But he that is an hireling, and not the shepherd, whose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ep are not, seeth the wolf coming, and leaveth the sheep, and fleeth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lf catcheth them, and scattereth the s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13  The hireling fleeth, because he is an hireling, and careth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14  I am the good shepherd, and know my sheep, and am known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15  As the Father knoweth me, even so know I the Father: and I 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life for the s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16  And other sheep I have, which are not of this fold: them also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, and they shall hear my voice; and there shall be one fold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ph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17  Therefore doth my Father love me, because I lay down my life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tak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18  No man taketh it from me, but I lay it down of myself. I ha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y it down, and I have power to take it again. This commandment ha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of my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19  There was a division therefore again among the Jew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20  And many of them said, He hath a devil, and is mad; why hear ye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21  Others said, These are not the words of him that hath a devil. 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 open the eyes of the bl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22  And it was at Jerusalem the feast of the dedication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23  And Jesus walked in the temple in Solomon's p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24  Then came the Jews round about him, and said unto him, How long d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make us to doubt? If thou be the Christ, tell us pl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25  Jesus answered them, I told you, and ye believed not: the wo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in my Father's name, they bear witness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26  But ye believe not, because ye are not of my sheep, as I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27  My sheep hear my voice, and I know them, and they follow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28  And I give unto them eternal life; and they shall never per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shall any man pluck them out of m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29  My Father, which gave them me, is greater than all; and no 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pluck them out of my Fath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30  I and my Father a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31  Then the Jews took up stones again to ston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32  Jesus answered them, Many good works have I shewed you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; for which of those works do ye ston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33  The Jews answered him, saying, For a good work we stone thee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or blasphemy; and because that thou, being a man, makest thysel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34  Jesus answered them, Is it not written in your law, I said, Y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35  If he called them gods, unto whom the word of God c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ure cannot be brok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36  Say ye of him, whom the Father hath sanctified, and s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, Thou blasphemest; because I said, I am the Son of 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37  If I do not the works of my Father, believe m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38  But if I do, though ye believe not me, believe the works: t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know, and believe, that the Father is in me, and I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39  Therefore they sought again to take him: but he escaped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40  And went away again beyond Jordan into the place where John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zed; and there he ab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41  And many resorted unto him, and said, John did no miracle: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at John spake of this man we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0:42  And many believed on hi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1  Now a certain man was sick, named Lazarus, of Bethany, the 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y and her sister Mar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2  (It was that Mary which anointed the Lord with ointment, and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feet with her hair, whose brother Lazarus was si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3  Therefore his sisters sent unto him, saying, Lord, behold, he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lovest is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4  When Jesus heard that, he said, This sickness is not unto de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glory of God, that the Son of God might be glorified there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5  Now Jesus loved Martha, and her sister, and Laza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6  When he had heard therefore that he was sick, he abode two day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place where h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7  Then after that saith he to his disciples, Let us go into Jud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8  His disciples say unto him, Master, the Jews of late sought to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; and goest thou thither 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9  Jesus answered, Are there not twelve hours in the day? If an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in the day, he stumbleth not, because he seeth the light of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10  But if a man walk in the night, he stumbleth,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11  These things said he: and after that he saith unto them, 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zarus sleepeth; but I go, that I may awake him out of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12  Then said his disciples, Lord, if he sleep, he shall d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13  Howbeit Jesus spake of his death: but they thought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ken of taking of rest in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14  Then said Jesus unto them plainly, Lazarus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15  And I am glad for your sakes that I was not there, to the inten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lieve; nevertheless let us go u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16  Then said Thomas, which is called Didymus, unto his fellowdis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also go, that we may di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17  Then when Jesus came, he found that he had lain in the gr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18  Now Bethany was nigh unto Jerusalem, about fifteen furlongs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19  And many of the Jews came to Martha and Mary, to comf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their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20  Then Martha, as soon as she heard that Jesus was coming, w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 him: but Mary sat still in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21  Then said Martha unto Jesus, Lord, if thou hadst been her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 had not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22  But I know, that even now, whatsoever thou wilt ask of God, G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it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23  Jesus saith unto her, Thy brother shall ri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24  Martha saith unto him, I know that he shall rise ag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rrection at the las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25  Jesus said unto her, I am the resurrection, and the life: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th in me, though he were dead, yet shall he l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26  And whosoever liveth and believeth in me shall never die. Belie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27  She saith unto him, Yea, Lord: I believe that thou 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 the Son of God, which should come in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28  And when she had so said, she went her way, and called Mar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r secretly, saying, The Master is come, and calleth for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29  As soon as she heard that, she arose quickly, and came u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30  Now Jesus was not yet come into the town, but was in tha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artha me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31  The Jews then which were with her in the house, and comforted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saw Mary, that she rose up hastily and went out, followed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She goeth unto the grave to wee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32  Then when Mary was come where Jesus was, and saw him, she fe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is feet, saying unto him, Lord, if thou hadst been here, my broth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33  When Jesus therefore saw her weeping, and the Jews also 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me with her, he groaned in the spirit, and was tr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34  And said, Where have ye laid him? They said unto him, Lord,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35  Jesus w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36  Then said the Jews, Behold how he loved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37  And some of them said, Could not this man, which opened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lind, have caused that even this man should not have d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38  Jesus therefore again groaning in himself cometh to the gra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cave, and a stone lay up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39  Jesus said, Take ye away the stone. Martha, the sister of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ad, saith unto him, Lord, by this time he stinketh: for he hath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40  Jesus saith unto her, Said I not unto thee, that, if thou wou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, thou shouldest see the glory of 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41  Then they took away the stone from the place where the de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d. And Jesus lifted up his eyes, and said, Father, I thank thee tha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 hear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42  And I knew that thou hearest me always: but because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tand by I said it, that they may believe that thou hast 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43  And when he thus had spoken, he cried with a loud voice, Laza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44  And he that was dead came forth, bound hand and f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clothes: and his face was bound about with a napkin. Jesus saith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Loose him, and let him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45  Then many of the Jews which came to Mary, and had seen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Jesus did, believed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46  But some of them went their ways to the Pharisees, and to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ngs Jesus had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47  Then gathered the chief priests and the Pharisees a counc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, What do we? for this man doeth many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48  If we let him thus alone, all men will believe on him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s shall come and take away both our place and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49  And one of them, named Caiaphas, being the high priest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said unto them, Ye know nothing at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50  Nor consider that it is expedient for us, that one man shoul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eople, and that the whole nation perish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51  And this spake he not of himself: but being high priest tha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prophesied that Jesus should die for that n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52  And not for that nation only, but that also he should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in one the children of God that were scattered a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53  Then from that day forth they took counsel together for to p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54  Jesus therefore walked no more openly among the Jews; bu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ce unto a country near to the wilderness, into a city called Ephra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continued with his 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55  And the Jews' passover was nigh at hand: and many wen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up to Jerusalem before the passover, to purif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56  Then sought they for Jesus, and spake among themselv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od in the temple, What think ye, that he will not come to the fe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1:57  Now both the chief priests and the Pharisees had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ment, that, if any man knew where he were, he should shew i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ight tak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1  Then Jesus six days before the passover came to Bethan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zarus was, which had been dead, whom he raised 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2  There they made him a supper; and Martha served: but Lazarus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that sat at the tabl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3  Then took Mary a pound of ointment of spikenard, very cos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inted the feet of Jesus, and wiped his feet with her hair: and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filled with the odour of the 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4  Then saith one of his disciples, Judas Iscariot, Simon's s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tray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5  Why was not this ointment sold for three hundred pence,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6  This he said, not that he cared for the poor; but because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ef, and had the bag, and bare what was put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7  Then said Jesus, Let her alone: against the day of my burying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kep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8  For the poor always ye have with you; but me ye have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9  Much people of the Jews therefore knew that he was there: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not for Jesus' sake only, but that they might see Lazarus also, who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raised 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10  But the chief priests consulted that they might put Lazaru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11  Because that by reason of him many of the Jews went a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d on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12  On the next day much people that were come to the feast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d that Jesus was coming to Jerusal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13  Took branches of palm trees, and went forth to meet him, and c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anna: Blessed is the King of Israel that cometh in the name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14  And Jesus, when he had found a young ass, sat thereon;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15  Fear not, daughter of Sion: behold, thy King cometh, sitt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's c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16  These things understood not his disciples at the first: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was glorified, then remembered they that these things were writ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that they had done these things u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17  The people therefore that was with him when he called Lazaru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grave, and raised him from the dead, bar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18  For this cause the people also met him, for that they hear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done this mi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19  The Pharisees therefore said among themselves, Perceive ye how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ail nothing? behold, the world is gone aft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20  And there were certain Greeks among them that came up to worsh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21  The same came therefore to Philip, which was of Bethsaid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ilee, and desired him, saying, Sir, we would see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22  Philip cometh and telleth Andrew: and again Andrew and Philip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23  And Jesus answered them, saying, The hour is come, that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should be glo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24  Verily, verily, I say unto you, Except a corn of wheat f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and die, it abideth alone: but if it die, it bringeth for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25  He that loveth his life shall lose it; and he that hateth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world shall keep it unto life e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26  If any man serve me, let him follow me; and where I am, the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my servant be: if any man serve me, him will my Father hon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27  Now is my soul troubled; and what shall I say? Father, save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our: but for this cause came I unto this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28  Father, glorify thy name. Then came there a voice from he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I have both glorified it, and will glorif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29  The people therefore, that stood by, and heard it, sai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ed: others said, An angel spake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30  Jesus answered and said, This voice came not because of m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31  Now is the judgment of this world: now shall the pri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be ca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32  And I, if I be lifted up from the earth, will draw all men un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33  This he said, signifying what death he shoul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34  The people answered him, We have heard out of the law that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deth for ever: and how sayest thou, The Son of man must be lifted up?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is Son of 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35  Then Jesus said unto them, Yet a little while is the ligh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while ye have the light, lest darkness come upon you: for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eth in darkness knoweth not whither he go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36  While ye have light, believe in the light, that ye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 of light. These things spake Jesus, and departed, and di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37  But though he had done so many miracles before them, ye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d not on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38  That the saying of Esaias the prophet might be fulfilled,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ke, Lord, who hath believed our report? and to whom hath the a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been revea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39  Therefore they could not believe, because that Esaias said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40  He hath blinded their eyes, and hardened their heart;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see with their eyes, nor understand with their heart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, and I should hea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41  These things said Esaias, when he saw his glory, and spake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42  Nevertheless among the chief rulers also many believed on him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Pharisees they did not confess him, lest they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e synag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43  For they loved the praise of men more than the praise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44  Jesus cried and said, He that believeth on me, believeth not on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n him that 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45  And he that seeth me seeth him that 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46  I am come a light into the world, that whosoever believeth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abide in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47  And if any man hear my words, and believe not, I judge him not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me not to judge the world, but to sav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48  He that rejecteth me, and receiveth not my words, hath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eth him: the word that I have spoken, the same shall judge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49  For I have not spoken of myself; but the Father which sent 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ve me a commandment, what I should say, and what I should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2:50  And I know that his commandment is life everlasting: whatso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 therefore, even as the Father said unto me, so I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1  Now before the feast of the passover, when Jesus knew that 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come that he should depart out of this world unto the Father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d his own which were in the world, he loved them un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2  And supper being ended, the devil having now put into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s Iscariot, Simon's son, to betray h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3  Jesus knowing that the Father had given all things into his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he was come from God, and went to 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4  He riseth from supper, and laid aside his garments; and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el, and girde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5  After that he poureth water into a bason, and began to w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' feet, and to wipe them with the towel wherewith he was gi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6  Then cometh he to Simon Peter: and Peter saith unto him, Lord, d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wash my fe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7  Jesus answered and said unto him, What I do thou knowest not now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shalt know 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8  Peter saith unto him, Thou shalt never wash my feet. Jesu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If I wash thee not, thou hast no par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9  Simon Peter saith unto him, Lord, not my feet only, but also m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10  Jesus saith to him, He that is washed needeth not save to was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t, but is clean every whit: and ye are clean, but no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11  For he knew who should betray him; therefore said he, Ye ar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12  So after he had washed their feet, and had taken his gar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t down again, he said unto them, Know ye what I have done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13  Ye call me Master and Lord: and ye say well; for so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14  If I then, your Lord and Master, have washed your feet; y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ght to wash one another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15  For I have given you an example, that ye should do as I hav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16  Verily, verily, I say unto you, The servant is not greater tha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; neither he that is sent greater than he that sen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17  If ye know these things, happy are ye if ye d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18  I speak not of you all: I know whom I have chosen: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ure may be fulfilled, He that eateth bread with me hath lifted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l again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19  Now I tell you before it come, that, when it is come to pass, y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I am 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20  Verily, verily, I say unto you, He that receiveth whomsoever I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th me; and he that receiveth me receiveth him that 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21  When Jesus had thus said, he was troubled in spir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fied, and said, Verily, verily, I say unto you, that one of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a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22  Then the disciples looked one on another, doubting of whom he sp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23  Now there was leaning on Jesus' bosom one of his disciples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l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24  Simon Peter therefore beckoned to him, that he should ask wh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of whom he sp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25  He then lying on Jesus' breast saith unto him, Lord, who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26  Jesus answered, He it is, to whom I shall give a sop,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ped it. And when he had dipped the sop, he gave it to Judas Iscari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of Si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27  And after the sop Satan entered into him. Then said Jesus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ou doest, d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28  Now no man at the table knew for what intent he spake this u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29  For some of them thought, because Judas had the bag, that Jesu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unto him, Buy those things that we have need of against the feast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 should give something to the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30  He then having received the sop went immediately out: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31  Therefore, when he was gone out, Jesus said, Now is the Son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ified, and God is glorified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32  If God be glorified in him, God shall also glorify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, and shall straightway glorif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33  Little children, yet a little while I am with you. Ye shall seek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 I said unto the Jews, Whither I go, ye cannot come; so now I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34  A new commandment I give unto you, That ye love one another;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ved you, that ye also love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35  By this shall all men know that ye are my disciples, if ye hav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36  Simon Peter said unto him, Lord, whither goest thou? Jesu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Whither I go, thou canst not follow me now; but thou shalt fo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37  Peter said unto him, Lord, why cannot I follow thee now? I will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my life for thy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3:38  Jesus answered him, Wilt thou lay down thy life for my sake? Ve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ly, I say unto thee, The cock shall not crow, till thou hast deni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1  Let not your heart be troubled: ye believe in God, believ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2  In my Father's house are many mansions: if it were not so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ld you. I go to prepare a pla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3  And if I go and prepare a place for you, I will come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you unto myself; that where I am, there ye may b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4  And whither I go ye know, and the way y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5  Thomas saith unto him, Lord, we know not whither thou goest;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we know the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6  Jesus saith unto him, I am the way, the truth, and the life: n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th unto the Father, but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7  If ye had known me, ye should have known my Father also: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forth ye know him, and have see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8  Philip saith unto him, Lord, shew us the Father, and it suffice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9  Jesus saith unto him, Have I been so long time with you, and yet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not known me, Philip? he that hath seen me hath seen the Father;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est thou then, Shew us the Fa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10  Believest thou not that I am in the Father, and the Father in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s that I speak unto you I speak not of myself: but the Fa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elleth in me, he doeth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11  Believe me that I am in the Father, and the Father in me: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me for the very works'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12  Verily, verily, I say unto you, He that believeth on me,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do shall he do also; and greater works than these shall he do;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o unto my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13  And whatsoever ye shall ask in my name, that will I do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may be glorified in the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14  If ye shall ask any thing in my name, I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15  If ye love me, keep my command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16  And I will pray the Father, and he shall give you another Comf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 may abide with you for e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17  Even the Spirit of truth; whom the world cannot receiv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th him not, neither knoweth him: but ye know him; for he dwelle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and shall be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18  I will not leave you comfortless: I will co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19  Yet a little while, and the world seeth me no more; but ye see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 live, ye shall liv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20  At that day ye shall know that I am in my Father, and ye in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21  He that hath my commandments, and keepeth them, he it is that lo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: and he that loveth me shall be loved of my Father, and I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will manifest myself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22  Judas saith unto him, not Iscariot, Lord, how is it that thou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 thyself unto us, and not unto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23  Jesus answered and said unto him, If a man love me, he will kee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: and my Father will love him, and we will come unto him, and ma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d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24  He that loveth me not keepeth not my sayings: and the word which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is not mine, but the Father's which 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25  These things have I spoken unto you, being yet presen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26  But the Comforter, which is the Holy Ghost, whom the Fa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n my name, he shall teach you all things, and bring all thing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rance, whatsoever I have said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27  Peace I leave with you, my peace I give unto you: not as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th, give I unto you. Let not your heart be troubled, neither le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28  Ye have heard how I said unto you, I go away, and come again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If ye loved me, ye would rejoice, because I said, I go unto the Fa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 Father is greater tha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29  And now I have told you before it come to pass, that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to pass, ye might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30  Hereafter I will not talk much with you: for the pri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cometh, and hath nothing i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4:31  But that the world may know that I love the Father;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gave me commandment, even so I do. Arise, let us go h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1  I am the true vine, and my Father is the husban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2  Every branch in me that beareth not fruit he taketh away: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hat beareth fruit, he purgeth it, that it may bring forth more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3  Now ye are clean through the word which I have spoken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4  Abide in me, and I in you. As the branch cannot bear fruit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it abide in the vine; no more can ye, except ye abide i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5  I am the vine, ye are the branches: He that abideth in me, and 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the same bringeth forth much fruit: for without me ye can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6  If a man abide not in me, he is cast forth as a branch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ered; and men gather them, and cast them into the fire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7  If ye abide in me, and my words abide in you, ye shall ask w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, and it shall be done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8  Herein is my Father glorified, that ye bear much fruit; so shall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y 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9  As the Father hath loved me, so have I loved you: continue y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10  If ye keep my commandments, ye shall abide in my love; eve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kept my Father's commandments, and abide in his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11  These things have I spoken unto you, that my joy might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and that your joy might b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12  This is my commandment, That ye love one another, as I have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13  Greater love hath no man than this, that a man lay down his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14  Ye are my friends, if ye do whatsoever I comma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15  Henceforth I call you not servants; for the servant knoweth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lord doeth: but I have called you friends; for all thing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d of my Father I have made known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16  Ye have not chosen me, but I have chosen you, and ordained you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should go and bring forth fruit, and that your fruit should remain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ye shall ask of the Father in my name, he may give 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17  These things I command you, that ye love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18  If the world hate you, ye know that it hated me before it hat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19  If ye were of the world, the world would love his own: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are not of the world, but I have chosen you out of the worl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 hate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20  Remember the word that I said unto you, The servant is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his lord. If they have persecuted me, they will also persecute you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kept my saying, they will keep you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21  But all these things will they do unto you for my name's 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know not him that 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22  If I had not come and spoken unto them, they had not had sin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y have no cloak for their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23  He that hateth me hateth my Fath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24  If I had not done among them the works which none oth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, they had not had sin: but now have they both seen and hated both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25  But this cometh to pass, that the word might be fulfill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their law, They hated me without a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26  But when the Comforter is come, whom I will send unto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, even the Spirit of truth, which proceedeth from the Father, 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fy of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5:27  And ye also shall bear witness, because ye have been with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1  These things have I spoken unto you, that ye should not be of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2  They shall put you out of the synagogues: yea, the time comet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oever killeth you will think that he doeth Go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3  And these things will they do unto you, because they have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ther, n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4  But these things have I told you, that when the time shall come,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remember that I told you of them. And these things I said not unto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ning, because I wa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5  But now I go my way to him that sent me; and none of you aske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her goest th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6  But because I have said these things unto you, sorrow hath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7  Nevertheless I tell you the truth; It is expedient for you that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: for if I go not away, the Comforter will not come unto you; bu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, I will send him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8  And when he is come, he will reprove the world of sin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ness, and of jud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9  Of sin, because they believe not on 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10  Of righteousness, because I go to my Father, and ye see me no m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11  Of judgment, because the prince of this world is ju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12  I have yet many things to say unto you, but ye cannot bear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13  Howbeit when he, the Spirit of truth, is come, he will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ll truth: for he shall not speak of himself; but whatsoever 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, that shall he speak: and he will shew you thing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14  He shall glorify me: for he shall receive of mine, and shall sh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15  All things that the Father hath are mine: therefore said I,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take of mine, and shall shew it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16  A little while, and ye shall not see me: and again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, and ye shall see me, because I go to the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17  Then said some of his disciples among themselves, What is th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aith unto us, A little while, and ye shall not see me: and ag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while, and ye shall see me: and, Because I go to the Fa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18  They said therefore, What is this that he saith, A little while?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tell what he s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19  Now Jesus knew that they were desirous to ask him, and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Do ye enquire among yourselves of that I said, A little while, and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see me: and again, a little while, and ye shall se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20  Verily, verily, I say unto you, That ye shall weep and la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 shall rejoice: and ye shall be sorrowful, but your sorrow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into 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21  A woman when she is in travail hath sorrow, because her h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: but as soon as she is delivered of the child, she remembereth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uish, for joy that a man is born in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22  And ye now therefore have sorrow: but I will see you agai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 shall rejoice, and your joy no man taketh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23  And in that day ye shall ask me nothing. Verily, verily, I say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Whatsoever ye shall ask the Father in my name, he will give 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24  Hitherto have ye asked nothing in my name: ask, and y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, that your joy may b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25  These things have I spoken unto you in proverbs: b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th, when I shall no more speak unto you in proverbs, but I shall she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ly of the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26  At that day ye shall ask in my name: and I say not unto you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ay the Father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27  For the Father himself loveth you, because ye have loved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lieved that I came out from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28  I came forth from the Father, and am come into the world: aga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world, and go to the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29  His disciples said unto him, Lo, now speakest thou plai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st no pro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30  Now are we sure that thou knowest all things, and needest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an should ask thee: by this we believe that thou camest forth from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31  Jesus answered them, Do ye now belie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32  Behold, the hour cometh, yea, is now come, that y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ed, every man to his own, and shall leave me alone: and ye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because the Father is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6:33  These things I have spoken unto you, that in me ye might have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orld ye shall have tribulation: but be of good cheer; I have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1  These words spake Jesus, and lifted up his eyes to heaven,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, the hour is come; glorify thy Son, that thy Son also may glo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2  As thou hast given him power over all flesh, that he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ernal life to as many as thou hast give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3  And this is life eternal, that they might know thee the on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and Jesus Christ, whom thou has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4  I have glorified thee on the earth: I have finished the wor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gavest m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5  And now, O Father, glorify thou me with thine own self with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 had with thee before the world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6  I have manifested thy name unto the men which thou gavest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orld: thine they were, and thou gavest them me; and they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7  Now they have known that all things whatsoever thou hast given 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8  For I have given unto them the words which thou gavest me;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ceived them, and have known surely that I came out from the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lieved that thou didst se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9  I pray for them: I pray not for the world, but for them which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 given me; for they are 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10  And all mine are thine, and thine are mine; and I am glo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11  And now I am no more in the world, but these are in the worl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to thee. Holy Father, keep through thine own name those whom thou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me, that they may be one, as w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12  While I was with them in the world, I kept them in thy name: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ou gavest me I have kept, and none of them is lost, but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ion; that the scripture migh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13  And now come I to thee; and these things I speak in the worl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ight have my joy fulfilled i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14  I have given them thy word; and the world hath hated the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not of the world, even as I am no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15  I pray not that thou shouldest take them out of the world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shouldest keep them from the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16  They are not of the world, even as I am no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17  Sanctify them through thy truth: thy word is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18  As thou hast sent me into the world, even so have I also s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19  And for their sakes I sanctify myself, that they also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fied through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20  Neither pray I for these alone, but for them also whic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on me through their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21  That they all may be one; as thou, Father, art in me, and I in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also may be one in us: that the world may believe that thou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22  And the glory which thou gavest me I have given them;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ne, even as we ar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23  I in them, and thou in me, that they may be made perfect in 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orld may know that thou hast sent me, and hast loved them, as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 lov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24  Father, I will that they also, whom thou hast given me, be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 am; that they may behold my glory, which thou hast given me: for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dst me before the foundation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25  O righteous Father, the world hath not known thee: but I ha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, and these have known that thou hast 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7:26  And I have declared unto them thy name, and will declare it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ve wherewith thou hast loved me may be in them, and I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1  When Jesus had spoken these words, he went forth with his dis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brook Cedron, where was a garden, into the which he entered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2  And Judas also, which betrayed him, knew the place: for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times resorted thither with his 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3  Judas then, having received a band of men and officers from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s and Pharisees, cometh thither with lanterns and torche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4  Jesus therefore, knowing all things that should come upon him,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, and said unto them, Whom seek 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5  They answered him, Jesus of Nazareth. Jesus saith unto them, I am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udas also, which betrayed him, stoo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6  As soon then as he had said unto them, I am he, the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d, and fell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7  Then asked he them again, Whom seek ye? And they said, Jes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ar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8  Jesus answered, I have told you that I am he: if therefore y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, let these go thei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9  That the saying might be fulfilled, which he spake, Of th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gavest me have I lost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10  Then Simon Peter having a sword drew it, and smote the high pri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ant, and cut off his right ear. The servant's name was Malch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11  Then said Jesus unto Peter, Put up thy sword into the sheath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 which my Father hath given me, shall I not drink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12  Then the band and the captain and officers of the Jew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, and bound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13  And led him away to Annas first; for he was father in l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aphas, which was the high priest that sam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14  Now Caiaphas was he, which gave counsel to the Jews,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dient that one man should die for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15  And Simon Peter followed Jesus, and so did another disciple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 was known unto the high priest, and went in with Jesu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ce of the high pr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16  But Peter stood at the door without. Then went out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, which was known unto the high priest, and spake unto her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, and brought in P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17  Then saith the damsel that kept the door unto Peter, Art no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one of this man's disciples? He saith, I am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18  And the servants and officers stood there, who had made a f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s; for it was cold: and they warmed themselves: and Peter sto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and warme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19  The high priest then asked Jesus of his disciples, an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20  Jesus answered him, I spake openly to the world; I ever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agogue, and in the temple, whither the Jews always resort;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have I sai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21  Why askest thou me? ask them which heard me, what I have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: behold, they know what I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22  And when he had thus spoken, one of the officers which 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k Jesus with the palm of his hand, saying, Answerest thou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 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23  Jesus answered him, If I have spoken evil, bear witness of the ev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well, why smitest thou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24  Now Annas had sent him bound unto Caiaphas the high pr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25  And Simon Peter stood and warmed himself. They said therefor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rt not thou also one of his disciples? He denied it, and said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26  One of the servants of the high priest, being his kinsman whose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cut off, saith, Did not I see thee in the garden with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27  Peter then denied again: and immediately the cock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28  Then led they Jesus from Caiaphas unto the hall of judgment: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early; and they themselves went not into the judgment hall, le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filed; but that they might eat the pass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29  Pilate then went out unto them, and said, What accusation bring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is 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30  They answered and said unto him, If he were not a malefacto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have delivered him up unto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31  Then said Pilate unto them, Take ye him, and judge hi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aw. The Jews therefore said unto him, It is not lawful for u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an to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32  That the saying of Jesus might be fulfilled, which he sp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ying what death he shoul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33  Then Pilate entered into the judgment hall again,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, and said unto him, Art thou the King of the Je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34  Jesus answered him, Sayest thou this thing of thyself, or di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it thee of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35  Pilate answered, Am I a Jew? Thine own nation and the chief 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elivered thee unto me: what hast thou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36  Jesus answered, My kingdom is not of this world: if my kingdo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world, then would my servants fight, that I should no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Jews: but now is my kingdom not from h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37  Pilate therefore said unto him, Art thou a king then?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ed, Thou sayest that I am a king. To this end was I born, 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came I into the world, that I should bear witness unto the truth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at is of the truth heareth my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38  Pilate saith unto him, What is truth? And when he had said thi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out again unto the Jews, and saith unto them, I find in him no fau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39  But ye have a custom, that I should release unto you 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over: will ye therefore that I release unto you the King of the Je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8:40  Then cried they all again, saying, Not this man, but Barabba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bbas was a ro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1  Then Pilate therefore took Jesus, and scourg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2  And the soldiers platted a crown of thorns, and put i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, and they put on him a purple rob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3  And said, Hail, King of the Jews! and they smote him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4  Pilate therefore went forth again, and saith unto them, Behol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him forth to you, that ye may know that I find no fault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5  Then came Jesus forth, wearing the crown of thorns, and the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. And Pilate saith unto them, Behold the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6  When the chief priests therefore and officers saw him, they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, saying, Crucify him, crucify him. Pilate saith unto them, Take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crucify him: for I find no fault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7  The Jews answered him, We have a law, and by our law he ought to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he made himself the S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8  When Pilate therefore heard that saying, he was the more afra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9  And went again into the judgment hall, and saith unto Jesus, W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 thou? But Jesus gave him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10  Then saith Pilate unto him, Speakest thou not unto me? knowes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at I have power to crucify thee, and have power to release th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11  Jesus answered, Thou couldest have no power at all agains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it were given thee from above: therefore he that delivered m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 hath the greater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12  And from thenceforth Pilate sought to release him: but the J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ed out, saying, If thou let this man go, thou art not Caesar's fri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oever maketh himself a king speaketh against Cae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13  When Pilate therefore heard that saying, he brought Jesus for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 down in the judgment seat in a place that is called the Pave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ebrew, Gabba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14  And it was the preparation of the passover, and about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: and he saith unto the Jews, Behold your 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15  But they cried out, Away with him, away with him, crucif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ate saith unto them, Shall I crucify your King? The chief 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ed, We have no king but Cae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16  Then delivered he him therefore unto them to be crucified.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 Jesus, and led hi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17  And he bearing his cross went forth into a place called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kull, which is called in the Hebrew Golgot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18  Where they crucified him, and two other with him,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and Jesus in the mi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19  And Pilate wrote a title, and put it on the cross. And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JESUS OF NAZARETH THE KING OF THE J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20  This title then read many of the Jews: for the place where Jes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cified was nigh to the city: and it was written in Hebrew, and Gree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21  Then said the chief priests of the Jews to Pilate, Write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 of the Jews; but that he said, I am King of the J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22  Pilate answered, What I have written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23  Then the soldiers, when they had crucified Jesus, took his gar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de four parts, to every soldier a part; and also his coat: now the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without seam, woven from the top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24  They said therefore among themselves, Let us not rend it, but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for it, whose it shall be: that the scripture might be fulfi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th, They parted my raiment among them, and for my vesture they did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. These things therefore the soldier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25  Now there stood by the cross of Jesus his mother, and his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r, Mary the wife of Cleophas, and Mary Magdal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26  When Jesus therefore saw his mother, and the disciple standing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 he loved, he saith unto his mother, Woman, behold thy 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27  Then saith he to the disciple, Behold thy mother! And from tha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sciple took her unto his ow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28  After this, Jesus knowing that all things were now accomp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cripture might be fulfilled, saith, I th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29  Now there was set a vessel full of vinegar: and they filled a s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inegar, and put it upon hyssop, and put it to his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30  When Jesus therefore had received the vinegar, he sai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: and he bowed his head, and gave up the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31  The Jews therefore, because it was the preparation, that th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remain upon the cross on the sabbath day, (for that sabba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n high day,) besought Pilate that their legs might be broke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ight be take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32  Then came the soldiers, and brake the legs of the first,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hich was crucified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33  But when they came to Jesus, and saw that he was dead alread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ke not his le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34  But one of the soldiers with a spear pierced his side, and forth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there out blood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35  And he that saw it bare record, and his record is true: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eth that he saith true, that ye might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36  For these things were done, that the scripture should be ful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ne of him shall not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37  And again another scripture saith, They shall look on him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38  And after this Joseph of Arimathaea, being a disciple of Jes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ly for fear of the Jews, besought Pilate that he might tak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of Jesus: and Pilate gave him leave. He came therefore, and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of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39  And there came also Nicodemus, which at the first came to Jes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, and brought a mixture of myrrh and aloes, about an hundred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40  Then took they the body of Jesus, and wound it in linen clot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ices, as the manner of the Jews is to 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41  Now in the place where he was crucified there was a garde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arden a new sepulchre, wherein was never man yet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19:42  There laid they Jesus therefore because of the Jews'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; for the sepulchre was nigh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1  The first day of the week cometh Mary Magdalene early,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dark, unto the sepulchre, and seeth the stone take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ulch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2  Then she runneth, and cometh to Simon Peter, an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, whom Jesus loved, and saith unto them, They have taken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out of the sepulchre, and we know not where they have lai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3  Peter therefore went forth, and that other disciple, and c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ulch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4  So they ran both together: and the other disciple did ou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, and came first to the sepulch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5  And he stooping down, and looking in, saw the linen clothes l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went he no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6  Then cometh Simon Peter following him, and w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ulchre, and seeth the linen clothes li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7  And the napkin, that was about his head, not lying with the l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thes, but wrapped together in a plac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8  Then went in also that other disciple, which came fir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ulchre, and he saw, and bel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9  For as yet they knew not the scripture, that he must rise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10  Then the disciples went away again unto their ow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11  But Mary stood without at the sepulchre weeping: and as she w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stooped down, and looked into the sepulch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12  And seeth two angels in white sitting, the one at the hea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t the feet, where the body of Jesus had 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13  And they say unto her, Woman, why weepest thou? She saith un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have taken away my LORD, and I know not where they hav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14  And when she had thus said, she turned herself back, and saw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, and knew not that it was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15  Jesus saith unto her, Woman, why weepest thou? whom seekest th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, supposing him to be the gardener, saith unto him, Sir, if th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e him hence, tell me where thou hast laid him, and I will take hi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16  Jesus saith unto her, Mary. She turned herself, and saith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boni; which is to say,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17  Jesus saith unto her, Touch me not; for I am not yet ascend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: but go to my brethren, and say unto them, I ascend u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, and your Father; and to my God, and your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18  Mary Magdalene came and told the disciples that she had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, and that he had spoken these things un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19  Then the same day at evening, being the first day of the week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 were shut where the disciples were assembled for fear of the J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Jesus and stood in the midst, and saith unto them, Peace be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20  And when he had so said, he shewed unto them his hands and hi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ere the disciples glad, when they saw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21  Then said Jesus to them again, Peace be unto you: as my Father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me, even so send I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22  And when he had said this, he breathed on them, and saith un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ye the Holy G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23  Whose soever sins ye remit, they are remitted unto them;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ever sins ye retain, they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24  But Thomas, one of the twelve, called Didymus, was not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Jesus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25  The other disciples therefore said unto him, We have seen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e said unto them, Except I shall see in his hands the pr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ils, and put my finger into the print of the nails, and thrust my h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side, I will not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26  And after eight days again his disciples were within, and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: then came Jesus, the doors being shut, and stood in the mid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, Peace be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27  Then saith he to Thomas, Reach hither thy finger, and behol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; and reach hither thy hand, and thrust it into my side: and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less, but belie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28  And Thomas answered and said unto him, My LORD and my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29  Jesus saith unto him, Thomas, because thou hast seen me, thou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d: blessed are they that have not seen, and yet have bel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30  And many other signs truly did Jesus in the presenc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, which are not written in this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0:31  But these are written, that ye might believe that Jes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 the Son of God; and that believing ye might have life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1  After these things Jesus shewed himself again to the discip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 of Tiberias; and on this wise shewed h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2  There were together Simon Peter, and Thomas called Didym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hanael of Cana in Galilee, and the sons of Zebedee, and two oth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3  Simon Peter saith unto them, I go a fishing. They say unto hi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go with thee. They went forth, and entered into a ship immediatel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ight they caugh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4  But when the morning was now come, Jesus stood on the shore: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 knew not that it was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5  Then Jesus saith unto them, Children, have ye any meat? They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6  And he said unto them, Cast the net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, and ye shall find. They cast therefore, and now they we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it for the multitude of f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7  Therefore that disciple whom Jesus loved saith unto Peter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. Now when Simon Peter heard that it was the Lord, he girt his f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t unto him, (for he was naked,) and did cast himself in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8  And the other disciples came in a little ship; (for they were no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land, but as it were two hundred cubits,) dragging the net with f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9  As soon then as they were come to land, they saw a fire of c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, and fish laid thereon, and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10  Jesus saith unto them, Bring of the fish which ye have now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11  Simon Peter went up, and drew the net to land full of great f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hundred and fifty and three: and for all there were so many, ye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12  Jesus saith unto them, Come and dine. And none of the dis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st ask him, Who art thou? knowing that it was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13  Jesus then cometh, and taketh bread, and giveth them, and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14  This is now the third time that Jesus shewed himself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, after that he was risen 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15  So when they had dined, Jesus saith to Simon Peter, Simon,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as, lovest thou me more than these? He saith unto him, Yea, Lord;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est that I love thee. He saith unto him, Feed my la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16  He saith to him again the second time, Simon, son of Jonas, lo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me? He saith unto him, Yea, Lord; thou knowest that I love the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th unto him, Feed my s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17  He saith unto him the third time, Simon, son of Jonas, loves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? Peter was grieved because he said unto him the third time, Loves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? And he said unto him, Lord, thou knowest all things; thou knowes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thee. Jesus saith unto him, Feed my s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18  Verily, verily, I say unto thee, When thou wast young, thou gi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self, and walkedst whither thou wouldest: but when thou shalt be old,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t stretch forth thy hands, and another shall gird thee, and carry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her thou wouldes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19  This spake he, signifying by what death he should glorify Go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e had spoken this, he saith unto him, Follow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20  Then Peter, turning about, seeth the disciple whom Jesus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; which also leaned on his breast at supper, and said, L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e that betrayeth th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21  Peter seeing him saith to Jesus, Lord, and what shall this man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22  Jesus saith unto him, If I will that he tarry till I come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o thee? follow thou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23  Then went this saying abroad among the brethren, that that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die: yet Jesus said not unto him, He shall not die; but, If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 tarry till I come, what is that to th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24  This is the disciple which testifieth of these things,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ings: and we know that his testimony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 21:25  And there are also many other things which Jesus did, the whic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ould be written every one, I suppose that even the world itself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ntain the books that should be written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