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D 1:1  Jude, the servant of Jesus Christ, and brother of James, to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nctified by God the Father, and preserved in Jesus Christ, and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 1:2  Mercy unto you, and peace, and love, be multi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 1:3  Beloved, when I gave all diligence to write unto you of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vation, it was needful for me to write unto you, and exhort you tha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earnestly contend for the faith which was once delivered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 1:4  For there are certain men crept in unawares, who were before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ained to this condemnation, ungodly men, turning the grace of our Go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civiousness, and denying the only Lord God, and our Lord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 1:5  I will therefore put you in remembrance, though ye once knew thi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Lord, having saved the people out of the land of Egypt, afte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ed them that believe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 1:6  And the angels which kept not their first estate, but lef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itation, he hath reserved in everlasting chains under darkness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ment of the gre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 1:7  Even as Sodom and Gomorrha, and the cities about them in like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themselves over to fornication, and going after strange flesh,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for an example, suffering the vengeance of eternal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 1:8  Likewise also these filthy dreamers defile the flesh, desp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on, and speak evil of dig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 1:9  Yet Michael the archangel, when contending with the devil he dis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body of Moses, durst not bring against him a railing accu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aid, The Lord rebuke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 1:10  But these speak evil of those things which they know not: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know naturally, as brute beasts, in those things the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 1:11  Woe unto them! for they have gone in the way of Cain, and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dily after the error of Balaam for reward, and perished in the gain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 1:12  These are spots in your feasts of charity, when they feast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ing themselves without fear: clouds they are without water, carri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inds; trees whose fruit withereth, without fruit, twice dead, plu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roo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 1:13  Raging waves of the sea, foaming out their own shame;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s, to whom is reserved the blackness of darkness for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 1:14  And Enoch also, the seventh from Adam, prophesied of these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old, the Lord cometh with ten thousands of his sai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 1:15  To execute judgment upon all, and to convince all that are ungo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them of all their ungodly deeds which they have ungodly commit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ir hard speeches which ungodly sinners have spoken agains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 1:16  These are murmurers, complainers, walking after their own lus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mouth speaketh great swelling words, having men's persons in adm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 1:17  But, beloved, remember ye the words which were spoken bef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les of our Lord Jesus Chr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 1:18  How that they told you there should be mockers in the last tim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walk after their own ungodly l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 1:19  These be they who separate themselves, sensual, having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 1:20  But ye, beloved, building up yourselves on your most holy fa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ing in the Holy Gho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 1:21  Keep yourselves in the love of God, looking for the mercy of 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 Christ unto etern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 1:22  And of some have compassion, making a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 1:23  And others save with fear, pulling them out of the fire; hat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rment spotted by the 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 1:24  Now unto him that is able to keep you from falling, an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aultless before the presence of his glory with exceeding 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 1:25  To the only wise God our Saviour, be glory and majesty, domin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, both now and ever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