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K 1:1  Forasmuch as many have taken in hand to set forth in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f those things which are most surely believed among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  Even as they delivered them unto us, which from the beginn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witnesses, and ministers of the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  It seemed good to me also, having had perfect understan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from the very first, to write unto thee in order, most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phil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  That thou mightest know the certainty of those things, wherein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been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  THERE was in the days of Herod, the king of Judaea, a certain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Zacharias, of the course of Abia: and his wife was of the daugh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on, and her name was Elis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  And they were both righteous before God, walking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s and ordinances of the Lord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  And they had no child, because that Elisabeth was barre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ere now well stricken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8  And it came to pass, that while he executed the priest's off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n the order of his cou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9  According to the custom of the priest's office, his lot was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se when he went into the templ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0  And the whole multitude of the people were praying with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in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1  And there appeared unto him an angel of the Lord st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altar of in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2  And when Zacharias saw him, he was troubled, and fear fell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3  But the angel said unto him, Fear not, Zacharias: for thy pr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; and thy wife Elisabeth shall bear thee a son, and thou shalt c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4  And thou shalt have joy and gladness; and many shall rejoic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5  For he shall be great in the sight of the Lord, and sh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wine nor strong drink; and he shall be filled with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from his mother's w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6  And many of the children of Israel shall he turn to the Lor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7  And he shall go before him in the spirit and power of Elias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rts of the fathers to the children, and the disobedient to th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just; to make ready a people prepared for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8  And Zacharias said unto the angel, Whereby shall I know this?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n old man, and my wife well stricken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19  And the angel answering said unto him, I am Gabriel, tha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ence of God; and am sent to speak unto thee, and to shew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lad ti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0  And, behold, thou shalt be dumb, and not able to speak,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se things shall be performed, because thou believest not my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all be fulfilled in thei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1  And the people waited for Zacharias, and marvelled that he tarr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in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2  And when he came out, he could not speak unto them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ived that he had seen a vision in the temple: for he beckon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remained speec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3  And it came to pass, that, as soon as the days of his 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ccomplished, he departed to his ow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4  And after those days his wife Elisabeth conceived, and hid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months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5  Thus hath the Lord dealt with me in the days wherein he looked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away my reproach amo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6  And in the sixth month the angel Gabriel was sent from God u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of Galilee, named Nazare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7  To a virgin espoused to a man whose name was Joseph, of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; and the virgin's name was 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8  And the angel came in unto her, and said, Hail, thou that ar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ured, the Lord is with thee: blessed art thou among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9  And when she saw him, she was troubled at his saying, and cast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what manner of salutation thi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0  And the angel said unto her, Fear not, Mary: for thou ha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ur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1  And, behold, thou shalt conceive in thy womb, and bring f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, and shalt call his name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2  He shall be great, and shall be called the Son of the Highes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 God shall give unto him the throne of his father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3  And he shall reign over the house of Jacob for ever; an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there shall be n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4  Then said Mary unto the angel, How shall this be, seeing I know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5  And the angel answered and said unto her, The Holy Ghost sh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e, and the power of the Highest shall overshadow thee: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oly thing which shall be born of thee shall be called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6  And, behold, thy cousin Elisabeth, she hath also conceived a 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old age: and this is the sixth month with her, who was called b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7  For with God nothing shall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8  And Mary said, Behold the handmaid of the Lord; be it un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y word. And the angel departed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39  And Mary arose in those days, and went into the hill cou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e, into a city of Ju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0  And entered into the house of Zacharias, and saluted Elis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1  And it came to pass, that, when Elisabeth heard the sal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, the babe leaped in her womb; and Elisabeth was filled with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2  And she spake out with a loud voice, and said, Blessed art thou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en, and blessed is the fruit of thy w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3  And whence is this to me, that the mother of my Lord should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4  For, lo, as soon as the voice of thy salutation sounded in mine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be leaped in my womb for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5  And blessed is she that believed: for there shall be a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hings which were told her from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6  And Mary said, My soul doth magnify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7  And my spirit hath rejoiced in God my S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8  For he hath regarded the low estate of his handmaiden: for,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nceforth all generations shall call me 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9  For he that is mighty hath done to me great things; and holy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0  And his mercy is on them that fear him from generation to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1  He hath shewed strength with his arm; he hath scattered th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magination of their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2  He hath put down the mighty from their seats, and exalted them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3  He hath filled the hungry with good things; and the rich he hath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4  He hath holpen his servant Israel, in remembrance of his mer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5  As he spake to our fathers, to Abraham, and to his seed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6  And Mary abode with her about three months, and returned to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7  Now Elisabeth's full time came that she should be delivered;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forth a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8  And her neighbours and her cousins heard how the Lord had s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mercy upon her; and they rejoiced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59  And it came to pass, that on the eighth day they came to circum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; and they called him Zacharias, after the name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0  And his mother answered and said, Not so; but he sha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1  And they said unto her, There is none of thy kindred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2  And they made signs to his father, how he would have him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3  And he asked for a writing table, and wrote, saying,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. And they marvelle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4  And his mouth was opened immediately, and his tongue loos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ke, and praised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5  And fear came on all that dwelt round about them: and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s were noised abroad throughout all the hill country of Jud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6  And all they that heard them laid them up in their hearts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anner of child shall this be! And the hand of the Lord wa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7  And his father Zacharias was filled with the Holy G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sie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8  Blessed be the Lord God of Israel; for he hath visited and re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69  And hath raised up an horn of salvation for us in the ho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 Dav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0  As he spake by the mouth of his holy prophets, which have b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be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1  That we should be saved from our enemies, and from the ha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te 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2  To perform the mercy promised to our fathers, and to rememb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coven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3  The oath which he sware to our father Abrah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4  That he would grant unto us, that we being delivered out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enemies might serve him without f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5  In holiness and righteousness before him, all the days of 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6  And thou, child, shalt be called the prophet of the Highest: fo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go before the face of the Lord to prepare his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7  To give knowledge of salvation unto his people by the r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s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8  Through the tender mercy of our God; whereby the dayspring f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hath visited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79  To give light to them that sit in darkness and in the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, to guide our feet into the way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80  And the child grew, and waxed strong in spirit, and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rts till the day of his shewing unto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  And it came to pass in those days, that there went out a dec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esar Augustus that all the world should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  (And this taxing was first made when Cyrenius was governor of Syr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  And all went to be taxed, every one into his ow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  And Joseph also went up from Galilee, out of the city of Nazar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Judaea, unto the city of David, which is called Bethlehem; (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f the house and lineage of Davi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5  To be taxed with Mary his espoused wife, being great wit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6  And so it was, that, while they were there, the days we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e should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7  And she brought forth her firstborn son, and wrapped him in swa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thes, and laid him in a manger; because there was no room fo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8  And there were in the same country shepherds abiding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watch over their flock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9  And, lo, the angel of the Lord came upon them, and the gl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shone round about them: and they were sore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0  And the angel said unto them, Fear not: for, behold, I bring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ings of great joy, which shall be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1  For unto you is born this day in the city of David a Saviou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rist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2  And this shall be a sign unto you; Ye shall find the babe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ddling clothes, lying in a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3  And suddenly there was with the angel a multitude of the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praising God, and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4  Glory to God in the highest, and on earth peace, good will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5  And it came to pass, as the angels were gone away from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the shepherds said one to another, Let us now go eve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hlehem, and see this thing which is come to pass, which the Lord hat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un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6  And they came with haste, and found Mary, and Joseph, and the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ing in a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7  And when they had seen it, they made known abroad the sa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old them concerning this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8  And all they that heard it wondered at those things which we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by the sheph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19  But Mary kept all these things, and pondered them in he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0  And the shepherds returned, glorifying and praising Go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they had heard and seen, as it was told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1  And when eight days were accomplished for the circumci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, his name was called JESUS, which was so named of the angel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nceived in the w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2  And when the days of her purification according to the law of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ccomplished, they brought him to Jerusalem, to present him to the L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3  (As it is written in the law of the LORD, Every male that open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b shall be called holy to the Lord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4  And to offer a sacrifice according to that which is said in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rd, A pair of turtledoves, or two young pi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5  And, behold, there was a man in Jerusalem, whose name was Sime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an was just and devout, waiting for the consolation of Israel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ly Ghost was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6  And it was revealed unto him by the Holy Ghost, that h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ath, before he had seen the Lord'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7  And he came by the Spirit into the temple: and when th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in the child Jesus, to do for him after the custom of the la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8  Then took he him up in his arms, and blessed God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9  Lord, now lettest thou thy servant depart in peace, according t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0  For mine eyes have seen thy salv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1  Which thou hast prepared before the face of all 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2  A light to lighten the Gentiles, and the glory of thy people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3  And Joseph and his mother marvelled at those things which wer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4  And Simeon blessed them, and said unto Mary his mother, Behol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is set for the fall and rising again of many in Israel; and for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all be spoken agai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5  (Yea, a sword shall pierce through thy own soul also,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of many hearts may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6  And there was one Anna, a prophetess, the daughter of Phanuel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e of Aser: she was of a great age, and had lived with an husb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from her virgin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7  And she was a widow of about fourscore and four years, which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the temple, but served God with fastings and prayers night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8  And she coming in that instant gave thanks likewis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and spake of him to all them that looked for redemption in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39  And when they had performed all things according to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they returned into Galilee, to their own city Naza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0  And the child grew, and waxed strong in spirit, filled with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ce of God was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1  Now his parents went to Jerusalem every year at the f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2  And when he was twelve years old, they went up to Jerusal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of the f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3  And when they had fulfilled the days, as they returned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tarried behind in Jerusalem; and Joseph and his mother knew no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4  But they, supposing him to have been in the company, went a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ey; and they sought him among their kinsfolk and acqu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5  And when they found him not, they turned back again to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6  And it came to pass, that after three days they found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, sitting in the midst of the doctors, both hearing them, a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7  And all that heard him were astonished at his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8  And when they saw him, they were amazed: and his mother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Son, why hast thou thus dealt with us? behold, thy father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ght thee sor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49  And he said unto them, How is it that ye sought me? wist y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be about my Father's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50  And they understood not the saying which he spake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51  And he went down with them, and came to Nazareth, and wa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: but his mother kept all these sayings in he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52  And Jesus increased in wisdom and stature, and in favour with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  Now in the fifteenth year of the reign of Tiberius Caesar, 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ate being governor of Judaea, and Herod being tetrarch of Galile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 Philip tetrarch of Ituraea and of the region of Trachonit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anias the tetrarch of Abile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  Annas and Caiaphas being the high priests, the word of God ca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the son of Zacharias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  And he came into all the country about Jordan, preaching the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pentance for the remission of si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4  As it is written in the book of the words of Esaias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The voice of one crying in the wilderness, Prepare ye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make his path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5  Every valley shall be filled, and every mountain and hill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low; and the crooked shall be made straight, and the rough way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smoo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6  And all flesh shall see the salvati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7  Then said he to the multitude that came forth to be baptized of him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vipers, who hath warned you to flee from the wrath to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8  Bring forth therefore fruits worthy of repentance, and begi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within yourselves, We have Abraham to our father: for I say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od is able of these stones to raise up children unto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9  And now also the axe is laid unto the root of the trees: eve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which bringeth not forth good fruit is hewn down, and c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0  And the people asked him, saying, What shall we do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1  He answereth and saith unto them, He that hath two coats,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t to him that hath none; and he that hath meat, let him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2  Then came also publicans to be baptized, and said unto him,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hall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3  And he said unto them, Exact no more than that which is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4  And the soldiers likewise demanded of him, saying, And what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? And he said unto them, Do violence to no man, neither accuse any fals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content with your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5  And as the people were in expectation, and all men mus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s of John, whether he were the Christ, or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6  John answered, saying unto them all, I indeed baptize you with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mightier than I cometh, the latchet of whose shoes I am not wor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ose: he shall baptize you with the Holy Ghost and with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7  Whose fan is in his hand, and he will throughly purge his fl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ather the wheat into his garner; but the chaff he will burn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quen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8  And many other things in his exhortation preached he un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19  But Herod the tetrarch, being reproved by him for Herodi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 Philip's wife, and for all the evils which Herod had d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0  Added yet this above all, that he shut up John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1  Now when all the people were baptized, it came to pass,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ing baptized, and praying, the heaven was ope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2  And the Holy Ghost descended in a bodily shape like a do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a voice came from heaven, which said, Thou art my beloved 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e I am well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3  And Jesus himself began to be about thirty years of age, be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upposed) the son of Joseph, which was the son of He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4  Which was the son of Matthat, which was the son of Levi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elchi, which was the son of Janna, which was the son of Josep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5  Which was the son of Mattathias, which was the son of Amo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Naum, which was the son of Esli, which was the son of Nag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6  Which was the son of Maath, which was the son of Mattathi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son of Semei, which was the son of Joseph, which was the son of Jud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7  Which was the son of Joanna, which was the son of Rhes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Zorobabel, which was the son of Salathiel, which wa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8  Which was the son of Melchi, which was the son of Addi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Cosam, which was the son of Elmodam, which was the son of 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29  Which was the son of Jose, which was the son of Eliezer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Jorim, which was the son of Matthat, which was the son of Lev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0  Which was the son of Simeon, which was the son of Juda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Joseph, which was the son of Jonan, which was the son of Eliak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1  Which was the son of Melea, which was the son of Menan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Mattatha, which was the son of Nathan, which was the son of 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2  Which was the son of Jesse, which was the son of Obed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Booz, which was the son of Salmon, which was the son of Naas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3  Which was the son of Aminadab, which was the son of Aram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Esrom, which was the son of Phares, which was the son of Jud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4  Which was the son of Jacob, which was the son of Isaac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Abraham, which was the son of Thara, which was the son of Nac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5  Which was the son of Saruch, which was the son of Ragau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Phalec, which was the son of Heber, which was the son of Sal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6  Which was the son of Cainan, which was the son of Arphaxa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Sem, which was the son of Noe, which was the son of Lame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7  Which was the son of Mathusala, which was the son of Enoch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Jared, which was the son of Maleleel, which was the son of Cain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3:38  Which was the son of Enos, which was the son of Seth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Adam, which was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  And Jesus being full of the Holy Ghost returned from Jordan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 by the Spirit into the wilder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  Being forty days tempted of the devil. And in those days he di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: and when they were ended, he afterward hun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  And the devil said unto him, If thou be the Son of God, comm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that it be made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4  And Jesus answered him, saying, It is written, That man shall no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read alone, but by every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5  And the devil, taking him up into an high mountain, shewed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kingdoms of the world in a mome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6  And the devil said unto him, All this power will I give th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 of them: for that is delivered unto me; and to whomsoever I will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7  If thou therefore wilt worship me, all shall be 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8  And Jesus answered and said unto him, Get thee behind me, Satan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, Thou shalt worship the Lord thy God, and him only shal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9  And he brought him to Jerusalem, and set him on a pinna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, and said unto him, If thou be the Son of God, cast thyself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0  For it is written, He shall give his angels charge over thee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1  And in their hands they shall bear thee up, lest at any tim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hy foot against a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2  And Jesus answering said unto him, It is said, Thou shalt not 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 thy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3  And when the devil had ended all the temptation, he departed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4  And Jesus returned in the power of the Spirit into Galilee: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out a fame of him through all the region roun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5  And he taught in their synagogues, being glorified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6  And he came to Nazareth, where he had been brought up: and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was, he went into the synagogue on the sabbath day, and stoo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7  And there was delivered unto him the book of the prophet Esaia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had opened the book, he found the place where i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8  The Spirit of the Lord is upon me, because he hath anoin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 the gospel to the poor; he hath sent me to heal the brokenhear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 deliverance to the captives, and recovering of sight to the bli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t liberty them that are brui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19  To preach the acceptable year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0  And he closed the book, and he gave it again to the minister,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And the eyes of all them that were in the synagogue were fast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1  And he began to say unto them, This day is this scripture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2  And all bare him witness, and wondered at the gracious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ed out of his mouth. And they said, Is not this Joseph's 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3  And he said unto them, Ye will surely say unto me this pro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an, heal thyself: whatsoever we have heard done in Capernaum, d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n th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4  And he said, Verily I say unto you, No prophet is accepted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5  But I tell you of a truth, many widows were in Israel in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as, when the heaven was shut up three years and six months, whe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ne was throughout all the l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6  But unto none of them was Elias sent, save unto Sarepta, a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on, unto a woman that was a wi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7  And many lepers were in Israel in the time of Eliseus the proph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ne of them was cleansed, saving Naaman the S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8  And all they in the synagogue, when they heard these thing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wr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29  And rose up, and thrust him out of the city, and led him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 of the hill whereon their city was built, that they might cast hi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0  But he passing through the midst of them went his 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1  And came down to Capernaum, a city of Galilee, and taught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bath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2  And they were astonished at his doctrine: for his word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3  And in the synagogue there was a man, which had a spir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lean devil, and cried out with a loud vo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4  Saying, Let us alone; what have we to do with thee, thou Je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areth? art thou come to destroy us? I know thee who thou art; the Ho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5  And Jesus rebuked him, saying, Hold thy peace, and come ou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the devil had thrown him in the midst, he came out of him, and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6  And they were all amazed, and spake among themselves, saying,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is this! for with authority and power he commandeth the unclean spi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7  And the fame of him went out into every place of the countr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8  And he arose out of the synagogue, and entered into Simon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mon's wife's mother was taken with a great fever; and they besough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39  And he stood over her, and rebuked the fever; and it left h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she arose and ministered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40  Now when the sun was setting, all they that had any sick with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s brought them unto him; and he laid his hands on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and hea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41  And devils also came out of many, crying out, and saying, Thou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the Son of God. And he rebuking them suffered them not to speak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knew that he wa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42  And when it was day, he departed and went into a desert plac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sought him, and came unto him, and stayed him, that h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43  And he said unto them, I must preach the kingdom of Go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 also: for therefore am I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4:44  And he preached in the synagogues of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  And it came to pass, that, as the people pressed upon him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God, he stood by the lake of Gennesar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  And saw two ships standing by the lake: but the fishermen we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m, and were washing thei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  And he entered into one of the ships, which was Simon's, and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he would thrust out a little from the land. And he sa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ght the people out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4  Now when he had left speaking, he said unto Simon, Launch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, and let down your nets for a dr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5  And Simon answering said unto him, Master, we have toi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, and have taken nothing: nevertheless at thy word I will le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6  And when they had this done, they inclosed a great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s: and their net b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7  And they beckoned unto their partners, which were in the othe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should come and help them. And they came, and fille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s, so that they began to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8  When Simon Peter saw it, he fell down at Jesus' knees, saying,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; for I am a sinful man, 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9  For he was astonished, and all that were with him, at the d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shes which they had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0  And so was also James, and John, the sons of Zebedee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 with Simon. And Jesus said unto Simon, Fear not; from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halt catch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1  And when they had brought their ships to land, they forsook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2  And it came to pass, when he was in a certain city, behold a ma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eprosy: who seeing Jesus fell on his face, and besought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if thou wilt, thou canst make m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3  And he put forth his hand, and touched him, saying, I will: b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. And immediately the leprosy departed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4  And he charged him to tell no man: but go, and shew thy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, and offer for thy cleansing, according as Moses commande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y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5  But so much the more went there a fame abroad of him: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udes came together to hear, and to be healed by hi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6  And he withdrew himself into the wilderness, and p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7  And it came to pass on a certain day, as he was teaching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Pharisees and doctors of the law sitting by, which were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own of Galilee, and Judaea, and Jerusalem: and the power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resent to he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8  And, behold, men brought in a bed a man which was taken with a pal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sought means to bring him in, and to lay him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9  And when they could not find by what way they might bring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multitude, they went upon the housetop, and let hi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tiling with his couch into the midst before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0  And when he saw their faith, he said unto him, Man, thy 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1  And the scribes and the Pharisees began to reason, saying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ich speaketh blasphemies? Who can forgive sins, but God al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2  But when Jesus perceived their thoughts, he answering 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reason ye in your he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3  Whether is easier, to say, Thy sins be forgiven thee; or to say,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w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4  But that ye may know that the Son of man hath power upon ea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 sins, (he said unto the sick of the palsy,) I say unto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, and take up thy couch, and go into thin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5  And immediately he rose up before them, and took up that where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, and departed to his own house, glorifying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6  And they were all amazed, and they glorified God, and we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ear, saying, We have seen strange things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7  And after these things he went forth, and saw a publican, named Le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ing at the receipt of custom: and he said unto him,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8  And he left all, rose up, and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29  And Levi made him a great feast in his own house: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company of publicans and of others that sat dow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0  But their scribes and Pharisees murmured against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Why do ye eat and drink with publicans and sin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1  And Jesus answering said unto them, They that are whole nee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an; but they that ar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2  I came not to call the righteous, but sinners to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3  And they said unto him, Why do the disciples of John fast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rayers, and likewise the disciples of the Pharisees; but thine 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4  And he said unto them, Can ye make the children of the bride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, while the bridegroom is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5  But the days will come, when the bridegroom shall be take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then shall they fast i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6  And he spake also a parable unto them; No man putteth a pie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arment upon an old; if otherwise, then both the new maketh a 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ce that was taken out of the new agreeth not with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7  And no man putteth new wine into old bottles; else the new w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t the bottles, and be spilled, and the bottles shall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8  But new wine must be put into new bottles; and both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39  No man also having drunk old wine straightway desireth new: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, The old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  And it came to pass on the second sabbath after the first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through the corn fields; and his disciples plucked the ears of co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eat, rubbing them in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  And certain of the Pharisees said unto them, Why do ye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awful to do on the sabbath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  And Jesus answering them said, Have ye not read so much as thi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did, when himself was an hungred, and they which were with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  How he went into the house of God, and did take and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wbread, and gave also to them that were with him; which it is not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t but for the priests al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5  And he said unto them, That the Son of man is Lord al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6  And it came to pass also on another sabbath, that h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 and taught: and there was a man whose right hand was wi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7  And the scribes and Pharisees watched him, whether he would he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bbath day; that they might find an accusation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8  But he knew their thoughts, and said to the man which had the w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Rise up, and stand forth in the midst. And he arose and stoo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9  Then said Jesus unto them, I will ask you one thing; Is it law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bbath days to do good, or to do evil? to save life, or to destro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0  And looking round about upon them all, he said unto the man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y hand. And he did so: and his hand was restored whole a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1  And they were filled with madness; and communed one with anoth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ght do to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2  And it came to pass in those days, that he went out into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ay, and continued all night in prayer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3  And when it was day, he called unto him his disciples: and of the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welve, whom also he named apost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4  Simon, (whom he also named Peter,) and Andrew his brother, J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, Philip and Bartholom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5  Matthew and Thomas, James the son of Alphaeus, and Sim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o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6  And Judas the brother of James, and Judas Iscariot, which al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7  And he came down with them, and stood in the plain, and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disciples, and a great multitude of people out of all Jud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, and from the sea coast of Tyre and Sidon, which cam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to be healed of their disea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8  And they that were vexed with unclean spirits: and they were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19  And the whole multitude sought to touch him: for there went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him, and heal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0  And he lifted up his eyes on his disciples, and said, Blessed b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: for yours is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1  Blessed are ye that hunger now: for ye shall be filled. Ble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that weep now: for ye shall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2  Blessed are ye, when men shall hate you, and when they sha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rom their company, and shall reproach you, and cast out you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, for the Son of man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3  Rejoice ye in that day, and leap for joy: for, behold, your re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in heaven: for in the like manner did their fathers unto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4  But woe unto you that are rich! for ye have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5  Woe unto you that are full! for ye shall hunger. Woe un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gh now! for ye shall mourn and 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6  Woe unto you, when all men shall speak well of you! for so d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 to the fals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7  But I say unto you which hear, Love your enemies, do goo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te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8  Bless them that curse you, and pray for them which despitefu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9  And unto him that smiteth thee on the one cheek offer also th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m that taketh away thy cloak forbid not to take thy coa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0  Give to every man that asketh of thee; and of him that taket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goods ask them n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1  And as ye would that men should do to you, do ye also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2  For if ye love them which love you, what thank have ye? for s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love those that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3  And if ye do good to them which do good to you, what thank have y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nners also do ev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4  And if ye lend to them of whom ye hope to receive, what than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? for sinners also lend to sinners, to receive as mu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5  But love ye your enemies, and do good, and lend, hoping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; and your reward shall be great, and ye shall be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: for he is kind unto the unthankful and to the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6  Be ye therefore merciful, as your Father also is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7  Judge not, and ye shall not be judged: condemn not, and y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demned: forgive, and ye shall be for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8  Give, and it shall be given unto you; good measure, presse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n together, and running over, shall men give into your bosom.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asure that ye mete withal it shall be measured to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9  And he spake a parable unto them, Can the blind lead the blind?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not both fall into the d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0  The disciple is not above his master: but every one that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as hi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1  And why beholdest thou the mote that is in thy brother's ey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ivest not the beam that is in thine own e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2  Either how canst thou say to thy brother, Brother, let me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e that is in thine eye, when thou thyself beholdest not the b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ine own eye? Thou hypocrite, cast out first the beam out of thin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, and then shalt thou see clearly to pull out the mote that is in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'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3  For a good tree bringeth not forth corrupt fruit; neither d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 tree bring forth good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4  For every tree is known by his own fruit. For of thorns m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 figs, nor of a bramble bush gather they gr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5  A good man out of the good treasure of his heart bringeth for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ood; and an evil man out of the evil treasure of his heart bring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at which is evil: for of the abundance of the heart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6  And why call ye me, Lord, Lord, and do not the things which I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7  Whosoever cometh to me, and heareth my sayings, and doeth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ew you to whom he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8  He is like a man which built an house, and digged deep, and l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 on a rock: and when the flood arose, the stream beat vehem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at house, and could not shake it: for it was founded upon a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9  But he that heareth, and doeth not, is like a man tha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 built an house upon the earth; against which the stream did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emently, and immediately it fell; and the ruin of that house wa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  Now when he had ended all his sayings in the audience of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entered into Capern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  And a certain centurion's servant, who was dear unto him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, and ready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  And when he heard of Jesus, he sent unto him the elders of the J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eching him that he would come and heal his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  And when they came to Jesus, they besought him instantly, say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worthy for whom he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5  For he loveth our nation, and he hath built us a synag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6  Then Jesus went with them. And when he was now not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, the centurion sent friends to him, saying unto him, Lord, trou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self: for I am not worthy that thou shouldest enter under my 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7  Wherefore neither thought I myself worthy to come unto thee: bu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ord, and my servant shall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8  For I also am a man set under authority, having under me sold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y unto one, Go, and he goeth; and to another, Come, and he cometh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rvant, Do this, and he doe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9  When Jesus heard these things, he marvelled at him, and turn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, and said unto the people that followed him, I say unto you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so great faith, no, not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0  And they that were sent, returning to the house, found the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that had been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1  And it came to pass the day after, that he went into a c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n; and many of his disciples went with him, and much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2  Now when he came nigh to the gate of the city, behold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man carried out, the only son of his mother, and she was a widow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people of the city was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3  And when the Lord saw her, he had compassion on her, and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, Weep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4  And he came and touched the bier: and they that bare him stood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said, Young man, I say unto thee,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5  And he that was dead sat up, and began to speak. And he deliver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6  And there came a fear on all: and they glorified God, saying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prophet is risen up among us; and, That God hath visited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7  And this rumour of him went forth throughout all Jud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all the region roun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8  And the disciples of John shewed him of all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19  And John calling unto him two of his disciples sent them to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Art thou he that should come? or look we for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0  When the men were come unto him, they said, John Baptist hath sen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e, saying, Art thou he that should come? or look we for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1  And in that same hour he cured many of their infirm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s, and of evil spirits; and unto many that were blind he gave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2  Then Jesus answering said unto them, Go your way, and tell Joh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ye have seen and heard; how that the blind see, the lame wal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ers are cleansed, the deaf hear, the dead are raised, to the po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 is p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3  And blessed is he, whosoever shall not be offended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4  And when the messengers of John were departed, he began to speak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concerning John, What went ye out into the wilderness for to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ed shaken with the w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5  But what went ye out for to see? A man clothed in soft rai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, they which are gorgeously apparelled, and live delicately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'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6  But what went ye out for to see? A prophet? Yea, I say un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than a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7  This is he, of whom it is written, Behold, I send my messen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face, which shall prepare thy way befor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8  For I say unto you, Among those that are born of women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prophet than John the Baptist: but he that is least in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greater than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9  And all the people that heard him, and the publicans, justifie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baptized with the baptism of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0  But the Pharisees and lawyers rejected the counsel of Go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, being not baptized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1  And the Lord said, Whereunto then shall I liken the me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? and to what are they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2  They are like unto children sitting in the marketplace,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another, and saying, We have piped unto you, and ye have not dan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mourned to you, and ye have not 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3  For John the Baptist came neither eating bread nor drinking w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say, He hath a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4  The Son of man is come eating and drinking; and ye say, Be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uttonous man, and a winebibber, a friend of publicans and s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5  But wisdom is justified of all h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6  And one of the Pharisees desired him that he would eat with hi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ent into the Pharisee's house, and sat down to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7  And, behold, a woman in the city, which was a sinner, when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Jesus sat at meat in the Pharisee's house, brought an alabaster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nt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8  And stood at his feet behind him weeping, and began to wash hi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ears, and did wipe them with the hairs of her head, and ki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, and anointed them with the 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39  Now when the Pharisee which had bidden him saw it, he spak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saying, This man, if he were a prophet, would have known 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anner of woman this is that toucheth him: for she is a s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0  And Jesus answering said unto him, Simon, I have somewhat to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. And he saith, Master, s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1  There was a certain creditor which had two debtors: the one ow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pence, and the other f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2  And when they had nothing to pay, he frankly forgave them both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herefore, which of them will love him 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3  Simon answered and said, I suppose that he, to whom he forgav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said unto him, Thou hast rightly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4  And he turned to the woman, and said unto Simon, Seest th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? I entered into thine house, thou gavest me no water for my feet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hath washed my feet with tears, and wiped them with the hair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5  Thou gavest me no kiss: but this woman since the time I came in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eased to kiss my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6  My head with oil thou didst not anoint: but this woman hath an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eet with 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7  Wherefore I say unto thee, Her sins, which are many, are for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e loved much: but to whom little is forgiven, the same loveth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8  And he said unto her, Thy sins are for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49  And they that sat at meat with him began to say within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this that forgiveth sins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50  And he said to the woman, Thy faith hath saved thee; go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  And it came to pass afterward, that he went throughout every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, preaching and shewing the glad tidings of the kingdom of Go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elve were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  And certain women, which had been healed of evil spir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ies, Mary called Magdalene, out of whom went seven devi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  And Joanna the wife of Chuza Herod's steward, and Susanna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which ministered unto him of their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  And when much people were gathered together, and were come to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city, he spake by a pa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5  A sower went out to sow his seed: and as he sowed, some fe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side; and it was trodden down, and the fowls of the air devo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6  And some fell upon a rock; and as soon as it was sprung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ered away, because it lacked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7  And some fell among thorns; and the thorns sprang up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8  And other fell on good ground, and sprang up, and bare fru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fold. And when he had said these things, he cried, He that hath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9  And his disciples asked him, saying, What might this parable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0  And he said, Unto you it is given to know the myst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God: but to others in parables; that seeing they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, and hearing they might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1  Now the parable is this: The seed is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2  Those by the way side are they that hear; then cometh the dev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th away the word out of their hearts, lest they should believ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3  They on the rock are they, which, when they hear, recei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oy; and these have no root, which for a while believe, and 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tation fa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4  And that which fell among thorns are they, which,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, go forth, and are choked with cares and riches and pleas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, and bring no fruit to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5  But that on the good ground are they, which in an honest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, having heard the word, keep it, and bring forth fruit with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6  No man, when he hath lighted a candle, covereth it with a vess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eth it under a bed; but setteth it on a candlestick, that th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may see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7  For nothing is secret, that shall not be made manifest; nei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hid, that shall not be known and come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8  Take heed therefore how ye hear: for whosoever hath, to hi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; and whosoever hath not, from him shall be taken even that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th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19  Then came to him his mother and his brethren, and could not 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for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0  And it was told him by certain which said, Thy mother an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 stand without, desiring to se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1  And he answered and said unto them, My mother and my breth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ch hear the word of God,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2  Now it came to pass on a certain day, that he went into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disciples: and he said unto them, Let us go over unto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ke. And they launche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3  But as they sailed he fell asleep: and there came down a st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on the lake; and they were filled with water, and were in jeopa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4  And they came to him, and awoke him, saying, Master, mas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sh. Then he arose, and rebuked the wind and the raging of the wat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eased, and there was a c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5  And he said unto them, Where is your faith? And they being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ed, saying one to another, What manner of man is this!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th even the winds and water, and they obe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6  And they arrived at the country of the Gadarenes, which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7  And when he went forth to land, there met him out of the c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man, which had devils long time, and ware no clothes, neither a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house, but in the t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8  When he saw Jesus, he cried out, and fell down before him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d voice said, What have I to do with thee, Jesus, thou Son of Go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? I beseech thee, torment 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29  (For he had commanded the unclean spirit to come out of the m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times it had caught him: and he was kept bound with chain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ters; and he brake the bands, and was driven of the dev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0  And Jesus asked him, saying, What is thy name? And he said, L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devils were entered i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1  And they besought him that he would not command them to go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2  And there was there an herd of many swine feeding on the mou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besought him that he would suffer them to enter into them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3  Then went the devils out of the man, and entered into the swin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rd ran violently down a steep place into the lake, and were ch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4  When they that fed them saw what was done, they fled, and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it in the city and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5  Then they went out to see what was done; and came to Jesus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, out of whom the devils were departed, sitting at the feet of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thed, and in his right mind: and they were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6  They also which saw it told them by what means he that was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vils was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7  Then the whole multitude of the country of the Gadarenes r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ught him to depart from them; for they were taken with great fear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up into the ship, and returne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8  Now the man out of whom the devils were departed besought hi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with him: but Jesus sent him away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39  Return to thine own house, and shew how great things God hath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e. And he went his way, and published throughout the whole cit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things Jesus had don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0  And it came to pass, that, when Jesus was returned, the peopl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him: for they were all waiting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1  And, behold, there came a man named Jairus, and he was a ru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: and he fell down at Jesus' feet, and besought him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into his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2  For he had one only daughter, about twelve years of age, and sh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ying. But as he went the people throng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3  And a woman having an issue of blood twelve years, which ha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er living upon physicians, neither could be healed of an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4  Came behind him, and touched the border of his garmen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her issue of blood sta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5  And Jesus said, Who touched me? When all denied, Peter and th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with him said, Master, the multitude throng thee and press th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est thou, Who touched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6  And Jesus said, Somebody hath touched me: for I perceive that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ne ou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7  And when the woman saw that she was not hid, she came tremb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down before him, she declared unto him before all the peop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she had touched him, and how she was hea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8  And he said unto her, Daughter, be of good comfort: thy faith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e whole; go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9  While he yet spake, there cometh one from the ru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's house, saying to him, Thy daughter is dead; troubl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50  But when Jesus heard it, he answered him, saying, Fear not: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and she shall be mad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51  And when he came into the house, he suffered no man to go i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, and James, and John, and the father and the mother of the ma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52  And all wept, and bewailed her: but he said, Weep not; s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, but sleep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53  And they laughed him to scorn, knowing that she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54  And he put them all out, and took her by the hand, and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Maid,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55  And her spirit came again, and she arose straightway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d to give her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56  And her parents were astonished: but he charged them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no man w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  Then he called his twelve disciples together, and gave them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y over all devils, and to cure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  And he sent them to preach the kingdom of God, and to heal th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  And he said unto them, Take nothing for your journey, neither s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scrip, neither bread, neither money; neither have two coats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  And whatsoever house ye enter into, there abide, and thence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  And whosoever will not receive you, when ye go out of that city,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very dust from your feet for a testimony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6  And they departed, and went through the towns, p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, and healing every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7  Now Herod the tetrarch heard of all that was done by him: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lexed, because that it was said of some, that John was 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8  And of some, that Elias had appeared; and of others,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rophets was ris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9  And Herod said, John have I beheaded: but who is this, of whom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ings? And he desired to se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0  And the apostles, when they were returned, told him all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 And he took them, and went aside privately into a deser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ing to the city called Bethsa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1  And the people, when they knew it, followed him: and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spake unto them of the kingdom of God, and healed the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2  And when the day began to wear away, then came the twelve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, Send the multitude away, that they may go into the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round about, and lodge, and get victuals: for we are here in a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3  But he said unto them, Give ye them to eat. And they said,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but five loaves and two fishes; except we should go and buy me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4  For they were about five thousand men. And he said to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m sit down by fifties in 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5  And they did so, and made them all s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6  Then he took the five loaves and the two fishes, and loo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he blessed them, and brake, and gave to the disciples to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7  And they did eat, and were all filled: and there was taken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 that remained to them twelve bas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8  And it came to pass, as he was alone praying, his disciples w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: and he asked them, saying, Whom say the people that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19  They answering said, John the Baptist; but some say, Eli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say, that one of the old prophets is ris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0  He said unto them, But whom say ye that I am? Peter answering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ris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1  And he straitly charged them, and commanded them to tell no m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2  Saying, The Son of man must suffer many things, an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ders and chief priests and scribes, and be slain, and be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3  And he said to them all, If any man will come after me, let him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and take up his cross daily, and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4  For whosoever will save his life shall lose it: but whoso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his life for my sake, the same shall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5  For what is a man advantaged, if he gain the whole world, an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or be cast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6  For whosoever shall be ashamed of me and of my words, of hi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an be ashamed, when he shall come in his own glory, a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's, and of the holy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7  But I tell you of a truth, there be some standing here,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aste of death, till they see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8  And it came to pass about an eight days after these sayings,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and John and James, and went up into a mountain to 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29  And as he prayed, the fashion of his countenance was altered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ment was white and gl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0  And, behold, there talked with him two men, which were M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1  Who appeared in glory, and spake of his decease which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at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2  But Peter and they that were with him were heavy with sleep: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awake, they saw his glory, and the two men that stood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3  And it came to pass, as they departed from him, Peter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Master, it is good for us to be here: and let us m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rnacles; one for thee, and one for Moses, and one for Elias: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4  While he thus spake, there came a cloud, and overshadowed them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eared as they entered into the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5  And there came a voice out of the cloud, saying, This is my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: hea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6  And when the voice was past, Jesus was found alone. And they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, and told no man in those days any of those things which they had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7  And it came to pass, that on the next day, when they were co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hill, much people m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8  And, behold, a man of the company cried out, saying, Ma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ech thee, look upon my son: for he is mine only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39  And, lo, a spirit taketh him, and he suddenly crieth ou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reth him that he foameth again, and bruising him hardly departe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0  And I besought thy disciples to cast him out; and they 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1  And Jesus answering said, O faithless and perverse gene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hall I be with you, and suffer you? Bring thy son h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2  And as he was yet a coming, the devil threw him down, and ta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sus rebuked the unclean spirit, and healed the child, and deliver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3  And they were all amazed at the mighty power of God. But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ed every one at all things which Jesus did, he said unto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4  Let these sayings sink down into your ears: for the Son of 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ivered into the hand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5  But they understood not this saying, and it was hid from th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erceived it not: and they feared to ask him of that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6  Then there arose a reasoning among them, which of th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7  And Jesus, perceiving the thought of their heart, took a ch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im by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8  And said unto them, Whosoever shall receive this child in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th me: and whosoever shall receive me receiveth him that sent m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hat is least among you all, the same shall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49  And John answered and said, Master, we saw one casting out dev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name; and we forbad him, because he followeth no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0  And Jesus said unto him, Forbid him not: for he that is no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1  And it came to pass, when the time was come that 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up, he stedfastly set his face to go to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2  And sent messengers before his face: and they went, and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llage of the Samaritans, to make read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3  And they did not receive him, because his face was as though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4  And when his disciples James and John saw this, they said, Lord,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that we command fire to come down from heaven, and consume them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as d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5  But he turned, and rebuked them, and said, Ye know not what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ye 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6  For the Son of man is not come to destroy men's lives, bu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And they went to another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7  And it came to pass, that, as they went in the way, a certa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m, Lord, I will follow thee whithersoever thou g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8  And Jesus said unto him, Foxes have holes, and birds of the ai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s; but the Son of man hath not where to lay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9  And he said unto another, Follow me. But he said, Lord, suff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 go and bury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60  Jesus said unto him, Let the dead bury their dead: but go th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61  And another also said, Lord, I will follow thee; but let me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them farewell, which are at home at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62  And Jesus said unto him, No man, having put his h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ugh, and looking back, is fit for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  After these things the LORD appointed other seventy also,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wo and two before his face into every city and place, whi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would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  Therefore said he unto them, The harvest truly is gre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urers are few: pray ye therefore the Lord of the harvest,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forth labourers into his har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  Go your ways: behold, I send you forth as lambs among w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4  Carry neither purse, nor scrip, nor shoes: and salute no m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5  And into whatsoever house ye enter, first say, Peace b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6  And if the son of peace be there, your peace shall rest upon i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t shall turn to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7  And in the same house remain, eating and drinking such th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: for the labourer is worthy of his hire. Go not from house to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8  And into whatsoever city ye enter, and they receive you, e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s are set befor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9  And heal the sick that are therein, and say unto them,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come nigh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0  But into whatsoever city ye enter, and they receive you not, g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out into the streets of the same, and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1  Even the very dust of your city, which cleaveth on us, we d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gainst you: notwithstanding be ye sure of this, that the kingdom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e nigh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2  But I say unto you, that it shall be more tolerable in that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om, than for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3  Woe unto thee, Chorazin! woe unto thee, Bethsaida! for if 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had been done in Tyre and Sidon, which have been done in you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while ago repented, sitting in sackcloth and 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4  But it shall be more tolerable for Tyre and Sidon at the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5  And thou, Capernaum, which art exalted to heaven, shalt b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6  He that heareth you heareth me; and he that despiseth you despi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; and he that despiseth me despiseth 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7  And the seventy returned again with joy, saying, Lord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s are subject unto us through th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8  And he said unto them, I beheld Satan as lightning fall from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19  Behold, I give unto you power to tread on serpents and scorp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ver all the power of the enemy: and nothing shall by any means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0  Notwithstanding in this rejoice not, that the spirit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; but rather rejoice, because your names are written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1  In that hour Jesus rejoiced in spirit, and said, I thank thee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, Lord of heaven and earth, that thou hast hid these th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and prudent, and hast revealed them unto babes: even so, Father;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ed good in thy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2  All things are delivered to me of my Father: and no man knoweth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is, but the Father; and who the Father is, but the Son, and 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the Son will revea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3  And he turned him unto his disciples, and said privately,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eyes which see the things that y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4  For I tell you, that many prophets and kings have desir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hings which ye see, and have not seen them; and to hear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e hear, and have not he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5  And, behold, a certain lawyer stood up, and tempted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, what shall I do to inherit eternal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6  He said unto him, What is written in the law? how readest th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7  And he answering said, Thou shalt love the Lord thy God with 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, and with all thy soul, and with all thy strength, and with 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; and thy neighbour as th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8  And he said unto him, Thou hast answered right: this do, and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29  But he, willing to justify himself, said unto Jesus, And wh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0  And Jesus answering said, A certain man went down from Jerusa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icho, and fell among thieves, which stripped him of his ra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nded him, and departed, leaving him half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1  And by chance there came down a certain priest that way: a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him, he passed by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2  And likewise a Levite, when he was at the place, came and l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passed by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3  But a certain Samaritan, as he journeyed, came where he wa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saw him, he had compassion on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4  And went to him, and bound up his wounds, pouring in 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e, and set him on his own beast, and brought him to an inn, and took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5  And on the morrow when he departed, he took out two pence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 host, and said unto him, Take care of him; and whatsoeve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st more, when I come again, I will repay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6  Which now of these three, thinkest thou, was neighbour un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 among the thie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7  And he said, He that shewed mercy on him. Then said Jesus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, and do thou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8  Now it came to pass, as they went, that he entered in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: and a certain woman named Martha received him into he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39  And she had a sister called Mary, which also sat at Jesus' f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40  But Martha was cumbered about much serving, and came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Lord, dost thou not care that my sister hath left me to serve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her therefore that she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41  And Jesus answered and said unto her, Martha, Martha, thou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troubled about many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0:42  But one thing is needful: and Mary hath chosen that good p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taken away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  And it came to pass, that, as he was praying in a certain pla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eased, one of his disciples said unto him, Lord, teach us to pr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also taught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  And he said unto them, When ye pray, say, Our Father which 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Hallowed be thy name. Thy kingdom come. Thy will be don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so i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  Give us day by day our daily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  And forgive us our sins; for we also forgive every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ted to us. And lead us not into temptation; but deliver us from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5  And he said unto them, Which of you shall have a friend, and sh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 at midnight, and say unto him, Friend, lend me three lo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6  For a friend of mine in his journey is come to me, and I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efor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7  And he from within shall answer and say, Trouble me not: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hut, and my children are with me in bed; I cannot rise and giv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8  I say unto you, Though he will not rise and give him,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riend, yet because of his importunity he will rise and give him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 need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9  And I say unto you, Ask, and it shall be given you; seek, and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find; knock, and it shall be opened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0  For every one that asketh receiveth; and he that seeketh find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him that knocketh it sha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1  If a son shall ask bread of any of you that is a father, w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him a stone? or if he ask a fish, will he for a fish give him a serp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2  Or if he shall ask an egg, will he offer him a scorp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3  If ye then, being evil, know how to give good gifts u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: how much more shall your heavenly Father give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that ask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4  And he was casting out a devil, and it was dumb. And it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, when the devil was gone out, the dumb spake; and the people wo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5  But some of them said, He casteth out devils through Beelzebu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 of the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6  And others, tempting him, sought of him a sign from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7  But he, knowing their thoughts, said unto them, Every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against itself is brought to desolation; and a house di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use fall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8  If Satan also be divided against himself, how shall his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? because ye say that I cast out devils through Beelzeb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19  And if I by Beelzebub cast out devils, by whom do your son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ut? therefore shall they be your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0  But if I with the finger of God cast out devils,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God is come up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1  When a strong man armed keepeth his palace, his goods are in pe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2  But when a stronger than he shall come upon him, and overcom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aketh from him all his armour wherein he trusted, and divide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3  He that is not with me is against me: and he that gathereth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catte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4  When the unclean spirit is gone out of a man, he walketh through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, seeking rest; and finding none, he saith, I will return unto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ce I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5  And when he cometh, he findeth it swept and gar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6  Then goeth he, and taketh to him seven other spirits mor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himself; and they enter in, and dwell there: and the last sta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s worse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7  And it came to pass, as he spake these things, a certain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pany lifted up her voice, and said unto him, Blessed is the 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are thee, and the paps which thou hast s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8  But he said, Yea rather, blessed are they that hear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9  And when the people were gathered thick together, he began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vil generation: they seek a sign; and there shall no sig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t, but the sign of Jonas th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0  For as Jonas was a sign unto the Ninevites, so shall also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be to thi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1  The queen of the south shall rise up in the judgment with the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ion, and condemn them: for she came from the utmos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to hear the wisdom of Solomon; and, behold, a greater than Solo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2  The men of Nineve shall rise up in the judg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, and shall condemn it: for they repented at the pre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s; and, behold, a greater than Jonas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3  No man, when he hath lighted a candle, putteth it in a secre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under a bushel, but on a candlestick, that they which come in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4  The light of the body is the eye: therefore when thine ey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, thy whole body also is full of light; but when thine eye is evil,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also is full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5  Take heed therefore that the light which is in thee be not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6  If thy whole body therefore be full of light, having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, the whole shall be full of light, as when the bright shi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 doth give the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7  And as he spake, a certain Pharisee besought him to dine with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went in, and sat down to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8  And when the Pharisee saw it, he marvelled that he had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ed before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39  And the Lord said unto him, Now do ye Pharisees make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the cup and the platter; but your inward part is full of ra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ck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0  Ye fools, did not he that made that which is without make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in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1  But rather give alms of such things as ye have; and, behol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re clean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2  But woe unto you, Pharisees! for ye tithe mint and ru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of herbs, and pass over judgment and the love of God: these ough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done, and not to leave the other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3  Woe unto you, Pharisees! for ye love the uppermost se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s, and greetings in the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4  Woe unto you, scribes and Pharisees, hypocrites! for y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s which appear not, and the men that walk over them are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5  Then answered one of the lawyers, and said unto him, Mas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thou reproachest u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6  And he said, Woe unto you also, ye lawyers! for ye lade 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dens grievous to be borne, and ye yourselves touch not the burd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7  Woe unto you! for ye build the sepulchres of the prophe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 kil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8  Truly ye bear witness that ye allow the deeds of your father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deed killed them, and ye build their sepulch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49  Therefore also said the wisdom of God, I will send them proph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s, and some of them they shall slay and pers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50  That the blood of all the prophets, which was 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 of the world, may be required of this gen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51  From the blood of Abel unto the blood of Zacharias which p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altar and the temple: verily I say unto you, It sha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52  Woe unto you, lawyers! for ye have taken away the key of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entered not in yourselves, and them that were entering in ye hi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53  And as he said these things unto them, the scribes and the Phar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to urge him vehemently, and to provoke him to speak of many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54  Laying wait for him, and seeking to catch something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h, that they might accu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  In the mean time, when there were gathered together an innum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ude of people, insomuch that they trode one upon another, h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unto his disciples first of all, Beware ye of the le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s, which is hypocr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  For there is nothing covered, that shall not be revealed;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, that shall no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  Therefore whatsoever ye have spoken in darkness shall be he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; and that which ye have spoken in the ear in close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laimed upon the house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  And I say unto you my friends, Be not afraid of them that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, and after that have no more t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  But I will forewarn you whom ye shall fear: Fear him, which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killed hath power to cast into hell; yea, I say unto you, Fea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6  Are not five sparrows sold for two farthings, and not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before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7  But even the very hairs of your head are all numbered. Fe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: ye are of more value than many sp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8  Also I say unto you, Whosoever shall confess me before men, hi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an also confess before the angels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9  But he that denieth me before men shall be denied before th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0  And whosoever shall speak a word against the Son of man,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 him: but unto him that blasphemeth against the Holy Ghost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for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1  And when they bring you unto the synagogues, and unto magi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wers, take ye no thought how or what thing ye shall answer, or w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2  For the Holy Ghost shall teach you in the same hour what y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3  And one of the company said unto him, Master, speak to my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divide the inheritanc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4  And he said unto him, Man, who made me a judge or a divid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5  And he said unto them, Take heed, and beware of covetousness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's life consisteth not in the abundance of the things which he posses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6  And he spake a parable unto them, saying, The ground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man brought forth plenti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7  And he thought within himself, saying, What shall I do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room where to bestow my fru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8  And he said, This will I do: I will pull down my barns,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; and there will I bestow all my fruits and my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19  And I will say to my soul, Soul, thou hast much goods lai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years; take thine ease, eat, drink, and be m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0  But God said unto him, Thou fool, this night thy soul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of thee: then whose shall those things be, which thou hast prov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1  So is he that layeth up treasure for himself, and is not rich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2  And he said unto his disciples, Therefore I say unto you,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for your life, what ye shall eat; neither for the body, what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3  The life is more than meat, and the body is more than ra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4  Consider the ravens: for they neither sow nor reap; whic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torehouse nor barn; and God feedeth them: how much more are y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fow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5  And which of you with taking thought can add to his stat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6  If ye then be not able to do that thing which is least, why tak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for the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7  Consider the lilies how they grow: they toil not, they spin n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I say unto you, that Solomon in all his glory was not arrayed li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8  If then God so clothe the grass, which is to day in th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rrow is cast into the oven; how much more will he clothe you, O 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fa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9  And seek not ye what ye shall eat, or what ye shall drink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ye of doubtful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0  For all these things do the nations of the world seek aft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ther knoweth that ye have need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1  But rather seek ye the kingdom of God; and all these thing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2  Fear not, little flock; for it is your Father's good pl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th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3  Sell that ye have, and give alms; provide yourselves bags which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ld, a treasure in the heavens that faileth not, where no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eth, neither moth corrupt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4  For where your treasure is, there will your heart b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5  Let your loins be girded about, and your lights bur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6  And ye yourselves like unto men that wait for their lord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from the wedding; that when he cometh and knocketh, they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7  Blessed are those servants, whom the lord when he cometh sha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ing: verily I say unto you, that he shall gird himself, and ma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 down to meat, and will come forth and 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8  And if he shall come in the second watch, or come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, and find them so, blessed are those ser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39  And this know, that if the goodman of the house had known wha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ef would come, he would have watched, and not have suffered hi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0  Be ye therefore ready also: for the Son of man cometh at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e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1  Then Peter said unto him, Lord, speakest thou this parable un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to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2  And the Lord said, Who then is that faithful and wise steward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lord shall make ruler over his household, to give them thei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t in due s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3  Blessed is that servant, whom his lord when he cometh shall fi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4  Of a truth I say unto you, that he will make him ruler over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5  But and if that servant say in his heart, My lord delaye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; and shall begin to beat the menservants and maidens, and to 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, and to be drun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6  The lord of that servant will come in a day when he looketh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at an hour when he is not aware, and will cut him in su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oint him his portion with the un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7  And that servant, which knew his lord's will, and prepar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neither did according to his will, shall be beate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8  But he that knew not, and did commit things worthy of stripe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eaten with few stripes. For unto whomsoever much is given, of hi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required: and to whom men have committed much, of him the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49  I am come to send fire on the earth; and what will I, if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kind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0  But I have a baptism to be baptized with; and how am I strai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l it be accomp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1  Suppose ye that I am come to give peace on earth? I tell you, N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2  For from henceforth there shall be five in one house divided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wo, and two again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3  The father shall be divided against the son, and the s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; the mother against the daughter, and the daughter against the m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her in law against her daughter in law, and the daughter i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her mother i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4  And he said also to the people, When ye see a cloud ri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, straightway ye say, There cometh a shower; and so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5  And when ye see the south wind blow, ye say, There will be he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eth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6  Ye hypocrites, ye can discern the face of the sky and of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ow is it that ye do not discern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7  Yea, and why even of yourselves judge ye not what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8  When thou goest with thine adversary to the magistrate, as thou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ay, give diligence that thou mayest be delivered from him; le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e thee to the judge, and the judge deliver thee to the offic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r cast thee into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59  I tell thee, thou shalt not depart thence, till thou hast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st 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  There were present at that season some that told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laeans, whose blood Pilate had mingled with their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  And Jesus answering said unto them, Suppose ye that these Galila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inners above all the Galilaeans, because they suffered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3  I tell you, Nay: but, except ye repent, ye shall all likewise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4  Or those eighteen, upon whom the tower in Siloam fell, and sle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ye that they were sinners above all men that dwelt in Jerusa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5  I tell you, Nay: but, except ye repent, ye shall all likewise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6  He spake also this parable; A certain man had a fig tree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vineyard; and he came and sought fruit thereon, and fou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7  Then said he unto the dresser of his vineyard, Behold,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I come seeking fruit on this fig tree, and find none: cut it down;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bereth it the 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8  And he answering said unto him, Lord, let it alone this year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l I shall dig about it, and du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9  And if it bear fruit, well: and if not, then after that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0  And he was teaching in one of the synagogues on the sab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1  And, behold, there was a woman which had a spirit of infi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een years, and was bowed together, and could in no wise lift up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2  And when Jesus saw her, he called her to him, and said un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, thou art loosed from thine infi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3  And he laid his hands on her: and immediately sh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, and glorified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4  And the ruler of the synagogue answered with indign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Jesus had healed on the sabbath day, and said unto the peop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days in which men ought to work: in them therefore co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ed, and not on the sabbat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5  The Lord then answered him, and said, Thou hypocrite, doth no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you on the sabbath loose his ox or his ass from the stall, an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way to wa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6  And ought not this woman, being a daughter of Abraham, whom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bound, lo, these eighteen years, be loosed from this bond on the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7  And when he had said these things, all his adversaries were ash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people rejoiced for all the glorious things that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8  Then said he, Unto what is the kingdom of God like? and where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I resembl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19  It is like a grain of mustard seed, which a man took, and ca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garden; and it grew, and waxed a great tree; and the fowls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ged in the branch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0  And again he said, Whereunto shall I liken the kingdom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1  It is like leaven, which a woman took and hid in three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, till the whole was leav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2  And he went through the cities and villages, tea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eying toward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3  Then said one unto him, Lord, are there few that be saved?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4  Strive to enter in at the strait gate: for many, I say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ek to enter in, and shall not be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5  When once the master of the house is risen up, and hath sh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and ye begin to stand without, and to knock at the door, saying,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open unto us; and he shall answer and say unto you, I know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ce y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6  Then shall ye begin to say, We have eaten and drunk in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, and thou hast taught in our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7  But he shall say, I tell you, I know you not whence ye are;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, all ye workers of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8  There shall be weeping and gnashing of teeth, when ye sha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, and Isaac, and Jacob, and all the prophets, in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you yourselves thru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29  And they shall come from the east, and from the west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, and from the south, and shall sit down in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30  And, behold, there are last which shall be first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hich sha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31  The same day there came certain of the Pharisees, saying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e out, and depart hence: for Herod will kill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32  And he said unto them, Go ye, and tell that fox, Behold, I ca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s, and I do cures to day and to morrow, and the third day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33  Nevertheless I must walk to day, and to morrow, an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 for it cannot be that a prophet perish out of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34  O Jerusalem, Jerusalem, which killest the prophets, and ston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ent unto thee; how often would I have gathered th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as a hen doth gather her brood under her wings, and ye would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3:35  Behold, your house is left unto you desolate: and verily I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e shall not see me, until the time come when ye shall say, Bl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hat cometh in the nam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  And it came to pass, as he went into the house of one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s to eat bread on the sabbath day, that they watch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  And, behold, there was a certain man before him which had the drop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3  And Jesus answering spake unto the lawyers and Pharisees, say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awful to heal on the sabbath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4  And they held their peace. And he took him, and healed him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g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5  And answered them, saying, Which of you shall have an ass or a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en into a pit, and will not straightway pull him out on the sabbath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6  And they could not answer him again t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7  And he put forth a parable to those which were bidden, when 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chose out the chief rooms; saying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8  When thou art bidden of any man to a wedding, sit no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room; lest a more honourable man than thou be bidden of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9  And he that bade thee and him come and say to thee, Give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; and thou begin with shame to take the lowe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0  But when thou art bidden, go and sit down in the lowest room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that bade thee cometh, he may say unto thee, Friend, go up hig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halt thou have worship in the presence of them that sit at m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1  For whosoever exalteth himself shall be abased; and he that humb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shall be ex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2  Then said he also to him that bade him, When thou makest a di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per, call not thy friends, nor thy brethren, neither thy kinsme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rich neighbours; lest they also bid thee again, and a recompence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3  But when thou makest a feast, call the poor, the mai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, the bl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4  And thou shalt be blessed; for they cannot recompense thee: fo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be recompensed at the resurrection of the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5  And when one of them that sat at meat with him heard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aid unto him, Blessed is he that shall eat bread in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6  Then said he unto him, A certain man made a great supper, and 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7  And sent his servant at supper time to say to them that were b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; for all things are now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8  And they all with one consent began to make excuse. The firs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, I have bought a piece of ground, and I must needs go and see it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 thee have me ex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19  And another said, I have bought five yoke of oxen, and I go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: I pray thee have me ex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0  And another said, I have married a wife, and therefor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1  So that servant came, and shewed his lord these things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of the house being angry said to his servant, Go out quick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s and lanes of the city, and bring in hither the po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med, and the halt, and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2  And the servant said, Lord, it is done as thou hast comm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3  And the lord said unto the servant, Go out into the hig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s, and compel them to come in, that my house may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4  For I say unto you, That none of those men which were bidde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of my s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5  And there went great multitudes with him: and he turned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6  If any man come to me, and hate not his father, and m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, and children, and brethren, and sisters, yea, and his own life als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my dis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7  And whosoever doth not bear his cross, and come after me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is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8  For which of you, intending to build a tower, sitteth n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nd counteth the cost, whether he have sufficient to finis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29  Lest haply, after he hath laid the foundation, an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it, all that behold it begin to mock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30  Saying, This man began to build, and was not abl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31  Or what king, going to make war against another king, sitt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first, and consulteth whether he be able with ten thousand to me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th against him with twenty thous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32  Or else, while the other is yet a great way off, he sende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ge, and desireth conditions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33  So likewise, whosoever he be of you that forsaketh not all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, he cannot be my dis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34  Salt is good: but if the salt have lost his savour, wherewit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seaso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4:35  It is neither fit for the land, nor yet for the dunghill; bu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it out. He that hath ears to h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  Then drew near unto him all the publicans and sinners for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  And the Pharisees and scribes murmured, saying, This man rece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ers, and eateth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3  And he spake this parable unto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4  What man of you, having an hundred sheep, if he los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h not leave the ninety and nine in the wilderness, and go after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st, until he 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5  And when he hath found it, he layeth it on his shoulders, rej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6  And when he cometh home, he calleth together his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s, saying unto them, Rejoice with me; for I have found my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7  I say unto you, that likewise joy shall be in heaven over one s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penteth, more than over ninety and nine just persons, which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8  Either what woman having ten pieces of silver, if she lose one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h not light a candle, and sweep the house, and seek diligently til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9  And when she hath found it, she calleth her friend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s together, saying, Rejoice with me; for I have found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ha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0  Likewise, I say unto you, there is joy in the presence of th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 over one sinner that repent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1  And he said, A certain man had two 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2  And the younger of them said to his father, Father,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goods that falleth to me. And he divided unto them his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3  And not many days after the younger son gathered all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his journey into a far country, and there wasted his sub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ous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4  And when he had spent all, there arose a mighty famine in that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began to be in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5  And he went and joined himself to a citizen of that country;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him into his fields to feed s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6  And he would fain have filled his belly with the hus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ne did eat: and no man gav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7  And when he came to himself, he said, How many hired servan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's have bread enough and to spare, and I perish with hu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8  I will arise and go to my father, and will say unto him, Fa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inned against heaven, and before th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19  And am no more worthy to be called thy son: make me as one of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ed ser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0  And he arose, and came to his father. But when he was ye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f, his father saw him, and had compassion, and ran, and fell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k, and kiss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1  And the son said unto him, Father, I have sinned against hea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y sight, and am no more worthy to be called th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2  But the father said to his servants, Bring forth the best ro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on him; and put a ring on his hand, and shoes on his f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3  And bring hither the fatted calf, and kill it; and let us 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e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4  For this my son was dead, and is alive again; he was los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And they began to be m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5  Now his elder son was in the field: and as he came and drew n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ouse, he heard musick and d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6  And he called one of the servants, and asked what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7  And he said unto him, Thy brother is come; and thy father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the fatted calf, because he hath received him safe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8  And he was angry, and would not go in: therefore came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and intrea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9  And he answering said to his father, Lo, these many years do I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, neither transgressed I at any time thy commandment: and yet th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st me a kid, that I might make merry with my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30  But as soon as this thy son was come, which hath devoured th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arlots, thou hast killed for him the fatted c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31  And he said unto him, Son, thou art ever with me, and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s 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32  It was meet that we should make merry, and be glad: for thi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 was dead, and is alive again; and was lost, 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  And he said also unto his disciples, There was a certain rich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d a steward; and the same was accused unto him that he had was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  And he called him, and said unto him, How is it that I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e? give an account of thy stewardship; for thou mayest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3  Then the steward said within himself, What shall I do? for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th away from me the stewardship: I cannot dig; to beg I am ash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4  I am resolved what to do, that, when I am pu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wardship, they may receive me into their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5  So he called every one of his lord's debtors unto him, and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, How much owest thou unto my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6  And he said, An hundred measures of oil. And he said unto hi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bill, and sit down quickly, and write f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7  Then said he to another, And how much owest thou? And he sai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measures of wheat. And he said unto him, Take thy bill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8  And the lord commended the unjust steward, because he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ly: for the children of this world are in their generation wis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9  And I say unto you, Make to yourselves friends of the ma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ghteousness; that, when ye fail, they may receive you into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0  He that is faithful in that which is least is faithful also in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that is unjust in the least is unjust also in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1  If therefore ye have not been faithful in the unrighteous m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ll commit to your trust the true ri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2  And if ye have not been faithful in that which is another man'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give you that which is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3  No servant can serve two masters: for either he will h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and love the other; or else he will hold to the one, and desp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 Ye cannot serve God and m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4  And the Pharisees also, who were covetous, heard all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derid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5  And he said unto them, Ye are they which justify yourselv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; but God knoweth your hearts: for that which is highly esteemed amo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omination in the sigh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6  The law and the prophets were until John: since tha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God is preached, and every man presseth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7  And it is easier for heaven and earth to pass, than one t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w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8  Whosoever putteth away his wife, and marrieth another, committ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y: and whosoever marrieth her that is put away from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th adul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9  There was a certain rich man, which was clothed in purple an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, and fared sumptuously every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0  And there was a certain beggar named Lazarus, which was lai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, full of s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1  And desiring to be fed with the crumbs which fell from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's table: moreover the dogs came and licked his s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2  And it came to pass, that the beggar died, and was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s into Abraham's bosom: the rich man also died, and was bur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3  And in hell he lift up his eyes, being in torments, and s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 afar off, and Lazarus in his bo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4  And he cried and said, Father Abraham, have mercy on m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arus, that he may dip the tip of his finger in water, and cool my ton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am tormented in this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5  But Abraham said, Son, remember that thou in thy lifetime receive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good things, and likewise Lazarus evil things: but now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ed, and thou art tor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6  And beside all this, between us and you there is a great gulf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y which would pass from hence to you cannot; neither can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, that would come from th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7  Then he said, I pray thee therefore, father, that thou woulde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o my father's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8  For I have five brethren; that he may testify unto them, l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e into this place of to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29  Abraham saith unto him, They have Moses and the prophets;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30  And he said, Nay, father Abraham: but if one went unto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, they will re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31  And he said unto him, If they hear not Moses and the proph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will they be persuaded, though one rose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  Then said he unto the disciples, It is impossible but that of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e: but woe unto him, through whom they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  It were better for him that a millstone were hanged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k, and he cast into the sea, than that he should offe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  Take heed to yourselves: If thy brother trespass against thee, reb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; and if he repent, forgi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4  And if he trespass against thee seven times in a day, and sev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y turn again to thee, saying, I repent; thou shalt forgi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5  And the apostles said unto the Lord, Increase ou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6  And the Lord said, If ye had faith as a grain of mustard seed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say unto this sycamine tree, Be thou plucked up by the root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planted in the sea; and it should obe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7  But which of you, having a servant plowing or feeding catt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unto him by and by, when he is come from the field, Go and s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8  And will not rather say unto him, Make ready wherewith I may s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d thyself, and serve me, till I have eaten and drunken; and afterward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eat and dr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9  Doth he thank that servant because he did the th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d him? I trow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0  So likewise ye, when ye shall have done all those th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d you, say, We are unprofitable servants: we have done tha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dut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1  And it came to pass, as he went to Jerusalem, that he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st of Samaria and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2  And as he entered into a certain village, there met him ten 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lepers, which stood afa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3  And they lifted up their voices, and said, Jesus, Master, hav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4  And when he saw them, he said unto them, Go shew yourselves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. And it came to pass, that, as they went, they were clea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5  And one of them, when he saw that he was healed, turned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oud voice glorified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6  And fell down on his face at his feet, giving him thanks: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ar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7  And Jesus answering said, Were there not ten cleansed? but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8  There are not found that returned to give glory to God,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19  And he said unto him, Arise, go thy way: thy faith hath made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0  And when he was demanded of the Pharisees, when the kingdom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me, he answered them and said, The kingdom of God cometh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1  Neither shall they say, Lo here! or, lo there! for, b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God is with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2  And he said unto the disciples, The days will come, when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 to see one of the days of the Son of man, and ye sha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3  And they shall say to you, See here; or, see there: go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nor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4  For as the lightning, that lighteneth out of the one pa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shineth unto the other part under heaven; so shall also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be in 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5  But first must he suffer many things, and be reject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6  And as it was in the days of Noe, so shall it be also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n of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7  They did eat, they drank, they married wives, they we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, until the day that Noe entered into the ark, and th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, and destroy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8  Likewise also as it was in the days of Lot; they did e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k, they bought, they sold, they planted, they buil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29  But the same day that Lot went out of Sodom it rained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mstone from heaven, and destroy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0  Even thus shall it be in the day when the Son of man i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1  In that day, he which shall be upon the housetop, and 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ouse, let him not come down to take it away: and h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let him likewise not retur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2  Remember Lot'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3  Whosoever shall seek to save his life shall lose it; and 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lose his life shall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4  I tell you, in that night there shall be two men in one bed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taken, and the other sha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5  Two women shall be grinding together; the one shall be ta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6  Two men shall be in the field; the one shall be taken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7  And they answered and said unto him, Where, Lord? And he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Wheresoever the body is, thither will the eagles be gath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  And he spake a parable unto them to this end, that men ough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ay, and not to fa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  Saying, There was in a city a judge, which feared not Go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ed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  And there was a widow in that city; and she came unto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ge me of mine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4  And he would not for a while: but afterward he said within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 fear not God, nor regard m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5  Yet because this widow troubleth me, I will avenge her, lest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l coming she wear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6  And the Lord said, Hear what the unjust judge s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7  And shall not God avenge his own elect, which cry day and nigh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though he bear long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8  I tell you that he will avenge them speedily. Nevertheles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man cometh, shall he find faith on the ea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9  And he spake this parable unto certain which trusted i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were righteous, and despised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0  Two men went up into the temple to pray; the one a Pharis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 publ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1  The Pharisee stood and prayed thus with himself, God, I thank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am not as other men are, extortioners, unjust, adulterers, or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bl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2  I fast twice in the week, I give tithes of all that I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3  And the publican, standing afar off, would not lift up so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eyes unto heaven, but smote upon his breast, saying, God be merci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s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4  I tell you, this man went down to his house justifi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: for every one that exalteth himself shall be abased; and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bleth himself shall be ex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5  And they brought unto him also infants, that he would touc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his disciples saw it, they rebuk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6  But Jesus called them unto him, and said, Suffer little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unto me, and forbid them not: for of such is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7  Verily I say unto you, Whosoever shall not receive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as a little child shall in no wise ente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8  And a certain ruler asked him, saying, Good Master, what shall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herit eternal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19  And Jesus said unto him, Why callest thou me good? none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e, that is,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0  Thou knowest the commandments, Do not commit adultery, Do not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teal, Do not bear false witness, Honour thy father and thy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1  And he said, All these have I kept from my yout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2  Now when Jesus heard these things, he said unto him, Yet la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one thing: sell all that thou hast, and distribute unto the p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halt have treasure in heaven: and come,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3  And when he heard this, he was very sorrowful: for he was very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4  And when Jesus saw that he was very sorrowful, he said, How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y that have riches enter into the kingdom of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5  For it is easier for a camel to go through a needle's eye,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ch man to enter into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6  And they that heard it said, Who then can be 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7  And he said, The things which are impossible with men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8  Then Peter said, Lo, we have left all, and followe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29  And he said unto them, Verily I say unto you, There is no m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left house, or parents, or brethren, or wife, or childre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God's s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0  Who shall not receive manifold more in this present time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to come life ever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1  Then he took unto him the twelve, and said unto them, Behold,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Jerusalem, and all things that are written by the prophe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an sha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2  For he shall be delivered unto the Gentiles,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ked, and spitefully entreated, and spit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3  And they shall scourge him, and put him to death: and the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hall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4  And they understood none of these things: and this saying was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m, neither knew they the things which wer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5  And it came to pass, that as he was come nigh unto Jerich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blind man sat by the way side be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6  And hearing the multitude pass by, he asked what i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7  And they told him, that Jesus of Nazareth passeth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8  And he cried, saying, Jesus, thou son of David, have mercy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39  And they which went before rebuked him, that he should h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: but he cried so much the more, Thou son of David, have mercy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40  And Jesus stood, and commanded him to be brought unto him: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come near, he asked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41  Saying, What wilt thou that I shall do unto thee? And he said,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may receive my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42  And Jesus said unto him, Receive thy sight: thy faith hath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8:43  And immediately he received his sight, and followed him, glo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 and all the people, when they saw it, gave praise un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  And Jesus entered and passed through Jeri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  And, behold, there was a man named Zacchaeus, which wa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 publicans, and he was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  And he sought to see Jesus who he was; and could not for the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he was little of 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  And he ran before, and climbed up into a sycomore tree to see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 was to pas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5  And when Jesus came to the place, he looked up, and saw him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, Zacchaeus, make haste, and come down; for to day I must ab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6  And he made haste, and came down, and received him joy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7  And when they saw it, they all murmured, saying, That he was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uest with a man that is a s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8  And Zacchaeus stood, and said unto the Lord: Behold, Lord,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goods I give to the poor; and if I have taken any thing from any 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accusation, I restore him four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9  And Jesus said unto him, This day is salvation come to thi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omuch as he also is a son of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0  For the Son of man is come to seek and to save that which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1  And as they heard these things, he added and spake a pa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he was nigh to Jerusalem, and because they thought that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 should immediate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2  He said therefore, A certain nobleman went into a far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for himself a kingdom, and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3  And he called his ten servants, and delivered them ten p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them, Occupy till I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4  But his citizens hated him, and sent a message after him, say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have this man to reign ove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5  And it came to pass, that when he was returned, having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, then he commanded these servants to be called unto him, to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given the money, that he might know how much every man had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6  Then came the first, saying, Lord, thy pound hath gained te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7  And he said unto him, Well, thou good servant: because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aithful in a very little, have thou authority over te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8  And the second came, saying, Lord, thy pound hath gain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19  And he said likewise to him, Be thou also over fiv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0  And another came, saying, Lord, behold, here is thy pound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kept laid up in a napk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1  For I feared thee, because thou art an austere man: thou take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ou layedst not down, and reapest that thou didst not s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2  And he saith unto him, Out of thine own mouth will I judg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wicked servant. Thou knewest that I was an austere man, taking up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d not down, and reaping that I did not s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3  Wherefore then gavest not thou my money into the bank, tha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I might have required mine own with usu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4  And he said unto them that stood by, Take from him the p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to him that hath te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5  (And they said unto him, Lord, he hath ten p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6  For I say unto you, That unto every one which hath shall b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him that hath not, even that he hath shall be taken away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7  But those mine enemies, which would not that I should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bring hither, and slay them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8  And when he had thus spoken, he went before, ascen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29  And it came to pass, when he was come nigh to Bethphage and Beth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nt called the mount of Olives, he sent two of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0  Saying, Go ye into the village over against you; in the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tering ye shall find a colt tied, whereon yet never man sat: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bring him h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1  And if any man ask you, Why do ye loose him? thus shall ye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Because the Lord hath need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2  And they that were sent went their way, and found even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3  And as they were loosing the colt, the owners thereof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Why loose ye the c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4  And they said, The Lord hath need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5  And they brought him to Jesus: and they cast their garment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, and they set Jesus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6  And as he went, they spread their clothe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7  And when he was come nigh, even now at the descent of the 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s, the whole multitude of the disciples began to rejoice and prais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oud voice for all the mighty works that they had s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8  Saying, Blessed be the King that cometh in the name of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 in heaven, and glory in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39  And some of the Pharisees from among the multitude said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, rebuke thy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0  And he answered and said unto them, I tell you that,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ir peace, the stones would immediately c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1  And when he was come near, he beheld the city, and wept over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2  Saying, If thou hadst known, even thou, at least in thi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the things which belong unto thy peace! but now they are hid from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3  For the days shall come upon thee, that thine enemies shall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ch about thee, and compass thee round, and keep thee in on every s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4  And shall lay thee even with the ground, and thy childr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; and they shall not leave in thee one stone upon another; becaus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est not the time of thy vi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5  And he went into the temple, and began to cast out them tha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in, and them that bou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6  Saying unto them, It is written, My house is the house of pr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e have made it a den of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7  And he taught daily in the temple. But the chief prie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bes and the chief of the people sought to destroy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8  And could not find what they might do: for all the people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ve to hea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  And it came to pass, that on one of those days, as he t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n the temple, and preached the gospel, the chief prie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bes came upon him with the el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  And spake unto him, saying, Tell us, by what authority do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? or who is he that gave thee this autho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  And he answered and said unto them, I will also ask you one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w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  The baptism of John, was it from heaven, or of 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5  And they reasoned with themselves, saying, If we shall sa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; he will say, Why then believed ye him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6  But and if we say, Of men; all the people will stone us: for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uaded that John was a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7  And they answered, that they could not tell whenc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8  And Jesus said unto them, Neither tell I you by what authority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9  Then began he to speak to the people this parable; A certa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d a vineyard, and let it forth to husbandmen, and went in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0  And at the season he sent a servant to the husbandmen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give him of the fruit of the vineyard: but the husbandme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sent him awa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1  And again he sent another servant: and they beat him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ated him shamefully, and sent him awa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2  And again he sent a third: and they wounded him also, and ca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3  Then said the lord of the vineyard, What shall I do? I will s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ved son: it may be they will reverence him when they se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4  But when the husbandmen saw him, they reasoned among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This is the heir: come, let us kill him, that the inherit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5  So they cast him out of the vineyard, and killed him. Wh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 lord of the vineyard do unto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6  He shall come and destroy these husbandmen, and sha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eyard to others. And when they heard it, they said, God for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7  And he beheld them, and said, What is this then that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which the builders rejected, the same is become the head of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8  Whosoever shall fall upon that stone shall be broken;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soever it shall fall, it will grind him to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19  And the chief priests and the scribes the same hour sought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on him; and they feared the people: for they perceive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ken this parable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0  And they watched him, and sent forth spies, which should f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just men, that they might take hold of his words, tha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deliver him unto the power and authority of the gover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1  And they asked him, saying, Master, we know that thou say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st rightly, neither acceptest thou the person of any, but teach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God tru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2  Is it lawful for us to give tribute unto Caesar, or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3  But he perceived their craftiness, and said unto them, Why temp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4  Shew me a penny. Whose image and superscription hath it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and said, Caes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5  And he said unto them, Render therefore unto Caesar th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esar's, and unto God the things which be Go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6  And they could not take hold of his words before the peopl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rvelled at his answer, and held their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7  Then came to him certain of the Sadducees, which deny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surrection; and they asked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8  Saying, Master, Moses wrote unto us, If any man's brother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wife, and he die without children, that his brother should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, and raise up seed unto hi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29  There were therefore seven brethren: and the first took a w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d withou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0  And the second took her to wife, and he died chil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1  And the third took her; and in like manner the seven also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o children, and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2  Last of all the woman d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3  Therefore in the resurrection whose wife of them is she?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her to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4  And Jesus answering said unto them, The children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y, and are given in marri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5  But they which shall be accounted worthy to obtain that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rrection from the dead, neither marry, nor are given in marri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6  Neither can they die any more: for they are equal unto the ang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the children of God, being the children of the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7  Now that the dead are raised, even Moses shewed at the bush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th the Lord the God of Abraham, and the God of Isaac, and the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8  For he is not a God of the dead, but of the living: for a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9  Then certain of the scribes answering said, Master, thou has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0  And after that they durst not ask him any ques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1  And he said unto them, How say they that Christ is David's 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2  And David himself saith in the book of Psalms, The LORD said u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Sit thou on my right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3  Till I make thine enemies thy foots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4  David therefore calleth him Lord, how is he then his 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5  Then in the audience of all the people he said unto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6  Beware of the scribes, which desire to walk in long robes,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in the markets, and the highest seats in the synagogu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 rooms at fea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47  Which devour widows' houses, and for a shew make long pray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hall receive greater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  And he looked up, and saw the rich men casting their gif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  And he saw also a certain poor widow casting in thither two m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  And he said, Of a truth I say unto you, that this poor widow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in more than they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4  For all these have of their abundance cast in unto the off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 but she of her penury hath cast in all the living that sh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5  And as some spake of the temple, how it was adorned with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s and gifts, he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6  As for these things which ye behold, the days will come, in t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all not be left one stone upon another, that shall not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7  And they asked him, saying, Master, but when shall these things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 sign will there be when these things shall come to p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8  And he said, Take heed that ye be not deceived: for many sh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name, saying, I am Christ; and the time draweth near: go y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9  But when ye shall hear of wars and commotions, be not terrifi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 must first come to pass; but the end is not by an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0  Then said he unto them, Nation shall rise against 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against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1  And great earthquakes shall be in divers places, and fam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lences; and fearful sights and great signs shall there be from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2  But before all these, they shall lay their hands on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te you, delivering you up to the synagogues, and into prison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before kings and rulers for my na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3  And it shall turn to you for a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4  Settle it therefore in your hearts, not to meditate before w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5  For I will give you a mouth and wisdom, which all your ad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able to gainsay nor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6  And ye shall be betrayed both by parents, and brethr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sfolks, and friends; and some of you shall they cause to be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7  And ye shall be hated of all men for my na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8  But there shall not an hair of your head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9  In your patience possess ye your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0  And when ye shall see Jerusalem compassed with armies, th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desolation thereof is n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1  Then let them which are in Judaea flee to the mountains;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hich are in the midst of it depart out; and let not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untries enter there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2  For these be the days of vengeance, that all th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may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3  But woe unto them that are with child, and to them that give s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ose days! for there shall be great distress in the land, and wr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4  And they shall fall by the edge of the sword, and shall be l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ive into all nations: and Jerusalem shall be trodden 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s, until the times of the Gentiles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5  And there shall be signs in the sun, and in the moon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; and upon the earth distress of nations, with perplexity; the s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ves roa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6  Men's hearts failing them for fear, and for looking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are coming on the earth: for the powers of heave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7  And then shall they see the Son of man coming in a cloud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eat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8  And when these things begin to come to pass, then look up, and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your heads; for your redemption draweth n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29  And he spake to them a parable; Behold the fig tree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0  When they now shoot forth, ye see and know of your own sel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r is now nigh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1  So likewise ye, when ye see these things come to pass, know y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 of God is nigh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2  Verily I say unto you, This generation shall not pass away, t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3  Heaven and earth shall pass away: but my words shall not pa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4  And take heed to yourselves, lest at any time your hear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harged with surfeiting, and drunkenness, and cares of this lif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ay come upon you una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5  For as a snare shall it come on all them that dwell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hol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6  Watch ye therefore, and pray always, that ye may be accounted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cape all these things that shall come to pass, and to st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7  And in the day time he was teaching in the temple; and at ni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out, and abode in the mount that is called the mount of O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1:38  And all the people came early in the morning to him in the t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o hea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  Now the feast of unleavened bread drew nigh, which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  And the chief priests and scribes sought how they might kill hi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eared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  Then entered Satan into Judas surnamed Iscariot, bein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  And he went his way, and communed with the chief pri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s, how he might betray him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  And they were glad, and covenanted to give him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  And he promised, and sought opportunity to betray him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the mu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7  Then came the day of unleavened bread, when the passo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8  And he sent Peter and John, saying, Go and prepare us the pass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may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9  And they said unto him, Where wilt thou that we prep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0  And he said unto them, Behold, when ye ar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there shall a man meet you, bearing a pitcher of water; follow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where he enteret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1  And ye shall say unto the goodman of the house, The Master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e, Where is the guestchamber, where I shall eat the passove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2  And he shall shew you a large upper room furnished: ther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3  And they went, and found as he had said unto them: and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he pa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4  And when the hour was come, he sat down, and the twelve apo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5  And he said unto them, With desire I have desired to 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over with you before I s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6  For I say unto you, I will not any more eat thereof, until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filled in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7  And he took the cup, and gave thanks, and said, Take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it among your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8  For I say unto you, I will not drink of the fruit of the vin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 of God sha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19  And he took bread, and gave thanks, and brake it, and gav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aying, This is my body which is given for you: this do in reme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0  Likewise also the cup after supper, saying, This cup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in my blood, which is sh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1  But, behold, the hand of him that betrayeth me is wit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2  And truly the Son of man goeth, as it was determined: but wo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n by whom he is betr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3  And they began to enquire among themselves, which of the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do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4  And there was also a strife among them, which of th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ed the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5  And he said unto them, The kings of the Gentiles exercise lo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m; and they that exercise authority upon them are called bene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6  But ye shall not be so: but he that is greatest among you,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 the younger; and he that is chief, as he that doth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7  For whether is greater, he that sitteth at meat, or he that serve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he that sitteth at meat? but I am among you as he that serv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8  Ye are they which have continued with me in my temp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29  And I appoint unto you a kingdom, as my Father hath appoint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0  That ye may eat and drink at my table in my kingdom, and 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nes judging the twelve tribes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1  And the Lord said, Simon, Simon, behold, Satan hath des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at he may sift you as wh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2  But I have prayed for thee, that thy faith fail not: and when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converted, strengthen thy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3  And he said unto him, Lord, I am ready to go with thee, bo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, an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4  And he said, I tell thee, Peter, the cock shall not crow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at thou shalt thrice deny that thou knowe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5  And he said unto them, When I sent you without purse, and sc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es, lacked ye any thing? And they said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6  Then said he unto them, But now, he that hath a purse, let hi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likewise his scrip: and he that hath no sword, let him se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ment, and 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7  For I say unto you, that this that is written must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in me, And he was reckoned among the transgressors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concerning me have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8  And they said, Lord, behold, here are two swords. And he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It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39  And he came out, and went, as he was wont, to the mount of Ol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s disciples also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0  And when he was at the place, he said unto them, Pray that y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to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1  And he was withdrawn from them about a stone's cast, and kn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and pr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2  Saying, Father, if thou be willing, remove this cup from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not my will, but thine,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3  And there appeared an angel unto him from heaven, strengthen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4  And being in an agony he prayed more earnestly: and his sweat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ere great drops of blood falling down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5  And when he rose up from prayer, and was come to his discipl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hem sleeping for sorr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6  And said unto them, Why sleep ye? rise and pray, lest ye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7  And while he yet spake, behold a multitude, and he tha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s, one of the twelve, went before them, and drew near unto Jesus t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8  But Jesus said unto him, Judas, betrayest thou the Son of m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49  When they which were about him saw what would follow, they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Lord, shall we smite with the 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0  And one of them smote the servant of the high priest, and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right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1  And Jesus answered and said, Suffer ye thus far. And he touc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, and heal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2  Then Jesus said unto the chief priests, and capt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, and the elders, which were come to him, Be ye come out, a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, with swords and sta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3  When I was daily with you in the temple, ye stretched forth n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me: but this is your hour, and the power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4  Then took they him, and led him, and brought him in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's house. And Peter followed a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5  And when they had kindled a fire in the midst of the hall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own together, Peter sat down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6  But a certain maid beheld him as he sat by the fire, and ear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upon him, and said, This man was also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7  And he denied him, saying, Woman, I know hi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8  And after a little while another saw him, and said, Thou a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 And Peter said, Man, I a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59  And about the space of one hour after another confidently affi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Of a truth this fellow also was with him: for he is a Galila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0  And Peter said, Man, I know not what thou sayest. An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he yet spake, the cock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1  And the Lord turned, and looked upon Peter. And Peter rememb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the Lord, how he had said unto him, Before the cock crow,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y me th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2  And Peter went out, and wept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3  And the men that held Jesus mocked him, and smot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4  And when they had blindfolded him, they struck him on the 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him, saying, Prophesy, who is it that smote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5  And many other things blasphemously spake they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6  And as soon as it was day, the elders of the people and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 and the scribes came together, and led him into their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7  Art thou the Christ? tell us. And he said unto them, If I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will not bel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8  And if I also ask you, ye will not answer me, nor let m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69  Hereafter shall the Son of man sit on the right hand of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70  Then said they all, Art thou then the Son of God? And he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Ye say that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2:71  And they said, What need we any further witness? for w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eard of his own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  And the whole multitude of them arose, and led him unto P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  And they began to accuse him, saying, We found this fellow per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tion, and forbidding to give tribute to Caesar, saying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rist a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  And Pilate asked him, saying, Art thou the King of the Jews?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him and said, Thou say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  Then said Pilate to the chief priests and to the people, I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 in thi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5  And they were the more fierce, saying, He stirreth up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ing throughout all Jewry, beginning from Galilee to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6  When Pilate heard of Galilee, he asked whether the man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la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7  And as soon as he knew that he belonged unto Herod's jurisdic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him to Herod, who himself also was at Jerusalem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8  And when Herod saw Jesus, he was exceeding glad: for he was desi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him of a long season, because he had heard many things of him;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d to have seen some miracle done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9  Then he questioned with him in many words; but he answer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0  And the chief priests and scribes stood and vehemently accus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1  And Herod with his men of war set him at nought, and mocked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ed him in a gorgeous robe, and sent him again to P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2  And the same day Pilate and Herod were made friends together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y were at enmity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3  And Pilate, when he had called together the chief prie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s and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4  Said unto them, Ye have brought this man unto me, a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verteth the people: and, behold, I, having examined him before you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no fault in this man touching those things whereof ye accuse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5  No, nor yet Herod: for I sent you to him; and, lo, nothing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is don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6  I will therefore chastise him, and relea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7  (For of necessity he must release one unto them at the f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8  And they cried out all at once, saying, Away with this 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unto us Barab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19  (Who for a certain sedition made in the city, and for murd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into p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0  Pilate therefore, willing to release Jesus, spake aga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1  But they cried, saying, Crucify him, crucif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2  And he said unto them the third time, Why, what evil hath he don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no cause of death in him: I will therefore chastise him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3  And they were instant with loud voices, requiring that h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cified. And the voices of them and of the chief priests 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4  And Pilate gave sentence that it should be as th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5  And he released unto them him that for sedition and murder wa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prison, whom they had desired; but he delivered Jesus to thei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6  And as they led him away, they laid hold upon one Simon, a Cyre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out of the country, and on him they laid the cross, that he migh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ter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7  And there followed him a great company of people, and of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so bewailed and lamen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8  But Jesus turning unto them said, Daughters of Jerusalem, wee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, but weep for yourselves, and for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29  For, behold, the days are coming, in the which they sha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ed are the barren, and the wombs that never bare, and the pa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ave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0  Then shall they begin to say to the mountains, Fall on 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ills, Cove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1  For if they do these things in a green tree, what sha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2  And there were also two other, malefactors, led with him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3  And when they were come to the place, which is called Calva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rucified him, and the malefactors, one on the right hand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4  Then said Jesus, Father, forgive them; for they know no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And they parted his raiment, and cast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5  And the people stood beholding. And the rulers also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ded him, saying, He saved others; let him save himself, if h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the chose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6  And the soldiers also mocked him, coming to him, and offe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eg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7  And saying, If thou be the king of the Jews, save th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8  And a superscription also was written over him in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k, and Latin, and Hebrew, THIS IS THE KING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39  And one of the malefactors which were hanged railed on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ou be Christ, save thyself an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0  But the other answering rebuked him, saying, Dost not thou fear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thou art in the same condem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1  And we indeed justly; for we receive the due reward of our d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man hath done nothing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2  And he said unto Jesus, Lord, remember me when thou comest int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3  And Jesus said unto him, Verily I say unto thee, To day shal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ith me in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4  And it was about the sixth hour, and there was a darknes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rth until the nint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5  And the sun was darkened, and the veil of the temple was 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6  And when Jesus had cried with a loud voice, he said, Father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hands I commend my spirit: and having said thus, he gave up the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7  Now when the centurion saw what was done, he glorified Go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this was a righteou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8  And all the people that came together to that sight, be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were done, smote their breasts,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49  And all his acquaintance, and the women that followe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lee, stood afar off, beholding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50  And, behold, there was a man named Joseph, a counsellor;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man, and a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51  (The same had not consented to the counsel and deed of them;)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imathaea, a city of the Jews: who also himself waited for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52  This man went unto Pilate, and begged the body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53  And he took it down, and wrapped it in linen, and lai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ulchre that was hewn in stone, wherein never man before was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54  And that day was the preparation, and the sabbath dr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55  And the women also, which came with him from Galile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, and beheld the sepulchre, and how his body was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3:56  And they returned, and prepared spices and ointments; and r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bath day according to the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  Now upon the first day of the week, very early in the morn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unto the sepulchre, bringing the spices which they had prep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other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  And they found the stone rolled away from the 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  And they entered in, and found not the body of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  And it came to pass, as they were much perplexed thereabout,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en stood by them in shining ga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5  And as they were afraid, and bowed down their 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 they said unto them, Why seek ye the living among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6  He is not here, but is risen: remember how he spake unto you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yet in Galil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7  Saying, The Son of man must be delivered into the hands of s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, and be crucified, and the third day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8  And they remembered his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9  And returned from the sepulchre, and told all these things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en, and to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0  It was Mary Magdalene and Joanna, and Mary the mother of J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men that were with them, which told these things unto the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1  And their words seemed to them as idle tales, and they belie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2  Then arose Peter, and ran unto the sepulchre; and stooping dow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ld the linen clothes laid by themselves, and departed, won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at that which was com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3  And, behold, two of them went that same day to a vill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aus, which was from Jerusalem about threescore fur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4  And they talked together of all these things which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5  And it came to pass, that, while they commun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ed, Jesus himself drew near, and w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6  But their eyes were holden that they should not kno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7  And he said unto them, What manner of communications are the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have one to another, as ye walk, and are s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8  And the one of them, whose name was Cleopas, answering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rt thou only a stranger in Jerusalem, and hast not known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me to pass there in 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19  And he said unto them, What things? And they said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Jesus of Nazareth, which was a prophet mighty in deed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od and all th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0  And how the chief priests and our rulers delivered h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ed to death, and have crucifi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1  But we trusted that it had been he which should have re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: and beside all this, to day is the third day since these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2  Yea, and certain women also of our company made us astonish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early at the sepulch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3  And when they found not his body, they came, saying,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n a vision of angels, which said that he wa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4  And certain of them which were with us went to the sepulch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even so as the women had said: but him they saw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5  Then he said unto them, O fools, and slow of heart to bel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ophets have spo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6  Ought not Christ to have suffered these things, and to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gl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7  And beginning at Moses and all the prophets, he expounded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 scriptures the things concerni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8  And they drew nigh unto the village, whither they went: and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ough he would have gon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9  But they constrained him, saying, Abide with us: for it i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, and the day is far spent. And he went in to tar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0  And it came to pass, as he sat at meat with them, he took b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ed it, and brake, and gav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1  And their eyes were opened, and they knew him; and he vani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2  And they said one to another, Did not our heart burn withi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he talked with us by the way, and while he opened to us the scrip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3  And they rose up the same hour, and returned to Jerusalem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ven gathered together, and them that were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4  Saying, The Lord is risen indeed, and hath appeared to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5  And they told what things were done in the way, and how he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in breaking of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6  And as they thus spake, Jesus himself stood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and saith unto them, Peace be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7  But they were terrified and affrighted, and supposed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a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8  And he said unto them, Why are ye troubled? and why do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in your he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39  Behold my hands and my feet, that it is I myself: handle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; for a spirit hath not flesh and bones, as ye see m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0  And when he had thus spoken, he shewed them his hands and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1  And while they yet believed not for joy, and wondered, he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Have ye here any m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2  And they gave him a piece of a broiled fish, and of an honey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3  And he took it, and did eat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4  And he said unto them, These are the words which I spake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was yet with you, that all things must be fulfilled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the law of Moses, and in the prophets, and in the psa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5  Then opened he their understanding, that they migh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6  And said unto them, Thus it is written, and thus it behoved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ffer, and to rise from the dead the third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7  And that repentance and remission of sins should be preach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mong all nations, beginning at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8  And ye are witnesses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9  And, behold, I send the promise of my Father upon you: but tarry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ity of Jerusalem, until ye be endued with power from on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50  And he led them out as far as to Bethany, and he lift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, and bl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51  And it came to pass, while he blessed them, he was p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carried up in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52  And they worshipped him, and returned to Jerusalem with great j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53  And were continually in the temple, praising and blessing God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