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 1:1  The beginning of the gospel of Jesus Christ, the Son of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  As it is written in the prophets, Behold, I send my messe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face, which shall prepare thy way befor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  The voice of one crying in the wilderness, Prepare ye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make his path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  John did baptize in the wilderness, and preach the bapt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 for the remission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5  And there went out unto him all the land of Judaea, and th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, and were all baptized of him in the river of Jordan, con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6  And John was clothed with camel's hair, and with a girdle of a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is loins; and he did eat locusts and wild hon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7  And preached, saying, There cometh one mightier than I after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chet of whose shoes I am not worthy to stoop down and un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8  I indeed have baptized you with water: but he shall bapti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9  And it came to pass in those days, that Jesus came from Nazare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, and was baptized of John in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0  And straightway coming up out of the water, he saw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, and the Spirit like a dove descending upon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1  And there came a voice from heaven, saying, Thou art my beloved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om I am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2  And immediately the spirit driveth him into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3  And he was there in the wilderness forty days, tempted of Sat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th the wild beasts; and the angels ministered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4  Now after that John was put in prison, Jesus came into Gali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ing the gospel of the kingdom of G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5  And saying, The time is fulfilled, and the kingdom of God is at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 ye, and believe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6  Now as he walked by the sea of Galilee, he saw Simon and And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casting a net into the sea: for they were f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7  And Jesus said unto them, Come ye after me, and I will m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fisher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8  And straightway they forsook their nets, and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19  And when he had gone a little farther thence, he saw Jame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bedee, and John his brother, who also were in the ship mending thei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0  And straightway he called them: and they left their father Zeb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ip with the hired servants, and went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1  And they went into Capernaum; and straightway on the sabbath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synagogue, and t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2  And they were astonished at his doctrine: for he taught them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d authority, and not as the 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3  And there was in their synagogue a man with an unclean spirit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4  Saying, Let us alone; what have we to do with thee, thou Je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areth? art thou come to destroy us? I know thee who thou art, the Ho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5  And Jesus rebuked him, saying, Hold thy peace, and co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6  And when the unclean spirit had torn him, and cried with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, he ca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7  And they were all amazed, insomuch that they question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saying, What thing is this? what new doctrine is this?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commandeth he even the unclean spirits, and they do obe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8  And immediately his fame spread abroad throughout all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29  And forthwith, when they were come out of the synagogue,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house of Simon and Andrew, with James and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0  But Simon's wife's mother lay sick of a fever, and anon they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1  And he came and took her by the hand, and lifted her u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he fever left her, and she ministere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2  And at even, when the sun did set, they brought unto him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iseased, and them that were possessed with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3  And all the city was gathered together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4  And he healed many that were sick of divers diseases, and ca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evils; and suffered not the devils to speak, because they kne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5  And in the morning, rising up a great while before day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and departed into a solitary place, and there p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6  And Simon and they that were with him followed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7  And when they had found him, they said unto him, All men s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8  And he said unto them, Let us go into the next towns,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 there also: for therefore came I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39  And he preached in their synagogues throughout all Galilee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0  And there came a leper to him, beseeching him, and kneel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saying unto him, If thou wilt, thou canst make m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1  And Jesus, moved with compassion, put forth his hand, and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saith unto him, I will; be thou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2  And as soon as he had spoken, immediately the leprosy dep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he was clea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3  And he straitly charged him, and forthwith sent him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4  And saith unto him, See thou say nothing to any man: but go th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 thyself to the priest, and offer for thy cleansing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commanded, for a testimony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:45  But he went out, and began to publish it much, and to blaze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ter, insomuch that Jesus could no more openly enter into the c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thout in desert places: and they came to him from every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  And again he entered into Capernaum after some days; and it was n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as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  And straightway many were gathered together, insomuch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oom to receive them, no, not so much as about the door: and he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3  And they come unto him, bringing one sick of the pals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4  And when they could not come nigh unto him for the pres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vered the roof where he was: and when they had broken it up, the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bed wherein the sick of the palsy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5  When Jesus saw their faith, he said unto the sick of the palsy,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sins be forgiv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6  But there was certain of the scribes sitting there, and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he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7  Why doth this man thus speak blasphemies? who can forgive sins bu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8  And immediately when Jesus perceived in his spirit that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ed within themselves, he said unto them, Why reason ye the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9  Whether is it easier to say to the sick of the palsy, Thy si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thee; or to say, Arise, and take up thy bed, and w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0  But that ye may know that the Son of man hath power on ea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 sins, (he saith to the sick of the palsy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1  I say unto thee, Arise, and take up thy bed, and go thy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2  And immediately he arose, took up the bed, and went forth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; insomuch that they were all amazed, and glorified God, saying,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it o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3  And he went forth again by the sea side; and all the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ed unto him, and he tau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4  And as he passed by, he saw Levi the son of Alphaeu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custom, and said unto him, Follow me. And he arose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5  And it came to pass, that, as Jesus sat at meat in his hou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ns and sinners sat also together with Jesus and his discipl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many, and they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6  And when the scribes and Pharisees saw him eat with publ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ers, they said unto his disciples, How is it that he eateth and drin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blicans and sin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7  When Jesus heard it, he saith unto them, They that are whol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f the physician, but they that are sick: I came no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, but sinners to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8  And the disciples of John and of the Pharisees used to fast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say unto him, Why do the disciples of John and of the Phar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, but thy disciples fast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19  And Jesus said unto them, Can the children of the bridechamber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bridegroom is with them? as long as they have the brideg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y canno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0  But the days will come, when the bridegroom shall be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then shall they fast i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1  No man also seweth a piece of new cloth on an old garment: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iece that filled it up taketh away from the old, and the r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2  And no man putteth new wine into old bottles: else the new wine 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t the bottles, and the wine is spilled, and the bottles will be ma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ew wine must be put into new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3  And it came to pass, that he went through the corn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bath day; and his disciples began, as they went, to pluck the 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4  And the Pharisees said unto him, Behold, why do they on the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hat which is not law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5  And he said unto them, Have ye never read what David did,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, and was an hungred, he, and they that were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6  How he went into the house of God in the days of Abiatha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, and did eat the shewbread, which is not lawful to eat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, and gave also to them which were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7  And he said unto them, The sabbath was made for man, and not 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bb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:28  Therefore the Son of man is Lord also of the sab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  And he entered again into the synagogue; and there was a m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d a wither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  And they watched him, whether he would heal him on the sabbath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ight acc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  And he saith unto the man which had the withered hand, St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4  And he saith unto them, Is it lawful to do good on the sabbath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o evil? to save life, or to kill? But they held thei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5  And when he had looked round about on them with anger, being g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ardness of their hearts, he saith unto the man, Stretch forth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And he stretched it out: and his hand was restored whole a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6  And the Pharisees went forth, and straightway took couns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dians against him, how they might 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7  But Jesus withdrew himself with his disciples to the sea: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 from Galilee followed him, and from Juda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8  And from Jerusalem, and from Idumaea, and from beyond Jordan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yre and Sidon, a great multitude, when they had heard w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he did, ca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9  And he spake to his disciples, that a small ship should wait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multitude, lest they should thro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0  For he had healed many; insomuch that they pressed upon him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him, as many as had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1  And unclean spirits, when they saw him, fell down befor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, saying, Thou art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2  And he straitly charged them that they should not make him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3  And he goeth up into a mountain, and calleth unto him whom he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cam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4  And he ordained twelve, that they should be with him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send them forth to pre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5  And to have power to heal sicknesses, and to cast out dev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6  And Simon he surnamed P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7  And James the son of Zebedee, and John the brother of James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amed them Boanerges, which is, The sons of th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8  And Andrew, and Philip, and Bartholomew, and Matthew, and Tho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the son of Alphaeus, and Thaddaeus, and Simon the Canaan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19  And Judas Iscariot, which also betrayed him: and they wen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0  And the multitude cometh together again, so that they could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s eat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1  And when his friends heard of it, they went out to lay hold on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y said, He is besid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2  And the scribes which came down from Jerusalem said,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lzebub, and by the prince of the devils casteth he out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3  And he called them unto him, and said unto them in parables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 cast out Sat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4  And if a kingdom be divided against itself, that kingdo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5  And if a house be divided against itself, that house cannot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6  And if Satan rise up against himself, and be divided,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, but hath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7  No man can enter into a strong man's house, and spoil his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he will first bind the strong man; and then he will spoil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8  Verily I say unto you, All sins shall be forgiven unto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and blasphemies wherewith soever they shall blasp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29  But he that shall blaspheme against the Holy Ghost hat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ess, but is in danger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0  Because they said, He hath an unclean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1  There came then his brethren and his mother, and, standing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unto him, call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2  And the multitude sat about him, and they said unto him, Behold,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and thy brethren without seek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3  And he answered them, saying, Who is my mother, or my breth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4  And he looked round about on them which sat about him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 my mother and my bret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3:35  For whosoever shall do the will of God, the same is my br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ister, and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  And he began again to teach by the sea side: and there wa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 a great multitude, so that he entered into a ship, and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; and the whole multitude was by the sea o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  And he taught them many things by parables, and said unto th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  Hearken; Behold, there went out a sower to s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4  And it came to pass, as he sowed, some fell by the way s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wls of the air came and devour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5  And some fell on stony ground, where it had not much ear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t sprang up, because it had no depth of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6  But when the sun was up, it was scorched; and because it had no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e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7  And some fell among thorns, and the thorns grew up, and chok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ed no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8  And other fell on good ground, and did yield fruit that spr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; and brought forth, some thirty, and some sixty, and s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9  And he said unto them, He that hath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0  And when he was alone, they that were about him with the twel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 the 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1  And he said unto them, Unto you it is given to know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ingdom of God: but unto them that are without, all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par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2  That seeing they may see, and not perceive; and hearing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, and not understand; lest at any time they should be conv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ns should be forgiv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3  And he said unto them, Know ye not this parable? and how then wi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ll par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4  The sower soweth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5  And these are they by the way side, where the word is sown;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heard, Satan cometh immediately, and taketh away the 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n in thei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6  And these are they likewise which are sown on stony ground; wh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heard the word, immediately receive it with glad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7  And have no root in themselves, and so endure but for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, when affliction or persecution ariseth for the word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hey ar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8  And these are they which are sown among thorns; such as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19  And the cares of this world, and the deceitfulness of ric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ts of other things entering in, choke the word, and it be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0  And these are they which are sown on good ground; such as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and receive it, and bring forth fruit, some thirtyfold, some six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n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1  And he said unto them, Is a candle brought to be put under a bus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er a bed? and not to be set on a candle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2  For there is nothing hid, which shall not be manifested; nei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hing kept secret, but that it should come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3  If any man have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4  And he said unto them, Take heed what ye hear: with what measur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, it shall be measured to you: and unto you that hear shall m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5  For he that hath, to him shall be given: and he that hath no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shall be taken even that which he h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6  And he said, So is the kingdom of God, as if a man should cas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7  And should sleep, and rise night and day, and the seed should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w up, he knoweth no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8  For the earth bringeth forth fruit of herself; first the bla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, after that the full corn in the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29  But when the fruit is brought forth, immediately he putte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, because the harvest i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0  And he said, Whereunto shall we liken the kingdom of God?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arison shall we compar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1  It is like a grain of mustard seed, which, when it is s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is less than all the seeds that be in the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2  But when it is sown, it groweth up, and becometh grea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s, and shooteth out great branches; so that the fowls of the ai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 under the shadow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3  And with many such parables spake he the word unto them,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4  But without a parable spake he not unto them: an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he expounded all things to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5  And the same day, when the even was come, he saith unto them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over un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6  And when they had sent away the multitude, they took him ev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n the ship. And there were also with him other litt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7  And there arose a great storm of wind, and the waves be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o that it was now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8  And he was in the hinder part of the ship, asleep on a pillow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wake him, and say unto him, Master, carest thou not that we per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39  And he arose, and rebuked the wind, and said unto the sea, Pea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. And the wind ceased, and there was a great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40  And he said unto them, Why are ye so fearful? how is it that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4:41  And they feared exceedingly, and said one to another, What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s this, that even the wind and the sea obey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  And they came over unto the other side of the sea, in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dar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  And when he was come out of the ship, immediately there met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mbs a man with an unclean spir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  Who had his dwelling among the tombs; and no man could bind him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th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4  Because that he had been often bound with fetters and cha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 had been plucked asunder by him, and the fetters broken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could any man tam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5  And always, night and day, he was in the mountains, and in the t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, and cutting himself with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6  But when he saw Jesus afar off, he ran and worshippe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7  And cried with a loud voice, and said, What have I to do with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thou Son of the most high God? I adjure thee by God, that thou to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8  For he said unto him, Come out of the man, thou unclean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9  And he asked him, What is thy name? And he answered, saying,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gion: for we ar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0  And he besought him much that he would not send them a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1  Now there was there nigh unto the mountains a great herd of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2  And all the devils besought him, saying, Send us into the sw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enter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3  And forthwith Jesus gave them leave. And the unclean spirit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and entered into the swine: and the herd ran violently down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nto the sea, (they were about two thousand;) and were ch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4  And they that fed the swine fled, and told it in the cit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 And they went out to see what it was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5  And they come to Jesus, and see him that was poss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, and had the legion, sitting, and clothed, and in his right min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6  And they that saw it told them how it befell to hi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with the devil, and also concerning the s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7  And they began to pray him to depart out of their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8  And when he was come into the ship, he that had been poss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l prayed him that he might b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19  Howbeit Jesus suffered him not, but saith unto him, Go home 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and tell them how great things the Lord hath done for thee, 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compassion o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0  And he departed, and began to publish in Decapolis how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had done for him: and all men did mar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1  And when Jesus was passed over again by ship unto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people gathered unto him: and he was nigh u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2  And, behold, there cometh one of the rulers of the synagogue, Ja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me; and when he saw him, he fell at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3  And besought him greatly, saying, My little daughter lie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f death: I pray thee, come and lay thy hands on her, that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ed; and she sha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4  And Jesus went with him; and much people followed him, and thr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5  And a certain woman, which had an issue of blood twelve y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6  And had suffered many things of many physicians, and had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e had, and was nothing bettered, but rather grew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7  When she had heard of Jesus, came in the press behind, and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8  For she said, If I may touch but his clothes, I shall b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29  And straightway the fountain of her blood was dried up; and s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r body that she was healed of that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0  And Jesus, immediately knowing in himself that virtue had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turned him about in the press, and said, Who touched my clot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1  And his disciples said unto him, Thou seest the multitude thr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and sayest thou, Who touched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2  And he looked round about to see her that had don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3  But the woman fearing and trembling, knowing what was done i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and fell down before him, and told him a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4  And he said unto her, Daughter, thy faith hath made thee whole;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and be whole of thy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5  While he yet spake, there came from the ruler of the synagog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certain which said, Thy daughter is dead: why troublest thou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r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6  As soon as Jesus heard the word that was spoken, he saith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 of the synagogue, Be not afraid, onl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7  And he suffered no man to follow him, save Peter, and James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ther of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8  And he cometh to the house of the ruler of the synagogue, and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mult, and them that wept and wail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39  And when he was come in, he saith unto them, Why make y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, and weep? the damsel is not dead, but sleep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40  And they laughed him to scorn. But when he had put them all ou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th the father and the mother of the damsel, and them that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entereth in where the damsel was 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41  And he took the damsel by the hand, and said unto her, Talitha cu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, being interpreted, Damsel, I say unto thee,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42  And straightway the damsel arose, and walked; for she was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elve years. And they were astonished with a great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5:43  And he charged them straitly that no man should know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that something should be given her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  And he went out from thence, and came into his own country;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foll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  And when the sabbath day was come, he began to teach in the synag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hearing him were astonished, saying, From whence hath this m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? and what wisdom is this which is given unto him, that ev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y works are wrought by his h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  Is not this the carpenter, the son of Mary, the brother of J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s, and of Juda, and Simon? and are not his sisters here with us?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ffend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  But Jesus, said unto them, A prophet is not without honour, b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ountry, and among his own kin, and in hi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  And he could there do no mighty work, save that he laid his ha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ick folk, and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6  And he marvelled because of their unbelief. And he went 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llages,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7  And he called unto him the twelve, and began to send them forth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; and gave them power over unclean spir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8  And commanded them that they should take nothing for their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staff only; no scrip, no bread, no money in their p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9  But be shod with sandals; and not put on two c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0  And he said unto them, In what place soever ye en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there abide till ye depart from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1  And whosoever shall not receive you, nor hear you, when y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ce, shake off the dust under your feet for a testimony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ly I say unto you, It shall be more tolerable for Sodom and Gomor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y of judgment, than for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2  And they went out, and preached that men should re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3  And they cast out many devils, and anointed with oil m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, and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4  And king Herod heard of him; (for his name was spread abroad:)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That John the Baptist was risen from the dead, and therefor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do shew forth themselves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5  Others said, That it is Elias. And others said, That it is a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one of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6  But when Herod heard thereof, he said, It is John, whom I behe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risen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7  For Herod himself had sent forth and laid hold upon John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in prison for Herodias' sake, his brother Philip's wife: fo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8  For John had said unto Herod, It is not lawful for thee to ha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19  Therefore Herodias had a quarrel against him, and would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 but she coul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0  For Herod feared John, knowing that he was a just ma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, and observed him; and when he heard him, he did many things, an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1  And when a convenient day was come, that Herod on his birthda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er to his lords, high captains, and chief estates of Gali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2  And when the daughter of the said Herodias came in, and da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d Herod and them that sat with him, the king said unto the damsel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 whatsoever thou wilt, and I will give i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3  And he sware unto her, Whatsoever thou shalt ask of me,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e, unto the half of my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4  And she went forth, and said unto her mother, What shall I as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aid, The head of John the Bap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5  And she came in straightway with haste unto the king, an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I will that thou give me by and by in a charger the head of Joh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6  And the king was exceeding sorry; yet for his oath's sak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akes which sat with him, he would not rejec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7  And immediately the king sent an executioner, and command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brought: and he went and beheaded him in the pri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8  And brought his head in a charger, and gave it to the damsel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sel gave it to he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29  And when his disciples heard of it, they came and took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e, and laid it in a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0  And the apostles gathered themselves together unto Jesus,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ll things, both what they had done, and what they had t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1  And he said unto them, Come ye yourselves apart into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, and rest a while: for there were many coming and going, an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eisure so much as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2  And they departed into a desert place by ship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3  And the people saw them departing, and many knew him, and ran a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ther out of all cities, and outwent them, and came together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4  And Jesus, when he came out, saw much people, and wa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ion toward them, because they were as sheep not having a shepher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began to teach them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5  And when the day was now far spent, his disciples came un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This is a desert place, and now the time is far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6  Send them away, that they may go into the country round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villages, and buy themselves bread: for they have nothing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7  He answered and said unto them, Give ye them to eat. And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Shall we go and buy two hundred pennyworth of bread,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8  He saith unto them, How many loaves have ye? go and see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knew, they say, Five, and two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39  And he commanded them to make all sit down by compani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0  And they sat down in ranks, by hundreds, and by fif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1  And when he had taken the five loaves and the two fishes,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heaven, and blessed, and brake the loaves, and gave the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to set before them; and the two fishes divided he amo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2  And they did all eat, and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3  And they took up twelve baskets full of the fragments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4  And they that did eat of the loaves were about five thousan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5  And straightway he constrained his disciples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and to go to the other side before unto Bethsaida, while he s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6  And when he had sent them away, he departed into a mountain to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7  And when even was come, the ship was in the midst of the se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o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8  And he saw them toiling in rowing; for the wind was contrar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 and about the fourth watch of the night he cometh unto them,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sea, and would have pas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49  But when they saw him walking upon the sea, they supposed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irit, and cri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0  For they all saw him, and were troubled. And immediately h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, and saith unto them, Be of good cheer: it is I; be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1  And he went up unto them into the ship; and the wind ceased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ore amazed in themselves beyond measure, and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2  For they considered not the miracle of the loaves: for thei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ard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3  And when they had passed over, they came into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nesaret, and drew to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4  And when they were come out of the ship, straightway they knew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5  And ran through that whole region round about, and bega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n beds those that were sick, where they heard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6:56  And whithersoever he entered, into villages, or c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, they laid the sick in the streets, and besought him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if it were but the border of his garment: and as many as touc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mad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  Then came together unto him the Pharisees, and certain of the sc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me from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  And when they saw some of his disciples eat bread with defil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say, with unwashen, hands, they found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  For the Pharisees, and all the Jews, except they wash their hands 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 not, holding the tradition of the e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4  And when they come from the market, except they wash, they ea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other things there be, which they have received to hol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 of cups, and pots, brasen vessels, and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5  Then the Pharisees and scribes asked him, Why walk not thy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tradition of the elders, but eat bread with unwashen h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6  He answered and said unto them, Well hath Esaias prophesi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rites, as it is written, This people honoureth me with their l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art is fa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7  Howbeit in vain do they worship me, teaching for doctr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8  For laying aside the commandment of God, ye hold the tradition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washing of pots and cups: and many other such like things y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9  And he said unto them, Full well ye reject the commandment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e may keep your own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0  For Moses said, Honour thy father and thy mother; and, Whoso cur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or mother, let him die the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1  But ye say, If a man shall say to his father or mother, It is Cor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 say, a gift, by whatsoever thou mightest be profited by m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2  And ye suffer him no more to do ought for his father or his 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3  Making the word of God of none effect through your trad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have delivered: and many such like things do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4  And when he had called all the people unto him, he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ken unto me every one of you, and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5  There is nothing from without a man, that entering into h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le him: but the things which come out of him, those are they that 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6  If any man have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7  And when he was entered into the house from the people, his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him concerning the 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8  And he saith unto them, Are ye so without understanding also? D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rceive, that whatsoever thing from without entereth into the m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le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19  Because it entereth not into his heart, but into the belly, and g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nto the draught, purging all me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0  And he said, That which cometh out of the man, that defileth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1  For from within, out of the heart of men, proceed evil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es, fornications, mur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2  Thefts, covetousness, wickedness, deceit, lasciviousness,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, blasphemy, pride, fooli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3  All these evil things come from within, and defile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4  And from thence he arose, and went into the borders of Ty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on, and entered into an house, and would have no man know it: bu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5  For a certain woman, whose young daughter had an unclea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of him, and came and fell at his f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6  The woman was a Greek, a Syrophenician by nation; and she be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he would cast forth the devil out of he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7  But Jesus said unto her, Let the children first be filled: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et to take the children's bread, and to cast it unto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8  And she answered and said unto him, Yes, Lord: yet the dog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at of the children's cr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29  And he said unto her, For this saying go thy way; the devil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y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0  And when she was come to her house, she found the devil gon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daughter laid upon the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1  And again, departing from the coasts of Tyre and Sidon, he ca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 of Galilee, through the midst of the coasts of Deca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2  And they bring unto him one that was deaf, and had an impedi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peech; and they beseech him to put his han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3  And he took him aside from the multitude, and put his fing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ars, and he spit, and touched his tong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4  And looking up to heaven, he sighed, and saith unto him, Ephph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5  And straightway his ears were opened, and the string of his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loosed, and he spak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6  And he charged them that they should tell no man: but the m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them, so much the more a great deal they published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:37  And were beyond measure astonished, saying, He hath don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: he maketh both the deaf to hear, and the dumb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  In those days the multitude being very great, and having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, Jesus called his disciples unto him, and sai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  I have compassion on the multitude, because they have now been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ays, and have nothing to 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  And if I send them away fasting to their own houses, they will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: for divers of them came from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4  And his disciples answered him, From whence can a man satis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with bread here in the wilder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5  And he asked them, How many loaves have ye? And they said,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6  And he commanded the people to sit down on the ground: and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loaves, and gave thanks, and brake, and gave to his discipl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m; and they did set them before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7  And they had a few small fishes: and he blessed, and comma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lso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8  So they did eat, and were filled: and they took up of the broken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left seven ba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9  And they that had eaten were about four thousand: and he 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0  And straightway he entered into a ship with his disciples,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arts of Dalmanu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1  And the Pharisees came forth, and began to question with him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 a sign from heaven, tempt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2  And he sighed deeply in his spirit, and saith, Why d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seek after a sign? verily I say unto you, There shall no sig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nto thi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3  And he left them, and entering into the ship again depa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4  Now the disciples had forgotten to take bread, neither h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ip with them more than one lo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5  And he charged them, saying, Take heed, beware of the le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, and of the leaven of He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6  And they reasoned among themselves, saying, It is because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7  And when Jesus knew it, he saith unto them, Why reason ye, becaus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bread? perceive ye not yet, neither understand? have ye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hard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8  Having eyes, see ye not? and having ears, hear ye not? and do y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19  When I brake the five loaves among five thousand, how many b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fragments took ye up? They say unto him,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0  And when the seven among four thousand, how many basket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 took ye up? And they said,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1  And he said unto them, How is it that ye do not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2  And he cometh to Bethsaida; and they bring a blind man un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ught him to touc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3  And he took the blind man by the hand, and led him out of the t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he had spit on his eyes, and put his hands upon him, he asked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w 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4  And he looked up, and said, I see men as trees,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5  After that he put his hands again upon his eyes, and made hi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: and he was restored, and saw every man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6  And he sent him away to his house, saying, Neither go into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ell it to any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7  And Jesus went out, and his disciples, into the towns of Caes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: and by the way he asked his disciples, saying unto them, Who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say that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8  And they answered, John the Baptist; but some say, Elias;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29  And he saith unto them, But whom say ye that I am?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th and saith unto him, Thou art th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0  And he charged them that they should tell no ma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1  And he began to teach them, that the Son of man must suf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and be rejected of the elders, and of the chief pri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es, and be killed, and after three days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2  And he spake that saying openly. And Peter took him,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u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3  But when he had turned about and looked on his disciples, he reb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, saying, Get thee behind me, Satan: for thou savourest no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 of God, but the things that be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4  And when he had called the people unto him with his disciple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d unto them, Whosoever will come after me, let him deny him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his cross, and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5  For whosoever will save his life shall lose it; but who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his life for my sake and the gospel's, the same shall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6  For what shall it profit a man, if he shall gain the whol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his own so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7  Or what shall a man give in exchange for his so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8:38  Whosoever therefore shall be ashamed of me and of my w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ous and sinful generation; of him also shall the Son of m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med, when he cometh in the glory of his Father with the holy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  And he said unto them, Verily I say unto you, That there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hat stand here, which shall not taste of death, till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God come wi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  And after six days Jesus taketh with him Peter, and J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, and leadeth them up into an high mountain apart by themselves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ransfigur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  And his raiment became shining, exceeding white as snow; so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r on earth can wh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  And there appeared unto them Elias with Moses: and they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5  And Peter answered and said to Jesus, Master, it is good for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: and let us make three tabernacles; one for thee, and one for M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E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6  For he wist not what to say; for they were so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7  And there was a cloud that overshadowed them: and a voice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oud, saying, This is my beloved Son: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8  And suddenly, when they had looked round about, they saw no m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, save Jesus only wit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9  And as they came down from the mountain, he charged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ell no man what things they had seen, till the Son of man were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0  And they kept that saying with themselves, questioning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hat the rising from the dead should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1  And they asked him, saying, Why say the scribes that Elia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2  And he answered and told them, Elias verily cometh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th all things; and how it is written of the Son of man, tha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many things, and be set at n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3  But I say unto you, That Elias is indeed come, and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 whatsoever they listed, as it is writte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4  And when he came to his disciples, he saw a great multitu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the scribes question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5  And straightway all the people, when they beheld him, we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ed, and running to him salu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6  And he asked the scribes, What question ye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7  And one of the multitude answered and said, Master, I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 my son, which hath a dumb spi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8  And wheresoever he taketh him, he teareth him: and he foame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asheth with his teeth, and pineth away: and I spake to thy dis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cast him out; and they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19  He answereth him, and saith, O faithless generation, how long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ith you? how long shall I suffer you? bring him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0  And they brought him unto him: and when he saw him, straight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tare him; and he fell on the ground, and wallowed fo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1  And he asked his father, How long is it ago since this came unto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id, Of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2  And ofttimes it hath cast him into the fire, and into the wa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him: but if thou canst do any thing, have compassion on u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3  Jesus said unto him, If thou canst believe, all thing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 that believ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4  And straightway the father of the child cried out, and s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rs, Lord, I believe; help thou mine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5  When Jesus saw that the people came running together, he reb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l spirit, saying unto him, Thou dumb and deaf spirit, I charge thee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him, and enter no more i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6  And the spirit cried, and rent him sore, and came out of him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s one dead; insomuch that many said, H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7  But Jesus took him by the hand, and lifted him up; and he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8  And when he was come into the house, his disciples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ly, Why could not we cast him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29  And he said unto them, This kind can come forth by nothing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er and f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0  And they departed thence, and passed through Galilee; an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any man should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1  For he taught his disciples, and said unto them, The Son of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into the hands of men, and they shall kill him; and aft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illed, he shall rise the 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2  But they understood not that saying, and were afraid to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3  And he came to Capernaum: and being in the house he asked the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t that ye disputed among yourselves by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4  But they held their peace: for by the way they had disp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who should be the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5  And he sat down, and called the twelve, and saith unto them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desire to be first, the same shall be last of all, and servan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6  And he took a child, and set him in the midst of them: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aken him in his arms, he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7  Whosoever shall receive one of such children in my name, rece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: and whosoever shall receive me, receiveth not me, but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8  And John answered him, saying, Master, we saw one casting out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y name, and he followeth not us: and we forbad him, because he foll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39  But Jesus said, Forbid him not: for there is no man which sha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le in my name, that can lightly speak evil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0  For he that is not against us is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1  For whosoever shall give you a cup of water to drink in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e belong to Christ, verily I say unto you, he shall not l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2  And whosoever shall offend one of these little ones tha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it is better for him that a millstone were hanged about his neck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ast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3  And if thy hand offend thee, cut it off: it is better for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o life maimed, than having two hands to go into hell, into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ver shall be quen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4  Where their worm dieth not, and the fire is not que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5  And if thy foot offend thee, cut it off: it is better for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halt into life, than having two feet to be cast into hell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that never shall be quen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6  Where their worm dieth not, and the fire is not que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7  And if thine eye offend thee, pluck it out: it is better for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o the kingdom of God with one eye, than having two eyes to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hell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8  Where their worm dieth not, and the fire is not que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49  For every one shall be salted with fire, and every sacrifi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with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:50  Salt is good: but if the salt have lost his saltness, where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season it? Have salt in yourselves, and have peace on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  And he arose from thence, and cometh into the coasts of Judae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ther side of Jordan: and the people resort unto him again; and,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t, he taugh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  And the Pharisees came to him, and asked him, Is it lawful for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away his wife? tempt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  And he answered and said unto them, What did Moses comman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  And they said, Moses suffered to write a bill of divorcemen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5  And Jesus answered and said unto them, For the hardness of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you this pre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6  But from the beginning of the creation God made them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7  For this cause shall a man leave his father and mother, and c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w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8  And they twain shall be one flesh: so then they are no more tw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9  What therefore God hath joined together, let not man put as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0  And in the house his disciples asked him again of the sam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1  And he saith unto them, Whosoever shall put away his wife, and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committeth adultery agains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2  And if a woman shall put away her husband, and be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she committeth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3  And they brought young children to him, that he should touc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s disciples rebuked those that brou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4  But when Jesus saw it, he was much displeased, and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the little children to come unto me, and forbid them not: fo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5  Verily I say unto you, Whosoever shall not receive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as a little child, he shall not ente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6  And he took them up in his arms, put his hands up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7  And when he was gone forth into the way, there came one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eled to him, and asked him, Good Master, what shall I d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 eterna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8  And Jesus said unto him, Why callest thou me good?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but one, that is,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19  Thou knowest the commandments, Do not commit adultery, Do not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eal, Do not bear false witness, Defraud not, Honour thy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0  And he answered and said unto him, Master, all these have I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y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1  Then Jesus beholding him loved him, and said unto him,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lackest: go thy way, sell whatsoever thou hast, and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, and thou shalt have treasure in heaven: and come,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, and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2  And he was sad at that saying, and went away grieved: fo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3  And Jesus looked round about, and saith unto his discipl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y shall they that have riches enter into the kingdom of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4  And the disciples were astonished at his words. But Jesus answe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nd saith unto them, Children, how hard is it for them that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es to enter into the kingdom of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5  It is easier for a camel to go through the eye of a needle,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ch man to enter into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6  And they were astonished out of measure, saying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en can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7  And Jesus looking upon them saith, With men it is im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th God: for with God all thing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8  Then Peter began to say unto him, Lo, we have left all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29  And Jesus answered and said, Verily I say unto you, There is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th left house, or brethren, or sisters, or father, or mother, or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ldren, or lands, for my sake, and the gospel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0  But he shall receive an hundredfold now in this time, ho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, and sisters, and mothers, and children, and l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ions; and in the world to come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1  But many that are first shall be last; and the la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2  And they were in the way going up to Jerusalem; and Jesu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m: and they were amazed; and as they followed, they we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took again the twelve, and began to tell them what th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3  Saying, Behold, we go up to Jerusalem; and the Son of ma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unto the chief priests, and unto the scribes; and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 him to death, and shall deliver him to the Gen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4  And they shall mock him, and shall scourge him, and shall sp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shall kill him: and the third day he shall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5  And James and John, the sons of Zebedee, come unto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 we would that thou shouldest do for us whatsoever we shall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6  And he said unto them, What would ye that I should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7  They said unto him, Grant unto us that we may sit, one on th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the other on thy left hand, in thy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8  But Jesus said unto them, Ye know not what ye ask: can y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p that I drink of? and be baptized with the baptis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d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39  And they said unto him, We can. And Jesus said unto them,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 drink of the cup that I drink of; and with the baptis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d withal shall ye be bap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0  But to sit on my right hand and on my left hand is not mine to g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shall be given to them for whom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1  And when the ten heard it, they began to be much dis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and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2  But Jesus called them to him, and saith unto them, Ye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ccounted to rule over the Gentiles exercise lordship over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great ones exercise authority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3  But so shall it not be among you: but whosoever will be grea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shall be your min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4  And whosoever of you will be the chiefest, shall be servan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5  For even the Son of man came not to be ministered unto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, and to give his life a ransom f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6  And they came to Jericho: and as he went out of Jericho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and a great number of people, blind Bartimaeus, the son of Tima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by the highway side be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7  And when he heard that it was Jesus of Nazareth, he began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and say, Jesus, thou son of David, have mercy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8  And many charged him that he should hold his peace: but he c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 great deal, Thou son of David, have mercy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49  And Jesus stood still, and commanded him to be called. And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ind man, saying unto him, Be of good comfort, rise; he calle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50  And he, casting away his garment, rose, and came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51  And Jesus answered and said unto him, What wilt thou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to thee? The blind man said unto him, Lord, that I might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0:52  And Jesus said unto him, Go thy way; thy faith hath made thee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he received his sight, and followed Jesu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  And when they came nigh to Jerusalem, unto Bethphage and Bethan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nt of Olives, he sendeth forth two of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  And saith unto them, Go your way into the village over agains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soon as ye be entered into it, ye shall find a colt tied, w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man sat; loose him, and br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3  And if any man say unto you, Why do ye this? say ye tha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need of him; and straightway he will send him 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4  And they went their way, and found the colt tied by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ace where two ways met; and they loo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5  And certain of them that stood there said unto them, What do 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ing the c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6  And they said unto them even as Jesus had commanded: and the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7  And they brought the colt to Jesus, and cast their garments on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sat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8  And many spread their garments in the way: and others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s off the trees, and strawed them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9  And they that went before, and they that followed, cri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anna; Blessed is he that cometh in the name of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0  Blessed be the kingdom of our father David, that cometh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: Hosanna in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1  And Jesus entered into Jerusalem, and into the temple: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looked round about upon all things, and now the eventide was co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 unto Bethany with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2  And on the morrow, when they were come from Bethany, he was hung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3  And seeing a fig tree afar off having leaves, he came, if hap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find any thing thereon: and when he came to it, he foun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; for the time of figs was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4  And Jesus answered and said unto it, No man eat fruit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after for ever. And his disciples he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5  And they come to Jerusalem: and Jesus went into the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to cast out them that sold and bought in the temple, and over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of the moneychangers, and the seats of them that sold do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6  And would not suffer that any man should carry any vess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7  And he taught, saying unto them, Is it not written, My ho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of all nations the house of prayer? but ye have made it a 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8  And the scribes and chief priests heard it, and sought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destroy him: for they feared him, because all the people was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19  And when even was come, he went ou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0  And in the morning, as they passed by, they saw the fig tre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om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1  And Peter calling to remembrance saith unto him, Master, b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 tree which thou cursedst is withe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2  And Jesus answering saith unto them, Have faith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3  For verily I say unto you, That whosoever shall say u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, Be thou removed, and be thou cast into the sea; and shall no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s heart, but shall believe that those things which he saith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; he shall have whatsoever he s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4  Therefore I say unto you, What things soever ye desire,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, believe that ye receive them, and ye shall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5  And when ye stand praying, forgive, if ye have ought against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Father also which is in heaven may forgive you your tres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6  But if ye do not forgive, neither will your Fathe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forgive your tres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7  And they come again to Jerusalem: and as he was wal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there come to him the chief priests, and the scribes, and the el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8  And say unto him, By what authority doest thou these things?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thee this authority to do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29  And Jesus answered and said unto them, I will also ask of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, and answer me, and I will tell you by what authority I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30  The baptism of John, was it from heaven, or of men? answ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31  And they reasoned with themselves, saying, If we shall s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; he will say, Why then did ye not belie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32  But if we shall say, Of men; they feared the people: for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John, that he was a prophet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1:33  And they answered and said unto Jesus, We cannot tell. An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saith unto them, Neither do I tell you by what authority I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  And he began to speak unto them by parables. A certain man pl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yard, and set an hedge about it, and digged a place for the wine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a tower, and let it out to husbandmen, and went into a f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  And at the season he sent to the husbandmen a servant,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rom the husbandmen of the fruit of the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  And they caught him, and beat him, and sent him awa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  And again he sent unto them another servant; and at him the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s, and wounded him in the head, and sent him away shame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5  And again he sent another; and him they killed, and many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ing some, and killing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6  Having yet therefore one son, his wellbeloved, he sent him als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m, saying, They will reverence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7  But those husbandmen said among themselves, This is the heir;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kill him, and the inheritance shall be ou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8  And they took him, and killed him, and cast him out of the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9  What shall therefore the lord of the vineyard do? he will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the husbandmen, and will give the vineyard un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0  And have ye not read this scripture; The stone which th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d is become the head of the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1  This was the Lord's doing, and it is marvellous in our 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2  And they sought to lay hold on him, but feared the people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that he had spoken the parable against them: and they left him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3  And they send unto him certain of the Pharisee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dians, to catch him in hi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4  And when they were come, they say unto him, Master,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true, and carest for no man: for thou regardest not the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but teachest the way of God in truth: Is it lawful to give 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,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5  Shall we give, or shall we not give? But he, kn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risy, said unto them, Why tempt ye me? bring me a penny, that I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6  And they brought it. And he saith unto them, Whose is thi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ion? And they said unto him, Caes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7  And Jesus answering said unto them, Render to Caesar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esar's, and to God the things that are God's. And they marve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8  Then come unto him the Sadducees, which sa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; and they asked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19  Master, Moses wrote unto us, If a man's brother die, and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behind him, and leave no children, that his brother should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, and raise up seed unto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0  Now there were seven brethren: and the first took a wife,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o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1  And the second took her, and died, neither left he any seed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2  And the seven had her, and left no seed: last of all the woman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3  In the resurrection therefore, when they shall rise, whos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he be of them? for the seven had her to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4  And Jesus answering said unto them, Do ye not therefore er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know not the scriptures, neither the power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5  For when they shall rise from the dead, they neither marry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marriage; but are as the angels which are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6  And as touching the dead, that they rise: have ye no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f Moses, how in the bush God spake unto him, saying, I am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, and the God of Isaac, and the God of Jac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7  He is not the God of the dead, but the God of the living: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do greatly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8  And one of the scribes came, and having heard them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and perceiving that he had answered them well, asked hi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mmandment of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29  And Jesus answered him, The first of all the commandments is,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srael; The Lord our God is on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0  And thou shalt love the Lord thy God with all thy hear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y soul, and with all thy mind, and with all thy strength: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1  And the second is like, namely this, Thou shalt love thy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yself. There is none other commandment gre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2  And the scribe said unto him, Well, Master, thou hast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: for there is one God; and there is none other but 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3  And to love him with all the heart, an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, and with all the soul, and with all the strength, and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neighbour as himself, is more than all whole burnt offe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4  And when Jesus saw that he answered discreetly, he said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art not far from the kingdom of God. And no man after that durs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5  And Jesus answered and said, while he taught in the temple, H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bes that Christ is the son of Dav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6  For David himself said by the Holy Ghost, The LORD said to my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thou on my right hand, till I make thine enemies thy foot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7  David therefore himself calleth him Lord; and whence is he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? And the common people heard him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8  And he said unto them in his doctrine, Beware of the scrib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o go in long clothing, and love salutations in the marketpl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39  And the chief seats in the synagogues, and the uppermost ro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0  Which devour widows' houses, and for a pretence make long pr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hall receive greater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1  And Jesus sat over against the treasury, and beheld how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money into the treasury: and many that were rich cast in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2  And there came a certain poor widow, and she threw in two m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ke a far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3  And he called unto him his disciples, and saith unto them, Veri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unto you, That this poor widow hath cast more in, than all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ast into the treasu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2:44  For all they did cast in of their abundance; but she of her wa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in all that she had, even all her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  And as he went out of the temple, one of his disciples sait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Master, see what manner of stones and what buildings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  And Jesus answering said unto him, Seest thou these great build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all not be left one stone upon another, that shall no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  And as he sat upon the mount of Olives over against the temple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ames and John and Andrew asked him priv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4  Tell us, when shall these things be? and what shall be the sig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things shall be fulfi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5  And Jesus answering them began to say, Take heed lest any man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6  For many shall come in my name, saying, I am Christ;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7  And when ye shall hear of wars and rumours of wars, be y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d: for such things must needs be; but the end shall not b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8  For nation shall rise against nation, and kingdom against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shall be earthquakes in divers places, and there shall be f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oubles: these are the beginnings of so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9  But take heed to yourselves: for they shall deliver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cils; and in the synagogues ye shall be beaten: and ye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lers and kings for my sake, for a testimony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0  And the gospel must first be published among all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1  But when they shall lead you, and deliver you up, take n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hand what ye shall speak, neither do ye premeditate: bu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given you in that hour, that speak ye: for it is not ye that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2  Now the brother shall betray the brother to death, and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; and children shall rise up against their parents, and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3  And ye shall be hated of all men for my name's sake: bu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endure unto the end, the same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4  But when ye shall see the abomination of desolation, spoken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the prophet, standing where it ought not, (let him that re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,) then let them that be in Judaea flee to the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5  And let him that is on the housetop not go down into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enter therein, to take any thing out of hi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6  And let him that is in the field not turn back again for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7  But woe to them that are with child, and to them that give s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8  And pray ye that your flight be not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19  For in those days shall be affliction, such as wa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creation which God created unto this time, neither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0  And except that the Lord had shortened those days, no fle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ved: but for the elect's sake, whom he hath chosen, he hath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1  And then if any man shall say to you, Lo, here is Christ; or, l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; believe him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2  For false Christs and false prophets shall rise, and shall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and wonders, to seduce, if it were possible, even the 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3  But take ye heed: behold, I have foretold you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4  But in those days, after that tribulation, the su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ened, and the moon shall not give her l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5  And the stars of heaven shall fall, and the pow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shall be sh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6  And then shall they see the Son of man coming in the clou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ower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7  And then shall he send his angels, and shall gather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 from the four winds, from the uttermost part of the ea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termost part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8  Now learn a parable of the fig tree; When her branch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r, and putteth forth leaves, ye know that summer is 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29  So ye in like manner, when ye shall see these things come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it is nigh, even at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0  Verily I say unto you, that this generation shall not pass, 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1  Heaven and earth shall pass away: but my words shall not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2  But of that day and that hour knoweth no man, no, not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 heaven, neither the Son, but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3  Take ye heed, watch and pray: for ye know not when the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4  For the Son of Man is as a man taking a far journey, who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, and gave authority to his servants, and to every man hi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the porter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5  Watch ye therefore: for ye know not when the master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, at even, or at midnight, or at the cockcrowing, or in the mo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6  Lest coming suddenly he find you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3:37  And what I say unto you I say unto all,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  After two days was the feast of the passover, and of unleav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: and the chief priests and the scribes sought how they might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raft, and put him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  But they said, Not on the feast day, lest there be an upro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  And being in Bethany in the house of Simon the leper, as he s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t, there came a woman having an alabaster box of ointment of spik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precious; and she brake the box, and poured it o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  And there were some that had indignation within themselves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was this waste of the ointment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  For it might have been sold for more than three hundred p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given to the poor. And they murmured agains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  And Jesus said, Let her alone; why trouble ye her? she hath w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ork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7  For ye have the poor with you always, and whensoever ye will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m good: but me ye have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8  She hath done what she could: she is come aforehand to anoint m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9  Verily I say unto you, Wheresoever this gospel shall be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whole world, this also that she hath done shall be sp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morial o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0  And Judas Iscariot, one of the twelve, went unto the chief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tray him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1  And when they heard it, they were glad, and promised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And he sought how he might conveniently betr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2  And the first day of unleavened bread, when they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over, his disciples said unto him, Where wilt thou that we go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ou mayest eat the pass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3  And he sendeth forth two of his disciples, and saith unto them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into the city, and there shall meet you a man bearing a pitcher of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4  And wheresoever he shall go in, say ye to the goodman 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saith, Where is the guestchamber, where I shall eat the pa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disci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5  And he will shew you a large upper room furnished and prep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ke read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6  And his disciples went forth, and came into the city, and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said unto them: and they made ready the 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7  And in the evening he cometh with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8  And as they sat and did eat, Jesus said, Verily I say unto you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which eateth with me shall betr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19  And they began to be sorrowful, and to say unto him one by 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? and another said, Is i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0  And he answered and said unto them, It is one of the twel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peth with me in the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1  The Son of man indeed goeth, as it is written of him: but wo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n by whom the Son of man is betrayed! good were it for that ma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never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2  And as they did eat, Jesus took bread, and blessed, an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gave to them, and said, Take, eat: this is m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3  And he took the cup, and when he had given thanks, he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: and they all dra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4  And he said unto them, This is my blood of the new testa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ed f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5  Verily I say unto you, I will drink no more of the fr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, until that day that I drink it new in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6  And when they had sung an hymn, they went out into the 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7  And Jesus saith unto them, All ye shall be offended becaus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ight: for it is written, I will smite the shepherd, and the sheep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8  But after that I am risen, I will go before you into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29  But Peter said unto him, Although all shall be offended, y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0  And Jesus saith unto him, Verily I say unto thee, That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this night, before the cock crow twice, thou shalt deny me th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1  But he spake the more vehemently, If I should die with th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ny thee in any wise. Likewise also said the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2  And they came to a place which was named Gethsemane: and he sa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disciples, Sit ye here, while I shall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3  And he taketh with him Peter and James and John, and beg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e amazed, and to be very heav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4  And saith unto them, My soul is exceeding sorrowful un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ry ye here,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5  And he went forward a little, and fell on the ground, and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f it were possible, the hour might pass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6  And he said, Abba, Father, all things are possible unto thee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this cup from me: nevertheless not what I will, but what tho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7  And he cometh, and findeth them sleeping, and saith unto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, sleepest thou? couldest not thou watch one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8  Watch ye and pray, lest ye enter into temptation. The spiri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dy, but the flesh is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39  And again he went away, and prayed, and spake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0  And when he returned, he found them asleep again, (for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heavy,) neither wist they what to answ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1  And he cometh the third time, and saith unto them, Sleep on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r rest: it is enough, the hour is come; behold, the Son of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yed into the hands of s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2  Rise up, let us go; lo, he that betrayeth me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3  And immediately, while he yet spake, cometh Juda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, and with him a great multitude with swords and staves, from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 and the scribes and the e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4  And he that betrayed him had given them a token, saying, Whom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kiss, that same is he; take him, and lead him away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5  And as soon as he was come, he goeth straightway to him, and s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 master; and kis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6  And they laid their hands on him, and too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7  And one of them that stood by drew a sword, and smote a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igh priest, and cut off hi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8  And Jesus answered and said unto them, Are ye come out, a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, with swords and with staves to ta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49  I was daily with you in the temple teaching, and ye took me not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ures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0  And they all forsook him, and 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1  And there followed him a certain young man, having a linen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about his naked body; and the young men laid hold on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2  And he left the linen cloth, and fled from them n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3  And they led Jesus away to the high priest: and with hi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d all the chief priests and the elders and the 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4  And Peter followed him afar off, even into the palac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: and he sat with the servants, and warmed himself at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5  And the chief priests and all the council sought for wi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to put him to death; and fou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6  For many bare false witness against him, but their witnes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7  And there arose certain, and bare false witness against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8  We heard him say, I will destroy this temple that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, and within three days I will build another made withou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59  But neither so did their witness agre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0  And the high priest stood up in the midst, and asked Jesu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st thou nothing? what is it which these witness against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1  But he held his peace, and answered nothing. Again the high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him, and said unto him, Art thou the Christ, the Son of the Bl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2  And Jesus said, I am: and ye shall see the Son of man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of power, and coming in the clouds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3  Then the high priest rent his clothes, and saith, What need w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witn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4  Ye have heard the blasphemy: what think ye? And they all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o be guilty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5  And some began to spit on him, and to cover his face, and to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to say unto him, Prophesy: and the servants did strike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ms of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6  And as Peter was beneath in the palace, there come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ds of the high pri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7  And when she saw Peter warming himself, she looked upon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And thou also wast with Jesus of Naz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8  But he denied, saying, I know not, neither understand I w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est. And he went out into the porch; and the cock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69  And a maid saw him again, and began to say to them that stoo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70  And he denied it again. And a little after, they that stood b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Peter, Surely thou art one of them: for thou art a Galila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speech agreeth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71  But he began to curse and to swear, saying, I know not this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ye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:72  And the second time the cock crew. And Peter called to mi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esus said unto him, Before the cock crow twice, thou shalt den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ice. And when he thought thereon, he 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  And straightway in the morning the chief priests held a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lders and scribes and the whole council, and bound Je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him away, and delivered him to P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  And Pilate asked him, Art thou the King of the Jews? And 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, Thou say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  And the chief priests accused him of many things: but h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  And Pilate asked him again, saying, Answerest thou nothing?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hings they witness against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5  But Jesus yet answered nothing; so that Pilate mar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6  Now at that feast he released unto them one prisoner, whoms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7  And there was one named Barabbas, which lay bound with the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surrection with him, who had committed murder in the in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8  And the multitude crying aloud began to desire him to do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done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9  But Pilate answered them, saying, Will ye that I release un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of th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0  For he knew that the chief priests had delivered him for en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1  But the chief priests moved the people, that he sh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Barabbas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2  And Pilate answered and said again unto them, What will y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do unto him whom ye call the King of th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3  And they cried out again,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4  Then Pilate said unto them, Why, what evil hath he done?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 the more exceedingly,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5  And so Pilate, willing to content the people, released Barabba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delivered Jesus, when he had scourged him, to b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6  And the soldiers led him away into the hall, called Praetoriu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ll together the whol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7  And they clothed him with purple, and platted a crown of tho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about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8  And began to salute him, Hail, King of the J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19  And they smote him on the head with a reed, and did sp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bowing their knees worshipp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0  And when they had mocked him, they took off the purple from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his own clothes on him, and led him out to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1  And they compel one Simon a Cyrenian, who passed by,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untry, the father of Alexander and Rufus, to bear hi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2  And they bring him unto the place Golgotha, which i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The place of a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3  And they gave him to drink wine mingled with myrrh: but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4  And when they had crucified him, they parted his garments,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upon them, what every man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5  And it was the third hour, and they crucifi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6  And the superscription of his accusation was written over,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7  And with him they crucify two thieves; the one o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the other on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8  And the scripture was fulfilled, which saith, And he wa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rans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29  And they that passed by railed on him, wagging their 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h, thou that destroyest the temple, and buildest it i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0  Save thyself, and come down from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1  Likewise also the chief priests mocking said among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bes, He saved others; himself he can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2  Let Christ the King of Israel descend now from the cros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ee and believe. And they that were crucified with him revi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3  And when the sixth hour was come, there was darkness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until the nin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4  And at the ninth hour Jesus cried with a loud voice, saying, El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i, lama sabachthani? which is, being interpreted, My God, my God, why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forsake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5  And some of them that stood by, when they heard it, said, Beho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th E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6  And one ran and filled a spunge full of vinegar, and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d, and gave him to drink, saying, Let alone; let us see whether E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take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7  And Jesus cried with a loud voice, and gave up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8  And the veil of the temple was rent in twain from the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39  And when the centurion, which stood over against him, saw that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, and gave up the ghost, he said, Truly this man wa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0  There were also women looking on afar off: among whom wa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dalene, and Mary the mother of James the less and of Joses, and Sal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1  (Who also, when he was in Galilee, followed him, and ministe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) and many other women which came up with him un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2  And now when the even was come, because it was the prepar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day before the sabb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3  Joseph of Arimathaea, an honourable counsellor, which also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kingdom of God, came, and went in boldly unto Pilate, and cr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4  And Pilate marvelled if he were already dead: and calling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urion, he asked him whether he had been any whil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5  And when he knew it of the centurion, he gave the body to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6  And he bought fine linen, and took him down, and wrapp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, and laid him in a sepulchre which was hewn out of a rock, and ro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unto the door of the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5:47  And Mary Magdalene and Mary the mother of Joses beheld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  And when the sabbath was past, Mary Magdalene, and Mary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, and Salome, had bought sweet spices, that they might come and a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2  And very early in the morning the first day of the week,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sepulchre at the rising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3  And they said among themselves, Who shall roll us away the s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of the sepulch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4  And when they looked, they saw that the stone was rolled away: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5  And entering into the sepulchre, they saw a young man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, clothed in a long white garment; and they were aff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6  And he saith unto them, Be not affrighted: Ye seek Jesus of Nazar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crucified: he is risen; he is not here: behold the plac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7  But go your way, tell his disciples and Peter that he goe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o Galilee: there shall ye see him, as he sai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8  And they went out quickly, and fled from the sepulchre;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d and were amazed: neither said they any thing to any man;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9  Now when Jesus was risen early the first day of the week, h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Mary Magdalene, out of whom he had cast seven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0  And she went and told them that had been with him, as they m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1  And they, when they had heard that he was alive, and had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r, believe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2  After that he appeared in another form unto two of them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, and went into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3  And they went and told it unto the residue: neither believ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4  Afterward he appeared unto the eleven as they sat at m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braided them with their unbelief and hardness of hear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 not them which had seen him after he was r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5  And he said unto them, Go ye into all the world, and p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to ever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6  He that believeth and is baptized shall be saved; bu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th not shall be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7  And these signs shall follow them that believe; In my na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st out devils; they shall speak with new tong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8  They shall take up serpents; and if they drink any deadly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hurt them; they shall lay hands on the sick, and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19  So then after the Lord had spoken unto them, he was receiv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and sat on the right ha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6:20  And they went forth, and preached every where, the Lor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nd confirming the word with signs following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