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 1:1  The book of the generation of Jesus Christ, the son of David,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2  Abraham begat Isaac; and Isaac begat Jacob; and Jacob begat Jud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reth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3  And Judas begat Phares and Zara of Thamar; and Phares begat Esr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om begat 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4  And Aram begat Aminadab; and Aminadab begat Naasson; and Naasson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m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5  And Salmon begat Booz of Rachab; and Booz begat Obed of Ruth; and 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t Jes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6  And Jesse begat David the king; and David the king begat Solo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that had been the wife of Uri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7  And Solomon begat Roboam; and Roboam begat Abia; and Abia begat A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8  And Asa begat Josaphat; and Josaphat begat Joram; and Joram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i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9  And Ozias begat Joatham; and Joatham begat Achaz; and Achaz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eki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0  And Ezekias begat Manasses; and Manasses begat Amon; and Amon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i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1  And Josias begat Jechonias and his brethren, about the tim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away to Baby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2  And after they were brought to Babylon, Jechonias begat Salathi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lathiel begat Zorob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3  And Zorobabel begat Abiud; and Abiud begat Eliakim; and Eliakim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4  And Azor begat Sadoc; and Sadoc begat Achim; and Achim begat Eliu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5  And Eliud begat Eleazar; and Eleazar begat Matthan; and Matthan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6  And Jacob begat Joseph the husband of Mary, of whom was born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called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7  So all the generations from Abraham to David are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s; and from David until the carrying away into Babylon are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s; and from the carrying away into Babylon unto Christ are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8  Now the birth of Jesus Christ was on this wise: When as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 was espoused to Joseph, before they came together, she was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of the 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19  Then Joseph her husband, being a just man, and not will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a publick example, was minded to put her away pri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20  But while he thought on these things, behold, the angel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unto him in a dream, saying, Joseph, thou son of David, fea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nto thee Mary thy wife: for that which is conceived in her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21  And she shall bring forth a son, and thou shalt call his name JE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 shall save his people from thei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22  Now all this was done, that it might be fulfilled which wa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 by the prophet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23  Behold, a virgin shall be with child, and shall bring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, and they shall call his name Emmanuel, which being interpreted is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24  Then Joseph being raised from sleep did as the angel of the Lo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en him, and took unto him his w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:25  And knew her not till she had brought forth her firstborn son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his name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  Now when Jesus was born in Bethlehem of Judaea in the days of H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, behold, there came wise men from the east to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2  Saying, Where is he that is born King of the Jews? for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tar in the east, and are come to worshi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3  When Herod the king had heard these things, he was troubl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4  And when he had gathered all the chief priests and scrib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gether, he demanded of them where Christ should b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5  And they said unto him, In Bethlehem of Judaea: for thus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6  And thou Bethlehem, in the land of Juda, art not the lea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es of Juda: for out of thee shall come a Governor, that shall ru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7  Then Herod, when he had privily called the wise men, enquire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tly what time the sta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8  And he sent them to Bethlehem, and said, Go and search dilig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oung child; and when ye have found him, bring me word again,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nd worship hi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9  When they had heard the king, they departed; and, lo, the st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aw in the east, went before them, till it came and stood ov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ng child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0  When they saw the star, they rejoiced with exceeding great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1  And when they were come into the house, they saw the young ch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 his mother, and fell down, and worshipped him: and when they ha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treasures, they presented unto him gifts; gold, and frankin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r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2  And being warned of God in a dream that they should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d, they departed into their own country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3  And when they were departed, behold, the angel of the Lord appe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seph in a dream, saying, Arise, and take the young chil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, and flee into Egypt, and be thou there until I bring thee wor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d will seek the young child to 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4  When he arose, he took the young child and his mother by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d into Eg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5  And was there until the death of Herod: that it might be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spoken of the Lord by the prophet, saying, Out of Egypt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6  Then Herod, when he saw that he was mocked of the wise m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ing wroth, and sent forth, and slew all the children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hlehem, and in all the coasts thereof, from two years old and 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time which he had diligently enquired of the wis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7  Then was fulfilled that which was spoken by Jeremy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8  In Rama was there a voice heard, lamentation, and weeping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ning, Rachel weeping for her children, and would not be comf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19  But when Herod was dead, behold, an angel of the Lord appeare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to Joseph in Egy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20  Saying, Arise, and take the young child and his mother,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d of Israel: for they are dead which sought the young child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21  And he arose, and took the young child and his mother, and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d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22  But when he heard that Archelaus did reign in Judaea in the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ather Herod, he was afraid to go thither: notwithstanding,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d in a dream, he turned aside into the parts of Galil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23  And he came and dwelt in a city called Nazareth: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filled which was spoken by the prophets, He shall be called a Nazar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  In those days came John the Baptist, preaching in the wilder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2  And saying, Repent ye: for the kingdom of heaven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3  For this is he that was spoken of by the prophet Esaias, sa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of one crying in the wilderness, Prepare ye the way of the Lor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ath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4  And the same John had his raiment of camel's hair, and a lea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dle about his loins; and his meat was locusts and wild 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5  Then went out to him Jerusalem, and all Judaea, and all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about Jor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6  And were baptized of him in Jordan, confessing thei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7  But when he saw many of the Pharisees and Sadducees com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m, he said unto them, O generation of vipers, who hath warn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e from the wrath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8  Bring forth therefore fruits meet for repe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9  And think not to say within yourselves, We have Abraham to our f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say unto you, that God is able of these stones to raise up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0  And now also the axe is laid unto the root of the trees: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ree which bringeth not forth good fruit is hewn down, and ca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1  I indeed baptize you with water unto repentance. but he that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me is mightier than I, whose shoes I am not worthy to bear: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e you with the Holy Ghost, and with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2  Whose fan is in his hand, and he will throughly purge his fl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 his wheat into the garner; but he will burn up the cha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quenchabl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3  Then cometh Jesus from Galilee to Jordan unto John, to be baptiz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4  But John forbad him, saying, I have need to be baptized of th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t thou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5  And Jesus answering said unto him, Suffer it to be so now: fo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cometh us to fulfil all righteousness. Then he suffe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6  And Jesus, when he was baptized, went up straight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: and, lo, the heavens were opened unto him, and he saw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descending like a dove, and lighting upon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7  And lo a voice from heaven, saying, This is my beloved Son, in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well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  Then was Jesus led up of the spirit into the wilderness to be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  And when he had fasted forty days and forty nights, he was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ung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3  And when the tempter came to him, he said, If thou be the Son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these stones be made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4  But he answered and said, It is written, Man shall not live by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but by every word that proceedeth out of the mout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5  Then the devil taketh him up into the holy city, and setteth hi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of the te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6  And saith unto him, If thou be the Son of God, cast thyself down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, He shall give his angels charge concerning thee: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they shall bear thee up, lest at any time thou dash thy foo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7  Jesus said unto him, It is written again, Thou shalt not 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th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8  Again, the devil taketh him up into an exceeding high moun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eth him all the kingdoms of the world, and the glor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9  And saith unto him, All these things will I give thee, if thou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down and worshi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0  Then saith Jesus unto him, Get thee hence, Satan: for it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alt worship the Lord thy God, and him only shalt thou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1  Then the devil leaveth him, and, behold, angels came and 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2  Now when Jesus had heard that John was cast into prison, he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Gali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3  And leaving Nazareth, he came and dwelt in Capernaum, which i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 coast, in the borders of Zabulon and Nephthal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4  That it might be fulfilled which was spoken by Esaias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5  The land of Zabulon, and the land of Nephthalim, by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, beyond Jordan, Galilee of the Gent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6  The people which sat in darkness saw great light; and to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in the region and shadow of death light is spr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7  From that time Jesus began to preach, and to say, Repent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heaven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8  And Jesus, walking by the sea of Galilee, saw two brethren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Peter, and Andrew his brother, casting a net into the sea: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f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19  And he saith unto them, Follow me, and I will make you fis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0  And they straightway left their nets, and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1  And going on from thence, he saw other two brethren, Jame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bedee, and John his brother, in a ship with Zebedee their father, 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ts; and he cal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2  And they immediately left the ship and their father,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3  And Jesus went about all Galilee, teaching in their synagog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ching the gospel of the kingdom, and healing all manner of s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nner of disease among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4  And his fame went throughout all Syria: and they brought unto h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 people that were taken with divers diseases and torment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re possessed with devils, and those which were lunatick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d the palsy; and he he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5  And there followed him great multitudes of people from Galil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capolis, and from Jerusalem, and from Judaea, and from beyond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  And seeing the multitudes, he went up into a mountain: and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his disciples came un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  And he opened his mouth, and taught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  Blessed are the poor in spirit: for theirs is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  Blessed are they that mourn: for they shall be comf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5  Blessed are the meek: for they shall inherit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6  Blessed are they which do hunger and thirst after righteousnes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a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7  Blessed are the merciful: for they shall obtain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8  Blessed are the pure in heart: for they shall se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9  Blessed are the peacemakers: for they shall be called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0  Blessed are they which are persecuted for righteousness' sak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is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1  Blessed are ye, when men shall revile you, and persecut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ay all manner of evil against you falsely, for m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2  Rejoice, and be exceeding glad: for great is your reward in hea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 persecuted they the prophets which wer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3  Ye are the salt of the earth: but if the salt have lost his sav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with shall it be salted? it is thenceforth good for nothing, b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out, and to be trodden under foot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4  Ye are the light of the world. A city that is set on an hil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5  Neither do men light a candle, and put it under a bushel, b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; and it giveth light unto all that are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6  Let your light so shine before men, that they may see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, and glorify your Father 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7  Think not that I am come to destroy the law, or the prophets: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me to destroy, but to ful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8  For verily I say unto you, Till heaven and earth pass, one jot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tle shall in no wise pass from the law, till all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19  Whosoever therefore shall break one of these least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each men so, he shall be called the least in the kingdom of hea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osoever shall do and teach them, the same shall be called gr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0  For I say unto you, That except your righteousness shall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ness of the scribes and Pharisees, ye shall in no case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1  Ye have heard that it was said of them of old time, Thou sha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; and whosoever shall kill shall be in danger of the ju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2  But I say unto you, That whosoever is angry with his br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use shall be in danger of the judgment: and whosoever shall sa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 Raca, shall be in danger of the council: but whosoever sha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fool, shall be in danger of hel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3  Therefore if thou bring thy gift to the altar, and there rememb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y brother hath ought against th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4  Leave there thy gift before the altar, and go thy way;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ciled to thy brother, and then come and offer thy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5  Agree with thine adversary quickly, whiles thou art in the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; lest at any time the adversary deliver thee to the judge, and the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 thee to the officer, and thou be cast into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6  Verily I say unto thee, Thou shalt by no means come out thence,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hast paid the uttermost far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7  Ye have heard that it was said by them of old time, Thou sha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 adul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8  But I say unto you, That whosoever looketh on a woman to l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hath committed adultery with her already in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29  And if thy right eye offend thee, pluck it out, and ca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: for it is profitable for thee that one of thy me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sh, and not that thy whole body should be cast in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0  And if thy right hand offend thee, cut it off, and cast it from th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is profitable for thee that one of thy members should perish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y whole body should be cast in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1  It hath been said, Whosoever shall put away his wife, let hi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a writing of divor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2  But I say unto you, That whosoever shall put away his wif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ause of fornication, causeth her to commit adultery: and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marry her that is divorced committeth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3  Again, ye have heard that it hath been said by them of old time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not forswear thyself, but shalt perform unto the Lord thine o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4  But I say unto you, Swear not at all; neither by heaven;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's thr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5  Nor by the earth; for it is his footstool: neither by Jerusal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city of the great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6  Neither shalt thou swear by thy head, because thou canst not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r white 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7  But let your communication be, Yea, yea; Nay, nay: for whats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hese cometh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8  Ye have heard that it hath been said, An eye for an eye, and a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o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39  But I say unto you, That ye resist not evil: but who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e thee on thy right cheek, turn to him the oth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0  And if any man will sue thee at the law, and take away thy coa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have thy cloa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1  And whosoever shall compel thee to go a mile, go with him tw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2  Give to him that asketh thee, and from him that would borrow of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not thou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3  Ye have heard that it hath been said, Thou shalt lov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, and hate thin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4  But I say unto you, Love your enemies, bless them that curse you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o them that hate you, and pray for them which despitefully us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te y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5  That ye may be the children of your Father which is in heaven: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th his sun to rise on the evil and on the good, and sendeth r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nd on the un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6  For if ye love them which love you, what reward have ye?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ans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7  And if ye salute your brethren only, what do ye more than others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n the publicans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5:48  Be ye therefore perfect, even as your Father which is in hea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  Take heed that ye do not your alms before men, to be see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e have no reward of your Father 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  Therefore when thou doest thine alms, do not sound a trump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, as the hypocrites do in the synagogues and in the street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glory of men. Verily I say unto you, They have their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3  But when thou doest alms, let not thy left hand know what th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do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4  That thine alms may be in secret: and thy Father which seeth i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shall reward thee op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5  And when thou prayest, thou shalt not be as the hypocrites a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ove to pray standing in the synagogues and in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s, that they may be seen of men. Verily I say unto you, The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6  But thou, when thou prayest, enter into thy closet, and when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thy door, pray to thy Father which is in secret; and thy Fa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th in secret shall reward thee op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7  But when ye pray, use not vain repetitions, as the heathen do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ink that they shall be heard for their much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8  Be not ye therefore like unto them: for your Father knowe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ye have need of, before ye as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9  After this manner therefore pray ye: Our Father which art in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wed be th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0  Thy kingdom come, Thy will be done in earth, as it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1  Give us this day our daily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2  And forgive us our debts, as we forgive our deb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3  And lead us not into temptation, but deliver us from evil: For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kingdom, and the power, and the glory, for ever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4  For if ye forgive men their trespasses, your heavenly Fa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5  But if ye forgive not men their trespasses, neither will you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 your tres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6  Moreover when ye fast, be not, as the hypocrites, of a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nance: for they disfigure their faces, that they may appear unto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. Verily I say unto you, They have their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7  But thou, when thou fastest, anoint thine head, and wash thy 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8  That thou appear not unto men to fast, but unto thy Fath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ret: and thy Father, which seeth in secret, shall reward thee op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9  Lay not up for yourselves treasures upon earth, where moth and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h corrupt, and where thieves break through and st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0  But lay up for yourselves treasures in heaven, where neither moth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t doth corrupt, and where thieves do not break through nor st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1  For where your treasure is, there will your heart b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2  The light of the body is the eye: if therefore thine eye be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whole body shall be full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3  But if thine eye be evil, thy whole body shall be full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fore the light that is in thee be darkness, how gr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4  No man can serve two masters: for either he will hate th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the other; or else he will hold to the one, and despise the other.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serve God and m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5  Therefore I say unto you, Take no thought for your life,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eat, or what ye shall drink; nor yet for your body, what ye sha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Is not the life more than meat, and the body than rai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6  Behold the fowls of the air: for they sow not, neither do they r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gather into barns; yet your heavenly Father feedeth them. Are ye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7  Which of you by taking thought can add one cubit unto his st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8  And why take ye thought for raiment? Consider the lil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how they grow; they toil not, neither do they sp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9  And yet I say unto you, That even Solomon in all his glo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ed lik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30  Wherefore, if God so clothe the grass of the field, which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and to morrow is cast into the oven, shall he not much more clothe you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of little fa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31  Therefore take no thought, saying, What shall we eat? or, Wha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rink? or, Wherewithal shall we be clot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32  (For after all these things do the Gentiles seek:) for your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knoweth that ye have need of all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33  But seek ye first the kingdom of God, and his righteousness;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 shall be added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34  Take therefore no thought for the morrow: for the morrow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for the things of itself. Sufficient unto the day is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  Judge not, that ye be not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  For with what judgment ye judge, ye shall be judged: an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ye mete, it shall be measured to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3  And why beholdest thou the mote that is in thy brother's ey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st not the beam that is in thine own e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4  Or how wilt thou say to thy brother, Let me pull out the mo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e eye; and, behold, a beam is in thine own e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5  Thou hypocrite, first cast out the beam out of thine own ey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thou see clearly to cast out the mote out of thy brother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6  Give not that which is holy unto the dogs, neither cast ye your 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wine, lest they trample them under their feet, and tur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7  Ask, and it shall be given you; seek, and ye shall find; kno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opened un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8  For every one that asketh receiveth; and he that seeketh finde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 that knocketh it sha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9  Or what man is there of you, whom if his son ask bread, will h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 s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0  Or if he ask a fish, will he give him a serp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1  If ye then, being evil, know how to give good gifts u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, how much more shall your Father which is in heaven give goo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that ask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2  Therefore all things whatsoever ye would that men should do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e even so to them: for this is the law and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3  Enter ye in at the strait gate: for wide is the gate, and br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, that leadeth to destruction, and many there be which go in ther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4  Because strait is the gate, and narrow is the way, which leadeth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, and few there be tha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5  Beware of false prophets, which come to you in sheep's clo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rdly they are ravening w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6  Ye shall know them by their fruits. Do men gather grapes of tho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gs of this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7  Even so every good tree bringeth forth good fruit; but a corrup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eth forth evil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8  A good tree cannot bring forth evil fruit, neither can a corrup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forth good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19  Every tree that bringeth not forth good fruit is hewn down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0  Wherefore by their fruits ye shall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1  Not every one that saith unto me, Lord, Lord, sha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of heaven; but he that doeth the will of my Father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2  Many will say to me in that day, Lord, Lord, have we not prophe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y name? and in thy name have cast out devils? and in thy name don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3  And then will I profess unto them, I never knew you: depar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that work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4  Therefore whosoever heareth these sayings of mine, and doeth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ken him unto a wise man, which built his house upon a r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5  And the rain descended, and the floods came, and the winds bl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 upon that house; and it fell not: for it was founded upon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6  And every one that heareth these sayings of mine, and doeth them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likened unto a foolish man, which built his house upon the s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7  And the rain descended, and the floods came, and the winds bl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 upon that house; and it fell: and great was the f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8  And it came to pass, when Jesus had ended these sayings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stonished at his doct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7:29  For he taught them as one having authority, and not as the 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  When he was come down from the mountain, great multitud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  And, behold, there came a leper and worshipped him, saying, L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wilt, thou canst make m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3  And Jesus put forth his hand, and touched him, saying, I will; b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. And immediately his leprosy was clea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4  And Jesus saith unto him, See thou tell no man; but go thy way,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self to the priest, and offer the gift that Moses commande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y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5  And when Jesus was entered into Capernaum, there came unto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ion, beseeching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6  And saying, Lord, my servant lieth at home sick of the pal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vously tor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7  And Jesus saith unto him, I will come and hea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8  The centurion answered and said, Lord, I am not worthy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est come under my roof: but speak the word only, and my serva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9  For I am a man under authority, having soldiers under me: and I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, Go, and he goeth; and to another, Come, and he cometh; a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, Do this, and he doe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0  When Jesus heard it, he marvelled, and said to them that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ly I say unto you, I have not found so great faith, no, not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1  And I say unto you, That many shall come from the east and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it down with Abraham, and Isaac, and Jacob, in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2  But the children of the kingdom shall be cast out into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ness: there shall be weep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3  And Jesus said unto the centurion, Go thy way; and as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d, so be it done unto thee. And his servant was healed in the self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4  And when Jesus was come into Peter's house, he saw his wife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d, and sick of a f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5  And he touched her hand, and the fever left her: and she ar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ed u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6  When the even was come, they brought unto him man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with devils: and he cast out the spirits with his word, and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were s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7  That it might be fulfilled which was spoken by Esaias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Himself took our infirmities, and bare our s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8  Now when Jesus saw great multitudes about him, he gave command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 un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19  And a certain scribe came, and said unto him, Master, I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 whithersoever thou g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0  And Jesus saith unto him, The foxes have holes, and the b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have nests; but the Son of man hath not where to lay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1  And another of his disciples said unto him, Lord, suffer m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and bury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2  But Jesus said unto him, Follow me; and let the dead bury thei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3  And when he was entered into a ship, his disciples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4  And, behold, there arose a great tempest in the sea, inso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was covered with the waves: but he was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5  And his disciples came to him, and awoke him, saying, Lord, save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6  And he saith unto them, Why are ye fearful, O ye of little fa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e arose, and rebuked the winds and the sea; and there was a great c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7  But the men marvelled, saying, What manner of man is this,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s and the sea obey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8  And when he was come to the other side into the cou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esenes, there met him two possessed with devils, coming out of the t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ing fierce, so that no man might pass b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9  And, behold, they cried out, saying, What have we to do with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, thou Son of God? art thou come hither to torment us before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30  And there was a good way off from them an herd of many swine f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31  So the devils besought him, saying, If thou cast us out, suffe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away into the herd of s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32  And he said unto them, Go. And when they were come out,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herd of swine: and, behold, the whole herd of swine ran vio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 steep place into the sea, and perished in the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33  And they that kept them fled, and went their ways into the 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every thing, and what was befallen to the possessed of the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34  And, behold, the whole city came out to meet Jesus: and when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they besought him that he would depart out of their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  And he entered into a ship, and passed over, and came in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  And, behold, they brought to him a man sick of the palsy, l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: and Jesus seeing their faith said unto the sick of the palsy; Son,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cheer; thy sins be forgive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  And, behold, certain of the scribes said within themselves,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phem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4  And Jesus knowing their thoughts said, Wherefore think ye evi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5  For whether is easier, to say, Thy sins be forgiven thee; or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, and w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6  But that ye may know that the Son of man hath power on ea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 sins, (then saith he to the sick of the palsy,) Arise, take up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, and go unto thin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7  And he arose, and departed to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8  But when the multitudes saw it, they marvelled, and glorifie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d given such power unto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9  And as Jesus passed forth from thence, he saw a man, named Matth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ing at the receipt of custom: and he saith unto him, Follow me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se, and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0  And it came to pass, as Jesus sat at meat in the house, behol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ns and sinners came and sat down with him and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1  And when the Pharisees saw it, they said unto his disciple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eth your Master with publicans and sin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2  But when Jesus heard that, he said unto them, They that be who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hysician, but they that ar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3  But go ye and learn what that meaneth, I will have merc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: for I am not come to call the righteous, but sin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4  Then came to him the disciples of John, saying, Why do w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 fast oft, but thy disciples fast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5  And Jesus said unto them, Can the children of the bridechamber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bridegroom is with them? but the days will com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groom shall be taken from them, and then shall the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6  No man putteth a piece of new cloth unto an old garment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put in to fill it up taketh from the garment, and the r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7  Neither do men put new wine into old bottles: else the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, and the wine runneth out, and the bottles perish: but they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e into new bottles, and both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8  While he spake these things unto them, behold, there cam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, and worshipped him, saying, My daughter is even now dead: but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 thy hand upon her, and she sha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19  And Jesus arose, and followed him, and so did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0  And, behold, a woman, which was diseased with an issue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years, came behind him, and touched the hem of his ga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1  For she said within herself, If I may but touch his garment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2  But Jesus turned him about, and when he saw her, he said,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good comfort; thy faith hath made thee whole. And the woma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from tha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3  And when Jesus came into the ruler's house, and saw the minstr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making a no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4  He said unto them, Give place: for the maid is not d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eth. And they laughed him to s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5  But when the people were put forth, he went in, and took 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and the maid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6  And the fame hereof went abroad into all tha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7  And when Jesus departed thence, two blind men follow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ing, and saying, Thou son of David, have mercy 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8  And when he was come into the house, the blind men came to hi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saith unto them, Believe ye that I am able to do this? They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Yea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29  Then touched he their eyes, saying, According to your faith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0  And their eyes were opened; and Jesus straitly charged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no man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1  But they, when they were departed, spread abroad his fame i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2  As they went out, behold, they brought to him a dumb man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3  And when the devil was cast out, the dumb spake: and the mu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velled, saying, It was never so seen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4  But the Pharisees said, He casteth out devils through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5  And Jesus went about all the cities and villages, teach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s, and preaching the gospel of the kingdom, and hea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ss and every disease among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6  But when he saw the multitudes, he was moved with compassion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fainted, and were scattered abroad, as sheep having no sheph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7  Then saith he unto his disciples, The harvest truly is plente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ourers are f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38  Pray ye therefore the Lord of the harvest, that he will se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urers into his har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  And when he had called unto him his twelve disciples, he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against unclean spirits, to cast them out, and to heal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ss and all manner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  Now the names of the twelve apostles are these; The first, Sim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Peter, and Andrew his brother; James the son of Zebedee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r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  Philip, and Bartholomew; Thomas, and Matthew the publican; J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Alphaeus, and Lebbaeus, whose surname was Thaddae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4  Simon the Canaanite, and Judas Iscariot, who also betray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5  These twelve Jesus sent forth, and commanded them, saying, G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way of the Gentiles, and into any city of the Samaritans enter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6  But go rather to the lost sheep of the house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7  And as ye go, preach, saying, The kingdom of heaven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8  Heal the sick, cleanse the lepers, raise the dead, cast out dev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ye have received, freely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9  Provide neither gold, nor silver, nor brass in your pur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0  Nor scrip for your journey, neither two coats, neither sho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staves: for the workman is worthy of his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1  And into whatsoever city or town ye shall enter, enquire who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rthy; and there abide till ye go th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2  And when ye come into an house, sal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3  And if the house be worthy, let your peace come upon it: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t worthy, let your peace retu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4  And whosoever shall not receive you, nor hear your words, whe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 out of that house or city, shake off the dust of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5  Verily I say unto you, It shall be more tolerable for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om and Gomorrha in the day of judgment, than for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6  Behold, I send you forth as sheep in the midst of wolves: b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wise as serpents, and harmless as d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7  But beware of men: for they will deliver you up to the counc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scourge you in their synagog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8  And ye shall be brought before governors and kings for my s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stimony against them and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19  But when they deliver you up, take no thought how or what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: for it shall be given you in that same hour what ye shall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0  For it is not ye that speak, but the Spirit of your Fa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1  And the brother shall deliver up the brother to de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the child: and the children shall rise up against their par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m to b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2  And ye shall be hated of all men for my name's sake: but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reth to the end sha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3  But when they persecute you in this city, flee ye into another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ly I say unto you, Ye shall not have gone over the cities of Israel,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 be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4  The disciple is not above his master, nor the servant ab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5  It is enough for the disciple that he be as his ma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 as his lord. If they have called the master of the house Beelzeb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more shall they call them of his househ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6  Fear them not therefore: for there is nothing covered, tha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revealed; and hid, that shall no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7  What I tell you in darkness, that speak ye in light: and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in the ear, that preach ye upon the house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8  And fear not them which kill the body, but are not able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: but rather fear him which is able to destroy both soul and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9  Are not two sparrows sold for a farthing? and one of them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on the ground without you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0  But the very hairs of your head are all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1  Fear ye not therefore, ye are of more value than many sp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2  Whosoever therefore shall confess me before men, him will I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fore my Father 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3  But whosoever shall deny me before men, him will I also den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ther 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4  Think not that I am come to send peace on earth: I came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but a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5  For I am come to set a man at variance against his fat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ghter against her mother, and the daughter in law against her m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6  And a man's foes shall be they of his own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7  He that loveth father or mother more than me is not worthy of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that loveth son or daughter more than me is not worthy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8  And he that taketh not his cross, and followeth after m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y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39  He that findeth his life shall lose it: and he that loseth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sake sha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40  He that receiveth you receiveth me, and he that receive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th him that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41  He that receiveth a prophet in the name of a prophet sha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t's reward; and he that receiveth a righteous man i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 man shall receive a righteous man'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42  And whosoever shall give to drink unto one of these little o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 of cold water only in the name of a disciple, verily I say unto you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in no wise lose hi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  And it came to pass, when Jesus had made an end of comman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disciples, he departed thence to teach and to preach in thei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  Now when John had heard in the prison the works of Christ, 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f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3  And said unto him, Art thou he that should come, or do w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4  Jesus answered and said unto them, Go and shew John ag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hich ye do hear 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5  The blind receive their sight, and the lame walk, the le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sed, and the deaf hear, the dead are raised up, and the po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el pre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6  And blessed is he, whosoever shall not be offended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7  And as they departed, Jesus began to say unto the mu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John, What went ye out into the wilderness to see? A reed sh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w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8  But what went ye out for to see? A man clothed in soft rai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they that wear soft clothing are in kings'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9  But what went ye out for to see? A prophet? yea, I say un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0  For this is he, of whom it is written, Behold, I send my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y face, which shall prepare thy way before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1  Verily I say unto you, Among them that are born of women ther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isen a greater than John the Baptist: notwithstanding he tha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ingdom of heaven is greater than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2  And from the days of John the Baptist until now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 suffereth violence, and the violent take it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3  For all the prophets and the law prophesied until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4  And if ye will receive it, this is Elias, which was for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5  He that hath ears 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6  But whereunto shall I liken this generation? It is li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sitting in the markets, and calling unto their fe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7  And saying, We have piped unto you, and ye have not danced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ned unto you, and ye have not la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8  For John came neither eating nor drinking, and they say, He h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19  The Son of man came eating and drinking, and they say, Behold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uttonous, and a winebibber, a friend of publicans and sinners. But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ified of h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0  Then began he to upbraid the cities wherein most of his migh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one, because they repented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1  Woe unto thee, Chorazin! woe unto thee, Bethsaida! for if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, which were done in you, had been done in Tyre and Sidon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pented long ago in sackcloth and 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2  But I say unto you, It shall be more tolerable for Tyre and Sid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f judgment, tha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3  And thou, Capernaum, which art exalted unto heaven, shalt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hell: for if the mighty works, which have been done in thee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Sodom, it would have remained until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4  But I say unto you, That it shall be more tolerable for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om in the day of judgment, than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5  At that time Jesus answered and said, I thank thee, O Father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aven and earth, because thou hast hid these things from the 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, and hast revealed them unto ba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6  Even so, Father: for so it seemed good in th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7  All things are delivered unto me of my Father: and no man kn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, but the Father; neither knoweth any man the Father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, and he to whomsoever the Son will revea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8  Come unto me, all ye that labour and are heavy laden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29  Take my yoke upon you, and learn of me; for I am meek and low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: and ye shall find rest unto you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1:30  For my yoke is easy, and my burden i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  At that time Jesus went on the sabbath day through the corn;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were an hungred, and began to pluck the ears of corn and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  But when the Pharisees saw it, they said unto him, Behold,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do that which is not lawful to do upon the sabba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  But he said unto them, Have ye not read what David did,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ungred, and they that were with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  How he entered into the house of God, and did eat the shewb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not lawful for him to eat, neither for them which were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ly for the pri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5  Or have ye not read in the law, how that on the sabbath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 in the temple profane the sabbath, and are blamel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6  But I say unto you, That in this place is o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7  But if ye had known what this meaneth, I will have merc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, ye would not have condemned the guil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8  For the Son of man is Lord even of the sabba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9  And when he was departed thence, he went into their synag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0  And, behold, there was a man which had his hand withered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him, saying, Is it lawful to heal on the sabbath days?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1  And he said unto them, What man shall there be among you, tha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sheep, and if it fall into a pit on the sabbath day, will he no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on it, and lift it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2  How much then is a man better than a sheep? Wherefore it is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ell on the sabbath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3  Then saith he to the man, Stretch forth thine hand. And h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th; and it was restored whole, like a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4  Then the Pharisees went out, and held a council against him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ght 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5  But when Jesus knew it, he withdrew himself from thence: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udes followed him, and he healed them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6  And charged them that they should not make him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7  That it might be fulfilled which was spoken by Esaias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8  Behold my servant, whom I have chosen; my beloved, in whom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ell pleased: I will put my spirit upon him, and he shall shew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19  He shall not strive, nor cry; neither shall any man hear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0  A bruised reed shall he not break, and smoking flax shall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h, till he send forth judgment unto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1  And in his name shall the Gentiles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2  Then was brought unto him one possessed with a devil, bl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: and he healed him, insomuch that the blind and dumb both spake and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3  And all the people were amazed, and said, Is not thi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4  But when the Pharisees heard it, they said, This fellow do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out devils, but by Beelzebub the prince of the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5  And Jesus knew their thoughts, and said unto them, Every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against itself is brought to desolation; and every city o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against itself shall not 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6  And if Satan cast out Satan, he is divided against himself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n his kingdom st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7  And if I by Beelzebub cast out devils, by whom do your childre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ut? therefore they shall be your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8  But if I cast out devils by the Spirit of God, then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com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29  Or else how can one enter into a strong man's house, and spo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s, except he first bind the strong man? and then he will spoil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0  He that is not with me is against me; and he that gathereth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cattereth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1  Wherefore I say unto you, All manner of sin and blasphem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 unto men: but the blasphemy against the Holy Ghos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 unto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2  And whosoever speaketh a word against the Son of man,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 him: but whosoever speaketh against the Holy Ghost, i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 him, neither in this world, neither in the world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3  Either make the tree good, and his fruit good; or else mak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, and his fruit corrupt: for the tree is known by his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4  O generation of vipers, how can ye, being evil, speak good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 of the abundance of the heart the mouth speak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5  A good man out of the good treasure of the heart bringeth for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: and an evil man out of the evil treasure bringeth forth evi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6  But I say unto you, That every idle word that men shall spea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give account thereof in the day of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7  For by thy words thou shalt be justified, and by thy words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be conde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8  Then certain of the scribes and of the Pharisees answer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, we would see a sign from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9  But he answered and said unto them, An evil and adul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seeketh after a sign; and there shall no sign be given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 of the prophet Jo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0  For as Jonas was three days and three nights in the whale's be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hall the Son of man be three days and three nights in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1  The men of Nineveh shall rise in judgment with this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condemn it: because they repented at the preaching of Jonas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, a greater than Jona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2  The queen of the south shall rise up in the judg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, and shall condemn it: for she came from the uttermo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arth to hear the wisdom of Solomon; and, behold, a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mon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3  When the unclean spirit is gone out of a man, he walketh through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, seeking rest, and findeth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4  Then he saith, I will return into my house from whence I came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he is come, he findeth it empty, swept, and gar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5  Then goeth he, and taketh with himself seven other spir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d than himself, and they enter in and dwell there: and the las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n is worse than the first. Even so shall it be also unto this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6  While he yet talked to the people, behold, his moth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hren stood without, desiring to spea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7  Then one said unto him, Behold, thy mother and thy brethre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, desiring to speak wi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8  But he answered and said unto him that told him, Who is my m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o are my breth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49  And he stretched forth his hand toward his disciples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 my mother and my bret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50  For whosoever shall do the will of my Father which is in hea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s my brother, and sister, and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  The same day went Jesus out of the house, and sat by the se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  And great multitudes were gathered together unto him, so that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ip, and sat; and the whole multitude stood on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  And he spake many things unto them in parables, saying, Beho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er went forth to s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  And when he sowed, some seeds fell by the way side, and the f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and devoured the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  Some fell upon stony places, where they had not much eart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with they sprung up, because they had no deepness of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6  And when the sun was up, they were scorched; and because they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, they withe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7  And some fell among thorns; and the thorns sprung up, and ch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8  But other fell into good ground, and brought forth fruit, s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fold, some sixtyfold, some thirty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9  Who hath ears 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0  And the disciples came, and said unto him, Why speakest thou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par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1  He answered and said unto them, Because it is given unto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ysteries of the kingdom of heaven, but to them it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2  For whosoever hath, to him shall be given, and he sha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ce: but whosoever hath not, from him shall be taken away eve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3  Therefore speak I to them in parables: because they seeing see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aring they hear not, neither do the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4  And in them is fulfilled the prophecy of Esaias, which sai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ing ye shall hear, and shall not understand; and seeing ye shall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per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5  For this people's heart is waxed gross, and their ears are d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ing, and their eyes they have closed; lest at any time they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eyes and hear with their ears, and should underst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, and should be converted, and I should he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6  But blessed are your eyes, for they see: and your ear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7  For verily I say unto you, That many prophets and righteous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to see those things which ye see, and have not seen them; an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ings which ye hear, and have not he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8  Hear ye therefore the parable of the s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19  When any one heareth the word of the kingdom, and understande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then cometh the wicked one, and catcheth away that which was sow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. This is he which received seed by the wa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0  But he that received the seed into stony places, the same is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eth the word, and anon with joy receiveth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1  Yet hath he not root in himself, but dureth for a while: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ation or persecution ariseth because of the word, by and by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2  He also that received seed among the thorns is he that hear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; and the care of this world, and the deceitfulness of riches, ch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and he becometh unfrui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3  But he that received seed into the good ground is he that he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, and understandeth it; which also beareth fruit, and bringeth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n hundredfold, some sixty, some th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4  Another parable put he forth unto them, saying,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 is likened unto a man which sowed good seed in 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5  But while men slept, his enemy came and sowed tar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at, and went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6  But when the blade was sprung up, and brought forth fru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the tar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7  So the servants of the householder came and said unto him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st not thou sow good seed in thy field? from whence then hath it t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8  He said unto them, An enemy hath done this. The servants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Wilt thou then that we go and gather them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29  But he said, Nay; lest while ye gather up the tares, ye root 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ea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0  Let both grow together until the harvest: and in the time of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say to the reapers, Gather ye together first the tares, and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undles to burn them: but gather the wheat into my b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1  Another parable put he forth unto them, saying,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 is like to a grain of mustard seed, which a man took, and sow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2  Which indeed is the least of all seeds: but when it is grow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est among herbs, and becometh a tree, so that the birds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nd lodge in the branch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3  Another parable spake he unto them; The kingdom of heaven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leaven, which a woman took, and hid in three measures of meal,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was leav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4  All these things spake Jesus unto the multitude in parab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parable spake he not un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5  That it might be fulfilled which was spoken by the prophet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open my mouth in parables; I will utter things which have be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rom the foundat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6  Then Jesus sent the multitude away, and went into the house: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came unto him, saying, Declare unto us the parable of the 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7  He answered and said unto them, He that soweth the good se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m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8  The field is the world; the good seed are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; but the tares are the children of the wicked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39  The enemy that sowed them is the devil; the harvest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ld; and the reapers are the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0  As therefore the tares are gathered and burned in the fire; s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in the end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1  The Son of man shall send forth his angels, and they shall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his kingdom all things that offend, and them which do iniqu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2  And shall cast them into a furnace of fire: there shall be w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3  Then shall the righteous shine forth as the sun in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Father. Who hath ears to hear, let hi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4  Again, the kingdom of heaven is like unto treasure hid in a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ch when a man hath found, he hideth, and for joy thereof go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eth all that he hath, and buyeth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5  Again, the kingdom of heaven is like unto a merchant man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y pea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6  Who, when he had found one pearl of great price, went and s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had, and bou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7  Again, the kingdom of heaven is like unto a net, that was ca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, and gathered of every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8  Which, when it was full, they drew to shore, and sa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ed the good into vessels, but cast the ba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49  So shall it be at the end of the world: the angels sh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, and sever the wicked from among the ju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0  And shall cast them into the furnace of fire: there shall be w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1  Jesus saith unto them, Have ye understood all these things?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him, Yea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2  Then said he unto them, Therefore every scribe which i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kingdom of heaven is like unto a man that is an househol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eth forth out of his treasure things new and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3  And it came to pass, that when Jesus had finished these parabl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d th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4  And when he was come into his own country, he taught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, insomuch that they were astonished, and said, Whence hath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sdom, and these mighty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5  Is not this the carpenter's son? is not his mother called Mary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rethren, James, and Joses, and Simon, and Ju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6  And his sisters, are they not all with us? Whence then hath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7  And they were offended in him. But Jesus said unto them, A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without honour, save in his own country, and in his 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3:58  And he did not many mighty works there because of their un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  At that time Herod the tetrarch heard of the fame of Jes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  And said unto his servants, This is John the Baptist; he is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ad; and therefore mighty works do shew forth themselves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  For Herod had laid hold on John, and bound him, and put him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rodias' sake, his brother Philip'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4  For John said unto him, It is not lawful for thee to hav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5  And when he would have put him to death, he feared the mu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ounted him as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6  But when Herod's birthday was kept, the daughter of Herodias d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m, and pleased He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7  Whereupon he promised with an oath to give her whatsoever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8  And she, being before instructed of her mother, said, Give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Baptist's head in a 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9  And the king was sorry: nevertheless for the oath's sake,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at with him at meat, he commanded it to be give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0  And he sent, and beheaded John in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1  And his head was brought in a charger, and given to the damsel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brought it to he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2  And his disciples came, and took up the body, and buri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and told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3  When Jesus heard of it, he departed thence by ship into a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part: and when the people had heard thereof, they followed him on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4  And Jesus went forth, and saw a great multitude, and wa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ion toward them, and he healed their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5  And when it was evening, his disciples came to him, say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ert place, and the time is now past; send the multitude away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o into the villages, and buy themselves vic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6  But Jesus said unto them, They need not depart; give ye them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7  And they say unto him, We have here but five loaves, and two f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8  He said, Bring them hith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19  And he commanded the multitude to sit down on the grass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ve loaves, and the two fishes, and looking up to heav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ed, and brake, and gave the loaves to his disciples, and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u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0  And they did all eat, and were filled: and they took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 that remained twelve basket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1  And they that had eaten were about five thousand men, besid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2  And straightway Jesus constrained his disciples to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and to go before him unto the other side, while he sent the mu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3  And when he had sent the multitudes away, he went up into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to pray: and when the evening was come, he was the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4  But the ship was now in the midst of the sea, tossed with wav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 was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5  And in the fourth watch of the night Jesus went unto them,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6  And when the disciples saw him walking on the sea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d, saying, It is a spirit; and they cried out fo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7  But straightway Jesus spake unto them, saying, Be of good che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; be not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8  And Peter answered him and said, Lord, if it be thou, bid m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e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9  And he said, Come. And when Peter was come down out of the ship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d on the water, to go to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0  But when he saw the wind boisterous, he was afraid; and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, he cried, saying, Lord, sa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1  And immediately Jesus stretched forth his hand, and caugh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m, O thou of little faith, wherefore didst thou doub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2  And when they were come into the ship, the wind 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3  Then they that were in the ship came and worshipped him, say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uth thou art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4  And when they were gone over, they came into the land of Gennes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5  And when the men of that place had knowledge of him, they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ll that country round about, and brought unto him all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36  And besought him that they might only touch the hem of his gar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many as touched were made perfectly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  Then came to Jesus scribes and Pharisees, which were of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  Why do thy disciples transgress the tradition of the elders?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 not their hands when they eat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  But he answered and said unto them, Why do ye also transg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 of God by your tra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4  For God commanded, saying, Honour thy father and mother: and,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th father or mother, let him die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5  But ye say, Whosoever shall say to his father or his moth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, by whatsoever thou mightest be profited by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6  And honour not his father or his mother, he shall be free. Th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made the commandment of God of none effect by your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7  Ye hypocrites, well did Esaias prophesy of you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8  This people draweth nigh unto me with their mouth, and honoure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lips; but their heart is fa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9  But in vain they do worship me, teaching for doctr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0  And he called the multitude, and said unto them, H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1  Not that which goeth into the mouth defileth a man; but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h out of the mouth, this defileth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2  Then came his disciples, and said unto him, Knowest th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 were offended, after they heard this s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3  But he answered and said, Every plant, which my heavenly Father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lanted, shall be r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4  Let them alone: they be blind leaders of the blind. And if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he blind, both shall fall into the d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5  Then answered Peter and said unto him, Declare unto us this 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6  And Jesus said, Are ye also yet without understan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7  Do not ye yet understand, that whatsoever entereth in at th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th into the belly, and is cast out into the drau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8  But those things which proceed out of the mouth come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; and they defile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19  For out of the heart proceed evil thoughts, murders, adul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cations, thefts, false witness, blasph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0  These are the things which defile a man: but to eat with unwa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efileth not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1  Then Jesus went thence, and departed into the coasts of Ty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2  And, behold, a woman of Canaan came out of the same coa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 unto him, saying, Have mercy on me, O Lord, thou son of David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ghter is grievously vexed with a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3  But he answered her not a word. And his disciples came and be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saying, Send her away; for she crieth afte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4  But he answered and said, I am not sent but unto the lost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ouse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5  Then came she and worshipped him, saying, Lord,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6  But he answered and said, It is not meet to take th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, and to cast it to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7  And she said, Truth, Lord: yet the dogs eat of the crumbs whic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ir masters'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8  Then Jesus answered and said unto her, O woman, great is thy fa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t unto thee even as thou wilt. And her daughter was made whol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29  And Jesus departed from thence, and came nigh unto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ee; and went up into a mountain, and sat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0  And great multitudes came unto him, having with them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, blind, dumb, maimed, and many others, and cast them down at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; and he heale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1  Insomuch that the multitude wondered, when they saw the du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, the maimed to be whole, the lame to walk, and the blind to se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glorified the God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2  Then Jesus called his disciples unto him, and sai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ion on the multitude, because they continue with me now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nothing to eat: and I will not send them away fasting, l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3  And his disciples say unto him, Whence should we have so much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lderness, as to fill so great a mul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4  And Jesus saith unto them, How many loaves have ye? And they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, and a few little f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5  And he commanded the multitude to sit dow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6  And he took the seven loaves and the fishes, and gave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ke them, and gave to his disciples, and the disciples to the mu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7  And they did all eat, and were filled: and they took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n meat that was left seven basket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8  And they that did eat were four thousand men, beside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5:39  And he sent away the multitude, and took ship, and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sts of Magd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  The Pharisees also with the Sadducees came, and tempting desi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would shew them a sign from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  He answered and said unto them, When it is evening, ye s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air weather: for the sky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3  And in the morning, It will be foul weather to day: for the 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and lowering. O ye hypocrites, ye can discern the face of the sk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e not discern the signs of th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4  A wicked and adulterous generation seeketh after a sign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 sign be given unto it, but the sign of the prophet Jonas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m, and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5  And when his disciples were come to the other side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to take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6  Then Jesus said unto them, Take heed and beware of the le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isees and of the Sadduc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7  And they reasoned among themselves, saying, It is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no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8  Which when Jesus perceived, he said unto them, O ye of little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ason ye among yourselves, because ye have brought no b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9  Do ye not yet understand, neither remember the five loa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thousand, and how many baskets ye took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0  Neither the seven loaves of the four thousand, and how many bas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took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1  How is it that ye do not understand that I spake it no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bread, that ye should beware of the leaven of the Pharis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dduc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2  Then understood they how that he bade them not beware of the l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read, but of the doctrine of the Pharisees and of the Sadduc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3  When Jesus came into the coasts of Caesarea Philippi, he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, saying, Whom do men say that I the Son of man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4  And they said, Some say that thou art John the Baptist: some, E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, Jeremias, or one of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5  He saith unto them, But whom say ye that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6  And Simon Peter answered and said, Thou art the Christ,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ving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7  And Jesus answered and said unto him, Blessed art thou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jona: for flesh and blood hath not revealed it unto thee, but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8  And I say also unto thee, That thou art Peter, and upon this r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uild my church; and the gates of hell shall not prevail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9  And I will give unto thee the keys of the kingdom of heaven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hou shalt bind on earth shall be bound in heaven: and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shalt loose on earth shall be loosed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0  Then charged he his disciples that they should tell no ma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Jesus the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1  From that time forth began Jesus to shew unto his discipl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must go unto Jerusalem, and suffer many things of the e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 priests and scribes, and be killed, and be raised again the thir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2  Then Peter took him, and began to rebuke him, saying, Be it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, Lord: this shall not be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3  But he turned, and said unto Peter, Get thee behind me, Satan: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an offence unto me: for thou savourest not the things that be of G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at be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4  Then said Jesus unto his disciples, If any man will come afte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him deny himself, and take up his cross, and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5  For whosoever will save his life shall lose it: and whoso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his life for my sake sha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6  For what is a man profited, if he shall gain the whol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his own soul? or what shall a man give in exchange for his so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7  For the Son of man shall come in the glory of his Fathe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s; and then he shall reward every man according to 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6:28  Verily I say unto you, There be some standing here, which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of death, till they see the Son of man coming in his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  And after six days Jesus taketh Peter, James, and Joh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, and bringeth them up into an high mountain a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  And was transfigured before them: and his face did sh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, and his raiment was white as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3  And, behold, there appeared unto them Moses and Elias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4  Then answered Peter, and said unto Jesus, Lord, it is good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re: if thou wilt, let us make here three tabernacles; one for th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Moses, and one for E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5  While he yet spake, behold, a bright cloud overshadowed the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old a voice out of the cloud, which said, This is my beloved Son, i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well pleased; hear y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6  And when the disciples heard it, they fell on their face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e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7  And Jesus came and touched them, and said, Arise, and be not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8  And when they had lifted up their eyes, they saw no man, save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9  And as they came down from the mountain, Jesus charged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vision to no man, until the Son of man be risen again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0  And his disciples asked him, saying, Why then say the scri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as must first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1  And Jesus answered and said unto them, Elias truly sh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, and restore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2  But I say unto you, That Elias is come already, and they kne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but have done unto him whatsoever they listed. Likewise shall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man suff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3  Then the disciples understood that he spake unto them of Joh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4  And when they were come to the multitude, there came to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man, kneeling down to him, and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5  Lord, have mercy on my son: for he is lunatick, and sore vex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times he falleth into the fire, and oft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6  And I brought him to thy disciples, and they could not cu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7  Then Jesus answered and said, O faithless and pervers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shall I be with you? how long shall I suffer you? bring him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8  And Jesus rebuked the devil; and he departed out of him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was cured from that 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19  Then came the disciples to Jesus apart, and said, Why could no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him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0  And Jesus said unto them, Because of your unbelief: for verily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, If ye have faith as a grain of mustard seed, ye shall say u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, Remove hence to yonder place; and it shall remove;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impossible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1  Howbeit this kind goeth not out but by prayer and f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2  And while they abode in Galilee, Jesus said unto them,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hall be betrayed into the hands of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3  And they shall kill him, and the third day he shall be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were exceeding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4  And when they were come to Capernaum, they that received 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came to Peter, and said, Doth not your master pay trib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5  He saith, Yes. And when he was come into the house, Jesu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saying, What thinkest thou, Simon? of whom do the king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ustom or tribute? of their own children, or of strang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6  Peter saith unto him, Of strangers. Jesus saith unto him,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re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7:27  Notwithstanding, lest we should offend them, go thou to the s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an hook, and take up the fish that first cometh up; and when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his mouth, thou shalt find a piece of money: that take, and giv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or me an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  At the same time came the disciples unto Jesus, saying,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st in the kingdom of hea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  And Jesus called a little child unto him, and set him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3  And said, Verily I say unto you, Except ye be converted,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ittle children, ye shall not enter into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4  Whosoever therefore shall humble himself as this little chi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s greatest in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5  And whoso shall receive one such little child in my name rece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6  But whoso shall offend one of these little ones which believe i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ere better for him that a millstone were hanged about his nec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ere drowned in the depth of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7  Woe unto the world because of offences! for it must needs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ces come; but woe to that man by whom the offence com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8  Wherefore if thy hand or thy foot offend thee, cut them off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rom thee: it is better for thee to enter into life halt or m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having two hands or two feet to be cast into everlasting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9  And if thine eye offend thee, pluck it out, and cast it from the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tter for thee to enter into life with one eye, rather than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 to be cast into hel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0  Take heed that ye despise not one of these little ones; for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, That in heaven their angels do always behold the face of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1  For the Son of man is come to save that which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2  How think ye? if a man have an hundred sheep, and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e astray, doth he not leave the ninety and nine, and goe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s, and seeketh that which is gone ast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3  And if so be that he find it, verily I say unto you, he rejoic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f that sheep, than of the ninety and nine which went not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4  Even so it is not the will of your Father which is in heav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little ones should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5  Moreover if thy brother shall trespass against thee, go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ault between thee and him alone: if he shall hear thee, thou hast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6  But if he will not hear thee, then take with thee one or tw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mouth of two or three witnesses every word may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7  And if he shall neglect to hear them, tell it unto the church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neglect to hear the church, let him be unto thee as an heathen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bl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8  Verily I say unto you, Whatsoever ye shall bind on eart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in heaven: and whatsoever ye shall loose on earth shall be lo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19  Again I say unto you, That if two of you shall agree on ea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 any thing that they shall ask, it shall be done for them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0  For where two or three are gathered together in my name, there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1  Then came Peter to him, and said, Lord, how oft shall my brothe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me, and I forgive him? till seven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2  Jesus saith unto him, I say not unto thee, Until seven times: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seventy times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3  Therefore is the kingdom of heaven likened unto a certain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take account of his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4  And when he had begun to reckon, one was brought unto hi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ed him ten thousand t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5  But forasmuch as he had not to pay, his lord commanded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, and his wife, and children, and all that he had, and pay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6  The servant therefore fell down, and worshipped him, saying,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atience with me, and I will pay the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7  Then the lord of that servant was moved with compassion, and lo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forgave him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8  But the same servant went out, and found one of his fellowserv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wed him an hundred pence: and he laid hands on him, and took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oat, saying, Pay me that thou 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29  And his fellowservant fell down at his feet, and besough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Have patience with me, and I will pay the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30  And he would not: but went and cast him into prison, till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31  So when his fellowservants saw what was done, they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and came and told unto their lord all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32  Then his lord, after that he had called him, said unto him, O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d servant, I forgave thee all that debt, because thou desireds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33  Shouldest not thou also have had compassion on thy fellowser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s I had pity on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34  And his lord was wroth, and delivered him to the tormentors,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ay all that was due un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8:35  So likewise shall my heavenly Father do also unto you, if y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arts forgive not every one his brother their tres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  And it came to pass, that when Jesus had finished these saying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d from Galilee, and came into the coasts of Judaea beyond Jord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  And great multitudes followed him; and he heale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3  The Pharisees also came unto him, tempting him, and saying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lawful for a man to put away his wife for every ca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4  And he answered and said unto them, Have ye not read, that 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m at the beginning made them male and fem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5  And said, For this cause shall a man leave father and m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cleave to his wife: and they twain shall be one fle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6  Wherefore they are no more twain, but one flesh. What therefor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 joined together, let not man put as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7  They say unto him, Why did Moses then command to give a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ment, and to put her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8  He saith unto them, Moses because of the hardness of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ed you to put away your wives: but from the beginning it was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9  And I say unto you, Whosoever shall put away his wife, excep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rnication, and shall marry another, committeth adultery: and wh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th her which is put away doth commit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0  His disciples say unto him, If the case of the man be so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, it is not good to m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1  But he said unto them, All men cannot receive this saying, s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om 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2  For there are some eunuchs, which were so born from their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b: and there are some eunuchs, which were made eunuchs of men: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unuchs, which have made themselves eunuchs for the kingdom of hea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ke. He that is able to receive it, let him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3  Then were there brought unto him little children, that he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hands on them, and pray: and the disciples rebuk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4  But Jesus said, Suffer little children, and forbid them not,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me: for of such is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5  And he laid his hands on them, and departed th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6  And, behold, one came and said unto him, Good Master,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shall I do, that I may have eternal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7  And he said unto him, Why callest thou me good? there is n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, that is, God: but if thou wilt enter into lif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8  He saith unto him, Which? Jesus said, Thou shalt do no murder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t not commit adultery, Thou shalt not steal, Thou shalt not bea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19  Honour thy father and thy mother: and, Thou shalt love thy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0  The young man saith unto him, All these things have I kep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 up: what lack I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1  Jesus said unto him, If thou wilt be perfect, go and sell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, and give to the poor, and thou shalt have treasure in heaven: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2  But when the young man heard that saying, he went away sorrow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 had great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3  Then said Jesus unto his disciples, Verily I say unto you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man shall hardly enter into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4  And again I say unto you, It is easier for a camel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of a needle, than for a rich man to enter into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5  When his disciples heard it, they were exceedingly amaz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hen can be 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6  But Jesus beheld them, and said unto them, With m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; but with God all thing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7  Then answered Peter and said unto him, Behold, we have 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and followed thee; what shall we have ther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8  And Jesus said unto them, Verily I say unto you, That y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me, in the regeneration when the Son of man shall sit in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glory, ye also shall sit upon twelve thrones, judging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es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29  And every one that hath forsaken houses, or brethren, or si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, or mother, or wife, or children, or lands, for my name's sak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 hundredfold, and shall inherit 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9:30  But many that are first shall be last; and the last shall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  For the kingdom of heaven is like unto a man that is an house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nt out early in the morning to hire labourers into his vin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  And when he had agreed with the labourers for a penny a day, 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to his vin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3  And he went out about the third hour, and saw others standing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rket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4  And said unto them; Go ye also into the vineyard, and whats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 will give you. And they went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5  Again he went out about the sixth and ninth hour, and did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6  And about the eleventh hour he went out, and found other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, and saith unto them, Why stand ye here all the day i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7  They say unto him, Because no man hath hired us. He saith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ye also into the vineyard; and whatsoever is right, that shall y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8  So when even was come, the lord of the vineyard saith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d, Call the labourers, and give them their hire, begi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9  And when they came that were hired about the eleventh hou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every man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0  But when the first came, they supposed that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more; and they likewise received every man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1  And when they had received it, they murmured against the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2  Saying, These last have wrought but one hour, and thou ha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qual unto us, which have borne the burden and hea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3  But he answered one of them, and said, Friend, I do thee no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st not thou agree with me for a pen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4  Take that thine is, and go thy way: I will give unto this la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5  Is it not lawful for me to do what I will with mine own? Is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evil, because I am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6  So the last shall be first, and the first last: for many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ew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7  And Jesus going up to Jerusalem took the twelve disciple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ay, and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8  Behold, we go up to Jerusalem; and the Son of man shall be be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chief priests and unto the scribes, and they shall condemn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19  And shall deliver him to the Gentiles to mock, and to scou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ucify him: and the third day he shall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0  Then came to him the mother of Zebedees children with her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ing him, and desiring a certain thing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1  And he said unto her, What wilt thou? She saith unto him, G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y two sons may sit, the one on thy right hand, and the 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n thy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2  But Jesus answered and said, Ye know not what ye ask. Are y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 of the cup that I shall drink of, and to be baptized with the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am baptized with? They say unto him, We are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3  And he saith unto them, Ye shall drink indeed of my cup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zed with the baptism that I am baptized with: but to sit on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and on my left, is not mine to give, but it shall be given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it is prepared of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4  And when the ten heard it, they were moved with indign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5  But Jesus called them unto him, and said, Ye know that the pr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entiles exercise dominion over them, and they that are great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y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6  But it shall not be so among you: but whosoever will be grea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let him be your min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7  And whosoever will be chief among you, let him be your ser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8  Even as the Son of man came not to be ministered unto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, and to give his life a ransom f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9  And as they departed from Jericho, a great multitude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30  And, behold, two blind men sitting by the way side, when the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Jesus passed by, cried out, saying, Have mercy on us, O Lord, thou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31  And the multitude rebuked them, because they should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: but they cried the more, saying, Have mercy on us, O Lord, thou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32  And Jesus stood still, and called them, and said, What will y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do un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33  They say unto him, Lord, that our eyes may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0:34  So Jesus had compassion on them, and touched their eye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heir eyes received sight, and they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  And when they drew nigh unto Jerusalem, and were come to Beth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the mount of Olives, then sent Jesus two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  Saying unto them, Go into the village over agains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way ye shall find an ass tied, and a colt with her: loos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them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  And if any man say ought unto you, ye shall say, The Lord hat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; and straightway he will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  All this was done, that it might be fulfilled which was spo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het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5  Tell ye the daughter of Sion, Behold, thy King cometh unto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k, and sitting upon an ass, and a colt the foal of an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6  And the disciples went, and did as Jesus commanded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7  And brought the ass, and the colt, and put on them their clot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et him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8  And a very great multitude spread their garments in the way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down branches from the trees, and strawed them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9  And the multitudes that went before, and that followed,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Hosanna to the son of David: Blessed is he that cometh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rd; Hosanna in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0  And when he was come into Jerusalem, all the city was move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1  And the multitude said, This is Jesus the prophet of Nazare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2  And Jesus went into the temple of God, and cast out a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and bought in the temple, and overthrew the tables of the moneyc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ats of them that sold do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3  And said unto them, It is written, My house shall b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of prayer; but ye have made it a den of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4  And the blind and the lame came to him in the temple; and h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5  And when the chief priests and scribes saw the wonderful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id, and the children crying in the temple, and saying, Hosanna to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vid; they were sore displea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6  And said unto him, Hearest thou what these say? And Jesus saith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Yea; have ye never read, Out of the mouth of babes and sucklings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perfected pra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7  And he left them, and went out of the city into Bethany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8  Now in the morning as he returned into the city, he hun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19  And when he saw a fig tree in the way, he came to it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hereon, but leaves only, and said unto it, Let no fruit grow on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forward for ever. And presently the fig tree withe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0  And when the disciples saw it, they marvelled, saying, How s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 tree withere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1  Jesus answered and said unto them, Verily I say unto you, If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, and doubt not, ye shall not only do this which is done to the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, but also if ye shall say unto this mountain, Be thou removed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cast into the sea; it sha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2  And all things, whatsoever ye shall ask in prayer, believing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3  And when he was come into the temple, the chief prie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 of the people came unto him as he was teaching, and said,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y doest thou these things? and who gave thee this autho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4  And Jesus answered and said unto them, I also will ask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, which if ye tell me, I in like wise will tell you by what author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5  The baptism of John, whence was it? from heaven, or of men?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ed with themselves, saying, If we shall say, From heaven; h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us, Why did ye not then believ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6  But if we shall say, Of men; we fear the people; for all hol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7  And they answered Jesus, and said, We cannot tell. And he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Neither tell I you by what authority I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8  But what think ye? A certain man had two sons; and he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nd said, Son, go work to day in my vin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29  He answered and said, I will not: but afterward he rep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0  And he came to the second, and said likewise. And he ans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, I go, sir: and wen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1  Whether of them twain did the will of his father? They say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Jesus saith unto them, Verily I say unto you, That the publ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harlots go into the kingdom of God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2  For John came unto you in the way of righteousness, and y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not: but the publicans and the harlots believed him: and ye, when y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t, repented not afterward, that ye might belie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3  Hear another parable: There was a certain householder, which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neyard, and hedged it round about, and digged a winepress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a tower, and let it out to husbandmen, and went into a fa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4  And when the time of the fruit drew near, he sent his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usbandmen, that they might receive the frui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5  And the husbandmen took his servants, and beat one, and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and stone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6  Again, he sent other servants more than the first: and they d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7  But last of all he sent unto them his son, say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ence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8  But when the husbandmen saw the son, they said amo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heir; come, let us kill him, and let us seize on hi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39  And they caught him, and cast him out of the vineyard, and sle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0  When the lord therefore of the vineyard cometh, what will he do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husband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1  They say unto him, He will miserably destroy those wicked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out his vineyard unto other husbandmen, which shall render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s in their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2  Jesus saith unto them, Did ye never read in the scrip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which the builders rejected, the same is become the head of the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Lord's doing, and it is marvellous in our e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3  Therefore say I unto you, The kingdom of God sha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nd given to a nation bringing forth the fruit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4  And whosoever shall fall on this stone shall be broken: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soever it shall fall, it will grind him to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5  And when the chief priests and Pharisees had heard his par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erceived that he spak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1:46  But when they sought to lay hands on him, they feared the mu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took him for a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  And Jesus answered and spake unto them again by parables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  The kingdom of heaven is like unto a certain king, which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for his 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  And sent forth his servants to call them that were bidd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ding: and they would no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  Again, he sent forth other servants, saying, Tell th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en, Behold, I have prepared my dinner: my oxen and my fat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, and all things are ready: come unto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5  But they made light of it, and went their ways, one to his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his merchand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6  And the remnant took his servants, and entreated them spite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7  But when the king heard thereof, he was wroth: and he sent for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, and destroyed those murderers, and burned up thei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8  Then saith he to his servants, The wedding is ready, but th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idden were not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9  Go ye therefore into the highways, and as many as ye shall find,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0  So those servants went out into the highways, and gath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s many as they found, both bad and good: and the wedding wa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1  And when the king came in to see the guests, he saw there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d not on a wedding ga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2  And he saith unto him, Friend, how camest thou in hithe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dding garment? And he was speec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3  Then said the king to the servants, Bind him hand and foot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way, and cast him into outer darkness, there shall be w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4  For many are called, but few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5  Then went the Pharisees, and took counsel how they might en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in his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6  And they sent out unto him their disciples with the Hero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Master, we know that thou art true, and teachest the way of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, neither carest thou for any man: for thou regardest not the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7  Tell us therefore, What thinkest thou? Is it lawful to give 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Caesar,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8  But Jesus perceived their wickedness, and said, Why tempt ye me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r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19  Shew me the tribute money. And they brought unto him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0  And he saith unto them, Whose is this image and super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1  They say unto him, Caesar's. Then saith he unto them,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unto Caesar the things which are Caesar's; and unto God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Go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2  When they had heard these words, they marvelled, and lef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3  The same day came to him the Sadducees, which say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rrection, and asked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4  Saying, Master, Moses said, If a man die, having no childre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shall marry his wife, and raise up seed unto hi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5  Now there were with us seven brethren: and the first,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 a wife, deceased, and, having no issue, left his wife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6  Likewise the second also, and the third, unto the seve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7  And last of all the woman d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8  Therefore in the resurrection whose wife shall she be of the s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y all ha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29  Jesus answered and said unto them, Ye do err, no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ures, nor the power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0  For in the resurrection they neither marry, nor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, but are as the angels of God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1  But as touching the resurrection of the dead, have ye not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spoken unto you by God,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2  I am the God of Abraham, and the God of Isaac, and the God of Jac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is not the God of the dead, but of the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3  And when the multitude heard this, they were astonish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4  But when the Pharisees had heard that he had put the Sadduc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, they were gath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5  Then one of them, which was a lawyer, asked him a question,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6  Master, which is the great commandment in the l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7  Jesus said unto him, Thou shalt love the Lord thy God with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, and with all thy soul, and with all th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8  This is the first and great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39  And the second is like unto it, Thou shalt love thy neighb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0  On these two commandments hang all the law and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1  While the Pharisees were gathered together, Jesus asked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2  Saying, What think ye of Christ? whose son is he? They say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3  He saith unto them, How then doth David in spirit call him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4  The LORD said unto my Lord, Sit thou on my right hand, till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e enemies thy foots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5  If David then call him Lord, how is he his 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46  And no man was able to answer him a word, neither durst any 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ay forth ask him any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  Then spake Jesus to the multitude, and to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  Saying The scribes and the Pharisees sit in Moses' s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  All therefore whatsoever they bid you observe, that observe an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 not ye after their works: for they say, and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4  For they bind heavy burdens and grievous to be borne, and la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's shoulders; but they themselves will not move them with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5  But all their works they do for to be seen of men: they mak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hylacteries, and enlarge the borders of their gar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6  And love the uppermost rooms at feasts, and the chief se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agog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7  And greetings in the markets, and to be called of men, Rabbi, Rab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8  But be not ye called Rabbi: for one is your Master, even Chri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e are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9  And call no man your father upon the earth: for one is your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0  Neither be ye called masters: for one is your Master, eve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1  But he that is greatest among you shall be your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2  And whosoever shall exalt himself shall be abased; and he tha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ble himself shall be ex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3  But woe unto you, scribes and Pharisees, hypocrites! for ye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heaven against men: for ye neither go in yourselves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ye them that are entering to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4  Woe unto you, scribes and Pharisees, hypocrites! for ye de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ows' houses, and for a pretence make long prayer: therefore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greater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5  Woe unto you, scribes and Pharisees, hypocrites! for ye compass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nd to make one proselyte, and when he is made, ye make him twof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of hell than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6  Woe unto you, ye blind guides, which say, Whosoever shall sw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le, it is nothing; but whosoever shall swear by the g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, he is a deb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7  Ye fools and blind: for whether is greater, the gold, or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nctifieth the g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8  And, Whosoever shall swear by the altar, it is nothing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ever sweareth by the gift that is upon it, he is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19  Ye fools and blind: for whether is greater, the gift, or the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nctifieth the gi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0  Whoso therefore shall swear by the altar, sweareth by it, an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1  And whoso shall swear by the temple, sweareth by it, and by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elleth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2  And he that shall swear by heaven, sweareth by the thr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by him that sitteth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3  Woe unto you, scribes and Pharisees, hypocrites! for ye pay tit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t and anise and cummin, and have omitted the weightier matters of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, mercy, and faith: these ought ye to have done, and no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4  Ye blind guides, which strain at a gnat, and swallow a c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5  Woe unto you, scribes and Pharisees, hypocrites! for ye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side of the cup and of the platter, but within they ar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rtion and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6  Thou blind Pharisee, cleanse first that which is within the c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r, that the outside of them may be clea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7  Woe unto you, scribes and Pharisees, hypocrites! for y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whited sepulchres, which indeed appear beautiful outward, but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dead men's bones, and of all unclean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8  Even so ye also outwardly appear righteous unto men, but withi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ull of hypocrisy and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9  Woe unto you, scribes and Pharisees, hypocrites! because y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mbs of the prophets, and garnish the sepulchres of the righteo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0  And say, If we had been in the days of our fath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artakers with them in the blood of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1  Wherefore ye be witnesses unto yourselves, that ye are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which killed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2  Fill ye up then the measure of your fa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3  Ye serpents, ye generation of vipers, how can ye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on of 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4  Wherefore, behold, I send unto you prophets, and wise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es: and some of them ye shall kill and crucify; and some of the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scourge in your synagogues, and persecute them from city to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5  That upon you may come all the righteous blood shed upon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lood of righteous Abel unto the blood of Zacharias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hias, whom ye slew between the temple and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6  Verily I say unto you, All these things shall come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7  O Jerusalem, Jerusalem, thou that killest the prophets, and st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ich are sent unto thee, how often would I have gathered th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ven as a hen gathereth her chickens under her wings, and y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8  Behold, your house is left unto you des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9  For I say unto you, Ye shall not see me henceforth, till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Blessed is he that cometh in the nam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  And Jesus went out, and departed from the temple: and his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to him for to shew him the buildings of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  And Jesus said unto them, See ye not all these things? verily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, There shall not be left here one stone upon another, tha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row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  And as he sat upon the mount of Olives, the disciples came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ly, saying, Tell us, when shall these things be? and what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of thy coming, and of the end of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  And Jesus answered and said unto them, Take heed that no man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5  For many shall come in my name, saying, I am Christ;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i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6  And ye shall hear of wars and rumours of wars: see that ye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d: for all these things must come to pass, but the end is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7  For nation shall rise against nation, and kingdom against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shall be famines, and pestilences, and earthquakes, in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8  All these are the beginning of so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9  Then shall they deliver you up to be afflicted, and shall ki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 shall be hated of all nations for my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0  And then shall many be offended, and shall betray one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hat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1  And many false prophets shall rise, and shall decei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2  And because iniquity shall abound, the love of many shall wax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3  But he that shall endure unto the end, the same sha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4  And this gospel of the kingdom shall be preached in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itness unto all nations; and then shall the end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5  When ye therefore shall see the abomination of desolation, sp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aniel the prophet, stand in the holy place, (whoso readeth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6  Then let them which be in Judaea flee into the mou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7  Let him which is on the housetop not come down to take any 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8  Neither let him which is in the field return back to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19  And woe unto them that are with child, and to them that give s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0  But pray ye that your flight be not in the winter, n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bath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1  For then shall be great tribulation, such as was no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world to this time, no, nor ever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2  And except those days should be shortened, there should no fles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: but for the elect's sake those days shall b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3  Then if any man shall say unto you, Lo, here is Christ, or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4  For there shall arise false Christs, and false prophets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w great signs and wonders; insomuch that, if it were possible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ive the very 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5  Behold, I have told yo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6  Wherefore if they shall say unto you, Behold, he is in the de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not forth: behold, he is in the secret chambers; believe i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7  For as the lightning cometh out of the east, and shineth e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st; so shall also the coming of the Son of m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8  For wheresoever the carcase is, there will the eagles b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29  Immediately after the tribulation of those days shall the su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ened, and the moon shall not give her light, and the stars sha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aven, and the powers of the heavens shall be sh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0  And then shall appear the sign of the Son of man in heaven: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all the tribes of the earth mourn, and they shall see the Son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in the clouds of heaven with power and great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1  And he shall send his angels with a great sound of a trump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all gather together his elect from the four winds,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2  Now learn a parable of the fig tree; When his branch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r, and putteth forth leaves, ye know that summer is n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3  So likewise ye, when ye shall see all these things, k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, even at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4  Verily I say unto you, This generation shall not pass, t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5  Heaven and earth shall pass away, but my words shall not pa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6  But of that day and hour knoweth no man, no, not the ang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, but my Fat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7  But as the days of Noe were, so shall also the coming of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8  For as in the days that were before the flood they were 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ing, marrying and giving in marriage, until the day that No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39  And knew not until the flood came, and took them all away; s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coming of the Son of m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0  Then shall two be in the field; the one shall be tak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1  Two women shall be grinding at the mill; the one shall be t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2  Watch therefore: for ye know not what hour your Lord doth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3  But know this, that if the goodman of the house had known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the thief would come, he would have watched, and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ed his house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4  Therefore be ye also ready: for in such an hour as ye think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of man com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5  Who then is a faithful and wise servant, whom his lord hat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 over his household, to give them meat in due s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6  Blessed is that servant, whom his lord when he cometh shall f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7  Verily I say unto you, That he shall make him ruler ove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8  But and if that evil servant shall say in his heart,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eth his co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49  And shall begin to smite his fellowservants, and to eat 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run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50  The lord of that servant shall come in a day when he looketh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in an hour that he is not aware o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4:51  And shall cut him asunder, and appoint him his por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rites: there shall be weep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  Then shall the kingdom of heaven be likened unto ten virg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their lamps, and went forth to meet the brideg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  And five of them were wise, and five were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  They that were foolish took their lamps, and took no oi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  But the wise took oil in their vessels with their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5  While the bridegroom tarried, they all slumbered and sl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6  And at midnight there was a cry made, Behold, the bridegroom com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ye out to me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7  Then all those virgins arose, and trimmed their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8  And the foolish said unto the wise, Give us of your oil;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s are g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9  But the wise answered, saying, Not so; lest there be not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nd you: but go ye rather to them that sell, and buy for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0  And while they went to buy, the bridegroom came; and the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went in with him to the marriage: and the door was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1  Afterward came also the other virgins, saying, Lord, Lord,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2  But he answered and said, Verily I say unto you, I know you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3  Watch therefore, for ye know neither the day nor the hour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 of man com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4  For the kingdom of heaven is as a man travelling into a far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lled his own servants, and delivered unto them his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5  And unto one he gave five talents, to another two, an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; to every man according to his several ability; and straightway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6  Then he that had received the five talents went and tr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, and made them other five t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7  And likewise he that had received two, he also gained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8  But he that had received one went and digged in the earth,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lord'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9  After a long time the lord of those servants cometh, and recko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0  And so he that had received five talents came and brought oth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nts, saying, Lord, thou deliveredst unto me five talents: behol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ed beside them five talen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1  His lord said unto him, Well done, thou good and faithful ser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 hast been faithful over a few things, I will make thee ruler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: enter thou into the joy of thy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2  He also that had received two talents came and said, Lord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st unto me two talents: behold, I have gained two other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3  His lord said unto him, Well done, good and faithful servant;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 been faithful over a few things, I will make thee ruler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: enter thou into the joy of thy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4  Then he which had received the one talent came and said, L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thee that thou art an hard man, reaping where thou hast not s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ing where thou hast not stra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5  And I was afraid, and went and hid thy talent in the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, there thou hast that is 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6  His lord answered and said unto him, Thou wicked and slo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nt, thou knewest that I reap where I sowed not, and gather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ra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7  Thou oughtest therefore to have put my money to the excha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my coming I should have received mine own with u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8  Take therefore the talent from him, and give it unto him which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t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29  For unto every one that hath shall be given, and h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ce: but from him that hath not shall be taken away even that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0  And cast ye the unprofitable servant into outer darkness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weep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1  When the Son of man shall come in his glory, and all the holy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m, then shall he sit upon the throne of his gl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2  And before him shall be gathered all nations: and he sha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e from another, as a shepherd divideth his sheep from the go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3  And he shall set the sheep on his right hand, but the go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4  Then shall the King say unto them on his right hand, Come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ed of my Father, inherit the kingdom prepared for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 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5  For I was an hungred, and ye gave me meat: I was thirsty, and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 drink: I was a stranger, and ye took m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6  Naked, and ye clothed me: I was sick, and ye visited me: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, and ye came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7  Then shall the righteous answer him, saying, Lord, when saw w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ungred, and fed thee? or thirsty, and gave thee dr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8  When saw we thee a stranger, and took thee in? or naked, and cl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9  Or when saw we thee sick, or in prison, and came unto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0  And the King shall answer and say unto them, Verily I say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much as ye have done it unto one of the least of these my brethren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ne it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1  Then shall he say also unto them on the left hand, Depar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cursed, into everlasting fire, prepared for the devil and his ang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2  For I was an hungred, and ye gave me no meat: I was thirsty, and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 no dr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3  I was a stranger, and ye took me not in: naked, and ye cloth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sick, and in prison, and ye visited 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4  Then shall they also answer him, saying, Lord, when saw we th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red, or athirst, or a stranger, or naked, or sick, or in prison,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inister unto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5  Then shall he answer them, saying, Verily I say unto you, Inas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e did it not to one of the least of these, ye did it no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46  And these shall go away into everlasting punishment: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 into life 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  And it came to pass, when Jesus had finished all these saying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his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  Ye know that after two days is the feast of the passover, and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n is betrayed to be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  Then assembled together the chief priests, and the scrib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 of the people, unto the palace of the high priest, who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aph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  And consulted that they might take Jesus by subtilty, and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  But they said, Not on the feast day, lest there be an upro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  Now when Jesus was in Bethany, in the house of Simon the lep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7  There came unto him a woman having an alabaster box of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ntment, and poured it on his head, as he sat at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8  But when his disciples saw it, they had indignation, saying,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is this wa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9  For this ointment might have been sold for much, and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0  When Jesus understood it, he said unto them, Why trouble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? for she hath wrought a good work up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1  For ye have the poor always with you; but me ye have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2  For in that she hath poured this ointment on my body, she di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u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3  Verily I say unto you, Wheresoever this gospel shall be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hole world, there shall also this, that this woman hath done,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morial of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4  Then one of the twelve, called Judas Iscariot, went unto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5  And said unto them, What will ye give me, and I will deliv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you? And they covenanted with him for thirty pieces of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6  And from that time he sought opportunity to betr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7  Now the first day of the feast of unleavened bread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to Jesus, saying unto him, Where wilt thou that we prepare for th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 the pass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8  And he said, Go into the city to such a man, and say unto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saith, My time is at hand; I will keep the passover at thy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9  And the disciples did as Jesus had appointed them; and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he pa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0  Now when the even was come, he sat down with 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1  And as they did eat, he said, Verily I say unto you, that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tra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2  And they were exceeding sorrowful, and began every one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unto him, Lord, is i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3  And he answered and said, He that dippeth his hand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h, the same shall betra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4  The Son of man goeth as it is written of him: but woe unto t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om the Son of man is betrayed! it had been good for that man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5  Then Judas, which betrayed him, answered and said, Master, is it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id unto him, Thou has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6  And as they were eating, Jesus took bread, and blessed it, and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gave it to the disciples, and said, Take, eat; this is m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7  And he took the cup, and gave thanks, and gave it to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 ye all of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8  For this is my blood of the new testament, which is sh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mission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9  But I say unto you, I will not drink henceforth of this fr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e, until that day when I drink it new with you in my Father's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0  And when they had sung an hymn, they went out into the 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1  Then saith Jesus unto them, All ye shall be offended becaus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ight: for it is written, I will smite the shepherd, and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lock shall be scattered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2  But after I am risen again, I will go before you into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3  Peter answered and said unto him, Though all men shall be 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e, yet will I never be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4  Jesus said unto him, Verily I say unto thee, That this nigh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ck crow, thou shalt deny me th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5  Peter said unto him, Though I should die with thee, yet will 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y thee. Likewise also said all the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6  Then cometh Jesus with them unto a place called Gethsem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h unto the disciples, Sit ye here, while I go and pray y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7  And he took with him Peter and the two sons of Zebedee, and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rrowful and very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8  Then saith he unto them, My soul is exceeding sorrowful, e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: tarry ye here, and wat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39  And he went a little farther, and fell on his face, and pr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O my Father, if it be possible, let this cup pass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not as I will, but as thou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0  And he cometh unto the disciples, and findeth them asleep, and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Peter, What, could ye not watch with me one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1  Watch and pray, that ye enter not into temptation: the spirit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lling, but the flesh is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2  He went away again the second time, and prayed, saying, O my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cup may not pass away from me, except I drink it, thy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3  And he came and found them asleep again: for their eyes were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4  And he left them, and went away again, and prayed the thi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5  Then cometh he to his disciples, and saith unto them, Sl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and take your rest: behold, the hour is at hand, and the Son of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yed into the hands of s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6  Rise, let us be going: behold, he is at hand that doth betra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7  And while he yet spake, lo, Judas, one of the twelve, cam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 great multitude with swords and staves, from the chief pri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8  Now he that betrayed him gave them a sign, saying, Whomso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kiss, that same is he: hold him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49  And forthwith he came to Jesus, and said, Hail, master; and k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0  And Jesus said unto him, Friend, wherefore art thou come? The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, and laid hands on Jesus and too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1  And, behold, one of them which were with Jesus stretched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and drew his sword, and struck a servant of the high priest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te off hi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2  Then said Jesus unto him, Put up again thy sword into his pl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y that take the sword shall perish with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3  Thinkest thou that I cannot now pray to my Father, and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ly give me more than twelve legions of ang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4  But how then shall the scriptures be fulfilled, that thu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5  In that same hour said Jesus to the multitudes, Are ye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thief with swords and staves for to take me? I sat dail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ing in the temple, and ye laid no hold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6  But all this was done, that the scriptures of the proph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filled. Then all the disciples forsook him, and 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7  And they that had laid hold on Jesus led him away to Caiap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est, where the scribes and the elders we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8  But Peter followed him afar off unto the high priest's pa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in, and sat with the servants, to se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59  Now the chief priests, and elders, and all the council, sough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against Jesus, to put him to de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0  But found none: yea, though many false witnesses came, y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none. At the last came two false witnes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1  And said, This fellow said, I am able to destroy the te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, and to build it i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2  And the high priest arose, and said unto him, Answere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? what is it which these witness against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3  But Jesus held his peace, And the high priest answered and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I adjure thee by the living God, that thou tell us whether thou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,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4  Jesus saith unto him, Thou hast said: nevertheless I say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after shall ye see the Son of man sitting on the right hand of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in the clouds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5  Then the high priest rent his clothes, saying, He hath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phemy; what further need have we of witnesses? behold, now ye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lasph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6  What think ye? They answered and said, He is guilty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7  Then did they spit in his face, and buffeted him; and others s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with the palms of their h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8  Saying, Prophesy unto us, thou Christ, Who is he that smote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69  Now Peter sat without in the palace: and a damsel came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hou also wast with Jesus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70  But he denied before them all, saying, I know not what thou say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71  And when he was gone out into the porch, another maid saw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unto them that were there, This fellow was also with Jesus of Naza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72  And again he denied with an oath, I do not know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73  And after a while came unto him they that stood by, and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, Surely thou also art one of them; for thy speech bewraye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74  Then began he to curse and to swear, saying, I know not the ma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he cock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75  And Peter remembered the word of Jesus, which said unto hi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ck crow, thou shalt deny me thrice. And he went out, and wept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  When the morning was come, all the chief priests and el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ok counsel against Jesus to put him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  And when they had bound him, they led him away, and deliver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ius Pilate the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  Then Judas, which had betrayed him, when he saw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d, repented himself, and brought again the thirty pieces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ief priests and el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  Saying, I have sinned in that I have betrayed the innocent bloo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aid, What is that to us? see thou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  And he cast down the pieces of silver in the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d, and went and hang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  And the chief priests took the silver pieces, and sai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ful for to put them into the treasury, because it is the pric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7  And they took counsel, and bought with them the potter's fie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y strang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8  Wherefore that field was called, The field of blood, un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9  Then was fulfilled that which was spoken by Jeremy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And they took the thirty pieces of silver, the price of hi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, whom they of the children of Israel did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0  And gave them for the potter's field, as the Lord appoint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1  And Jesus stood before the governor: and the governor ask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Art thou the King of the Jews? And Jesus said unto him, Thou say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2  And when he was accused of the chief priests and elders, h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3  Then said Pilate unto him, Hearest thou not how many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against th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4  And he answered him to never a word; insomuch that the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vell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5  Now at that feast the governor was wont to release unto the peo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er, whom the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6  And they had then a notable prisoner, called Barab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7  Therefore when they were gathered together, Pilate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will ye that I release unto you? Barabbas, or Jesus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8  For he knew that for envy they had delive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19  When he was set down on the judgment seat, his wife sent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Have thou nothing to do with that just man: for I have suffer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is day in a dream because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0  But the chief priests and elders persuaded the multitud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sk Barabbas, and destroy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1  The governor answered and said unto them, Whether of the tw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that I release unto you? They said, Barab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2  Pilate saith unto them, What shall I do then with Jesu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hrist? They all say unto him, Let him be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3  And the governor said, Why, what evil hath he done? But they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more, saying, Let him be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4  When Pilate saw that he could prevail nothing, but tha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ult was made, he took water, and washed his hands before the mu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I am innocent of the blood of this just person: see y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5  Then answered all the people, and said, His blood be on u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6  Then released he Barabbas unto them: and when he had scourged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elivered him to be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7  Then the soldiers of the governor took Jesus in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, and gathered unto him the whole band of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8  And they stripped him, and put on him a scarlet 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29  And when they had platted a crown of thorns, they put it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, and a reed in his right hand: and they bowed the knee before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ked him, saying, Hail, King of the J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0  And they spit upon him, and took the reed, and smote hi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1  And after that they had mocked him, they took the robe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and put his own raiment on him, and led him away to crucif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2  And as they came out, they found a man of Cyrene, Simon by name: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mpelled to bear his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3  And when they were come unto a place called Golgotha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a place of a sk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4  They gave him vinegar to drink mingled with gall: and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d thereof, he would not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5  And they crucified him, and parted his garments, casting lots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e fulfilled which was spoken by the prophet, They p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ments among them, and upon my vesture did they cast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6  And sitting down they watched him t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7  And set up over his head his accusation written, THIS IS JE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8  Then were there two thieves crucified with him, on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and anoth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39  And they that passed by reviled him, wagging their hea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0  And saying, Thou that destroyest the temple, and builde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days, save thyself. If thou be the Son of God, come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1  Likewise also the chief priests mocking him, with the scri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ers,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2  He saved others; himself he cannot save. If he be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, let him now come down from the cross, and we will belie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3  He trusted in God; let him deliver him now, if he will have him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id, I am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4  The thieves also, which were crucified with him, cast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5  Now from the sixth hour there was darkness over all the lan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nt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6  And about the ninth hour Jesus cried with a loud voice, saying, E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, lama sabachthani? that is to say, My God, my God, why hast thou 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7  Some of them that stood there, when they heard that, said,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th for E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8  And straightway one of them ran, and took a spunge, and fi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inegar, and put it on a reed, and gave him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49  The rest said, Let be, let us see whether Elias will co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0  Jesus, when he had cried again with a loud voice, yield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1  And, behold, the veil of the temple was rent in twai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ottom; and the earth did quake, and the rocks 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2  And the graves were opened; and many bodies of the sa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pt aro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3  And came out of the graves after his resurrection, and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 city, and appeared unt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4  Now when the centurion, and they that were with him, watching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the earthquake, and those things that were done, they feared gre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Truly this was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5  And many women were there beholding afar off, which followe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alilee, ministering un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6  Among which was Mary Magdalene, and Mary the mother of J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s, and the mother of Zebedee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7  When the even was come, there came a rich man of Arimathaea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ph, who also himself was Jesus' dis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8  He went to Pilate, and begged the body of Jesus. Then P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d the body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59  And when Joseph had taken the body, he wrapped it in a clean 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0  And laid it in his own new tomb, which he had hewn out in the r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rolled a great stone to the door of the sepulchre, and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1  And there was Mary Magdalene, and the other Mary, sit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2  Now the next day, that followed the day of the prepa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 priests and Pharisees came together unto Pil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3  Saying, Sir, we remember that that deceiver said, while he w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, After three days I will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4  Command therefore that the sepulchre be made sure until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lest his disciples come by night, and steal him away, and say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e is risen from the dead: so the last error shall be wor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5  Pilate said unto them, Ye have a watch: go your way, make it a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7:66  So they went, and made the sepulchre sure, sealing the s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  In the end of the sabbath, as it began to dawn toward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eek, came Mary Magdalene and the other Mary to see the sepul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2  And, behold, there was a great earthquake: for the angel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ed from heaven, and came and rolled back the stone from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3  His countenance was like lightning, and his raiment white as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4  And for fear of him the keepers did shake, and became as dea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5  And the angel answered and said unto the women, Fear not ye: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ye seek Jesus, which was 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6  He is not here: for he is risen, as he said. Come, se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Lord 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7  And go quickly, and tell his disciples that he is 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; and, behold, he goeth before you into Galilee; there shall ye see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, I have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8  And they departed quickly from the sepulchre with fear and great jo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d run to bring his disciple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9  And as they went to tell his disciples, behold, Jesus m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All hail. And they came and held him by the feet, and worshipp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0  Then said Jesus unto them, Be not afraid: go tell my brethr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go into Galilee, and there shall they se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1  Now when they were going, behold, some of the watch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and shewed unto the chief priests all the things that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2  And when they were assembled with the elders, and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sel, they gave large money unto the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3  Saying, Say ye, His disciples came by night, and stole hi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sl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4  And if this come to the governor's ears, we will persuade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5  So they took the money, and did as they were taught: and th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monly reported among the Jews until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6  Then the eleven disciples went away into Galilee, into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Jesus had appoin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7  And when they saw him, they worshipped him: but some doub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8  And Jesus came and spake unto them, saying, All power is gi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in heaven and i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19  Go ye therefore, and teach all nations, baptizing the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ather, and of the Son, and of the Holy G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8:20  Teaching them to observe all things whatsoever I have commande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lo, I am with you alway, even unto the end of the world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