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M 1:1  Paul, a prisoner of Jesus Christ, and Timothy our brother,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emon our dearly beloved, and fellowlabour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M 1:2  And to our beloved Apphia, and Archippus our fellowsoldier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 in thy h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M 1:3  Grace to you, and peace, from God our Father and the Lord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M 1:4  I thank my God, making mention of thee always in my pray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M 1:5  Hearing of thy love and faith, which thou hast toward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s, and toward all sai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M 1:6  That the communication of thy faith may become effectua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ing of every good thing which is in you in Christ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M 1:7  For we have great joy and consolation in thy love, because the b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ints are refreshed by thee,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M 1:8  Wherefore, though I might be much bold in Christ to enjoin th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M 1:9  Yet for love's sake I rather beseech thee, being such an one as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ged, and now also a prisoner of Jesus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M 1:10  I beseech thee for my son Onesimus, whom I have begotten in my b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M 1:11  Which in time past was to thee unprofitable, but now prof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e and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M 1:12  Whom I have sent again: thou therefore receive him, that is, min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M 1:13  Whom I would have retained with me, that in thy stead he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ed unto me in the bonds of the gos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M 1:14  But without thy mind would I do nothing; that thy benef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 it were of necessity, but will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M 1:15  For perhaps he therefore departed for a season, that thou shou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him for e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M 1:16  Not now as a servant, but above a servant, a brother bel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ly to me, but how much more unto thee, both in the flesh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M 1:17  If thou count me therefore a partner, receive him a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M 1:18  If he hath wronged thee, or oweth thee ought, put that on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M 1:19  I Paul have written it with mine own hand, I will repay it: albei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say to thee how thou owest unto me even thine own self b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M 1:20  Yea, brother, let me have joy of thee in the Lord: refresh my b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M 1:21  Having confidence in thy obedience I wrote unto thee, kn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wilt also do more than I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M 1:22  But withal prepare me also a lodging: for I trust that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yers I shall be given un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M 1:23  There salute thee Epaphras, my fellowprisoner in Christ Jes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M 1:24  Marcus, Aristarchus, Demas, Lucas, my fellowlabo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M 1:25  The grace of our Lord Jesus Christ be with your spirit.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