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I 1:1  Paul and Timotheus, the servants of Jesus Christ, to all the s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 Jesus which are at Philippi, with the bishops and dea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2  Grace be unto you, and peace, from God our Father, and from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3  I thank my God upon every remembrance of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4  Always in every prayer of mine for you all making request with 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5  For your fellowship in the gospel from the first day until n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6  Being confident of this very thing, that he which hath begu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n you will perform it until the day of Jesus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7  Even as it is meet for me to think this of you all, because I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heart; inasmuch as both in my bonds, and in the def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 of the gospel, ye all are partakers of my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8  For God is my record, how greatly I long after you all in the b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9  And this I pray, that your love may abound yet more and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and in all judg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10  That ye may approve things that are excellent; that ye may be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out offence till the day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11  Being filled with the fruits of righteousness, which are by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unto the glory and prais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12  But I would ye should understand, brethren, that the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 unto me have fallen out rather unto the furtherance of the gosp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13  So that my bonds in Christ are manifest in all the palace,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14  And many of the brethren in the Lord, waxing confident by my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uch more bold to speak the word without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15  Some indeed preach Christ even of envy and strife; and some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16  The one preach Christ of contention, not sincerely, suppos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liction to my b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17  But the other of love, knowing that I am set for the def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18  What then? notwithstanding, every way, whether in pretenc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, Christ is preached; and I therein do rejoice, yea, and will rej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19  For I know that this shall turn to my salvation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er, and the supply of the Spirit of Jesus Chr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20  According to my earnest expectation and my hope, that in no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ashamed, but that with all boldness, as always, so now also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magnified in my body, whether it be by life, or by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21  For to me to live is Christ, and to die is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22  But if I live in the flesh, this is the fruit of my labour: y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all choose I wo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23  For I am in a strait betwixt two, having a desire to depar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ith Christ; which is far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24  Nevertheless to abide in the flesh is more need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25  And having this confidence, I know that I shall abid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 all for your furtherance and joy of fa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26  That your rejoicing may be more abundant in Jesus Christ for me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to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27  Only let your conversation be as it becometh the gospel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ther I come and see you, or else be absent, I may hea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s, that ye stand fast in one spirit, with one mind striv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aith of the gosp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28  And in nothing terrified by your adversaries: which is to th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 token of perdition, but to you of salvation, and tha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29  For unto you it is given in the behalf of Christ, not only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im, but also to suffer for his sa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1:30  Having the same conflict which ye saw in me, and now hear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1  If there be therefore any consolation in Christ, if any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, if any fellowship of the Spirit, if any bowels and merc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2  Fulfil ye my joy, that ye be likeminded, having the same lov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accord, of one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3  Let nothing be done through strife or vainglory; but in lowl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let each esteem other better tha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4  Look not every man on his own things, but every man also on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5  Let this mind be in you, which was also in Christ Je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6  Who, being in the form of God, thought it not robbery to be eq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7  But made himself of no reputation, and took upon him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ant, and was made in the likeness of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8  And being found in fashion as a man, he humbled himself, and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dient unto death, even the death of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9  Wherefore God also hath highly exalted him, and given him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bove ever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10  That at the name of Jesus every knee should bow, of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and things in earth, and things under the ear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11  And that every tongue should confess that Jesus Christ is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lory of God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12  Wherefore, my beloved, as ye have always obeyed, not a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ce only, but now much more in my absence, work out your own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ear and tr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13  For it is God which worketh in you both to will and to do of h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14  Do all things without murmurings and dispu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15  That ye may be blameless and harmless, the sons of G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uke, in the midst of a crooked and perverse nation, among whom ye s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s in the wor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16  Holding forth the word of life; that I may rejoice in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that I have not run in vain, neither laboured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17  Yea, and if I be offered upon the sacrifice and servi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, I joy, and rejoice with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18  For the same cause also do ye joy, and rejoic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19  But I trust in the Lord Jesus to send Timotheus shortly un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also may be of good comfort, when I know you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20  For I have no man likeminded, who will naturally care for you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21  For all seek their own, not the things which are Jesus Chris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22  But ye know the proof of him, that, as a son with the father,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d with me in the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23  Him therefore I hope to send presently, so soon as I shall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o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24  But I trust in the Lord that I also myself shall com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25  Yet I supposed it necessary to send to you Epaphroditu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, and companion in labour, and fellowsoldier, but your messe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hat ministered to my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26  For he longed after you all, and was full of heaviness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had heard that he had been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27  For indeed he was sick nigh unto death: but God had mercy on hi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 him only, but on me also, lest I should have sorrow upon s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28  I sent him therefore the more carefully, that, when ye see hi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may rejoice, and that I may be the less sorro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29  Receive him therefore in the Lord with all gladness; and hold s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2:30  Because for the work of Christ he was nigh unto death, no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life, to supply your lack of service towar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1  Finally, my brethren, rejoice in the Lord. To write the sam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to me indeed is not grievous, but for you it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2  Beware of dogs, beware of evil workers, beware of the con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3  For we are the circumcision, which worship God in the spir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oice in Christ Jesus, and have no confidence in the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4  Though I might also have confidence in the flesh. If any oth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th that he hath whereof he might trust in the flesh, I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5  Circumcised the eighth day, of the stock of Israel, of the tri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jamin, an Hebrew of the Hebrews; as touching the law, a Pharis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6  Concerning zeal, persecuting the church; touching the righte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 the law, bla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7  But what things were gain to me, those I counted loss for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8  Yea doubtless, and I count all things but loss for the excell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nowledge of Christ Jesus my Lord: for whom I have suffered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ings, and do count them but dung, that I may win Chr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9  And be found in him, not having mine own righteousn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w, but that which is through the faith of Christ, the righte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of God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10  That I may know him, and the power of his resurr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 of his sufferings, being made conformable unto his de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11  If by any means I might attain unto the resurrection of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12  Not as though I had already attained, either were already per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follow after, if that I may apprehend that for which al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hended of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13  Brethren, I count not myself to have apprehended: but this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, forgetting those things which are behind, and reaching forth un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which are b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14  I press toward the mark for the prize of the high calling of G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15  Let us therefore, as many as be perfect, be thus minded: and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hing ye be otherwise minded, God shall reveal even this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16  Nevertheless, whereto we have already attained, let us wal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ule, let us mind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17  Brethren, be followers together of me, and mark them which walk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have us for an en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18  (For many walk, of whom I have told you often, and now tell you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ping, that they are the enemies of the cross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19  Whose end is destruction, whose God is their belly, and whos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their shame, who mind earthly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20  For our conversation is in heaven; from whence also we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our, the Lord Jesus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3:21  Who shall change our vile body, that it may be fashioned lik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glorious body, according to the working whereby he is able even to su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ngs un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1  Therefore, my brethren dearly beloved and longed for, my 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n, so stand fast in the Lord, my dearly be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2  I beseech Euodias, and beseech Syntyche, that they be of the sam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3  And I intreat thee also, true yokefellow, help those wom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ured with me in the gospel, with Clement also, and with o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labourers, whose names are in the book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4  Rejoice in the Lord alway: and again I say, Rej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5  Let your moderation be known unto all men. The Lord i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6  Be careful for nothing; but in every thing by prayer and su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nksgiving let your requests be made known un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7  And the peace of God, which passeth all understanding, shall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s and minds through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8  Finally, brethren, whatsoever things are true, whatsoever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, whatsoever things are just, whatsoever things are pure,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re lovely, whatsoever things are of good report; if there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, and if there be any praise, think on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9  Those things, which ye have both learned, and received, and he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me, do: and the God of peace shall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10  But I rejoiced in the Lord greatly, that now at the last your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hath flourished again; wherein ye were also careful, but ye l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11  Not that I speak in respect of want: for I have lear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state I am, therewith to b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12  I know both how to be abased, and I know how to abound: eve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all things I am instructed both to be full and to be hungry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nd and to suff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13  I can do all things through Christ which strengthene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14  Notwithstanding ye have well done, that ye did communicat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15  Now ye Philippians know also, that in the beginning of the gos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departed from Macedonia, no church communicated with me a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d receiving, but y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16  For even in Thessalonica ye sent once and again unto my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17  Not because I desire a gift: but I desire fruit that may a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18  But I have all, and abound: I am full, having recei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phroditus the things which were sent from you, an odour of a sweet sm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crifice acceptable, wellpleasing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19  But my God shall supply all your need according to his ri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 by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20  Now unto God and our Father be glory for ever and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21  Salute every saint in Christ Jesus. The brethren which ar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22  All the saints salute you, chiefly they that are of Caes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4:23  The grace of our Lord Jesus Christ be with you all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