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 1:1  The Revelation of Jesus Christ, which God gave unto him, to shew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ervants things which must shortly come to pass; and h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ed it by his angel unto his servant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2  Who bare record of the word of God, and of the testimony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of all things that he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3  Blessed is he that readeth, and they that hear the w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cy, and keep those things which are written therein: for the ti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4  John to the seven churches which are in Asia: Grace be un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from him which is, and which was, and which is to come;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Spirits which are before his thr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5  And from Jesus Christ, who is the faithful witne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otten of the dead, and the prince of the kings of the earth. Un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d us, and washed us from our sins in his own bl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6  And hath made us kings and priests unto God and his Father; to hi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and dominion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7  Behold, he cometh with clouds; and every eye shall see hi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hich pierced him: and all kindreds of the earth shall wai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 Even so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8  I am Alpha and Omega, the beginning and the ending, saith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, and which was, and which is to come, the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9  I John, who also am your brother, and companion in trib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ingdom and patience of Jesus Christ, was in the isl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mos, for the word of God, and for the testimony 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0  I was in the Spirit on the Lord's day, and heard behind m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, as of a trump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1  Saying, I am Alpha and Omega, the first and the last: and, W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, write in a book, and send it unto the seven churche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; unto Ephesus, and unto Smyrna, and unto Pergamos, an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atira, and unto Sardis, and unto Philadelphia, and unto Laodic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2  And I turned to see the voice that spake with me. And being turn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seven golden candlest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3  And in the midst of the seven candlesticks one like unto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, clothed with a garment down to the foot, and girt about the p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i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4  His head and his hairs were white like wool, as white as sn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yes were as a flame of fi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5  And his feet like unto fine brass, as if they burned in a furn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voice as the sound of many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6  And he had in his right hand seven stars: and out of his mouth w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 twoedged sword: and his countenance was as the sun shineth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7  And when I saw him, I fell at his feet as dead. And he laid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upon me, saying unto me, Fear not; I am the first and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8  I am he that liveth, and was dead; and, behold, I am al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more, Amen; and have the keys of hell and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9  Write the things which thou hast seen, and the things which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s which shall be hereaf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20  The mystery of the seven stars which thou sawest i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the seven golden candlesticks. The seven stars are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ven churches: and the seven candlesticks which thou sawe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  Unto the angel of the church of Ephesus write; These things sai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oldeth the seven stars in his right hand, who walketh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ven golden candlest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  I know thy works, and thy labour, and thy patience, and how thou ca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ar them which are evil: and thou hast tried them which s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, and are not, and hast found them li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3  And hast borne, and hast patience, and for my name's sake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ed, and hast not f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4  Nevertheless I have somewhat against thee, because thou hast lef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5  Remember therefore from whence thou art fallen, and repent,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orks; or else I will come unto thee quickly, and will remo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 out of his place, except thou re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6  But this thou hast, that thou hatest the deeds of the Nicolait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also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7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; To him that overcometh will I give to eat of the tree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the midst of the paradi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8  And unto the angel of the church in Smyrna write; These things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e last, which was dead, and is al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9  I know thy works, and tribulation, and poverty, (but thou art 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know the blasphemy of them which say they are Jews, and are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ynagogue of Sa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0  Fear none of those things which thou shalt suffer: behold,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cast some of you into prison, that ye may be tried; and y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ation ten days: be thou faithful unto death, and I will give th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n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1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; He that overcometh shall not be hurt of the seco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2  And to the angel of the church in Pergamos write; These things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hich hath the sharp sword with two ed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3  I know thy works, and where thou dwellest, even where Satan's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 and thou holdest fast my name, and hast not denied my faith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days wherein Antipas was my faithful martyr, who was slain amo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atan dwell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4  But I have a few things against thee, because thou hast the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old the doctrine of Balaam, who taught Balac to cast a stumblin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children of Israel, to eat things sacrificed unto idol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 for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5  So hast thou also them that hold the doctrine of the Nicolait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ing I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6  Repent; or else I will come unto thee quickly, and will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the sword of my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7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; To him that overcometh will I give to eat of the hidden man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him a white stone, and in the stone a new name written,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noweth saving he that receive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8  And unto the angel of the church in Thyatira write;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he Son of God, who hath his eyes like unto a flame of fir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 are like fine br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19  I know thy works, and charity, and service, and faith,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, and thy works; and the last to be mor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0  Notwithstanding I have a few things against thee, becaus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st that woman Jezebel, which calleth herself a prophetess,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seduce my servants to commit fornication, and to eat things 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id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1  And I gave her space to repent of her fornication; and she rep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2  Behold, I will cast her into a bed, and them that commit adul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er into great tribulation, except they repent of their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3  And I will kill her children with death; and all the church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I am he which searcheth the reins and hearts: and I will giv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ne of you according to you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4  But unto you I say, and unto the rest in Thyatira, as many 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is doctrine, and which have not known the depths of Satan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; I will put upon you none other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5  But that which ye have already hold fast till I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6  And he that overcometh, and keepeth my works unto the end,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 give power over the 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7  And he shall rule them with a rod of iron; as the vessels of a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y be broken to shivers: even as I received of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8  And I will give him the morn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29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  And unto the angel of the church in Sardis write; These things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hath the seven Spirits of God, and the seven stars; I know th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hast a name that thou livest, and ar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2  Be watchful, and strengthen the things which remain, that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: for I have not found thy works perfect befor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3  Remember therefore how thou hast received and heard,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, and repent. If therefore thou shalt not watch, I will come on the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, and thou shalt not know what hour I will come upo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4  Thou hast a few names even in Sardis which have not def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ments; and they shall walk with me in white: for they are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5  He that overcometh, the same shall be clothed in white raiment;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lot out his name out of the book of life, but I will conf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before my Father, and before his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6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7  And to the angel of the church in Philadelphia write;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he that is holy, he that is true, he that hath the key of Davi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peneth, and no man shutteth; and shutteth, and no man opene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8  I know thy works: behold, I have set before thee an open doo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can shut it: for thou hast a little strength, and hast kept my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not denied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9  Behold, I will make them of the synagogue of Satan, which s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, and are not, but do lie; behold, I will make them to come and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y feet, and to know that I have love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0  Because thou hast kept the word of my patience, I also will keep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our of temptation, which shall come upon all the world, to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well up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1  Behold, I come quickly: hold that fast which thou hast, that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y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2  Him that overcometh will I make a pillar in the temple of my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hall go no more out: and I will write upon him the name of my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ity of my God, which is new Jerusalem, which cometh d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ven from my God: and I will write upon him my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3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4  And unto the angel of the church of the Laodiceans writ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saith the Amen, the faithful and true witness,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5  I know thy works, that thou art neither cold nor hot: I would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cold or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6  So then because thou art lukewarm, and neither cold nor ho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e thee out of my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7  Because thou sayest, I am rich, and increased with good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f nothing; and knowest not that thou art wretched, and miser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, and blind, and na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8  I counsel thee to buy of me gold tried in the fire, that thou may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ich; and white raiment, that thou mayest be clothed, and that the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y nakedness do not appear; and anoint thine eyes with eyesal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mayes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19  As many as I love, I rebuke and chasten: be zealous ther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20  Behold, I stand at the door, and knock: if any man hear my v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door, I will come in to him, and will sup with him, and h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21  To him that overcometh will I grant to sit with me in my thr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also overcame, and am set down with my Father in his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:22  He that hath an ear, let him hear what the Spirit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1  After this I looked, and, behold, a door was opened in heaven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oice which I heard was as it were of a trumpet talking with me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Come up hither, and I will shew thee things which must be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2  And immediately I was in the spirit: and, behold, a throne w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and one sat on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3  And he that sat was to look upon like a jasper and a sardin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as a rainbow round about the throne, in sight like u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4  And round about the throne were four and twenty seats: a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s I saw four and twenty elders sitting, clothed in white rai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d on their heads crowns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5  And out of the throne proceeded lightnings and thunderings and 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ere seven lamps of fire burning before the throne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Spirit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6  And before the throne there was a sea of glass like unto crysta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st of the throne, and round about the throne, were four beas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yes before and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7  And the first beast was like a lion, and the second bea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f, and the third beast had a face as a man, and the fourth beas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ying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8  And the four beasts had each of them six wings about him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full of eyes within: and they rest not day and night, saying,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, holy, LORD God Almighty, which was, and is, and i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9  And when those beasts give glory and honour and thanks to him tha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hrone, who liveth for ever and 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10  The four and twenty elders fall down before him that s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ne, and worship him that liveth for ever and ever, and cast their 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thron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11  Thou art worthy, O Lord, to receive glory and honour and powe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hast created all things, and for thy pleasure they are and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1  And I saw in the right hand of him that sat on the thron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within and on the backside, sealed with seven s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2  And I saw a strong angel proclaiming with a loud voice, Who is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the book, and to loose the seals there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3  And no man in heaven, nor in earth, neither under the earth,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the book, neither to look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4  And I wept much, because no man was found worthy to open 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k, neither to look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5  And one of the elders saith unto me, Weep not: behold, the L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 of Juda, the Root of David, hath prevailed to open the boo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 the seven seal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6  And I beheld, and, lo, in the midst of the throne and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s, and in the midst of the elders, stood a Lamb as it had been s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seven horns and seven eyes, which are the seven Spirits of Go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into all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7  And he came and took the book out of the right hand of him tha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8  And when he had taken the book, the four beasts and four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fell down before the Lamb, having every one of them harps, and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ls full of odours, which are the prayers of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9  And they sung a new song, saying, Thou art worth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, and to open the seals thereof: for thou wast slain, and hast re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o God by thy blood out of every kindred, and tongue, and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10  And hast made us unto our God kings and priests: and we shall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11  And I beheld, and I heard the voice of many angels rou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ne and the beasts and the elders: and the number of them was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en thousand, and thousands of thous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12  Saying with a loud voice, Worthy is the Lamb that was s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power, and riches, and wisdom, and strength, and hon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, and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13  And every creature which is in heaven, and on the earth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th, and such as are in the sea, and all that are in them, he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Blessing, and honour, and glory, and power, be unto him that sit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throne, and unto the Lamb for 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:14  And the four beasts said, Amen. And the four and twenty eld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worshipped him that liveth for 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  And I saw when the Lamb opened one of the seals, and I hear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he noise of thunder, one of the four beasts saying, Come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2  And I saw, and behold a white horse: and he that sat on him had a b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rown was given unto him: and he went forth conquering, and to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3  And when he had opened the second seal, I heard the second bea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4  And there went out another horse that was red: and power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sat thereon to take peace from the earth, and that they shoul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: and there was given unto him a great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5  And when he had opened the third seal, I heard the third bea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see. And I beheld, and lo a black horse; and he that sat on h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ir of balance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6  And I heard a voice in the midst of the four beasts say,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at for a penny, and three measures of barley for a penny; and se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t not the oil and the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7  And when he had opened the fourth seal, I heard the v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beast say, Come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8  And I looked, and behold a pale horse: and his name that sat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ath, and Hell followed with him. And power was given unto the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part of the earth, to kill with sword, and with hung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, and with the beast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9  And when he had opened the fifth seal, I saw under the altar the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hat were slain for the word of God, and for the testimon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0  And they cried with a loud voice, saying, How long, O Lord, ho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dost thou not judge and avenge our blood on them that d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1  And white robes were given unto every one of them; and it w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, that they should rest yet for a little season,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ervants also and their brethren, that should be killed as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2  And I beheld when he had opened the sixth seal, and, lo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arthquake; and the sun became black as sackcloth of hair,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as blo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3  And the stars of heaven fell unto the earth, even as a fi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th her untimely figs, when she is shaken of a mighty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4  And the heaven departed as a scroll when it is rolled toget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ountain and island were moved out of 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5  And the kings of the earth, and the great men, and the rich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ef captains, and the mighty men, and every bondman, and e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, hid themselves in the dens and in the rocks of the mountai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6  And said to the mountains and rocks, Fall on us, and hide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of him that sitteth on the throne, and from the wrath of the La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:17  For the great day of his wrath is come; and who sha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  And after these things I saw four angels standing on the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arth, holding the four winds of the earth, that the wi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 on the earth, nor on the sea, nor on an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2  And I saw another angel ascending from the east, having the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ving God: and he cried with a loud voice to the four angels,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given to hurt the earth and the s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3  Saying, Hurt not the earth, neither the sea, nor the trees, t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aled the servants of our God in their fore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4  And I heard the number of them which were sealed: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led an hundred and forty and four thousand of all the trib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5  Of the tribe of Juda were sealed twelve thousand. Of the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ben were sealed twelve thousand. Of the tribe of Gad were sealed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6  Of the tribe of Aser were sealed twelve thousand. Of the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thalim were sealed twelve thousand. Of the tribe of Manasses wer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7  Of the tribe of Simeon were sealed twelve thousand. Of the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i were sealed twelve thousand. Of the tribe of Issachar were sealed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8  Of the tribe of Zabulon were sealed twelve thousand. Of the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 were sealed twelve thousand. Of the tribe of Benjamin wer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9  After this I beheld, and, lo, a great multitude, which no 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all nations, and kindreds, and people, and tongues, 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one, and before the Lamb, clothed with white robes, and pal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0  And cried with a loud voice, saying, Salvation to our G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th upon the throne, and unto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1  And all the angels stood round about the throne, and about the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ur beasts, and fell before the throne on their f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ed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2  Saying, Amen: Blessing, and glory, and wisdom, and thanksg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ur, and power, and might, be unto our God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3  And one of the elders answered, saying unto me, What are the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rrayed in white robes? and whence cam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4  And I said unto him, Sir, thou knowest. And he said to m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hich came out of great tribulation, and have washed their rob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m white in the blood of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5  Therefore are they before the throne of God, and serve him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in his temple: and he that sitteth on the throne shall dwel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6  They shall hunger no more, neither thirst any more; neither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light on them, nor any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17  For the Lamb which is in the midst of the throne shall fee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lead them unto living fountains of waters: and God shall wipe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rs from 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1  And when he had opened the seventh seal, there was silenc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pace of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2  And I saw the seven angels which stood before God; and to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even tru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3  And another angel came and stood at the altar, having a golden cen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as given unto him much incense, that he should off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s of all saints upon the golden altar which was before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4  And the smoke of the incense, which came with the pr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s, ascended up before God out of the angel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5  And the angel took the censer, and filled it with f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r, and cast it into the earth: and there were voices, and thund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ghtnings, and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6  And the seven angels which had the seven trumpets prepar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7  The first angel sounded, and there followed hail and fire min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, and they were cast upon the earth: and the third part of tre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t up, and all green grass was bur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8  And the second angel sounded, and as it were a great mountain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re was cast into the sea: and the third part of the sea became blo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9  And the third part of the creatures which were in the sea, and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, died; and the third part of the ships we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10  And the third angel sounded, and there fell a great star from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ing as it were a lamp, and it fell upon the third part of the 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fountains of wa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11  And the name of the star is called Wormwood: and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aters became wormwood; and many men died of the water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made b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12  And the fourth angel sounded, and the third part of the s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ten, and the third part of the moon, and the third part of the star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third part of them was darkened, and the day shone not for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, and the night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13  And I beheld, and heard an angel flying through the midst of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with a loud voice, Woe, woe, woe, to the inhabiters of the ea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f the other voices of the trumpet of the three angels, which a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  And the fifth angel sounded, and I saw a star fall from hea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th: and to him was given the key of the bottomless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2  And he opened the bottomless pit; and there arose a smok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, as the smoke of a great furnace; and the sun and the air were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ason of the smoke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3  And there came out of the smoke locusts upon the earth: and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iven power, as the scorpions of the earth h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4  And it was commanded them that they should not hurt the gr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neither any green thing, neither any tree; but only those m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the seal of God in their fore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5  And to them it was given that they should not kill them, bu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ormented five months: and their torment was as the tor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, when he striketh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6  And in those days shall men seek death, and shall not find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desire to die, and death shall fle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7  And the shapes of the locusts were like unto horses prepar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; and on their heads were as it were crowns like gold, and thei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s the face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8  And they had hair as the hair of women, and their teeth w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th of 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9  And they had breastplates, as it were breastplates of iro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of their wings was as the sound of chariots of many horses ru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0  And they had tails like unto scorpions, and there were 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tails: and their power was to hurt men f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1  And they had a king over them, which is the angel of the botto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, whose name in the Hebrew tongue is Abaddon, but in the Greek tongu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name Apoll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2  One woe is past; and, behold, there come two woes more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3  And the sixth angel sounded, and I heard a voice from the four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olden altar which is before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4  Saying to the sixth angel which had the trumpet, Loos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s which are bound in the great river Euph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5  And the four angels were loosed, which were prepared for an h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y, and a month, and a year, for to slay the third part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6  And the number of the army of the horsemen were two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: and I heard the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7  And thus I saw the horses in the vision, and them that sat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reastplates of fire, and of jacinth, and brimstone: and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orses were as the heads of lions; and out of their mouths issu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moke and brim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8  By these three was the third part of men killed, by the fir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ke, and by the brimstone, which issued out of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19  For their power is in their mouth, and in their tails: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s were like unto serpents, and had heads, and with them they do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20  And the rest of the men which were not killed by these plagu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ed not of the works of their hands, that they should not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s, and idols of gold, and silver, and brass, and stone, and of w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ither can see, nor hear, nor w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:21  Neither repented they of their murders, nor of their sorceri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fornication, nor of their the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1  And I saw another mighty angel come down from heaven, clot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: and a rainbow was upon his head, and his face was as i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, and his feet as pillars of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2  And he had in his hand a little book open: and he set his righ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sea, and his left foot on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3  And cried with a loud voice, as when a lion roareth: and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, seven thunders uttered their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4  And when the seven thunders had uttered their voices,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: and I heard a voice from heaven saying unto me, Seal up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seven thunders uttered, and write the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5  And the angel which I saw stand upon the sea and up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ted up his hand to heav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6  And sware by him that liveth for ever and ever,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and the things that therein are, and the earth, and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 are, and the sea, and the things which are therein, tha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ime no lo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7  But in the days of the voice of the seventh angel, when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o sound, the mystery of God should be finished, as he hath dec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ervants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8  And the voice which I heard from heaven spake unto me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Go and take the little book which is open in the hand of the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andeth upon the sea and up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9  And I went unto the angel, and said unto him, Give m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 And he said unto me, Take it, and eat it up; and it shall mak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y bitter, but it shall be in thy mouth sweet as 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10  And I took the little book out of the angel's hand, and ate i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as in my mouth sweet as honey: and as soon as I had eaten i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y was b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0:11  And he said unto me, Thou must prophesy again before many peo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ions, and tongues, and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  And there was given me a reed like unto a rod: and the angel 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Rise, and measure the temple of God, and the altar, an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2  But the court which is without the temple leave out, and mea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; for it is given unto the Gentiles: and the holy city shall they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foot forty and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3  And I will give power unto my two witnesses, and they shall proph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ousand two hundred and threescore days, clothed in sack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4  These are the two olive trees, and the two candlestick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God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5  And if any man will hurt them, fire proceedeth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, and devoureth their enemies: and if any man will hurt them, he m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ner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6  These have power to shut heaven, that it rain not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prophecy: and have power over waters to turn them to bloo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e the earth with all plagues, as often as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7  And when they shall have finished their testimony, the b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th out of the bottomless pit shall make war against them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them, and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8  And their dead bodies shall lie in the street of the grea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iritually is called Sodom and Egypt, where also our L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9  And they of the people and kindreds and tongues and nations sh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ad bodies three days and an half, and shall not suffer thei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ies to be put in gr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0  And they that dwell upon the earth shall rejoice over the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y, and shall send gifts one to another; because these two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ed them that dwelt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1  And after three days and an half the spirit of life from Go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m, and they stood upon their feet; and great fear fell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a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2  And they heard a great voice from heaven saying unto them,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her. And they ascended up to heaven in a cloud; and their enemies be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3  And the same hour was there a great earthquake, and the tent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ity fell, and in the earthquake were slain of men seven thousan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nant were affrighted, and gave glory to the God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4  The second woe is past; and, behold, the third woe cometh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5  And the seventh angel sounded; and there were great v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saying, The kingdoms of this world are become the kingdo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nd of his Christ; and he shall reign for 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6  And the four and twenty elders, which sat before God on their s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upon their faces, and worshipped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7  Saying, We give thee thanks, O LORD God Almighty, which 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, and art to come; because thou hast taken to thee thy great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re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8  And the nations were angry, and thy wrath is come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ad, that they should be judged, and that thou shouldest giv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y servants the prophets, and to the saints, and them that fear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small and great; and shouldest destroy them which destroy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1:19  And the temple of God was opened in heaven, and there w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emple the ark of his testament: and there were lightnings, and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nderings, and an earthquake, and great h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  And there appeared a great wonder in heaven; a woman clot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, and the moon under her feet, and upon her head a crown of twelve s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2  And she being with child cried, travailing in birth, and p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3  And there appeared another wonder in heaven; and behold a grea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, having seven heads and ten horns, and seven crowns upon his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4  And his tail drew the third part of the stars of heaven, and di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earth: and the dragon stood before the woman which wa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ivered, for to devour her child as soon as i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5  And she brought forth a man child, who was to rule all n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 of iron: and her child was caught up unto God, and to his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6  And the woman fled into the wilderness, where she hath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of God, that they should feed her there a thousand two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scor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7  And there was war in heaven: Michael and his angels fou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; and the dragon fought and his ang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8  And prevailed not; neither was their place found any more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9  And the great dragon was cast out, that old serpent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, and Satan, which deceiveth the whole world: he was cast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and his angels were cast ou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0  And I heard a loud voice saying in heaven, Now i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tion, and strength, and the kingdom of our God, and the pow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: for the accuser of our brethren is cast down, which acc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ur God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1  And they overcame him by the blood of the Lamb, an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testimony; and they loved not their lives un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2  Therefore rejoice, ye heavens, and ye that dwell in them. Wo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iters of the earth and of the sea! for the devil is come down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great wrath, because he knoweth that he hath but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3  And when the dragon saw that he was cast unto the eart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ed the woman which brought forth the ma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4  And to the woman were given two wings of a great eagle,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fly into the wilderness, into her place, where she is nouris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nd times, and half a time, from the face of the ser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5  And the serpent cast out of his mouth water as a floo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, that he might cause her to be carried away of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6  And the earth helped the woman, and the earth opened her m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llowed up the flood which the dragon cast out of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2:17  And the dragon was wroth with the woman, and went to make w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nant of her seed, which keep the commandments of God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y 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  And I stood upon the sand of the sea, and saw a beast rise 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, having seven heads and ten horns, and upon his horns ten cr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on his heads the name of blasph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2  And the beast which I saw was like unto a leopard, and his fee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eet of a bear, and his mouth as the mouth of a lion: and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him his power, and his seat, and grea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3  And I saw one of his heads as it were wounded to death;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 wound was healed: and all the world wondered after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4  And they worshipped the dragon which gave power unto the beas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orshipped the beast, saying, Who is like unto the beast? who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war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5  And there was given unto him a mouth speaking grea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ies; and power was given unto him to continue forty and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6  And he opened his mouth in blasphemy against God, to blasphe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his tabernacle, and them that dwell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7  And it was given unto him to make war with the sai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them: and power was given him over all kindreds, and tong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8  And all that dwell upon the earth shall worship him,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ritten in the book of life of the Lamb slain from the fou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9  If any man have an 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0  He that leadeth into captivity shall go into captivity: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th with the sword must be killed with the sword. Here is th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aith of the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1  And I beheld another beast coming up out of the earth;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horns like a lamb, and he spake as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2  And he exerciseth all the power of the first beast before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th the earth and them which dwell therein to worship the first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deadly wound was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3  And he doeth great wonders, so that he maketh fire com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on the earth in the sight of 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4  And deceiveth them that dwell on the earth by the mea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cles which he had power to do in the sight of the beast; say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well on the earth, that they should make an image to the bea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he wound by a sword, and did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5  And he had power to give life unto the image of the beas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the beast should both speak, and cause that as many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 the image of the beast should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6  And he causeth all, both small and great, rich and poor,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, to receive a mark in their right hand, or in their fore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7  And that no man might buy or sell, save he that had the ma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beast, or the number of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8  Here is wisdom. Let him that hath understanding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east: for it is the number of a man; and his number is Six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score and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  And I looked, and, lo, a Lamb stood on the mount Sion, and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undred forty and four thousand, having his Father's name writt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2  And I heard a voice from heaven, as the voice of many water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of a great thunder: and I heard the voice of harpers har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ar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3  And they sung as it were a new song before the throne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beasts, and the elders: and no man could learn that song but the hund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y and four thousand, which were redeemed from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4  These are they which were not defiled with women; 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gins. These are they which follow the Lamb whithersoever he goe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deemed from among men, being the firstfruits unto God and to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5  And in their mouth was found no guile: for they are without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thron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6  And I saw another angel fly in the midst of heaven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asting gospel to preach unto them that dwell on the earth, an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, and kindred, and tongue, and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7  Saying with a loud voice, Fear God, and give glory to him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of his judgment is come: and worship him that made hea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and the sea, and the fountains of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8  And there followed another angel, saying, Babylon is fall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, that great city, because she made all nations drink of th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rath of her for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9  And the third angel followed them, saying with a loud voic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worship the beast and his image, and receive his mark in his foreh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0  The same shall drink of the wine of the wrath of G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ed out without mixture into the cup of his indignation; and h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ed with fire and brimstone in the presence of the holy ang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ence of the La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1  And the smoke of their torment ascendeth up for ever and ev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no rest day nor night, who worship the beast and his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receiveth the mark of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2  Here is the patience of the saints: here are they tha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 of God, and the faith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3  And I heard a voice from heaven saying unto me, Write, Bl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 which die in the Lord from henceforth: Yea, saith the Spir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rest from their labours; and their works do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4  And I looked, and behold a white cloud, and upon the cloud on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unto the Son of man, having on his head a golden crown, and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p s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5  And another angel came out of the temple, crying with a lou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 that sat on the cloud, Thrust in thy sickle, and reap: for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or thee to reap; for the harvest of the earth is 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6  And he that sat on the cloud thrust in his sickle on the ear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th was re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7  And another angel came out of the temple which is in heaven,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sharp s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8  And another angel came out from the altar, which had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; and cried with a loud cry to him that had the sharp sickl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 in thy sharp sickle, and gather the clusters of the vine of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r grapes are fully 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19  And the angel thrust in his sickle into the earth, and gath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 of the earth, and cast it into the great winepress of the wra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4:20  And the winepress was trodden without the city, and blood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epress, even unto the horse bridles, by the space of a thou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hundred fur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1  And I saw another sign in heaven, great and marvellous, seven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even last plagues; for in them is filled up the wra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2  And I saw as it were a sea of glass mingled with fire: an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gotten the victory over the beast, and over his image, and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, and over the number of his name, stand on the sea of glas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3  And they sing the song of Moses the servant of God, and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mb, saying, Great and marvellous are thy works, Lord God Almigh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nd true are thy ways, thou King of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4  Who shall not fear thee, O Lord, and glorify thy name? for th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holy: for all nations shall come and worship before thee; for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s are made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5  And after that I looked, and, behold, the temple of the taber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stimony in heaven was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6  And the seven angels came out of the temple, having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s, clothed in pure and white linen, and having their breasts gi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n gir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7  And one of the four beasts gave unto the seven angels seven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ls full of the wrath of God, who liveth for 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5:8  And the temple was filled with smoke from the glory of Go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ower; and no man was able to enter into the temple, till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s of the seven angels we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  And I heard a great voice out of the temple saying to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s, Go your ways, and pour out the vials of the wrath of Go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2  And the first went, and poured out his vial upon the earth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a noisome and grievous sore upon the men which had the 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, and upon them which worshipped 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3  And the second angel poured out his vial upon the sea; and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blood of a dead man: and every living soul died in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4  And the third angel poured out his vial upon the rivers and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ters; and they became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5  And I heard the angel of the waters say, Thou art righteous, O L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t, and wast, and shalt be, because thou hast judged 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6  For they have shed the blood of saints and prophets, and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m blood to drink; for they are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7  And I heard another out of the altar say, Even so, Lord God Almigh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nd righteous are thy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8  And the fourth angel poured out his vial upon the sun; and 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unto him to scorch men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9  And men were scorched with great heat, and blasphem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which hath power over these plagues: and they repented no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0  And the fifth angel poured out his vial upon the seat of the b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kingdom was full of darkness; and they gnawed their tongues for p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1  And blasphemed the God of heaven because of their pa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es, and repented not of their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2  And the sixth angel poured out his vial upon the grea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rates; and the water thereof was dried up, that the way of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ast might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3  And I saw three unclean spirits like frogs come out of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ragon, and out of the mouth of the beast, and out of the m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4  For they are the spirits of devils, working miracles, which g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kings of the earth and of the whole world, to gath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that great day of God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5  Behold, I come as a thief. Blessed is he that watcheth, and kee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arments, lest he walk naked, and they see his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6  And he gathered them together into a place called in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ue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7  And the seventh angel poured out his vial into the air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a great voice out of the temple of heaven, from the throne, say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8  And there were voices, and thunders, and lightnings;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arthquake, such as was not since men were upon the earth, so might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quake, and s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19  And the great city was divided into three parts, and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ations fell: and great Babylon came in remembrance before Go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nto her the cup of the wine of the fierceness of his 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20  And every island fled away, and the mountain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6:21  And there fell upon men a great hail out of heaven, ever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weight of a talent: and men blasphemed God because of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ail; for the plague thereof was exceeding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  And there came one of the seven angels which had the seven v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ed with me, saying unto me, Come hither; I will shew unto th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 of the great whore that sitteth upon many w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2  With whom the kings of the earth have committed fornic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itants of the earth have been made drunk with the win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3  So he carried me away in the spirit into the wilderness: and I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 sit upon a scarlet coloured beast, full of names of blasphem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heads and ten 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4  And the woman was arrayed in purple and scarlet colour, and d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 and precious stones and pearls, having a golden cup in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abominations and filthiness of her for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5  And upon her forehead was a name written, MYSTERY, BABYLON TH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HER OF HARLOTS AND ABOMINATION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6  And I saw the woman drunken with the blood of the saint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od of the martyrs of Jesus: and when I saw her, I wonder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7  And the angel said unto me, Wherefore didst thou marvel? I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the mystery of the woman, and of the beast that carrieth her, which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ven heads and ten 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8  The beast that thou sawest was, and is not; and shall asc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less pit, and go into perdition: and they that d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shall wonder, whose names were not written in the book of li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 of the world, when they behold the beast that was, and is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9  And here is the mind which hath wisdom. The seven heads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s, on which the woman sitt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0  And there are seven kings: five are fallen, and one 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s not yet come; and when he cometh, he must continue a shor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1  And the beast that was, and is not, even he is the eight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ven, and goeth into per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2  And the ten horns which thou sawest are ten king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no kingdom as yet; but receive power as kings one ho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3  These have one mind, and shall give their power and strengt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4  These shall make war with the Lamb, and the Lamb shall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 for he is Lord of lords, and King of kings: and they that are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, and chosen, and fai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5  And he saith unto me, The waters which thou sawest, where the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th, are peoples, and multitudes, and nations, and to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6  And the ten horns which thou sawest upon the beast, these shall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re, and shall make her desolate and naked, and shall e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and burn her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7  For God hath put in their hearts to fulfil his wi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, and give their kingdom unto the beast, until the words of Go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7:18  And the woman which thou sawest is that great city, which reig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king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  And after these things I saw another angel come down from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great power; and the earth was lightened with his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2  And he cried mightily with a strong voice, saying, Babyl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llen, is fallen, and is become the habitation of devils, and the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oul spirit, and a cage of every unclean and hateful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3  For all nations have drunk of the wine of the wrath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, and the kings of the earth have committed for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, and the merchants of the earth are waxed rich through the 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delic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4  And I heard another voice from heaven, saying, Come out of h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that ye be not partakers of her sins, and that ye receive no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5  For her sins have reached unto heaven, and God hath remembe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q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6  Reward her even as she rewarded you, and double unto h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her works: in the cup which she hath filled fill to he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7  How much she hath glorified herself, and lived deliciously,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 and sorrow give her: for she saith in her heart, I sit a qu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no widow, and shall see no 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8  Therefore shall her plagues come in one day, death, and mou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ne; and she shall be utterly burned with fire: for strong is the Lor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judge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9  And the kings of the earth, who have committed fornication an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ciously with her, shall bewail her, and lament for her, when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moke of her bur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0  Standing afar off for the fear of her torment, saying, Alas,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eat city Babylon, that mighty city! for in one hour is thy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1  And the merchants of the earth shall weep and mourn over her;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uyeth their merchandise any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2  The merchandise of gold, and silver, and precious stone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ls, and fine linen, and purple, and silk, and scarlet, and all thy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, and all manner vessels of ivory, and all manner vessel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ous wood, and of brass, and iron, and mar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3  And cinnamon, and odours, and ointments, and frankin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e, and oil, and fine flour, and wheat, and beasts, and sheep, and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riots, and slaves, and soul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4  And the fruits that thy soul lusted after are dep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and all things which were dainty and goodly are departed from th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find them no mo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5  The merchants of these things, which were made rich by he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afar off for the fear of her torment, weeping and wai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6  And saying, Alas, alas that great city, that was clothed i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, and purple, and scarlet, and decked with gold, and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s, and pear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7  For in one hour so great riches is come to nought.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aster, and all the company in ships, and sailors, and as many a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a, stood afar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8  And cried when they saw the smoke of her burning, saying, Wh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ke unto this great 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19  And they cast dust on their heads, and cried, weeping and w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Alas, alas that great city, wherein were made rich all that ha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a by reason of her costliness! for in one hour is she made des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20  Rejoice over her, thou heaven, and ye holy apostles and proph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od hath avenged you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21  And a mighty angel took up a stone like a great millstone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to the sea, saying, Thus with violence shall that great city Babyl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n down, and shall be found no mo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22  And the voice of harpers, and musicians, and of pi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eters, shall be heard no more at all in thee; and no craftsm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craft he be, shall be found any more in thee; and the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stone shall be heard no more at all in th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23  And the light of a candle shall shine no more at all in th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of the bridegroom and of the bride shall be heard no mo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e: for thy merchants were the great men of the earth; for by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ies were all nations d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8:24  And in her was found the blood of prophets, and of sain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were slain up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  And after these things I heard a great voice of much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saying, Alleluia; Salvation, and glory, and honour, and power,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our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2  For true and righteous are his judgments: for he hath jud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whore, which did corrupt the earth with her fornication, an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ged the blood of his servants at 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3  And again they said, Alleluia And her smoke rose up for 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4  And the four and twenty elders and the four beasts fell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ed God that sat on the throne, saying, Amen; Allelu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5  And a voice came out of the throne, saying, Praise our God, 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ervants, and ye that fear him, both small and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6  And I heard as it were the voice of a great multitude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of many waters, and as the voice of mighty thundering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luia: for the Lord God omnipotent reign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7  Let us be glad and rejoice, and give honour to him: for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mb is come, and his wife hath made herself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8  And to her was granted that she should be arrayed in fine l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and white: for the fine linen is the righteousness of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9  And he saith unto me, Write, Blessed are they which are call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riage supper of the Lamb. And he saith unto me,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0  And I fell at his feet to worship him. And he said unto me, Se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t not: I am thy fellowservant, and of thy brethren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y of Jesus: worship God: for the testimony of Jesus is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1  And I saw heaven opened, and behold a white horse; and he tha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im was called Faithful and True, and in righteousness he doth j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2  His eyes were as a flame of fire, and on his head were many crow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had a name written, that no man knew, but h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3  And he was clothed with a vesture dipped in blood: and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4  And the armies which were in heaven followed him upon whit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ed in fine linen, white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5  And out of his mouth goeth a sharp sword, that with i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e the nations: and he shall rule them with a rod of iron: and he tre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epress of the fierceness and wrath of Almight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6  And he hath on his vesture and on his thigh a name written,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, AND LORD OF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7  And I saw an angel standing in the sun; and he cried with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, saying to all the fowls that fly in the midst of heaven,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 yourselves together unto the supper of the great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8  That ye may eat the flesh of kings, and the flesh of cap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esh of mighty men, and the flesh of horses, and of them that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the flesh of all men, both free and bond, both small and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19  And I saw the beast, and the kings of the earth, and their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ed together to make war against him that sat on the horse,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20  And the beast was taken, and with him the false prophet that 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cles before him, with which he deceived them that had receive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east, and them that worshipped his image. These both were cas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lake of fire burning with brim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9:21  And the remnant were slain with the sword of him that sa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, which sword proceeded out of his mouth: and all the fowls we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  And I saw an angel come down from heaven, having the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less pit and a great chain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2  And he laid hold on the dragon, that old serp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, and Satan, and bound him a thousand y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3  And cast him into the bottomless pit, and shut him up, and set a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im, that he should deceive the nations no more, till the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fulfilled: and after that he must be loosed a littl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4  And I saw thrones, and they sat upon them, and judgmen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: and I saw the souls of them that were beheaded for the w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and for the word of God, and which had not worshipped the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his image, neither had received his mark upon their forehea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hands; and they lived and reigned with Christ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5  But the rest of the dead lived not again until the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finished. This is the first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6  Blessed and holy is he that hath part in the first resurrec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e second death hath no power, but they shall be priests of Go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shall reign with him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7  And when the thousand years are expired, Satan shall be loos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ri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8  And shall go out to deceive the nations which are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s of the earth, Gog, and Magog, to gather them together to batt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whom is as the sand of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9  And they went up on the breadth of the earth, and compassed the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ints about, and the beloved city: and fire came down from Go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and devou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0  And the devil that deceived them was cast into the lake of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mstone, where the beast and the false prophet are, and shall be tor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night for 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1  And I saw a great white throne, and him that sat on it, fro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the earth and the heaven fled away; and there was found no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2  And I saw the dead, small and great, stand before God; and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pened: and another book was opened, which is the book of life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were judged out of those things which were written in th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3  And the sea gave up the dead which were in it; and death and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up the dead which were in them: and they were judged ever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4  And death and hell were cast into the lake of fi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15  And whosoever was not found written in the book of life wa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lak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  And I saw a new heaven and a new earth: for the first hea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arth were passed away; and there was no mor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  And I John saw the holy city, new Jerusalem, coming down from Go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ven, prepared as a bride adorned for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3  And I heard a great voice out of heaven saying,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rnacle of God is with men, and he will dwell with them, and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eople, and God himself shall be with them, and be thei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4  And God shall wipe away all tears from their eyes; and the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death, neither sorrow, nor crying, neither shall there b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: for the former things are pass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5  And he that sat upon the throne said, Behold, I make all thing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said unto me, Write: for these words are true and fai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6  And he said unto me, It is done. I am Alpha and Omega,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nd. I will give unto him that is athirst of the foun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of lif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7  He that overcometh shall inherit all things; and I will b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he shall be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8  But the fearful, and unbelieving, and the abominable, and mur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oremongers, and sorcerers, and idolaters, and all liars,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art in the lake which burneth with fire and brimstone: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9  And there came unto me one of the seven angels which had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ls full of the seven last plagues, and talked with me, saying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her, I will shew thee the bride, the Lamb'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0  And he carried me away in the spirit to a great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, and shewed me that great city, the holy Jerusalem, desc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ven from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1  Having the glory of God: and her light was like unto a st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ous, even like a jasper stone, clear as crys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2  And had a wall great and high, and had twelve gate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 twelve angels, and names written thereon, which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bes of the children 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3  On the east three gates; on the north three gates; o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gates; and on the west thre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4  And the wall of the city had twelve foundations, and in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the twelve apostles of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5  And he that talked with me had a golden reed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and the gates thereof, and the wall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6  And the city lieth foursquare, and the length is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th: and he measured the city with the reed, twelve thousand fur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and the breadth and the height of i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7  And he measured the wall thereof, an hundred and forty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ts, according to the measure of a man, that is, of the a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8  And the building of the wall of it was of jasper: and the 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gold, like unto clea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19  And the foundations of the wall of the city were garnish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of precious stones. The first foundation was jasper;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; the third, a chalcedony; the fourth, an emera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0  The fifth, sardonyx; the sixth, sardius; the seventh, chrysol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h, beryl; the ninth, a topaz; the tenth, a chrysoprasu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th, a jacinth; the twelfth, an ameth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1  And the twelve gates were twelve pearls: every several gat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arl: and the street of the city was pure gold, as it wer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2  And I saw no temple therein: for the Lord God Almighty and th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em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3  And the city had no need of the sun, neither of the moon, to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: for the glory of God did lighten it, and the Lamb i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4  And the nations of them which are saved shall walk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 and the kings of the earth do bring their glory and honou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5  And the gates of it shall not be shut at all by day: for the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n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6  And they shall bring the glory and honour of the nation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7  And there shall in no wise enter into it any thing that defil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whatsoever worketh abomination, or maketh a lie: but the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he Lamb's book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  And he shewed me a pure river of water of life, clear as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out of the throne of God and of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2  In the midst of the street of it, and on either side of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re the tree of life, which bare twelve manner of fruits, and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fruit every month: and the leaves of the tree were for the he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3  And there shall be no more curse: but the throne of God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 shall be in it; and his servants shall serve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4  And they shall see his face; and his name shall b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5  And there shall be no night there; and they need no candl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of the sun; for the Lord God giveth them light: and they shall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 an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6  And he said unto me, These sayings are faithful and true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God of the holy prophets sent his angel to shew unto his serv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must shortl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7  Behold, I come quickly: blessed is he that keepeth the say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cy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8  And I John saw these things, and heard them. And when I had he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, I fell down to worship before the feet of the angel which she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9  Then saith he unto me, See thou do it not: for I am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ervant, and of thy brethren the prophets, and of them which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s of this book: worship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0  And he saith unto me, Seal not the sayings of the prophe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: for the time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1  He that is unjust, let him be unjust still: and he which is fi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him be filthy still: and he that is righteous, let him be righ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: and he that is holy, let him be holy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2  And, behold, I come quickly; and my reward is with me, to gi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according as his work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3  I am Alpha and Omega, the beginning and the end,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4  Blessed are they that do his commandments, that they may ha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ee of life, and may enter in through the gates in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5  For without are dogs, and sorcerers, and whoremo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ers, and idolaters, and whosoever loveth and maketh a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6  I Jesus have sent mine angel to testify unto you these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. I am the root and the offspring of David, and the b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n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7  And the Spirit and the bride say, Come. And let him that he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Come. And let him that is athirst come. And whosoever will, let hi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er of lif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8  For I testify unto every man that heareth the words of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book, If any man shall add unto these things, God shall add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gues that are written in thi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19  And if any man shall take away from the words of the book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cy, God shall take away his part out of the book of life,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oly city, and from the things which are written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20  He which testifieth these things saith, Surely I come quickly.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so, come,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2:21  The grace of our Lord Jesus Christ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