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M 1:1  Paul, a servant of Jesus Christ, called to be an apostl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gospel of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2  (Which he had promised afore by his prophets in the holy scriptures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3  Concerning his Son Jesus Christ our Lord, which was made of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vid according to the fle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4  And declared to be the Son of God with power, according to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liness, by the resurrection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5  By whom we have received grace and apostleship, for obedi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 among all nations, for hi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6  Among whom are ye also the called of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7  To all that be in Rome, beloved of God, called to be saints: G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nd peace from God our Father, and the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8  First, I thank my God through Jesus Christ for you all,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 is spoken of throughout the whol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9  For God is my witness, whom I serve with my spirit in the gosp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on, that without ceasing I make mention of you always in my pray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10  Making request, if by any means now at length I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rous journey by the will of God to come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11  For I long to see you, that I may impart unto you some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, to the end ye may be establish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12  That is, that I may be comforted together with you by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 both of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13  Now I would not have you ignorant, brethren, that often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d to come unto you, (but was let hitherto,) that I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among you also, even as among other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14  I am debtor both to the Greeks, and to the Barbarians;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, and to the un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15  So, as much as in me is, I am ready to preach the gospel t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 Ro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16  For I am not ashamed of the gospel of Christ: for it i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unto salvation to every one that believeth; to the Jew firs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17  For therein is the righteousness of God revealed from faith to fa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written, The just shall live by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18  For the wrath of God is revealed from heaven against all ungo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righteousness of men, who hold the truth in unrighteousn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19  Because that which may be known of God is manifest in them; fo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shewed it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20  For the invisible things of him from the creation of the wor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een, being understood by the things that are made, even his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and Godhead; so that they are without exc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21  Because that, when they knew God, they glorified him not as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were thankful; but became vain in their imagination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lish heart was dark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22  Professing themselves to be wise, they became foo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23  And changed the glory of the uncorruptible God into an imag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corruptible man, and to birds, and fourfooted beasts, and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24  Wherefore God also gave them up to uncleanness through the l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own hearts, to dishonour their own bodies between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25  Who changed the truth of God into a lie, and worshipped and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ature more than the Creator, who is blessed for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26  For this cause God gave them up unto vile affections: for e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en did change the natural use into that which is against 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27  And likewise also the men, leaving the natural use of the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ed in their lust one toward another; men with men working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emly, and receiving in themselves that recompence of their err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28  And even as they did not like to retain God in their knowledge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them over to a reprobate mind, to do those thin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29  Being filled with all unrighteousness, fornication, wicke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tousness, maliciousness; full of envy, murder, debate, deceit, malig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sper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30  Backbiters, haters of God, despiteful, proud, boasters, inven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things, disobedient to par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31  Without understanding, covenantbreakers, without natural af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cable, unmerci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:32  Who knowing the judgment of God, that they which commit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orthy of death, not only do the same, but have pleasure in them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  Therefore thou art inexcusable, O man, whosoever thou 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st: for wherein thou judgest another, thou condemnest thyself; for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judgest doest the sa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2  But we are sure that the judgment of God is according to trut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hich commit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3  And thinkest thou this, O man, that judgest them which do such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est the same, that thou shalt escape the judgment of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4  Or despisest thou the riches of his goodness and forb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suffering; not knowing that the goodness of God leadeth th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5  But after thy hardness and impenitent heart treasurest up unto th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th against the day of wrath and revelation of the righteous ju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6  Who will render to every man according to his d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7  To them who by patient continuance in well doing seek for gl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ur and immortality, eternal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8  But unto them that are contentious, and do not obey the tru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y unrighteousness, indignation and wr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9  Tribulation and anguish, upon every soul of man that doeth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Jew first, and also of the Gent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0  But glory, honour, and peace, to every man that worketh goo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 first, and also to the Gent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1  For there is no respect of persons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2  For as many as have sinned without law shall also perish withou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many as have sinned in the law shall be judged by the 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3  (For not the hearers of the law are just before God, but the d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w shall be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4  For when the Gentiles, which have not the law, do by na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contained in the law, these, having not the law, are a law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5  Which shew the work of the law written in their hear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also bearing witness, and their thoughts the mean while ac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lse excusing one another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6  In the day when God shall judge the secrets of men by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my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7  Behold, thou art called a Jew, and restest in the law, and makest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st of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8  And knowest his will, and approvest the things tha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, being instructed out of the 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9  And art confident that thou thyself art a guide of the blind,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which are in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20  An instructor of the foolish, a teacher of babes, which has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ledge and of the truth in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21  Thou therefore which teachest another, teachest thou not th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that preachest a man should not steal, dost thou st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22  Thou that sayest a man should not commit adultery, dost thou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y? thou that abhorrest idols, dost thou commit sacrile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23  Thou that makest thy boast of the law, through breaking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honourest thou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24  For the name of God is blasphemed among the Gentiles through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25  For circumcision verily profiteth, if thou keep the law: but if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breaker of the law, thy circumcision is made uncircum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26  Therefore if the uncircumcision keep the righteousness of th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his uncircumcision be counted for circumc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27  And shall not uncircumcision which is by nature, if it fulf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, judge thee, who by the letter and circumcision dost transgress the la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28  For he is not a Jew, which is one outwardly; neith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cision, which is outward in the fle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29  But he is a Jew, which is one inwardly; and circumci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eart, in the spirit, and not in the letter; whose praise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, bu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1  What advantage then hath the Jew? or what profit is t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c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2  Much every way: chiefly, because that unto them were com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cle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3  For what if some did not believe? shall their unbelief make th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 without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4  God forbid: yea, let God be true, but every man a liar;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, That thou mightest be justified in thy sayings, and m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ome when thou art ju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5  But if our unrighteousness commend the righteousness of Go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we say? Is God unrighteous who taketh vengeance? (I speak as a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6  God forbid: for then how shall God judge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7  For if the truth of God hath more abounded through my lie u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; why yet am I also judged as a si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8  And not rather, (as we be slanderously reported, and as some 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say,) Let us do evil, that good may come? whose damnation is 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9  What then? are we better than they? No, in no wise: for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d both Jews and Gentiles, that they are all under s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10  As it is written, There is none righteous, no, no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11  There is none that understandeth, there is none that seeke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12  They are all gone out of the way, they are togeth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fitable; there is none that doeth good, no, no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13  Their throat is an open sepulchre; with their tongues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it; the poison of asps is under their l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14  Whose mouth is full of cursing and bitter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15  Their feet are swift to shed bl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16  Destruction and misery are in thei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17  And the way of peace have they not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18  There is no fear of God before thei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19  Now we know that what things soever the law saith, it saith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are under the law: that every mouth may be stopped, and all the wor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guilty befor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20  Therefore by the deeds of the law there shall no flesh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s sight: for by the law is the knowledge of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21  But now the righteousness of God without the law is manifested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ed by the law and the proph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22  Even the righteousness of God which is by faith of Jesus Chris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nd upon all them that believe: for there is no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23  For all have sinned, and come short of the glory of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24  Being justified freely by his grace through the redemption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25  Whom God hath set forth to be a propitiation through faith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, to declare his righteousness for the remission of sins that ar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orbearance of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26  To declare, I say, at this time his righteousness: that h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, and the justifier of him which believeth in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27  Where is boasting then? It is excluded. By what law? of works? N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y the law of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28  Therefore we conclude that a man is justified by faith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ds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29  Is he the God of the Jews only? is he not also of the Gentiles?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entile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30  Seeing it is one God, which shall justify the circumc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, and uncircumcision through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3:31  Do we then make void the law through faith? God forbid: yea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  What shall we say then that Abraham our father, a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, hath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2  For if Abraham were justified by works, he hath whereof to glory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for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3  For what saith the scripture? Abraham believed God, and it wa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 for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4  Now to him that worketh is the reward not reckoned of grace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5  But to him that worketh not, but believeth on him that justifie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odly, his faith is counted for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6  Even as David also describeth the blessedness of the man, un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mputeth righteousness without wor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7  Saying, Blessed are they whose iniquities are forgiven, and whose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8  Blessed is the man to whom the Lord will not impute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9  Cometh this blessedness then upon the circumcision only, o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rcumcision also? for we say that faith was reckoned to Abrah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0  How was it then reckoned? when he was in circumcision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rcumcision? Not in circumcision, but in uncircum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1  And he received the sign of circumcision, a seal of the 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aith which he had yet being uncircumcised: that he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of all them that believe, though they be not circumcised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 might be imputed unto them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2  And the father of circumcision to them who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cision only, but who also walk in the steps of that faith of our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, which he had being yet uncircum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3  For the promise, that he should be the heir of the world, w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, or to his seed, through the law, but through the righteou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4  For if they which are of the law be heirs, faith is made vo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ise made of non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5  Because the law worketh wrath: for where no law 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6  Therefore it is of faith, that it might be by grace; to the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e might be sure to all the seed; not to that only which is of th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o that also which is of the faith of Abraham; who is the father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7  (As it is written, I have made thee a father of many nations,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whom he believed, even God, who quickeneth the dead, and calle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hich be not as though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8  Who against hope believed in hope, that he might become the 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ations, according to that which was spoken, So shall thy s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9  And being not weak in faith, he considered not his own body now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e was about an hundred years old, neither yet the deadness of Sar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20  He staggered not at the promise of God through unbelief;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 in faith, giving glory to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21  And being fully persuaded that, what he had promised, he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22  And therefore it was imputed to him for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23  Now it was not written for his sake alone, that it was im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24  But for us also, to whom it shall be imputed, if we believe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aised up Jesus our Lord from the d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25  Who was delivered for our offences, and was raised agai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1  Therefore being justified by faith, we have peace with God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2  By whom also we have access by faith into this grace wherei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, and rejoice in hope of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3  And not only so, but we glory in tribulations also: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lation worketh pati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4  And patience, experience; and experience, h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5  And hope maketh not ashamed; because the love of God is shed abr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hearts by the Holy Ghost which is given un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6  For when we were yet without strength, in due time Christ d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o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7  For scarcely for a righteous man will one die: yet peradventu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man some would even dare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8  But God commendeth his love toward us, in that, while we we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ers, Christ died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9  Much more then, being now justified by his blood, we sha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rath throug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10  For if, when we were enemies, we were reconciled to God by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Son, much more, being reconciled, we shall be saved by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11  And not only so, but we also joy in God through our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by whom we have now received the ato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12  Wherefore, as by one man sin entered into the world, and de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; and so death passed upon all men, for that all have si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13  (For until the law sin was in the world: but sin is not imp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14  Nevertheless death reigned from Adam to Moses, even over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not sinned after the similitude of Adam's transgression,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f him that wa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15  But not as the offence, so also is the free gift. For if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ce of one many be dead, much more the grace of God, and the gi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, which is by one man, Jesus Christ, hath abounded unt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16  And not as it was by one that sinned, so is the gift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ment was by one to condemnation, but the free gift is of many of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17  For if by one man's offence death reigned by one; much m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ceive abundance of grace and of the gift of righteousness shall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fe by one, Jesus Chr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18  Therefore as by the offence of one judgment came upon all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ation; even so by the righteousness of one the free gift came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unto justification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19  For as by one man's disobedience many were made sinners, 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dience of one shall many be made right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20  Moreover the law entered, that the offence might abound. B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abounded, grace did much more a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21  That as sin hath reigned unto death, even so might grac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righteousness unto eternal life by Jesus Christ ou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1  What shall we say then? Shall we continue in sin, that gr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2  God forbid. How shall we, that are dead to sin, live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3  Know ye not, that so many of us as were baptized into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baptized into his de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4  Therefore we are buried with him by baptism into death: that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was raised up from the dead by the glory of the Father, eve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hould walk in newnes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5  For if we have been planted together in the likeness of his deat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also in the likeness of his resu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6  Knowing this, that our old man is crucified with him, that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might be destroyed, that henceforth we should not serve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7  For he that is dead is freed from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8  Now if we be dead with Christ, we believe that we shall als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9  Knowing that Christ being raised from the dead dieth no more;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no more dominion ov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10  For in that he died, he died unto sin once: but in that he livet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th un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11  Likewise reckon ye also yourselves to be dead indeed unto s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unto God through Jesus Christ ou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12  Let not sin therefore reign in your mortal body, that ye should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the lust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13  Neither yield ye your members as instruments of unrighteousness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: but yield yourselves unto God, as those that are al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, and your members as instruments of righteousness un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14  For sin shall not have dominion over you: for ye are no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, but under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15  What then? shall we sin, because we are not under the law, 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? God for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16  Know ye not, that to whom ye yield yourselves servants to obey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ants ye are to whom ye obey; whether of sin unto death, or of obe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righteous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17  But God be thanked, that ye were the servants of sin, but y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yed from the heart that form of doctrine which was deliver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18  Being then made free from sin, ye became the serv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19  I speak after the manner of men because of the infirm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: for as ye have yielded your members servants to uncleannes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quity unto iniquity; even so now yield your members serv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 unto ho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20  For when ye were the servants of sin, ye wer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21  What fruit had ye then in those things whereof ye are now asha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nd of those things i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22  But now being made free from sin, and become servants to God, y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ruit unto holiness, and the end everlasting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6:23  For the wages of sin is death; but the gift of God is etern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Jesus Christ ou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1  Know ye not, brethren, (for I speak to them that know the law,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law hath dominion over a man as long as he live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2  For the woman which hath an husband is bound by the law to he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he liveth; but if the husband be dead, she is loosed from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3  So then if, while her husband liveth, she be married to another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shall be called an adulteress: but if her husband be dead, sh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at law; so that she is no adulteress, though she be marri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4  Wherefore, my brethren, ye also are become dead to the law by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rist; that ye should be married to another, even to him who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ad, that we should bring forth fruit un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5  For when we were in the flesh, the motions of sins, which w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, did work in our members to bring forth fruit un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6  But now we are delivered from the law, that being dead wherei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; that we should serve in newness of spirit, and not in the ol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7  What shall we say then? Is the law sin? God forbid. Nay,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sin, but by the law: for I had not known lust, except the law ha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shalt not cov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8  But sin, taking occasion by the commandment, wrought in me al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cupiscence. For without the law sin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9  For I was alive without the law once: but when the commandment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revived, and I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10  And the commandment, which was ordained to life, I found to b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11  For sin, taking occasion by the commandment, deceived me, an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w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12  Wherefore the law is holy, and the commandment holy, and ju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13  Was then that which is good made death unto me? God forbid. But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might appear sin, working death in me by that which is good; that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ment might become exceeding s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14  For we know that the law is spiritual: but I am carnal, s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15  For that which I do I allow not: for what I would, that do I no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hate, that d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16  If then I do that which I would not, I consent unto the la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17  Now then it is no more I that do it, but sin that dwelleth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18  For I know that in me (that is, in my flesh,) dwelleth no good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o will is present with me; but how to perform that which is good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19  For the good that I would I do not: but the evil which I w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20  Now if I do that I would not, it is no more I that do it, but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welleth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21  I find then a law, that, when I would do good, evil is pre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22  For I delight in the law of God after the inward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23  But I see another law in my members, warring against the law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, and bringing me into captivity to the law of sin which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24  O wretched man that I am! who shall deliver me from the bod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7:25  I thank God through Jesus Christ our Lord. So then with the mi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serve the law of God; but with the flesh the law of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1  There is therefore now no condemnation to them which are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who walk not after the flesh, but after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2  For the law of the Spirit of life in Christ Jesus hath made 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w of sin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3  For what the law could not do, in that it was weak through the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sending his own Son in the likeness of sinful flesh, and for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ed sin in the fle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4  That the righteousness of the law might be fulfilled in us, wh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fter the flesh, but after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5  For they that are after the flesh do mind the things of the flesh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hat are after the Spirit the things of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6  For to be carnally minded is death; but to be spiritually mi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7  Because the carnal mind is enmity against God: for it is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w of God, neither indeed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8  So then they that are in the flesh cannot pleas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9  But ye are not in the flesh, but in the Spirit, if so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of God dwell in you. Now if any man have not the Spirit of Chris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ne of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10  And if Christ be in you, the body is dead because of sin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is life because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11  But if the Spirit of him that raised up Jesus from the dead d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he that raised up Christ from the dead shall also quicken your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ies by his Spirit that dwelle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12  Therefore, brethren, we are debtors, not to the flesh, to l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13  For if ye live after the flesh, ye shall die: but if y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do mortify the deeds of the body, ye sha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14  For as many as are led by the Spirit of God, they are the 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15  For ye have not received the spirit of bondage again to fear; bu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ceived the Spirit of adoption, whereby we cry, Abba,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16  The Spirit itself beareth witness with our spirit, that w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17  And if children, then heirs; heirs of God, and joint-he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; if so be that we suffer with him, that we may be also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18  For I reckon that the sufferings of this present time are not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ompared with the glory which shall be revealed 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19  For the earnest expectation of the creature waite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of the son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20  For the creature was made subject to vanity, not willingly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of him who hath subjected the same in ho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21  Because the creature itself also shall be delivered from the 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rruption into the glorious liberty of the childre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22  For we know that the whole creation groaneth and travaileth in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23  And not only they, but ourselves also, which have the first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pirit, even we ourselves groan within ourselves,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, to wit, the redemption of ou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24  For we are saved by hope: but hope that is seen is not hope: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n seeth, why doth he yet hop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25  But if we hope for that we see not, then do we with patience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26  Likewise the Spirit also helpeth our infirmities: for we k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should pray for as we ought: but the Spirit itself ma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ssion for us with groanings which cannot be 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27  And he that searcheth the hearts knoweth what is the m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, because he maketh intercession for the saints according to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28  And we know that all things work together for good to them tha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to them who are the called according to 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29  For whom he did foreknow, he also did predestinate to be co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mage of his Son, that he might be the firstborn among many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30  Moreover whom he did predestinate, them he also called: and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, them he also justified: and whom he justified, them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31  What shall we then say to these things? If God be for us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32  He that spared not his own Son, but delivered him up for us all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he not with him also freely give us all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33  Who shall lay any thing to the charge of God's elect? It is G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34  Who is he that condemneth? It is Christ that died, yea rath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isen again, who is even at the right hand of God, who also ma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ssion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35  Who shall separate us from the love of Christ? shall trib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ss, or persecution, or famine, or nakedness, or peril, or 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36  As it is written, For thy sake we are killed all the day long;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ed as sheep for the 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37  Nay, in all these things we are more than conquerors through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38  For I am persuaded, that neither death, nor life, nor angel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ities, nor powers, nor things present, nor things to 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:39  Nor height, nor depth, nor any other creature, sha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us from the love of God, which is in Christ Jesus ou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1  I say the truth in Christ, I lie not, my conscience also bear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 in the Holy Gh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2  That I have great heaviness and continual sorrow in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3  For I could wish that myself were accursed from Chris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, my kinsmen according to the fle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4  Who are Israelites; to whom pertaineth the ado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, and the covenants, and the giving of the law, and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the promi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5  Whose are the fathers, and of whom as concerning the flesh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, who is over all, God blessed for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6  Not as though the word of God hath taken none effect. For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srael, which are of 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7  Neither, because they are the seed of Abraham, are they all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n Isaac shall thy see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8  That is, They which are the children of the flesh, these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of God: but the children of the promise are counted for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9  For this is the word of promise, At this time will I come, and S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have a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10  And not only this; but when Rebecca also had conceived by o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ur father Isa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11  (For the children being not yet born, neither having done any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, that the purpose of God according to election might stand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, but of him that calleth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12  It was said unto her, The elder shall serve the yo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13  As it is written, Jacob have I loved, but Esau have I h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14  What shall we say then? Is there unrighteousness with God?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15  For he saith to Moses, I will have mercy on whom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y, and I will have compassion on whom I will have compa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16  So then it is not of him that willeth, nor of him that runne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 that sheweth me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17  For the scripture saith unto Pharaoh, Even for this same purpo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aised thee up, that I might shew my power in thee, and that my n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throughout all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18  Therefore hath he mercy on whom he will have mercy, and whom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rden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19  Thou wilt say then unto me, Why doth he yet find fault? For who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ed his w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20  Nay but, O man, who art thou that repliest against God?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formed say to him that formed it, Why hast thou made me th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21  Hath not the potter power over the clay, of the same lump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sel unto honour, and another unto dishon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22  What if God, willing to shew his wrath, and to make his power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ured with much longsuffering the vessels of wrath fitted to de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23  And that he might make known the riches of his glory on the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y, which he had afore prepared unto gl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24  Even us, whom he hath called, not of the Jews only, but al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25  As he saith also in Osee, I will call them my people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eople; and her beloved, which was not be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26  And it shall come to pass, that in the place where it was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Ye are not my people; there shall they be called th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27  Esaias also crieth concerning Israel, Though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of Israel be as the sand of the sea, a remnant shall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28  For he will finish the work, and cut it short in righteous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a short work will the Lord make up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29  And as Esaias said before, Except the Lord of Sabaoth had lef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d, we had been as Sodoma, and been made like unto Gomorr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30  What shall we say then? That the Gentiles, which followed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, have attained to righteousness, even the righteousn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31  But Israel, which followed after the law of righteousness, ha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ined to the law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32  Wherefore? Because they sought it not by faith, but as it w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of the law. For they stumbled at that stumblingst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9:33  As it is written, Behold, I lay in Sion a stumblingstone and r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ce: and whosoever believeth on him shall not be ash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1  Brethren, my heart's desire and prayer to God for Israel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gh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2  For I bear them record that they have a zeal of Go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3  For they being ignorant of God's righteousness, and going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ir own righteousness, have not submitted themselves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4  For Christ is the end of the law for righteousness to ever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5  For Moses describeth the righteousness which is of the law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which doeth those things shall liv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6  But the righteousness which is of faith speaketh on this wis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thine heart, Who shall ascend into heaven? (that is, to bring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from abov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7  Or, Who shall descend into the deep? (that is, to bring up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from the d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8  But what saith it? The word is nigh thee, even in thy mouth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heart: that is, the word of faith, which we prea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9  That if thou shalt confess with thy mouth the Lord Jesus, and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in thine heart that God hath raised him from the dead, thou shal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10  For with the heart man believeth unto righteousness;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h confession is made unto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11  For the scripture saith, Whosoever believeth on hi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12  For there is no difference between the Jew and the Greek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ord over all is rich unto all that call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13  For whosoever shall call upon the name of the Lord sha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14  How then shall they call on him in whom they have not believed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hall they believe in him of whom they have not heard? and how sh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without a preac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15  And how shall they preach, except they be sent? as it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beautiful are the feet of them that preach the gospel of peace,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 tidings of good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16  But they have not all obeyed the gospel. For Esaias saith, Lor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believed our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17  So then faith cometh by hearing, and hearing by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18  But I say, Have they not heard? Yes verily, their sound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earth, and their words unto the end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19  But I say, Did not Israel know? First Moses saith, I will pro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ealousy by them that are no people, and by a foolish natio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20  But Esaias is very bold, and saith, I was found of them that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not; I was made manifest unto them that asked not afte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0:21  But to Israel he saith, All day long I have stretched forth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a disobedient and gainsay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1  I say then, Hath God cast away his people? God forbid. For I also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raelite, of the seed of Abraham, of the tribe of Benj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2  God hath not cast away his people which he foreknew. Wot ye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ure saith of Elias? how he maketh intercession to Go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3  Lord, they have killed thy prophets, and digged down thine al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am left alone, and they seek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4  But what saith the answer of God unto him? I have reserved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thousand men, who have not bowed the knee to the image of B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5  Even so then at this present time also there is a remnan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lection of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6  And if by grace, then is it no more of works: otherwise gra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grace. But if it be of works, then it is no more grace: otherwi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7  What then? Israel hath not obtained that which he seeketh for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ction hath obtained it, and the rest were bl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8  (According as it is written, God hath given them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mber, eyes that they should not see, and ears that they should not hear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9  And David saith, Let their table be made a snare, and a tra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blingblock, and a recompence un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10  Let their eyes be darkened, that they may not see, and b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ack a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11  I say then, Have they stumbled that they should fall? God for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ather through their fall salvation is come unto the Gentiles,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e them to jealo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12  Now if the fall of them be the riches of the wor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ishing of them the riches of the Gentiles; how much more their ful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13  For I speak to you Gentiles, inasmuch as I am the apos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s, I magnify mine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14  If by any means I may provoke to emulation them which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, and might sav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15  For if the casting away of them be the reconciling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hall the receiving of them be, but life from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16  For if the firstfruit be holy, the lump is also holy: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be holy, so are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17  And if some of the branches be broken off, and thou, being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 tree, wert graffed in among them, and with them partakest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tness of the olive 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18  Boast not against the branches. But if thou boast, thou bea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, but the root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19  Thou wilt say then, The branches were broken off, that I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f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20  Well; because of unbelief they were broken off, and thou stand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. Be not highminded, but f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21  For if God spared not the natural branches, take heed lest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 not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22  Behold therefore the goodness and severity of God: on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, severity; but toward thee, goodness, if thou continue in his good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ou also shalt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23  And they also, if they abide not still in unbelief, shall be gra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for God is able to graff them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24  For if thou wert cut out of the olive tree which is wi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, and wert graffed contrary to nature into a good olive tree: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hall these, which be the natural branches, be graffed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25  For I would not, brethren, that ye should be ignora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, lest ye should be wise in your own conceits; that blindness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appened to Israel, until the fulness of the Gentiles be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26  And so all Israel shall be saved: as it is written, There sha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Sion the Deliverer, and shall turn away ungodliness from Jac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27  For this is my covenant unto them, when I shall take aw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28  As concerning the gospel, they are enemies for your sakes: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 the election, they are beloved for the father's s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29  For the gifts and calling of God are without 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30  For as ye in times past have not believed God, yet have now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y through their unb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31  Even so have these also now not believed, that through your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so may obtain me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32  For God hath concluded them all in unbelief, that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y upo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33  O the depth of the riches both of the wisdom and knowledge of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unsearchable are his judgments, and his ways past find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34  For who hath known the mind of the Lord? or who hath be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sel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35  Or who hath first given to him, and it shall be recompensed un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1:36  For of him, and through him, and to him, are all things: to who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 for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1  I beseech you therefore, brethren, by the mercies of God,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your bodies a living sacrifice, holy, acceptable unto G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asonab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2  And be not conformed to this world: but be ye trans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wing of your mind, that ye may prove what is that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ble, and perfect,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3  For I say, through the grace given unto me, to every m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you, not to think of himself more highly than he ought to think;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soberly, according as God hath dealt to every man the measure of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4  For as we have many members in one body, and all members ha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5  So we, being many, are one body in Christ, and every one memb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6  Having then gifts differing according to the grace tha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, whether prophecy, let us prophesy according to the proportion of fa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7  Or ministry, let us wait on our ministering: or he that teachet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8  Or he that exhorteth, on exhortation: he that giveth, let him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mplicity; he that ruleth, with diligence; he that sheweth merc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r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9  Let love be without dissimulation. Abhor that which is evil;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t which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10  Be kindly affectioned one to another with brotherly love; in ho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ing one an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11  Not slothful in business; fervent in spirit; serving the L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12  Rejoicing in hope; patient in tribulation; continuing i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13  Distributing to the necessity of saints; given to hosp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14  Bless them which persecute you: bless, and cur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15  Rejoice with them that do rejoice, and weep with them that 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16  Be of the same mind one toward another. Mind not high th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scend to men of low estate. Be not wise in your own conce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17  Recompense to no man evil for evil. Provide things hon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ht of all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18  If it be possible, as much as lieth in you, live peaceabl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19  Dearly beloved, avenge not yourselves, but rather give plac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th: for it is written, Vengeance is mine; I will repay, saith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20  Therefore if thine enemy hunger, feed him; if he thirst,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: for in so doing thou shalt heap coals of fire o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2:21  Be not overcome of evil, but overcome evil with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1  Let every soul be subject unto the higher powers. F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but of God: the powers that be are ordaine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2  Whosoever therefore resisteth the power, resisteth the ordi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: and they that resist shall receive to themselves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3  For rulers are not a terror to good works, but to the evil. Wil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t be afraid of the power? do that which is good, and thou shal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ise of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4  For he is the minister of God to thee for good. But if thou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il, be afraid; for he beareth not the sword in vain: for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 of God, a revenger to execute wrath upon him that doeth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5  Wherefore ye must needs be subject, not only for wrath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6  For for this cause pay ye tribute also: for they are God's min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ding continually upon this 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7  Render therefore to all their dues: tribute to whom tribute is 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o whom custom; fear to whom fear; honour to whom hon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8  Owe no man any thing, but to love one another: for he that lo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hath fulfilled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9  For this, Thou shalt not commit adultery, Thou shalt not kill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t not steal, Thou shalt not bear false witness, Thou shalt not cov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be any other commandment, it is briefly comprehended in this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y, Thou shalt love thy neighbour as th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10  Love worketh no ill to his neighbour: therefore lo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filling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11  And that, knowing the time, that now it is high time to awak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: for now is our salvation nearer than when we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12  The night is far spent, the day is at hand: let us therefor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works of darkness, and let us put on the armour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13  Let us walk honestly, as in the day; not in rioting and drunken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chambering and wantonness, not in strife and env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3:14  But put ye on the Lord Jesus Christ, and make not provi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, to fulfil the lust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1  Him that is weak in the faith receive ye, but not to doub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2  For one believeth that he may eat all things: another, who is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eth h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3  Let not him that eateth despise him that eateth not; and let no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ateth not judge him that eateth: for God hath receiv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4  Who art thou that judgest another man's servant? to his own mas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eth or falleth. Yea, he shall be holden up: for God is able to m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5  One man esteemeth one day above another: another esteemeth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ke. Let every man be fully persuaded in his ow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6  He that regardeth the day, regardeth it unto the Lord; and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eth not the day, to the Lord he doth not regard it. He that eat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eth to the Lord, for he giveth God thanks; and he that eateth no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he eateth not, and giveth God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7  For none of us liveth to himself, and no man dieth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8  For whether we live, we live unto the Lord; and whether we di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unto the Lord: whether we live therefore, or die, we are the Lor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9  For to this end Christ both died, and rose, and revived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Lord both of the dead and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10  But why dost thou judge thy brother? or why dost thou set at 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brother? for we shall all stand before the judgment seat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11  For it is written, As I live, saith the Lord, every knee shall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, and every tongue shall confess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12  So then every one of us shall give account of himself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13  Let us not therefore judge one another any more: but ju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, that no man put a stumblingblock or an occasion to fall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'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14  I know, and am persuaded by the Lord Jesus, tha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lean of itself: but to him that esteemeth any thing to be unclean,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n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15  But if thy brother be grieved with thy meat, now walkest th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tably. Destroy not him with thy meat, for whom Christ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16  Let not then your good be evil spoke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17  For the kingdom of God is not meat and drink; but righteous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, and joy in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18  For he that in these things serveth Christ is acceptable to G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19  Let us therefore follow after the things which make for pe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herewith one may edif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20  For meat destroy not the work of God. All things indeed are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is evil for that man who eateth with of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21  It is good neither to eat flesh, nor to drink wine, nor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by thy brother stumbleth, or is offended, or is made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22  Hast thou faith? have it to thyself before God. Happy is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eth not himself in that thing which he allow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4:23  And he that doubteth is damned if he eat, because he eateth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: for whatsoever is not of faith is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1  We then that are strong ought to bear the infirm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, and not to please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2  Let every one of us please his neighbour for his good to e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3  For even Christ pleased not himself; but, as it is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aches of them that reproached thee fell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4  For whatsoever things were written aforetime were writte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, that we through patience and comfort of the scripture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5  Now the God of patience and consolation grant you to be lik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ward another according to Christ 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6  That ye may with one mind and one mouth glorify God, even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ur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7  Wherefore receive ye one another, as Christ also received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8  Now I say that Jesus Christ was a minister of the circum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th of God, to confirm the promises made unto the fa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9  And that the Gentiles might glorify God for his mercy;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, For this cause I will confess to thee among the Gentiles, and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10  And again he saith, Rejoice, ye Gentiles, with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11  And again, Praise the Lord, all ye Gentiles; and laud him, all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12  And again, Esaias saith, There shall be a root of Jesse, and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ise to reign over the Gentiles; in him shall the Gentiles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13  Now the God of hope fill you with all joy and peace in belie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e may abound in hope, through the power of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14  And I myself also am persuaded of you, my brethren, that ye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of goodness, filled with all knowledge, able also to admonis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15  Nevertheless, brethren, I have written the more boldly un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rt, as putting you in mind, because of the grace that is giv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16  That I should be the minister of Jesus Christ to the Gen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ing the gospel of God, that the offering up of the Gentil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ble, being sanctified by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17  I have therefore whereof I may glory through Jesus Chris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hich pertain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18  For I will not dare to speak of any of those things which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not wrought by me, to make the Gentiles obedient, by word and d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19  Through mighty signs and wonders, by the power of the Spirit of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from Jerusalem, and round about unto Illyricum, I have fully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spel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20  Yea, so have I strived to preach the gospel, not where Chr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, lest I should build upon another man's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21  But as it is written, To whom he was not spoken of, they sha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that have not heard sha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22  For which cause also I have been much hindered from com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23  But now having no more place in these parts, and having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 these many years to come unto y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24  Whensoever I take my journey into Spain, I will come to you: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to see you in my journey, and to be brought on my way thither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if first I be somewhat filled with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25  But now I go unto Jerusalem to minister unto the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26  For it hath pleased them of Macedonia and Achaia to m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for the poor saints which are at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27  It hath pleased them verily; and their debtors they are. F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s have been made partakers of their spiritual things, their du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o minister unto them in carn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28  When therefore I have performed this, and have sealed to th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, I will come by you into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29  And I am sure that, when I come unto you, I shall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ness of the blessing of the gospel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30  Now I beseech you, brethren, for the Lord Jesus Christ's s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ove of the Spirit, that ye strive together with me in you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d for 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31  That I may be delivered from them that do not believe in Judae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y service which I have for Jerusalem may be accepted of the sa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32  That I may come unto you with joy by the will of God, and m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5:33  Now the God of peace be with you all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1  I commend unto you Phebe our sister, which is a servant of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t Cench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2  That ye receive her in the Lord, as becometh saints, and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 her in whatsoever business she hath need of you: for she hath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ourer of many, and of myself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3  Greet Priscilla and Aquila my helpers in Christ 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4  Who have for my life laid down their own necks: unto whom not on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thanks, but also all the churches of the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5  Likewise greet the church that is in their house. Salu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-beloved Epaenetus, who is the firstfruits of Achaia unto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6  Greet Mary, who bestowed much labour o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7  Salute Andronicus and Junia, my kinsmen, and my fellow-prison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note among the apostles, who also were in Christ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8  Greet Amplias my beloved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9  Salute Urbane, our helper in Christ, and Stachys my be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10  Salute Apelles approved in Christ. Salute them which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bulus'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11  Salute Herodion my kinsman. Greet them that be of the house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cissus, which are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12  Salute Tryphena and Tryphosa, who labour in the Lord. Sal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ved Persis, which laboured much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13  Salute Rufus chosen in the Lord, and his mother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14  Salute Asyncritus, Phlegon, Hermas, Patrobas, Herm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 which ar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15  Salute Philologus, and Julia, Nereus, and his s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as, and all the saints which ar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16  Salute one another with an holy kiss. The churches of Christ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17  Now I beseech you, brethren, mark them which cause div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ces contrary to the doctrine which ye have learned; and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18  For they that are such serve not our Lord Jesus Christ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belly; and by good words and fair speeches deceive the he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19  For your obedience is come abroad unto all men. I am gla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behalf: but yet I would have you wise unto that which is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ncerning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20  And the God of peace shall bruise Satan under your feet shor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 of our Lord Jesus Christ be with you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21  Timotheus my workfellow, and Lucius, and Jason, and Sosipat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smen, salu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22  I Tertius, who wrote this epistle, salute you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23  Gaius mine host, and of the whole church, saluteth you. Erast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erlain of the city saluteth you, and Quartus a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24  The grace of our Lord Jesus Christ be with you all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25  Now to him that is of power to stablish you accord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, and the preaching of Jesus Christ, according to the reve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, which was kept secret since the world beg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26  But now is made manifest, and by the scriptures of the proph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ommandment of the everlasting God, made know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s for the obedience of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27  To God only wise, be glory through Jesus Christ for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