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 1:1  Paul, a servant of God, and an apostle of Jesus Christ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aith of God's elect, and the acknowledging of the tru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godlin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1:2  In hope of eternal life, which God, that cannot lie, promi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 beg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1:3  But hath in due times manifested his word through preach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d unto me according to the commandment of God our Savio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1:4  To Titus, mine own son after the common faith: Grace, mer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, from God the Father and the Lord Jesus Christ our S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1:5  For this cause left I thee in Crete, that thou shouldest s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ngs that are wanting, and ordain elders in every city, a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inted th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1:6  If any be blameless, the husband of one wife, having faithfu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ccused of riot or unr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1:7  For a bishop must be blameless, as the steward of God; not selfw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on angry, not given to wine, no striker, not given to filthy luc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1:8  But a lover of hospitality, a lover of good men, sober, just, h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1:9  Holding fast the faithful word as he hath been taught, that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by sound doctrine both to exhort and to convince the gains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1:10  For there are many unruly and vain talkers and deceivers,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f the circumc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1:11  Whose mouths must be stopped, who subvert whole houses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which they ought not, for filthy lucre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1:12  One of themselves, even a prophet of their own, said, The Cre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 liars, evil beasts, slow be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1:13  This witness is true. Wherefore rebuke them sharply,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in the fa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1:14  Not giving heed to Jewish fables, and commandments of men,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1:15  Unto the pure all things are pure: but unto them that are def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lieving is nothing pure; but even their mind and conscience is de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1:16  They profess that they know God; but in works they deny him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minable, and disobedient, and unto every good work reprob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2:1  But speak thou the things which become sound doctr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2:2  That the aged men be sober, grave, temperate, sound in fa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ty, in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2:3  The aged women likewise, that they be in behaviour as beco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iness, not false accusers, not given to much wine, teachers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2:4  That they may teach the young women to be sober, to l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sbands, to love their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2:5  To be discreet, chaste, keepers at home, good, obedient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sbands, that the word of God be not blasphe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2:6  Young men likewise exhort to be sober m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2:7  In all things shewing thyself a pattern of good works: in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wing uncorruptness, gravity, sincer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2:8  Sound speech, that cannot be condemned; that he tha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ry part may be ashamed, having no evil thing to say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2:9  Exhort servants to be obedient unto their own masters, and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ell in all things; not answering ag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2:10  Not purloining, but shewing all good fidelity; that they may ad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trine of God our Saviour in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2:11  For the grace of God that bringeth salvation hath appear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2:12  Teaching us that, denying ungodliness and worldly lusts,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soberly, righteously, and godly, in this present wor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2:13  Looking for that blessed hope, and the glorious appea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God and our Saviour Jesus Chr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2:14  Who gave himself for us, that he might redeem u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quity, and purify unto himself a peculiar people, zealous of goo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2:15  These things speak, and exhort, and rebuke with all authority. L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despise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3:1  Put them in mind to be subject to principalities and powers,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es, to be ready to every goo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3:2  To speak evil of no man, to be no brawlers, but gentle, she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kness unto all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3:3  For we ourselves also were sometimes foolish, disobedient, d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ng divers lusts and pleasures, living in malice and envy, hat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ing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3:4  But after that the kindness and love of God our Saviour towar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3:5  Not by works of righteousness which we have done, but 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y he saved us, by the washing of regeneration, and renewing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3:6  Which he shed on us abundantly through Jesus Christ our Savio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3:7  That being justified by his grace, we should be made hei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hope of etern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3:8  This is a faithful saying, and these things I will that thou af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ly, that they which have believed in God might be careful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works. These things are good and profitable unto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3:9  But avoid foolish questions, and genealogies, and conten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vings about the law; for they are unprofitable and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3:10  A man that is an heretick after the first and second admo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3:11  Knowing that he that is such is subverted, and sinneth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mned of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3:12  When I shall send Artemas unto thee, or Tychicus, be diligen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me to Nicopolis: for I have determined there to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3:13  Bring Zenas the lawyer and Apollos on their journey diligent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be wanting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3:14  And let our's also learn to maintain good works for necessary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be not unfrui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 3:15  All that are with me salute thee. Greet them that love 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. Grace be with you all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