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explanation of all the PILI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REMARKED FUNCTIONS ARE NOT IMPLEMENTED AT THIS TI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     equ  01 ; base display function, all strings ar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rint  equ  02 ; sprintf like display function, all strings ar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   equ  03 ;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ate      equ  04 ; graphic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     equ  05 ; font selection (0,1,2,3 for Zau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 equ  06 ; clear screen (0=white, 1=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mg   equ  07 ; display a picture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ar      equ  08 ; display a single cha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ursor   equ  09 ; display or hide hardware cursor (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int       equ  10 ; draw a small picture at graphic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Hit        equ  11 ; detect keyboar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vent     equ  12 ; detect a keyboard input (key down (0x01), sti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(0x02), up (0x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 equ  13 ; wait until a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vent     equ  14 ; wait for a pen event (pen down (0x08), sti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(0x10) up (0x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en       equ  15 ; wait until pen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put     equ  16 ; wait for a input (key or pen) event, see Key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PenEvent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e      equ  17 ;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Window   equ  18 ; pu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Window    equ  19 ; po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 equ  20 ; reverse 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Prog    equ  21 ; call and transfer control to an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pen       equ  23 ; open serial port (15 pin), DONT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etSioPath before open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ead       equ  24 ; read serial port buffer (15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Write      equ  25 ; write serial port (15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lose      equ  26 ; close serial port (15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lear      equ  27 ; clear the serial (15 pin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Draw      equ  28 ;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raw     equ  29 ;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reak      equ  30 ; handle the break event, if not the program st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Pen        equ  31 ; handle P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ey        equ  32 ; handle Ke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rial     equ  33 ; handle Ser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Read    equ  34 ; read if an event is there, but don't wait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even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creen equ  41 ; scroll part of the screen, x/y/x1/y1. NB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tored in registers starting a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Pixel    equ  36 ; plot a pixel at gcurx/gcury, color and displa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pixel is equ thru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x      equ  37 ; display a text with 'OK', 'No/Yes', 'Done/CANCE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'Done' icons, works like OutText + p2 param is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for the 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aint     equ  38 ; draw and paint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Move      equ  39 ; move a scre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ixel    equ  40 ; read a pixel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croll   equ  41 ; scroll part of the screen, x/y/x1/y1. NB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tored in registers starting a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lear    equ  42 ; clear a scre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Map      equ  43 ; Icon support:  dw xt,yt,xb,yb,retval,key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(total len=12 p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16ms     equ  44 ; wait the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     equ  45 ;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und    equ  46 ; play the sound in register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it     equ  47 ; edit a string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L         equ  48 ; convert a string in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        equ  49 ; convert a string into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       equ  50 ;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     equ  51 ;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All    equ  52 ;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       equ  53 ; rea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      equ  54 ; wri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        equ  55 ; writ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c        equ  56 ;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        equ  57 ; read a string (ended with 0d/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        equ  58 ; wri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         equ  59 ; create a file with the list of file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link      equ  60 ;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        equ  61 ; return the offset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     equ  62 ; set the offset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wind      equ  63 ; rewind a file (set the offset of the file pointer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unc       equ  64 ; truncate a file at the current file poin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       equ  65 ; return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rintf     equ  66 ; output a formatted str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       equ  67 ; copy a str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       equ  68 ; compare a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hr       equ  69 ; search for a single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       equ  70 ; join 2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       equ  71 ; calculate the number of ca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     equ  72 ; search for a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PcFile equ  73 ; copy a file from PC-FILE to internal PILI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PcFile equ  74 ; copy a file from internal PILI virtual disk to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cFile   equ  75 ; delete a specified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rog2PcFile equ 76 ; copy a PILI program contents from PILI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memory to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PcFile equ  77 ; get a PC-FILE-file name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Help    equ  78 ; Activate and launch the hyper hel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Mode  equ  79 ; Set the display of the font (Italic/Bold/Underlin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Revers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    equ  80 ; return the cursor 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Cursor   equ  81 ; return the graphic cursor 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Vdisk  equ  82 ; format internal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ndom    equ  83 ; generate a pseudo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   equ  84 ; return the Pil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ink       equ  85 ; open p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Off     equ  86 ; power o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Graph   equ  88 ; convert text coordonates to graphic coord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oPath   equ  89 ; Set the Sio chanel (15 pin or PC-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in more detail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.......' is indicated, this states that your code should contin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hortest method of the FNCALL family to avoid using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6 or 8 bits would be ok.  You can use FNCALL every where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NCALL16 where a FNCALL is indicated and a FNCALL08 where a FNCAL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f you exactly know the range of your parameters (see game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Disk related functions and HyperHelp is limited to the max 55Kb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at means for HyperHelp that you can't use a document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Kb and that the total amount of storage for files (without uplo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ILE area) is also 55Kb.  You can use PC-FILE export/impor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data to the Zaurus card/memory and free up the PILI V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ext: Base display function, all strings ar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OutText,text_label   ;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Text to be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                        ; &lt;==== DON'T FORGET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rint: sprintf like display function, all strings ar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xx.xxM    where xx is optional and will display the amount of charac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 specified, and where M is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: (M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ingle character: data length is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string: the address of the string must be indicated data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signed integer: data length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unsigned integer: data length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long: data length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float: data length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unsigned integer in hexa display: data length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ointer display in hexa: data length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isplay the '%'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a generated string is 128 Bytes.  If you need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more than one call and then join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FormatPrint,text_label,0   ; no return,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FormatPrint,text_label,write_address   ; no return, writ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write_address,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t display. sp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served (include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nd string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display the coord on the screen (formatte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"x=%02.02x y=%02.02x %s: %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x: ; graphic coord are writt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String_Text    ; will indicate the address of Str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String_text    ; will indicate the address of Str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address i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                        ; &lt;==== DON'T FORGET TH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ats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y,4.5R                ; load a float (always 32 bit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x,2.4R                ; load a float (always 32 bit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ULT  y,x                   ; multiply the 2 floats in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cx,flnum              ; wher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b,1                   ; only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32 y,cx,b                ; wri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sto1,2                ; float print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locate,sto0           ;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formatprint,float     ; display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 float=%5.2f "           ;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1.2R                      ; how to store floats (don't forget the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: Set the cursor for future print /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ate: Set the cursor for future graphics pri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 sto0,7       ; x coord (sto0 and sto1 are only equivs for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 sto1,17      ; y coord (you can use all of the 256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Locate,sto0 ; 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0,7       ; x graph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1,17      ; y graph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Glocate,sto0 ; 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Zaurus screen size is 320 x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co-ordinates are 0 based (0,0 is top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e function is dependent on the current fon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  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52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52 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39 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79 x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: Font selection (0,1,2,3 for Zaurus: small, normal, big, VERY sm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SetFont,1   ; will select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6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6 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8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4 x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: Clear screen (0=white, 1=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ClearScreen,0   ; will clear the scr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mg: Display a picture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DisplayImg,gast1  ; display the picture 'gas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gast1_bot-gast1_data  ; siz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1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clude gaston1.bin        ; include the binary data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1_b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ar: Output a single charact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OutChar,041h  ; display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ursor: Display or hide the cursor in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0 (hide) or 1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DispCursor,1  ; will display cursor in 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int: Draw a small picture at graphic cursor in Shar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PC-E500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displayed as a bitmap (8 x 8 pixels), 8 bit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hexadecimal sequences, where bit 7 is the top most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the bottom pixel of the pattern.  By assembling your by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81 will display only 2 pixels - one on top and one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E will display 6 pixels except the one on top and the one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-" code will move the cursor to the next line underneath wher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erminate the bit pattern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rint function needs to also know the method you want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the points: GP_SET (symbolic value, see fncall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GP_XOR, GP_AND, GP_OR, GP_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small 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Gprint,smallcar,GP_SET ; plot the picture (small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car: ; small car graphic (vertical arrangment, 0x01 is the top pixel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FF878484F417171C"  ; car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                   ; terminate bi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small car with a road undern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Gprint,smallcar,GP_SET ; plot the picture (small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car: ; small car graphic (vertical arrangment, 0x01 is the top pixel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FF878484F417171C"  ; car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-"                 ; ski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4040404040404040"  ; road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                   ; terminate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bHit: Detect a keyboard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KbHit,0,sto0 ; return 1 in sto0 if keyboard is hit, or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sto0,1         ; kb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Z    .....          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                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vent: detect a keyboard input (key down(0x01)/still down(0x02)/up(0x0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KeyEvent,0,sto0 ; will get a key input if available but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KeyEvent,1,sto0 ; will wait for a key press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KeyEvent,2,sto0 ; will wait for a key sti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KeyEvent,4,sto0 ; will wait for a key released (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combined to get one of them: if you put 6 you will get t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vent OR the up event, depending on the first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ored in sto0 up to sto0+4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0: key code in Zaurus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1: key attribute in Zaurus internal format (shift, 2nd and cap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2: time when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3: the event (1, 2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4: if the event is 4 (key up) the combined key (ie: shift+4 =&gt;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ursor keys are converted to PC format.  2nd+1 to 2nd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the FN1 up to FN10 key equivalent of PC.  2nd+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'HOME' keycode and 2nd+right the 'END' key c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: Wait until a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GetKey,0,sto0 ; will wait for a ful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ored in sto0 up to sto0+4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0: key code in Zaurus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1: key attribute in Zaurus internal format (shift, 2nd and cap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2: time when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3: the combined key (ie: shift+4 =&gt;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ursor keys are converted to PC format.  2nd+1 to 2nd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the FN1 up to FN10 key equivalent of PC.  2nd+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'HOME' keycode and 2nd+right the 'END' key c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vent: Wait for a pen event (pen down(0x08)/still down(0x10)/up(0x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PenEvent,0,sto0 ; will get a pen input if available but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PenEvent,8,sto0 ; will wait for a pen press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PenEvent,010h,sto0 ; will wait for a pen sti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PenEvent,020h,sto0 ; will wait for a pen released (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ored in sto0 up to sto0+6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0: the X pos of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1: the Y pos of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2: the start x pos (not for pe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3: the start y pos (not for pe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4: not for Zaurus (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5: time when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6: the event (08h or 10h or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en: Wait until pen up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GetPen,0,sto0 ; will wait for a full pen event (pen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ored in sto0 up to sto0+5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0: the X pos of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1: the Y pos of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2: the start x pos (not for pe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3: the start y pos (not for pe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4: not for Zaurus (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5: time when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put: Wait for an input (key or 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GetInput,0,sto0 ; will wait for an inpu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s from sto0+0 up to sto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o0+6 is over 4 (8/10/20 hexa) then the input is a pen input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+0: the X pos of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1: the Y pos of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2: the start x pos (not for pe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3: the start y pos (not for pe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4: not for Zaurus (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5: time when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6: the event (08h or 10h or 2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t is a keybo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+0: key code in Zaurus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1: key attribute in Zaurus internal format (shift, 2nd and cap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2: if the event is 4 (key up) contain the combined key (ie: shift+4 =&gt;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ursor keys are converted to PC format.  2nd+1 to 2nd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the FN1 up to FN10 key equivalent of PC.  2nd+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'HOME' keycode and 2nd+right the 'END' key c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3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4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5: time when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0+6: the event (08h or 10h or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e: G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0,date_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GetDate,0,sto0  ; will store the date with null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_storage address, it will use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 including the nul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Window: Save part 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is pushed onto the Zaurus stack, so be careful to no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2 full screens (one full screen can go up to 96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D16    sto0,x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D16    sto1,y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D16    sto2,x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D16    sto3,y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CALL08 PushWindow,sto0,sto4  ;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4 will contain a special handle, you will need it for the P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an error occurs, sto4 will contai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Window: Pop the last push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ush and Pop need to go by p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D16    sto0,x_top            ; can be different from the pus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D16    sto0+1,y_top          ; can be different from the pus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V32    sto0+2,sto4           ; copy sto4 into sto0+2 (sto2) for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CALL08 PopWindow,sto0,GP_SET ; re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2 (sto0+2) contains the handle that was returned by the Pus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PopWindow function also needs the way you want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the points: GP_SET (symbolic value, see fncall.inc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XOR, GP_AND, GP_OR, GP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 Reverse an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0,x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1,y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2,x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3,y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Reverse,st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area from (x_top,y_top) to (x_bottom,y_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Draw: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0,x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1,y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2,x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3,y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  sto4,GP_SOLID_LINE   ; see fncall.inf for mor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BoxDraw,sto0,GP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the points: GP_SET (symbolic value, see fncall.inc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XOR, GP_AND, GP_OR, GP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raw: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0,x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1,y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2,x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3,y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  sto4,GP_SOLID_LINE   ; see fncall.inf for mor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LineDraw,sto0,GP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the points: GP_SET (symbolic value, see fncall.inc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XOR, GP_AND, GP_OR, GP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reak,OnPen,OnKey: Handle event trapping, the event must be clea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CALL   OnBreak,BreakTrapFn ; will call BreakTrapFn each time 'ON'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CALL   OnPen,PenTrapFn   ; will call PenTrapFn each time a pen ev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CALL   OnKey,KeyTrapFn   ; will call KeyTrapFn each time a pen ev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CALL   OnSerial,RsTrapFn ;will call RsTrapFn each time a serial ev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will need to clear the event by calling on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unctions (use EventRead for OnBreak).  Registers are not pre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ndle this yourself.  Your function should end with a RE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will occur between full opcodes, and process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inserted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nBreak YOU MUST BE CAREFUL BECAUSE PILI WILL NOT BREAK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o manage the application stopping (EXIT or RESTART op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Read: Read if an event is there, but don't wait until an ev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an also be used to clea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ALL08 EventRead,0,sto0 ; read the incomming event (this event i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ut in st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ALL EventRead,-1,sto0  ; read the incomming event (this event is k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ut in sto0, YOU WILL HAV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NT TO CONTINUE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 is a bitmap,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Down            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illDown       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Up              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own            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tillDown       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p              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Key           0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Pixel: Plot a pixel at gcurx/g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ALL08 PlotPixel,0,GP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the point: GP_SET (symbolic value, see fncall.inc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XOR, GP_AND, GP_OR, GP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x: Display text in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16 InfoBox,DispInfo,sto0   ; display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 returns the button selected by the user if the type of the infobox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No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Done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=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at least two lines of text; the first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the rest the body of the message.  Separate each line with a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tructure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                       ; OK butt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 ****** PILI GAME DEMO ****** "; infobox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dh                     ;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Written by P.Dehlinger            "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dh                     ;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Graphics by Bo Lorentzen              "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dh                     ;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Inspired from Franquin            "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dh                     ;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_TIME                 ; get date and time of compile,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matically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aint: Paint an area of the screen with a specifi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0,x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1,y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2,x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3,y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4,GP_GRAY         (see fncall.inf for more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BoxPaint,sto0,GP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the point: GP_SET (symbolic value, see fncall.inc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XOR, GP_AND, GP_OR, GP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Move: Move an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0,x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1,y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2,x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3,y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4,x_move      ; can be negative or positive, MUST BE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5,y_move      ; can be negative or positive, MUST BE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BoxMove,sto0,GP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the point: GP_SET (symbolic value, see fncall.inc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XOR, GP_AND, GP_OR, GP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ixel: Read the point from the screen at the specified 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ALL08 ReadPixel,0,st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 will contain 1 if the point is on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croll: Scroll an area of the display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0,x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1,y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2,x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3,y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4,lines            ; number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  sto5,GP_UP            ; can also be GP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DispScroll,sto0,GP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the point: GP_SET (symbolic value, see fncall.inc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XOR, GP_AND, GP_OR, GP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lear: Clear an area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0,x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1,y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2,x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sto3,y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AreaClear,sto0,0      ; 0=white, 1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Map: Wait until one of the icons are pressed or the corresponding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up a structured memory address to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he number of the icon selected (either by pen or by ke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structure will be number 1. You can allow key presses or n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0 means a system abort request.  The selecte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to show the selection, if the pe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IconMap,IconStruct,sto0    ; will answer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2                    ; number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10,10,100,60,061h    ; coordinates and key shortcut (here 061h -&gt;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10,70,100,120,062h   ; coordinates and key shortcut (here 061h -&gt; 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indicate x_top, y_top, x_bottom, y_bottom, key in PC/fu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y event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16ms:  Wait the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top if on a 'ON/BREAK'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imer dependant by 16ms increments (+/- 1 inc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0,time      ; time in 16ms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Wait16ms,sto0  ; will wait the time specified into sto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: Get time, precision is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0,time_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GetTime,0,sto0  ; will store the date with null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_storage address, it will use up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ing the nul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und: Play a selected sound (under work, bu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unds are available for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sound,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PlaySound,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it: Edit a string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ALL08 SetFont,1    ; font 1: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D08 sto0,10         ; x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D08 sto1,10         ; y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ALL08 Locate,sto0  ; set position wher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ALL08 DispCursor,1 ; set curs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D16 sto0,EditFlags ;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D16 sto1,ModeFlags ; tab exit and mode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D16 sto2,Len       ; maximum chars allowed (generall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string, 0 excluded from count (here it will b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D16 sto3,80        ; always 80 (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D32 sto4,Forbiden  ; forbiden characters (under work, please set to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D32 sto5,String    ; string to edit (YOU MUST RESERVE THE SPACE, inclu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ALL08 MaskEdit,sto0,sto6 ; call edit function return is in sto6 register (exi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the key which exited in PC format (see key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 ; str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en:    ; exclu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"./"      ; the '.' and '/' characters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Edit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_Keys      (0x0000)               ; /*  All the keys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_Exclude (0x0010)               ; /*  Space is forbiden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Exclude   (0x0020)               ; /*  Tab and back-tab (2nd TAB) are forbid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Allow   (0x0040)               ; /*  '.' is allowed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_Only      (0x0001)               ; /*  (A-&gt;Z)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Only      (0x0002)               ; /*  (a-&gt;z)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_Only    (Maj_Only|Min_Only)    ; /*  (A-&gt;Z) &amp;&amp; (a-&gt;z)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Only      (0x0004|0x0010)        ; /*  (0-&gt;9) ....................Space forbid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Only      (0x0008|0x0010)        ; /*  (0-&gt;9) &amp;&amp; (A-&gt;F) &amp;&amp; (a-&gt;f) Space forbid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Only    (0x0004|0x0040|0x0010) ; /*  (0-&gt;9) ....................Space forbid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S_Only    (0x0004)               ; /*  (0-&gt;9) ....................Space allow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S_Only    (0x0008)               ; /*  (0-&gt;9) &amp;&amp; (A-&gt;F) &amp;&amp; (a-&gt;f) Space allowed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_Only     (Space_Exclude)        ; /*  Only control key (view mode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Only     (0x0080)               ; /*  (0x20-&gt;0xFF)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lags can be ORed to get multi-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Mode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Edit (0x0000) ;/* Enter will complete, Escape (cancel) will abort, Not ins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Exit     (0x0001) ;/* Will exit on Tab or back Tab, validation depends of the Valid_exit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_Exit   (0x0002) ;/* Will exit on up/down ar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_Exit   (0x0004) ;/* Will keep the modification (valid) on special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Insert  (0x0008) ;/* Insert Mode, else it will be overstrike by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Insert / overstrike can be toggle by 2nd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c_exit  (0x0010) ;/* return on fn key press (2nd+0-9) equ (F1-&gt;F10) on PC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lags can be ORed to get multi-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re availab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+right:   will go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+left:    will go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L: Convert a string into a signed long (3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AtoL,R1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: contains the address of the register that contains the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: contains the address of the register that will conta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D32  cx,atoltst            ; whe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CALL08 AtoL,cx,y           ; convert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D32  cx,intprt             ; wher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D08  b,1                   ; only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32 y,cx,b                ; wri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D16  sto1,7                ; integer print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CALL locate,sto0           ;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CALL formatprint,integer   ; display a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lt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98765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 long=%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: Convert a floating point string into a float (32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AtoF,R1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: contain the address of the register which contains the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: contain the address of the register which will conta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cx,atoftst            ; whe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AtoF,cx,y           ; convert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cx,flnum              ; wher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b,1                   ; only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32 y,cx,b                ; wri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sto1,8                ; float print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locate,sto0           ;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formatprint,float     ; display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t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123.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 float=%5.2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1.2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: Join 2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StrCat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join [R1+1] at the end of [R1], stop on the null of string [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ARNING *** YOU MUST RESERVE SPACE AT THE END OF THE DATA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String1    ; where to store (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1,String2    ; whe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StrCat,sto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======&gt; will produce (DB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,0,0,0,0,0,0,0,0,0,0,0,0,0   ; reserve space for future storag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: Copy a string to a reserv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StrCat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[R1] at the address of [R1+1], stop on the null of string [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ARNING *** YOU MUST RESERVE SPACE FOR TH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String1    ; whe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1,String2    ; whe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StrCpy,sto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======&gt; string 2 will contain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,0,0,0,0,0,0,0,0,0,0,0,0,0   ; reserve space for future storag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: Compare a string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StrCmp,R1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are [R1] and [R1+1], return comparison result in [R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String1    ; whe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1,String2    ; whe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StrCmp,sto0,s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return 0 if String1 = String2 and not 0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hr: Search for the character specifi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StrChr,R1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[R1+1] in [R1], return result in [R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String1    ;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1,'l'        ; charact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StrChr,sto0,s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will return 0 in sto2 if the character is not in sto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else will return the addres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 Search for the string specified in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StrStr,R1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[R1+1] in [R1], return result in [R2] and [R2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String1    ;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1,String2    ;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StrStr,sto0,s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will return 0 in sto2 if the string sto1 is not in sto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else will return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and the offset of string2 from string1 into R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Hello World of Zau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: Count the number of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StrStr,R1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 in [R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String1    ; string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StrLen,sto0,s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will return the number of bytes in sto1 (0 is not cou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Will return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-FILE (Zaurus platform) PILI will search the Card first an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will search the Main RAM.  PC-FILE data and programs can be on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(Win95, OS/2, DOS, GEOWORKS and PSION) it will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disk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Prog:  Call and transfer control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FileName    ; where to rea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1,0           ; where the new program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ChainProg,sto0,s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the new program will restart at sto1 address, all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ZRTEXT.PLI"    ; Prog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Zaurus platform, the file will be searched for in PC-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PcFile: Copy a file from the PC-FILE to internal PILI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Zauru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FileName    ; where to rea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ImportPcFile,sto0,s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will return 1 in sto1 if ok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CSVDOC.CSV"    ; PC-FILE filename (will also be the PILI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PcFile: Copy a file from the internal PILI virtual disk to P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Zaurus specific, filename must be 8.3 DO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FileName    ; where to rea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ExportPcFile,sto0,s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will return 1 in sto1 if ok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CSVDOC.CSV"    ; PILI filename (will also be the PC-FIL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cFile: Delete a specified P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Zauru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FileName    ; where to rea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KillPcFile,sto0,s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will return 1 in sto1 if ok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CSVDOC.CSV"    ; PC-FILE filenam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rog2PcFile: Copy a PILI program contents from PILI'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PC-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Zauru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FileName    ; where to rea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SaveProg2PcFile,sto0,s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will return 1 in sto1 if ok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"CSVDOC.CSV"    ; PC-FILE filename for the PIL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ll save a program with internal data, but not the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nary PILI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PcFile: Get a PC-FILE name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Zauru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FileName    ; where to writ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SelectPcFile,sto0,s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will return 1 in sto1 if ok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,0,0,0,0,0,0,0,0,0,0,0,0,0 ; RESERVED room for the return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Mode: Set the display of the font (Italic/Bold/underlined/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0,1,2,4,8.  This is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=Normal/Re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Italic/Reset attribute (only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=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=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=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is Italic+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SetFontMode,1   ; will selec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Help: Activate and launch the hyper hel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ypertext-like function working on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Zaurus platform, the file will be searched for in the PC-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enough room in the internal VDisk as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0,HyperFn          ; hyper text 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HyperHelp,sto0,sto1   ; display explanation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sto1,1000             ; the ^Txxx^ value or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f return is &gt; 1000 then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C    endprog:              ; jump if n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clearscreen,1         ; clear the screen (it is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2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 sto2,$                ;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            ; not useful but just to show a 'normal'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INDEX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xt file name is case sensitive, so if you modify a tex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in the Zaurus you have to re-upload this file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TEXT format.  You will also have to delete the previous o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arest to the top of the PC-FIL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hypertex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n^                      where n is the font siz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^U^       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^                      italic (reset other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^                  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N^                      normal (reset al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xxx^                   will put xxx value (tag) into the return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lename.bin^           will display the filename.bin image (PIL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xx-yy^                  where xx is the new x coordinates and y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coordinates (ex: ^10-07^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=10 and y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TION result will depend on the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"graphic"^              will display graphic (non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=key_text^           will display key_text as selectab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text mode if key_tex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="graphic"^          will display graphic as selectab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text mode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lename.txt=key_text^  will load and display filename if key_tex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lename.txt="graphic"^ will display graphic data in G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ke it selectable (active icon). 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' to go to the next line ("FFFFFF-FFFFFF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 a large icon (16 lines, 3 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load and run filename.txt if ic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 yt xb yb  -&gt;  (x top, y top, x bottom, y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lename.txt=!10,10,20,20^   will activate a area and make i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use label also)     (active icon). 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load and run filename.txt or jump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c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:labelname=key_text^    will jump to the ^Llabelname^ in the sa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key_tex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:labelname="graphic"^   will display graphic data in GPrint forma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electable (activ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jump to the ^Llabelname^ in the sa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graphi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eop^                    End of Page display (separate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labelname^             Label to be used with ^:xxx=yyyy^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%10,10,20,20,L/B/P,S/C/R,1^ draw a (L)ine or (B)ox or (P)aint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,yt,xb,yb            (S)et/(C)lear/(R)everse attribute and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tern (one digit from 1 to 0, see fncall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^}:Label=active zone^    call a label, return on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cr^                     switch to new mode (cr/lf is tak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deration as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WAIT:xxx^               Wait xxx*0.016 secondes +/- 0.016 (1 seconde=62, 2=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^?xxx,yyy,operation,jump_if_yes,jump_if_no^ operatio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register (will contain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 register (operand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 INC/DEC -&gt; single regis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o the NO jump if result is no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will do the YES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jump if no label are speciied (^?01,01,INC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/SUB/MULT/DIV will act on register 1 and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o the NO jump if result is no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will do the YES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jump if no label are speciied (^?01,03,MULT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      clear hypertex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specifi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EQU y.y  assign value y.y to register xxx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specifi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ASS yyy  assign register yyy to registe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specifi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ICVT yyy assign register yyy to Pili registe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from float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specifi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FCVT yyy assign Pili register yyy to registe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from long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specifi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&lt;=/&gt;/&gt;=/=/&lt;&gt; test operand, will compare register 1 and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o the NO jump if result is no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will do the YES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 label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_if_yes: a valid label/filename to execute if result i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_if_no:  a valid label/filename to execute if result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library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@label" syntax where ever you use a normal graph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graphic which is at @label (don't forget the 'L'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lso it must be a valid graphic enclose by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:FAQ="@faq"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op^</w:t>
      </w:r>
    </w:p>
    <w:p>
      <w:pPr>
        <w:pStyle w:val="PreformattedText"/>
        <w:bidi w:val="0"/>
        <w:spacing w:before="0" w:after="0"/>
        <w:jc w:val="left"/>
        <w:rPr/>
      </w:pPr>
      <w:r>
        <w:rPr/>
        <w:t>^L@faq^</w:t>
      </w:r>
    </w:p>
    <w:p>
      <w:pPr>
        <w:pStyle w:val="PreformattedText"/>
        <w:bidi w:val="0"/>
        <w:spacing w:before="0" w:after="0"/>
        <w:jc w:val="left"/>
        <w:rPr/>
      </w:pPr>
      <w:r>
        <w:rPr/>
        <w:t>"0F1838F424F424F4241B1C0505040403-FE06030101010101033BEE2414E408F0"</w:t>
      </w:r>
    </w:p>
    <w:p>
      <w:pPr>
        <w:pStyle w:val="PreformattedText"/>
        <w:bidi w:val="0"/>
        <w:spacing w:before="0" w:after="0"/>
        <w:jc w:val="left"/>
        <w:rPr/>
      </w:pPr>
      <w:r>
        <w:rPr/>
        <w:t>^eop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z-faq.txt text for m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N' key will produc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^Txxx^ command you can make the PILI program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Help function (for knowing from where user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Functions: On PILI all these functions work for the 15-pin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Open:   open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lose:  clos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lear:  clear the seri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ead:   read serial p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Write:  writ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pen: Open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rial parameters for R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300                equ    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600                equ    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1200               equ     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2400               equ     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4800               equ     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9600               equ    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14400              equ     0084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19200              equ    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28800              equ     008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38400              equ    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VEN                equ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DD                 equ     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P_NONE                equ    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8              equ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7              equ    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_BIT1              equ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_BIT2              equ    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XON_OFF          equ    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X_NONE           equ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_XON_OFF          equ    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_X_NONE           equ    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 sto0,P_NONE+BIT_LEN8+STP_BIT1+X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16     sto1,BPS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 RsOpen,sto0     ; open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lose: Clos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 RsClose        ;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lear: Clear the seri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 RsClear        ;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ead: Read serial p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  sto0,40           ; maximum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  sto1,buffer       ;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RsRead,sto0,s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the number of read bytes is returned in the sto2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;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Write: Writ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sto1,buffer         ; whe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StrLen,sto1,sto0    , return number of bytes in st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  sto1,buffer       ;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RsRead,sto0,s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number of written bytes is returned in the sto2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;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Hello World of Serial C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 null terminated string (up to 7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system can handle up to 9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up to 90 handle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be open more than once for reading, but only onc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pen a file before working with it and you must clos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   :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 :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All: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   : rea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  : wri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    : writ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c    :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    : read a string (ended with 0d/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    : wri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link  :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    : return the offset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 : set the offset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wind  : rewind a file (set the offset of the file pointer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unc   : truncate a file at the current file poin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   : return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rintf : output a formatted str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     : create a file with the list of file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Vdisk: Format internal VDisk (no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   :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0,FileName         ; FileNam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1,OpenMode         ;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Fopen,sto0,sto2       ;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sto2 contains a pointer (file handle) or 0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DOC\ZAURUS\DATA.CS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w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=&gt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=&gt; write (with creation, file is erased if already ex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=&gt; data will 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=&gt; dual mode flag (read/write) must be combined ("r+" or "w+" or "a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,"r+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,"w+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,"a+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 :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All: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Fclose,sto0       ; close a file (handle is in sto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FcloseAll         ; close ALL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Vdisk: Format internal VDisk (no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FormatVdisk          ; No return,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link  :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0,FileName         ; FileNam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FUnlink,sto0          ;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TEMPFILE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   : Rea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  : Wri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size must be size_element*number_of_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D16  sto0,2           ; size of one el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D16  sto1,16          ; number of eleme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D32  sto2,Data        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to3 MUST be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e must be open in the correct mode, depending o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Write,sto0,sto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sto3 returns the number of writt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Read,sto0,sto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sto3 returns the number of rea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 ; 16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1,2,3,4,5,6,7,8,9,10,11,12,13,14,1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    : Write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D08    sto1,65            ; by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to0 MUST be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e must be open in the correct mode, depending o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putc,sto0,sto2    ; sto2 returns the writt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c    :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to0 MUST be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e must be open in the correct mode, depending o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getc,sto0,sto1    ; sto1 returns the rea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-1 in sto1 in case of error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    : Read a string ,ended with 0a, and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max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1: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2: buffer address (don't forget the null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ytes read in st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gets,sto0,s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    : Wri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string address, null terminate (lenmax=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1: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ytes written in sto3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puts,sto0,s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    : Return the offset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ffset in st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tell,sto0,s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 : Set the offset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1: new offset, can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2: from where (0=Start of file, 1=Current position, 2=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in sto3 (EOF if error, 1 if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seek,sto0,s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wind  : Rewind a file (set the offset of the file pointer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 in sto3 (EOF if error, 1 if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rewind,sto0,s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unc   : Truncate a file at the current file poin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trunc,sto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   : Return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in sto3 (size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size,sto0,s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rintf : Output a formatted str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1: address of text data's, see Forma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in sto3 (number of bytes written or -1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Ffprintf,sto0,s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     : Create a file with the list of files of the disk or wri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1: file name (or *.* for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2: mode fo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&gt;99 will output result to file (handle in sto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100 will output only totals (file/bytes/byte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=1 sto3 will return the number of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=2 and sto3!=0 will return total as a string written at sto3 (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served for 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=3 sto3 will return the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3: if not null and mode &lt;= 100 write result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the file sizes and free disk in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1,FileName        ; FileNam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2,OpenMode        ;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Fopen,sto1,sto0      ;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1,FilePattern     ; *.* to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  sto2,101             ; file list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08    sto3,0               ; not used if mode&gt;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FDir,sto0            ;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08 Fclose,sto0          ;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D32    sto1,FileName        ; where to rea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ALL   ExportPcFile,sto0,st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PILI VDisk will be listed in ALLDIR.TXT and ALLDIR.TXT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the PC-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ALLDIR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    : Return the cursor positio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Cursor   : Return the cursor positio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x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1: y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GetCursor,0,st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0 is just for compile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ndom    : Return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GetRandom,0,st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0 is just for compile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   : Return the Pil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0: Pili version (VvvMMdd) ex: 1011115 -&gt; version 1.01 dated 1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GetVersion,0,st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0 is just for compile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ink   : Call the PcLink feature (only avaliable where such feature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Pc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control is regain after the link, this will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Off   : power off unit (only avaliable where such feature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ALL08 Pow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control is regain aft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Graph : convert text coordonates to graphic coordo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0 = top left text x coor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1 = top left text y coor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2 = bottom left text x coor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3 = bottom left text y coordo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4 = top left graphic x coor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5 = top left graphic y coor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6 = bottom graphic text x coor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7 = bottom graphic text y coordo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th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CALL08 Text2Graph,sto0,sto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oPath : select the Serial I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0 = 0 is for 15pin port, 1 is for PC-card modem/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is for 15pin port compatibilty 19200 8 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is for 15pin port compatibilty 9600 8 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th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CALL08 SetSioPath,st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ALL THIS FUNCTION BEFORE OPEN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