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 Lucid Dreamer Version 1.02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lexander Rin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June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UCID DREAMING 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cid Dreamer is a program that is designed (hopefully) to help aw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cious during REM sleep, preferrably without fully waking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 the process. The main aim in this is to help you achiev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Lucid Dreaming". Lucid Dreaming, in a nutshell, is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ey, or partially conscious, and aware that you are dreaming,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M sleep. What this hopefully, or eventually means i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as you wish in your dreams, or even create whatever dre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. However, don't take my explanation as gospel, surprisingly enough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n't had much Lucid Dreaming experience myself, that's why I mad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cept of Lucid Dreaming is a lot more complex than how I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. There are many people who have spent a lot of time, eff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ven money to try to achieve "Lucidity". I can not tell you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do it, as I said, I have never really done it myself, so apar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below, all I can say is - read up on the subject, find lot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even hunt for programs such as this one, there ar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about, for all platforms. You could even purchase tapes or video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f you really looked. # 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OW TO U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hing you need to do to use this program 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amiliarise yourself with the sounds it makes. Unfortunately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is not designed to be carried about in your pocket, but you can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st thing. When you wake up in the morning, on your lunch break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hool, as soon as you get home, before dinner, after dinner - LIS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emitted by the program, and ask yourself : "Am I dreaming ?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generally along those lines, whatever works for you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a "Reality Test". The desired result is for you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generated by the sound almost second nature, so even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asleep when it sounds, you will recognise it as a cue for a re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. If you don't have the time or don't have access to a comput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, remember the sound, think of it, while you think of Lucid Drea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idea is to have the sound of Lucid Dreamer cue your mind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check. It sounds crazy, I know, but it is surprisingly effectiv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oing this for less than a week and have already achieved luc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for a few seconds. What to do when you achieve Lucidity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know either, but I guess then the brain is your oyster #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 trying, and I am sure you will get good a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laces on "The Net" you may wish to go as a starting po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ucidity Institut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  -   http://www.lucidity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            -   ftp://ftp.lucidi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page of Phillip Marley - Author of LIP - Lucid Dream I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for Amiga - Site to get future releases of Lucid Dre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  -  http://www.york.ac.uk/~pjm100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 Newsgroup(s) : alt.dreams.lucid , alt.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ANGES IN THIS VERS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Lousy, unreliable time routine has been replaced with a stable on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processor dependent. This should eliminate any timer proble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_should_ now be able to use the program on anything from an X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tra sound routine added - The original one is a little bit too lo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 some people's preferrences, so a second, simple beep sequ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op counter in infinite looping - so you _might_ just be 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d your Lucid Dream, or if you wanted, you could coun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were cued in relation to how many times you achieved luc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Test feature added in case you forget which sound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y learning curve in programming is tapering off, so you should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ersion update for a while, this one does what I say it does. #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ppy Lucid Dreaming ! !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to report bugs, complaints, ideas, experiences, deal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ums of money allocated as being for me, Elvis Sightings etc.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ringis@yarrow.w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ju@wc.wesley.wa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if you don't have internet access (hissss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-    3:690/39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