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SYCHIC T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oftware for IBM PCs and compatib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&lt;&lt;&lt;  SHAREWARE 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essie D. 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.O. Box 17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Richmond, VA  23226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90  - Jessie D. E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iginal Document October 8, 1990 (V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vised November 10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SYCHIC TESTER --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WARRANTY AND DISCLAIMER OF LIABILITY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YCHIC TESTER software, the instruction manual,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terials are presented in good faith, but on an "as is" bas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warranty is expressed or implied,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placing media, sent by the author, that was received defec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 of defective media, must be received by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YCHIC TESTER within 30 calendar days of customer receip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.  The author is only obligated to replace the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 does not warrant that the software will me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ments or that the operation of the software will b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.  You are solely responsible for the sel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and for the results and performance obtai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urther, the author of the PSYCHIC TESTER takes no respons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ny consequence arising from the use, misuse, or non-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f the materials included herein.  In no event w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be liable for any damages, including lost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ings, or other incidental or consequential damages aris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use of or inability to use this software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has been advised of the possibility of such damag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scares you and you feel that you cannot i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cience use this product, then by all means, DON'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SYCHIC TESTER --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ABLE OF CONTENT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roduction 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 Requirements 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ation 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ecuting PSYCHIC TESTER 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ain Menu 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rminology 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ject Information 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neral Procedure for Card Tests 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airvoyance Test 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cognition Test 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lepathy Test 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sychokinesis Test 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st Summary 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up Screen 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ew Plot 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ify Random Number Generator 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urces 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ENDIX A -- Subject File Format 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ENDIX B -- Session Record 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ENDIX C -- Summary Data Format 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ENDIX D -- Raw Data Format 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SYCHIC TESTER --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INTRODUCTION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cally, people think of computers as being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ychic phenomena.  The cold unfeeling machin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apable of mustering an ESP response.  However, this i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d set.  Computers are things, like dice and ca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ionally, they should not be 'immune' to psychic or 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.  Recent research, documented in the book MARG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ITY by Robert G. Jahn and Brenda J. Dunne, indicat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seudo-random generators can be affected by the pow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YCHIC TESTER was designed to further test the limi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luence against a random number generator.  Designed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are a selection of standard ESP tests, which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ions for psychokinesis, clairvoyance, precogni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pathy.  And with the exception of the telepathy tes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done by-yourself and at your leisure.  Test resul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veral sessions can be accumulated and analyz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YCHIC TESTER has changeable parameters.  Tests can be tai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ndividual preferences or to experiment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tors which might affect ESP performance.  Test results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subject information, are recorded in files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ted using PSYCHIC TESTER's own plot routine for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ation.  Files can be selected for plotting based o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, subject, or type of test.  For other types of analys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's format is suitable for incorporation into a spread-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reading into a custom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included in Version 1.3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A subject information section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to record pertinent informa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your test su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A special utility provided to ver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'randomness' of the random number gen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utility can also be use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se line data which can be compar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st data for a true indication of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The ability to record 'raw' data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mmary data for extensiv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A simple, easy to use, menu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An extensive, one button, HELP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SYCHIC TESTER --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SYSTEM REQUIREMENT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YCHIC TESTER runs on the IBM PC or compatible and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GA graphics monitor/card (or higher).  Color is not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PSYCHIC TESTER does generate data, you need to h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st two floppy disk drives OR a floppy and a har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INSTALLATION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gotten this far, then you have extracte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from the self-extracting archive.  The files that co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YCHIC TEST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SYTEST3.EXE         PSYUSER3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SSETUP3.EXE         PSYCHIC.INX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AD_ME.1ST          PSYCHIC.HLP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SYTEST3.EXE - This is the executable for PSYCHIC T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SSETUP3.EXE - This is the setup program for PSYCHIC TE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sets up the files and establi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rectories necessary for it to run.  (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 files it creates are listed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_ME.1st -  Contains information on a 'quick start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SYCHIC TESTER.  It also contain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formation that became availabl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ruction manual wa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SYCHIC.INX -  The index file for the Help Facility. 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have help available while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SYCHIC T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SYCHIC.HLP -  The text file for the Help Facility. 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have help available while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SYCHIC T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SYUSER3.DOC - PSYCHIC TESTER's instruction or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nual.  (You are reading it now.)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standard ASC format and should pr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y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SYCHIC TESTER --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stall PSYCHIC TESTER enter the command at a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&gt; PSSETU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NOTE!!!!  You MUST run PSSETUP3.EXE before you ca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SYCHIC TES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setup, the program will ask you where you want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and executable files.  Specify any directory you wis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rectory does not exist, then PSYCHIC TESTER will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it will ask you where to put the DATA files genera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sts.  The default is a directory called DATABAS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ordinate to the current directory.  However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son ALL the files cannot go into the same directory.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specified directory does not exist, then PSYCHIC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tup program creat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SYSETUP.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SSION.T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th these files must be in the same directory as PSYTEST3.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, PSYCHIC TESTER will no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EXECUTING PSYCHIC TESTER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art PSYCHIC TESTER, change to the directory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ables and type in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SYTES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copyright message displays, you will see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SYCHIC TESTER --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HE MAIN MENU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menu is composed 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airvoyanc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cognitio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sychokinesi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lepath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up Program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idate Random #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ew Result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 a selection, move the highlighted bar over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option and press ENTER (or RETURN).  Use the cursor or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to move the highlighted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hort-cut is to press the key corresponding to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desired menu option.  For example, pressing 'E'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otes) will position the highlighted bar on the 'EXIT PROGRA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nu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al messages are issued in the 'Messages' area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tom of the screen.  Active function keys are listed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ERMINOLOGY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we go any further we need to define a few te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YCHIC TESTER uses.  And to do that we need to understand 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 is com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test presents the subject with attempts to alter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.  The basic unit of the test is the fli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s to the generation of a bit (a positive /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) or the selection of a card.  This term is arrived a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binary bits that must be 'flipped' to determin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result.  You can think of it as tossing a co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ing 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'flips' are gathered together to make a trial. 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sychokinesis test, a preset number of posi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ones are added together to see it they go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SYCHIC TESTER --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ositive) or LOW (negative).  In the case of the card t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wenty-five cards must be drawn to make a trial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ials that you do in one continuous run are called 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, you decide the number of trials ahead of tim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 the trials individually.  For example, if you are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ard test and you decide on four trials, this means you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one hundred cards to make that sess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ychokinesis test, if the flip interval set to 51 and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n choices, this means that 510 bits will be genera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ou can see, using PSYCHIC TESTER you can quickly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t of data.  Which is why its such a useful tool.  Robert J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renda Dunne's research indicate that it takes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s before any outside effect can be definitely shown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n't be discouraged if it appears you are having no suc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research indicates that even a microscopic effec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sured if enough data is gath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- SUBJECT INFORMATION 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allows for different people to be tested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 recorded.  To keep accurate track of this data, PSYC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ER maintains a list of what subjects have been tested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ginning of a test, PSYCHIC TESTER will ask you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ho is being tested.  If the subject has been tested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elect their subject record by moving the vertical 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 the desired name.  If he/she is a new subjec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"ADD A NEW SUBJECT" option which will assign the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code and add them to the subjec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selecting a subject, PSYCHIC TESTER displays a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and/or verify the subject data.  Along with this, som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 information is also entered.  Thi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to a file containing the test results and will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later cumulative analysis.  The information collect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 on this scree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ubject Name:   Who is taking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le Code:      This is the subject's file code:  an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dentifier used to file each subject'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sults.  It is a display only fiel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ssigned by the program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SYCHIC TESTER --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ex             This is the sex of the subject.  Enter '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no quotes) for Male and 'F' for Fem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Birthday        This is the birthday of the subject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be used later to calculate the ag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bject.  This is useful to com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sults of age on t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est Date:      This is the date the test occur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will fill it in with the system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t it can be type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est Time:      The time of the test.  (Same as da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 Test Trials:    The number of times the test will be ru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is a REQUIRED FIELD.  (Note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ast one hundred trials are needed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t chance does not come into pla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ven trial.  However, several trails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lected and analyzed toge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Begin Notes:    Any notes you would like to mak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st.  Examples could be: "Using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nitor instead of monochrome", or "F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ucky."  Whatever may seem releva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 F3 to commit (or save) the data and continue with the t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ESC to terminate the test.  ENTER or RETURN wil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ursor on the next fiel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GENERAL PROCEDURE FOR CARD TEST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the card tests, the program selects a car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'shuffled' deck of cards and shows you a simulated card b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goal is to 'read' the card using your other sen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 wor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The program will select a card and wait for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r choice.  (In precognition, this order is reversed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select a card using the cursor or arrow key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lighted box surrounds the word of the card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ed. Pressing the right cursor key will cause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move one card to the right; cursor left will ca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the other way.  To make your selection press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SYCHIC TESTER --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After making your selection, the program will show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d and tell you if there was a match. 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ically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When you are ready to go onto the next call, press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cept escape (ESC).  Escape will terminate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This is repeated for twenty five cards. 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al a summary of the test is displayed (see Test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tion).  Then you go onto the next t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test proceeds, the trial and card number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bottom of the screen.  You can abort the test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pressing escape (ES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you are shown the cards as they are selected and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many cards are left, you may fear subconsc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remembering' what cards have been used, and inadvertently sk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st results.  This cannot happen, sinc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reshuffles' after every call and guarantees that a random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been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CLAIRVOYANCE TEST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this test, the computer selects a card and holds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.  The object of the clairvoyance test is to 'read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(the card) from an inanimate object (the 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 that this test is similar to the telepath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ognition tests.  The screens may look alike, but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damental difference:  the computer selects a card firs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to read it as you would any other inanimat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- PRECOGNITION TEST 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the test, the program 'shuffles' a deck of c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ies to select one.  Your goal is the predict which c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SYCHIC TESTER --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 that this test is similar to the clairvoy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ognition tests.  The screens may look alike, but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damental difference:  you enter your predictio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selects a card.  After you enter it,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a card and displays i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TELEPATHY TEST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HIS TEST REQUIRES SOMEONE TO ASSI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the test, the program selects a card from a 'shuffl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k and displays it to the tester.  The object 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ject to 'read' the card from the tester's mind. 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card is displayed for the tester to see,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ould not be allowed to see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 that this test is similar to the clairvoy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ognition tests.  But there is a fundamental difference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merely selects the card, displays it for the te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, and records the result.  In this case, the program is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ng as a rec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e to the nature of this test, there is no way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telepathy or clairvoyance is affecting the result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 which it is, you will have to run both a telepath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lairvoyance test and examine their results togeth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if the clairvoyance is low, but the telepathy is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can be said with certainty that telepathy is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- PSYCHOKINESIS TEST 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sychokinesis (PK) test is different from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ations.  During a PK test, the program's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or will begin making a series random positive (+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(-) ones.  Using the force of your will, you ar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tor produce more of one number than the other. 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ve ones are produced, the result 'LOW' is display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ositive ones, then the result 'HIGH' is displayed. 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ed so that you can learn and improve your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SYCHIC TESTER --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ill pick the object for you.  This is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picking up any discrepancies in the random number gen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pick a starting object at random, but after tha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ternates between the tw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, it counts down the seconds until the test begins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 begins, the message 'GENERATING' is display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begins generating random numbers.  When the prese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ones and zeros have been generated, the resul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you, either 'HIGH' or 'LOW'.  Results are recor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tory file.  When ready, any press key and repeat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number of preset trials have been completed, a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EST SUMMARY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ndow is displayed at the end of each test.  It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successful attempts, the percentage corre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the comment that was entered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from this screen, you can enter a brief comment on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happened during the test.  This is the perfect plac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servations you may have about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SETUP SCREEN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tup Screen is used to change parameters used i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YCHIC TESTER.  Use the ENTER or RETURN key to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the fields.  When you are finished editing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3-Commit key.  Escape (ESC) will terminate without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elds that can be modified on this scree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Base Path -    Where the program places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created during the experime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SYCHIC TESTER --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utable/Table    Where the program loo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h -           executables and its needed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PK Flips- The number of random posi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egative ones generated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sychokinesis test run.  Note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 an odd number to insure that 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sult does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 Raw Data -   Normally, only data for a tri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corded.  However,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ification, you may want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corded.  Enter a 'N' (no quotes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you DO NOT want to record the raw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therwise, enter 'Y' if you D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cord the raw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s -            Colors for the diffe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VIEW PLOT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is used to graphically review a test files.  It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cumulated deviation against the number of trials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ers off of center (either up or down) and does not come 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e something is influencing the test to be non-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of the vast amount of data that you are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lect, PSYCHIC TESTER gives you the flexibility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files, files belonging to one category of test,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s for a particular individual.  To do this PSYCHIC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s some questions about the data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window asks you to select the type of tes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to plot.  The options he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FILES                Select all files regardles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f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airvoyance             Select only data collec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clairvoyance test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cognition             Select only data collec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recognition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SYCHIC TESTER --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sychokinesis - High     Select only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sychokinesis test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bject was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sychokinesis - Low      Select only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sychokinesis test where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as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epathy                Select only data collec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elepathy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E LINE DATA           Select only data fil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uring the Verify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enerator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lect a plot type, move the highlighted bar over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window displayed is used to further limit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files.  From this window you can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 Date -        Select test results that occurred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fter this date.  Leave it bla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Date -          Select test results that occurred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fter this date.  Leave it bla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ject File Code - Select test results for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tching this file code.  A blank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lect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F3-Commit when you have finished ente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 files exist for the given conditions, then a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isplayed and you will be taken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files meeting your selection criteria exist, then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ed with a selection of plot files.  In this wind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, the subject name, the session number, the tes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test time will be displayed.  To select a test file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ighlighted bar over the desired fil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is point PSYCHIC TESTER will display a summary of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 and ask you to select a range for the vertical sca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lot.  The smaller the scale you select, the move detail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SYCHIC TESTER --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ble to see.  However, if you select a scale too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 will run off the screen.  To select a scale,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ed bar over the desired item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is point the screen will clear and PSYCHIC TESTER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ng the data.  Please note that large amounts of dat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 a while to plot.  After the plot is complete, 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 key to return to the main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VERIFY RANDOM NUMBER GENERATOR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used to establish a baseline of random number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ifies that the random number is actually producing a 'tru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es of random numbers and provides you a basis to comp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riments against.  Do not attempt to affect the test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running.  Otherwise, you will not get a true base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test may take several minutes depending on the speed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.  As it generates the numbers, it displays which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generating.  When it reaches 100 trials, it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ef summary of the results and then shows a graph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graph veers off center (either up or down)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e back toward center, then something is wrong with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generator, or an outside force is act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- SOURCES 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GINS OF REALITY by Robert G. Jahn and Brenda J. Dun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ST YOUR ESP POTENTIAL by James Randi, copyright 19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SYCHIC TESTER --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A -- Subjec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ubject file is a random assess fil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ject Name        Character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Code           Charact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 Test Date      Charact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 Test Time      Charact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ject Sex         Charac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ject's Birthday  Charact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erved for future Character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SYCHIC TESTER --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B -- Session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session is recorded in the Session File.  This is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file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mmary Data File Name   Character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ject Name             Character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ssion Number           Character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st Date                Charact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st Time                Charact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Runs           Integer (4 byte 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 Note               Character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Correct           Integer ( 4 byte 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Note                 character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SYCHIC TESTER --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C -- Summary 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of a summary data file is made up of three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formation as follow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Tssssss.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T -      Is the type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il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L - Clairvo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C - P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KN - Psychoki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L - Telepa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L - Bas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sssss -  Is the session number which is assig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FF -     Is the subject file code.  This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the program, and is re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Recor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sequential file with fields separated by comma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of the recor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s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umulation of flips per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umulation of flips per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al Objective (always 5 for card te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flips (always 25 for card te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SYCHIC TESTER --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D -- Raw 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of a raw data file is made up of three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formation as follow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Tssssss.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T -      Is the type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il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R - Clairvoy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 - P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KR - Psychoki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 - Telepat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sssss -  Is the session number which is assig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FF -     Is the subject file code.  This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the program, and is re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Recor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is a sequential file with fields separated by comma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for the card test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ject Car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ed Car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Co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for PK tes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umulation of runs per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umulation of trials per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SYCHIC TESTER --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