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/money order payable to: Relaxation Lab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5-B Soledad Cy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Country, CA  9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mpany): 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ormat (choose one)   5.25" disk ____    3.5" disk 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TY.    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Ware 3.1 + Manual  __   X    $25.00/Each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Enclosed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: Check or Money Order drawn on a U.S.A. bank in U.S. f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Ware -  Copyright (c) 1994-95 by Relaxation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