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nWar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xation / Medit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dited 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axation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425-B Soledad Cy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yon Country, CA  9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5 by Relaxation Lab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 this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transmitted, transcribed, stored in a retrieval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anslated into any language or computer languag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 or by any means, electronic, mechan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, optical, chemical, manual, or otherwise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Relaxation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Ware Program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Relaxation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Ware is a trademark of Relaxation La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ar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Lab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Relaxation Labs be liable of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 or exemplary damages such as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loss of revenue, data, anticipated profits, lost busines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conomic, psychological or medical loss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your use of, or inability to use, this Softwar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exclusive remedy for any and all claims against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arising out of or in connection with this product, wheth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act or tort, is the refund of the purchase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xation and meditation techniques used in this progra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apted from traditional methods developed over the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studies have proven that they are very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ing stress. But if you are currently under the c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 or undergoing psychotherapy, please discus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octor or therapist before you begin.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used in lieu of either medical or psycholog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editation raise your awareness of physical or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you feel uncomfortable with, or that need to be deal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k the help of a competent professional. If you feel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a relaxation or meditation session, you should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riving a motor vehicle or operating heavy machin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would really like to know what you think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will help us to improve future versions of Zen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 out and lets us know of any opin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important point. The software and manual should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TEACHING tool. The user interface has bee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plain to encourage you to focus within yourself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is a serious educational program. Those expecting spir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c graphics may be disappointed. We strongly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taught are orders of magnitude more effectiv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graphic or sound induced relaxation aid. Howev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diligent effort on your part. Over tim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exercises on your own, anywhere you choos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used in conjunction with this manual to be ful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view the program as an interactive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ation/medi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5-B Soledad Cy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Country, CA  9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en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 If you plan to use a mouse, make sure it is installed. If o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keyboard input can be used instead. However,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ype cd \&lt;directory&gt;. &lt;directory&gt; is the location where Z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talled (e.g., cd c:\zenwar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Start the program by typing rela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dows by selecting exit, or choose MS-DOS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. Follow the procedure given abo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Windows reference manual for other ways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Ware will run on IBM PC/XT, AT, and 100%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itors and graphic cards are supported. Options that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 by your computer and monitor's displa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ZenWare, an opening title will be show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 menu. You have four different option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 ZenWare 2.1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Zen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4) Qu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3) to customize the ZenWare environment. The follow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- Chang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- Chang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-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- Mo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- Exit and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-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1) enables/disables audio messages from your PC speak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s accompanied by visual messages, so it is 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it. The audio is used primarily as a timer alar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ery sparingly. However, if you find the sound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during your meditation sessions, simply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&amp; (3) Background/Foreground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 are set by choosing (2) to adjust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to change the foreground (text). The default setting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te text. You are encouraged to find a color set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leasing and relaxing. They will be the screen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 Also, be sure to adjust y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if necessary. (Note: the flame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colors are not change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available to you will depend on the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The menu will show you an example of how each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when selected. In short, what you see is what you 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hange the amount of help displayed. After a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need the tutorial help as you begi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tation/relaxation, as opposed to an instructional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ouse/Keybo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installed, ZenWare will automatically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. The mouse option allows you to disable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keyboard input instead. Several of the exercises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mouse in your hands and click the buttons a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feedback. When the mouse is not selected, this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However, the shift and arrow key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 The screen instruction will change according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ethod selected. We recommend that you try both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to see which you pref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&amp; (7)  Saving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6) to save your setup to disk. When saved, Zen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selected sound/color/input option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. However, you can always change them by sa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Choose (7) to use the settings for the curren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and run ZenWare again, the previously sav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nWare main menu asks you to choose between a Relax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session. There are several differences between the tw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be relaxed BEFORE doing a meditation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his strange. Why meditate if you are already rela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ditation is a deeper and more permanent form of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with much broader effects. Think of the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as mental stretching before you begin your mental j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ard to explain in words, but you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after you begin t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eriment to find out what technique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ork best. Every person will respond differen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 selection of different exercis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Relaxation option from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Progressive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Quick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lect a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rogressive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us have been told to "just relax" when we feel stress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? One of the easiest first steps towards achieving this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ur muscle tension. This is one of the more obvious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, and sometimes the most energy draining. Try tensing your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rd as you can. Now release the tension. Notice a difference?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spend our entire waking days with muscles und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. It's no wonder stress can be exhau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ew your fist was tense because you consciously contrac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your jaw feel? Your neck? Shoulders? After a whil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become used to feeling tense and we don't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are actually stressed. However, the long term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ear us out. Residual body tension can lead to a lo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including anxiety, insomnia, headaches, backa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. Tense muscles also have a lot to do with tense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ive Relaxation exercises will help you lear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in your body react to stress the most. It will als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lax them. With progressive muscle relaxation, you t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major muscle groups. It will help you to become mor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's muscular response to stress, allowing you to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it. You will begin to recogniz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ense and relaxed. When a muscle is consciously ten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, it tends to become more relaxed than it was before t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behind the exercise you will b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Ware will help you locate which muscles in your bod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the most. Just follow the screen instructions as i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powerful relaxation exercise. You will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and hold certain muscles for a count of five.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xation of that muscle. Don't forget to follow the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well (hold breath during tensing, and exha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). When relaxing a muscle group, think about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m and heavy." Once you complete a muscle relaxation,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if it still feels tense. If you feel more relax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/arrow right to go on to the next muscle group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eel tension, meaning it is a particularly stress-sensitiv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, just click left to repeat the exercise. After a few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muscle tension in your entire body will begin 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healthier level, leading you to feel more relaxed and stres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aily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m you are in is very cold and your muscles are tir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the muscles too hard or they may start to cramp.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 the muscle and stretch it out. Also, never over-strain a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nse it. Tighten your muscles, but not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If you have had any physical problems that may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nsing certain muscles, seek your physician's adv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exercise. You can exit the sess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(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UND TO ENHANCE YOUR RELAXATIO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isten to music while doing any of the relaxatio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 not apply to meditation sessions). There are many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relaxing effect music has on our bodi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enhance your relaxation sessions. Try listening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about 60 beats/minute). Instrumental music (classical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eems to work best for most people. Use stereo headpho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disturb those around you. Headphone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when you are trying to relax in a noisy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Baroque music, especially by J.S. Bach,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ffective. You can also try out variou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cordings, such as the sound of ocean waves, or water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ll tell you what works best. Visit your lo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o see what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, ALAR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ZenWare exercises give you the option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session time and/or setting a timer alarm. Whether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will depend on many factors. In the beginn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the elapsed time display to be a motiva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a runner using a stop watch). You might wa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ssions by a minute or two every week until you can wor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desired goal ( perhaps 5-10 minutes relaxing and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ng 1-2 times/day). However, even just 3 minutes a 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ignificant results. Once you have experience with the exerc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gin yo have a "feel" for the amount of time spent.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y on your own internal clock whenever it is prac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, the time indicator will be discretely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hand corner of the screen. It simply shows the letter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lapsed time 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setting a timer alarm. You ca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Perhaps you only have a 10 minute break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r session lasts for more than 5 minute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ll tell you how to use this feature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beep disturbing, disable the sound (see Setup se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) and you will only get a vis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ing at a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time display is not set, it is still possible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ssion time. You can do this by pressing the letter Ctr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 time will be displayed while it is held down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leased. Every time you start a new exercise the sessio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VISUALIZATION (only in 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a relaxing massage, a favorite place you used to vis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, a movie or book you liked, a trip to the beach. The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almost instant relaxation. We are using the mi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tress manager), to calm us by retrieving past feel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erve as cues to help get us there. As far as the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it makes no difference if we actuall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or just think about. The sensory input it receiv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imagery and visualization has numerous benefit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mmon knowledge that imagery is effective in treating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physical illnesses (it often plays an important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a variety of diseases). It has also been shown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n addition to relieving stress, visualization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athletes to achieve peak performance in thei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. Whatever you want to do and accomplish (lose weight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, achieve a goal, etc), by visualizing it the mind wi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ready done it, and as a result, will try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nd actions so you can do it again in real life (assum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really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sualization option is selected, ZenWar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- Begin Guided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- How to Create a Personalized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1) to start a journey. You will then be asked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journey files. Simply type &lt;enter&gt; to accep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it is the directory you are running ZenWare in)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location if needed. When creating personalized jou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keep them in on a separate disk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. For example, to read journey files from the A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my_jrny, you would type: A:\my_jrn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, or the directory could not be found, ZenWar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a journey file location, a list of the imager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 you. The next section explains how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files or modify existing ones supplied by ZenWar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additional image files sent in by other user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Ware, please write or call Relaxation Labs (address i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). Use the arrow keys to select a file. A short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is given at the top of the screen. When you see on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begin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enter of your screen will have a single line of text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has been kept intentionally plain. No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r compete with your minds imagery capabilities. Rea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ys and than try to visualize it as crisply as possib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lose your eyes to help make the image more realistic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five of your senses. See, feel, smell, touch, hear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the images! The more senses you can get involve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of an effect it will have on you. When you feel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has been fully explored, go on the next visualiza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/arrow button. You can go backward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 previous scene by clicking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ogressive relaxation exercise, you will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ting a timer alarm and viewing elapsed time (Refer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Alarm Setting S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 play an especially important role in your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We strongly encourage you to it use if possible.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/music can help transport you on a sensory voy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back to the section on Using Sound to Enhance your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suggestions. The particular music/sound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late to the visualization scenes (e.g., ocean wave s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ch ses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ersonalized Journ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Ware journey files are actually ordinary text files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mportant things you need to know. (1) they must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DOS text, and (2) the files need to be saved with a .j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.g., image1.jrn). Almost every word processo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a file as ASCII/DOS text. If your word proces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, you may be able use the editor that comes with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imply type 'edit' at the DOS command line (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y not support it). If all else fails, use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&lt;filename&gt;.jrn  (e.g., copy con image1.j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ble to enter your own journe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method does not let you perform an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-z &lt;enter&gt; when you are done and want to save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other existing files. Should you accident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enWare journey files, just reinstall ZenWare to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ext you enter will become a visualization sce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contain a short description of the journey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 want included (suggested music, number of scenes, etc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nWare are very interested in hearing abou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creations. Please send us any journey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ith other ZenWare users. Those accepted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file disk containing current visualizations submit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QuickRel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vailable in Registered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responds very fast to a stressful situation. Oft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fight-or-flight response kicks in. T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blood pressure, heart rate, rate of breathing, blood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cles, and metabolism. While it may be appropriate at tim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chased), most of time it just leads to internal st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Relax exercise is designed to combat this stress respo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laxing your body. With practice you will be a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lax technique anywhere in just seconds. It is good to d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 of stress you experience. When done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ful situation, QuickRelax will keep you from getting st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on-screen instructions. Remember to take long,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flowing breaths. When you get to the end of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you will be asked to mentally say "mind alert body cal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is is an important step. Over time it will become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s to an automatic conditioned relaxation respons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phrase, let a wave of heaviness flow from your head to to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op and relax your jaw and shoulders. Feel the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flow down your arms and legs. The entire process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, and letting the relaxation flow down your body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uring a single long exhalation. The ZenWare progra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ordinate all the steps needed to do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trains your mind in a similar way physical exerci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cles. Both are important for good health. Many people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week in a gym but never even consider taking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for their mind! While exercise can help relieve st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usually temporary. Meditation gives much mo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4 hours/day) results. After all, our bodies feel stres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rders given by the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is the art of mental self-control. It sometimes is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tuals and customs that make it seem rather myster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f limits to most people. Things could not be fur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. ZenWare is designed to unravel this myth an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tarted o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ditations involve getting the mind to stop whatever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t is doing and become focused. Simple as it may appea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l challenge in the beginning. Even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students must still struggle on a daily basis.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ht you as you begin to tak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uld not think about any "goals" when you meditat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ant to do is put pressure on yourself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When you first start you may only be able to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. That is still great! Over time you will improv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your mind with warmth and compassion, as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child who unknowingly did something wrong.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will be generously paid back in terms of mental well-be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edi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make us unhappy or happy. It is not what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 that makes us calm or stressed. Thin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depressed rich, famous, healthy people you know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is how you feel inside. It all happens in the mind. The happ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earth could very well be a poor seamstress work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age, your mind often behaves like a 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able two-year-old child. It makes you eat foo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then obsess about being overweight. Smok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d for you. Focus your attention at the the worst ti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ngs you don't want to think about. The mind can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when you want calmness. If allowed, it can order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virtual sl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can give you more control over your mind as you tr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you instead of against you. Words cannot do jus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many benefits you will get. You simply must try it o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cientific evidence to motivate you, go to any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hundreds of books and journal articl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nd mental benefits meditation gives. Medi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around the world for thousands of years.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t has lasted so long. It wor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Ware Medit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Ware offers you four types of meditation to choose from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2) meditation from the main menu to select one. They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-  Breath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-  Ma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-  Flame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-  Contemp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tations are given in approximate order of difficult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hing to do with their effectiveness.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all out. Either pick one or combine them in any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reate a customiz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reath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 counting gives your mind something neutral to focus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thing and a number count. When you start the se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ructed to sit comfortably using a good posture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igid, just be sure not to slouch. A good pos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proper brea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Ware will instruct you to hold the computer mouse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keyboard input will not receive this messag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ift key). How you hold it is up to you. Use whatever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. Try using both hands with your thumb over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keyboard input, you may want to place the keyboar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ath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the breathing instructions exactly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teach you how to breathe diaphragmatically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promotes a natural, even breath mov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s the nervous system and relaxes the body. It i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editation process. Diaphragmatic breathing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minimum amount of effort to receive a maximum amount of 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 breathe with our diaphragm when we are in a deep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ring waking hours, the breathing shifts to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breathing, or shallow breathing is characterized by an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upper chest. The deep sleep breathing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hile meditating. You should inhale through your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lations can be through your mouth and/or n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ve a balloon inside your stomach, just below your 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. Breathe in to fill the balloon up with air. Your ches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little. Try placing your right hand on your belly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 chest. When you breathe in, the right hand sh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eft stays fairly still. When ready to exhale, pic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deflating. The right hand should fall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must be free and natural. Don't force anything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how you breathe just before falling a sl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structed to press the mouse button (shift ke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) when you are ready to exhale. The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o breathe correctly. Think of the button as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bdomen. When exhaling it deflates (button goes down)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held down until you are ready to breathe in. When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utton and inhale (fill the balloon). The upw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/shift key should remind you to fill your diaphrag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di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the screen instructions. When exhaling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think (silently) of the number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THINK OF ANYTHING EL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REATHING AND THE NUMB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ind wanders (and it will), gently tell it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continue. Even so-called meditation experts can on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for short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will be your mala count. Depend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ngs set, the time may also be shown i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The mala count is designed to replace traditional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s. It is ZenWare's high-tech version of a very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Instead of counting beads on each breath, the mouse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will be counted. The mala bead counter serves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 first is to ensure your sessions last long enough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exercise you will be ask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s you want to count. Start small (perhaps only 10) at first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ll find yourself increasing the mala 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astern meditation sessions often use a count of 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number you have time for or choose is perfectly OK (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50, 70, 300...). The second reason we have you press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to help focus your mind. Number counting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activity! The action of pressing and releasing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tay focused (gives you something more to do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as stated previously, is to remind you about your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diaphragm with key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while you will find the screen display rather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tional! We don't want you concentrating on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th count and your breathing. Please feel free to sh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t any time. You will have the option of selecting an audio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mala bead count if you are worried about the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check the screen to monitor your progres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and try a mala count of 500, but find you want out at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Esc to leave the session ea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try the breath counting meditation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After a relatively short period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gin to notice a significant amount of stress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all peace of mind. Slowly increase your sessions.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wo times daily is a goal you might aim at. However, eve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 day can give goo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antra (Transcendental Medi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vailable in the Registered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ra is probably the most commonly used and olde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. It is often surrounded by mystique. A mantr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phrase used to induce a state of meditation. It 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urpose as the numbers do in breath counting.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instructions and answer all the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enerate a mantra best sui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een given a mantra, you will b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e mantra format also uses mala beads and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th counting. Instead of counting numbers,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to say your mantra. Remember to say it silent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with your breathing. You should almost hear your breath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tra on its own. Just focus on your mantra and breathing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ollow the instructions given in section (1) breath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especially close attention to the parts on breathing tech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. Everything in section (1) also applies to the ma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. Mantra is my personal favorite meditation.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different. Explore all the meditations ZenWare ha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what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antra and breath counting should be done in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Music is great for relaxation session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uring meditation. If the noise around you is unavoi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phones may be used. Try listening to environmen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pes/CDs of waterfalls, ocean waves, rain, etc)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slow new age or classical music. Again, it is be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s when things are quiet, however, this may 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lame Meditation (only in 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meditation involves getting the mind to focu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. The medium selected to accomplish this may dif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all lead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will find that certain paths work bett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meditation is an excellent exercise for those who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 the exercise in a darkened room. ZenWare wil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r you. After some instruction, you will se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white square in the center. Keep gazing at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old to stop (two minutes). Try not to think about the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going make for diner. Just stare at the squar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Next, close your eyes. Within a few seconds,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image of this square again. It will appear to b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inside of your eyelids. Keep watching this imag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. It will probably change color, shape, disappear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seem to move around. Nevertheless, you will st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concentrate hard. Just focus on the image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actice, you should be able to keep the image going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s long as the time spent watching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ntemp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contemplation is the hardest ZenWare exerci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looking at something as if you have never see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your mind totally blank. It is designed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otall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Ware will ask you to select how many visual ima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You also have the option of using manual contro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 As with the other meditation exercises, a ses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arm can also be set (refer to the section on Ti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Sett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reath counting and mantra, you are encouraged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s/music you want. Just treat the sound as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No thought, no judging, no attempts to make any s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Instrumental music is usually the easiest to work wit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ght floats in, notice it, acknowledge that it occurred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ust seeing and listening. When you have spent so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imation, click the mouse/(arrow key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to continue to another picture. You can press Esc to ex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