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6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6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Nc3 b6 5. Bg5 Be7 6. e3 Bb7 7. Rc1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6 Bxf6 9. cxd5 exd5 10. Qb3 O-O 11. Be2 Qd6 12. O-O Nd7 13. Rfd1 Rf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a4 Rab8 15. Ne1 c5 16. Qa3 Be7 17. dxc5 bxc5 18. Bf3 Qe6 19. Qd3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d2 Nxf3+ 21. Nxf3 Rbc8 22. Nc3 d4 23. exd4 Bxf3 24. gxf3 Qg6+ 25. K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5 26. Rg1 Qxf3+ 27. Rg2 Bf6 28. d5 Rcd8 29. Qd1 Qf5 30. Qb3 g6 31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8 32. Qa4 Red8 33. Qe4 Qh5 34. f3 Rb4 35. Qe2 Kg7 36. Rg4 Rb7 37. d6 B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d2 Rxd6 39. Ne4 Re6 40. Ng3 Qxg4 41. fxg4 Rxe2 42. Rxe2 Rxb2 43. Rx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b2 44. Nf1 Bc1 45. Kg2 Kf6 46. Kf3 Ke5 47. Ke2 Bf4 48. Kd3 Kd5 49. a4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Ng3 Bxg3 51. hxg3 f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6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6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e3 e6 4. Bd3 Be7 5. Nbd2 Nbd7 6. O-O O-O 7. c3 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Bb7 9. Ne5 g6 10. f4 c5 11. Rf3 Nxe5 12. fxe5 Ne8 13. Rg3 Ng7 14. 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15. exf6 Bxf6 16. Bd2 Qc7 17. Rf1 e5 18. dxe5 Bxe5 19. Nxe5 Rxf1+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1 Qxe5 21. Rf3 Qe6 22. Rf2 Nf5 23. Bd3 Nd6 24. Bc1 c4 25. Be2 Ne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1 b5 27. Qd1 Nd6 28. Qd4 Nf5 29. Qf4 Qe7 30. Bf3 Rf8 31. Bg4 Bc8 32. Q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33. Qh3 Ng7 34. Rxf8+ Qxf8 35. Qg3 Bc8 36. Bf3 Be6 37. Qe5 Qd8 38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7 39. Bd2 Nf5 40. Be2 Qd6 41. Qxd6 Nxd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6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6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d4 exd4 4. Qxd4 Nc6 5. Qe3 g6 6. Bd2 Bg7 7.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8. f3 d5 9. Qc5 dxe4 10. Bg5 Qe8 11. Bxf6 Bxf6 12. Nxe4 Bg7 13. Bb5 Q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e5 Nxe5 15. Ne2 a6 16. Bd3 f5 17. N4c3 Be6 18. Kb1 Rfd8 19. Nf4 B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e2 Nc6 21. Rxd8+ Rxd8 22. Rd1 Re8 23. Bf1 b5 24. Nd3 Bd4 25. Ne2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3 Kg7 27. c3 Kf6 28. Kc2 Ne7 29. Nec1 Nd5 30. Kb2 b4 31. Nxb4 Ne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Nc4+ 33. Bxc4 Rxe1 34. Bxa6 Rg1 35. g3 Rg2+ 36. Ka3 Rxh2 37. Ne2 R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c2 g5 39. Bd3 h5 40. Kb4 Bf2 41. a4 c5+ 42. Kb5 Bxb3 43. a5 c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Bxc2 45. a6 Bd1 46. Nd4 Bxd4 47. cxd4 Bxf3 48. d5 Be2 49. Bxe2 R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9... Rxe2 50. a7 R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6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6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Bd3 dxe4 4. Bxe4 Nf6 5. Bf3 c6 6. Ne2 Bd6 7. O-O N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d2 O-O 9. Nc4 Bc7 10. Bf4 Nb6 11. Ne5 Nfd5 12. Bg3 Qe7 13. c3 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5 Nxd5 15. Qc1 g5 16. f4 Bxe5 17. dxe5 g4 18. c4 Nc7 19. Qe3 Na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1 Qc5 21. Qxc5 Nxc5 22. Nc3 b6 23. Rd6 Ba6 24. b3 Rad8 25. Rad1 Nb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6 Rxd1+ 27. Nxd1 Rd8 28. Ne3 Rd3 29. Nxf5 Rd1+ 30. Kf2 Nc5 31. Rd6 Ne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e2 Rxd6 33. exd6 Nf6 34. Nh6+ Kf8 35. Bh4 Nd7 36. Be7+ Ke8 37. Nxg4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cxb5 Bxb5+ 39. Kd2 c5 40. Kc3 h5 41. Ne3 Nb6 42. h3 Bc6 43. g4 hxg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4 Nd5+ 45. Nxd5 Bxd5 46. f5 Kd7 47. Kd3 a5 48. g5 Bc6 49. g6 Bf3 50. Ke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5 51. Ke4 Bd1 52. g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6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6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3 d6 5. Nbd2 Be7 6. Nf1 O-O 7. Ng3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bxc6 9. O-O c5 10. Ne1 Rb8 11. b3 c6 12. Bb2 Be6 13. f4 Ng4 14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4 15. Rxf4 Ne5 16. c4 Bg5 17. Rf1 f6 18. h3 Qd7 19. Nf3 Nxf3+ 20. Q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8 21. Rad1 Bf7 22. Nf5 Bg6 23. Qg3 Bxf5 24. Rxf5 Kh8 25. Rdf1 Rg8 26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27. Qf2 Ba5 28. Rxf6 gxf6 29. Qxf6+ Qg7 30. h5 Bd2 31. h6 Bxh6 32. Q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b2 33. Qxb2+ Bg7 34. Qe2 Bd4+ 35. Kh1 Rg6 36. Rf3 Rbg8 37. g3 Rxg3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3 Rxg3 39. Qh5 Rg1+ 40. Kh2 Rg6 41. Qf5 Be5+ 42. Kh3 Kg7 43. Qc8 Rg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h4 Rxd3 45. Qd7+ Kg6 46. Qe8+ Kg7 47. Qxc6 a5 48. Qd7+ Kg8 49. Qe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7 50. Kh5 Rg3 51. Qd7+ Kf6 52. Qd8+ Ke6 53. Qe8+ Kf6 54. Qf8+ Ke6 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5+ Ke7 56. Qc8 Rg2 57. Qc7+ Kf6 58. Qd8+ Ke6 59. Qxa5 Rh2+ 60. Kg4 h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Kf3 Rh3+ 62. Kf2 h4 63. Qa8 Bd4+ 64. Kg2 Rg3+ 65. Kh2 Be5 66. Qe8+ K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Qf8+ Ke6 68. Qe8+ Kf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6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6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Nc3 Nbd7 5. Bf4 c6 6. e3 Nh5 7. Bg5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7 Qxe7 9. Bd3 g6 10. Qe2 O-O 11. O-O f5 12. Rfd1 Ndf6 13. Rac1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Be8 15. Qc2 Rd8 16. a3 Nd7 17. Nf3 Ng7 18. Re1 Nf6 19. b4 Ne4 20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3 21. Qxc3 Nh5 22. a4 Nf6 23. b5 Nd7 24. Nf3 dxc4 25. Qxc4 Nb6 26. Q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b5 27. axb5 Bf7 28. Ne5 Rc8 29. Ra1 Ra8 30. Re2 Rfc8 31. Rea2 Qc7 32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3 33. Qxc3 Rxc3 34. Rxa7 Rxa7 35. Rxa7 Rc7 36. Kf1 Be8 37. Ke2 Kf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2 Ke7 39. Ra3 Kd6 40. f3 Rc8 41. e4 Rc7 42. Ra1 Rc8 43. h4 Rc7 44. R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45. Ke3 Ke7 46. h5 Kf6 47. hxg6 hxg6 48. Rh1 Kg7 49. Ra1 Ra8 50. 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51. Rb1 Kf6 52. Rh1 Kg7 53. Ra1 Ra8 54. Rh1 Rc8 55. g4 fxg4 56. f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8 57. g5 Ra3 58. Kd2 Ra2+ 59. Ke3 Ra3 60. Kf4 Nd7 61. Bc4 Nf8 62. Rc1 Ra5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Bd3 Bxb5 64. Rc5 Ra4 65. Bxb5 Rxd4 66. Rc7+ Kg8 67. Rxb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6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Ward-Higgins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uller, O.G.+Loman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Monthly", Lond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3 e5 2. g3 d5 3. Nf3 Nc6 4. Nc3 Nf6 5. Bg2 Bc5 6. O-O Qe7 7. Bg5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5 Nxe5 9. d4 Bd6 10. e4 dxe4 11. Nxe4 Ned7 12. Re1 O-O-O 13. c4 Qf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4 Kb8 15. c5 Be7 16. Nc3 Bd5 17. Nxd5 Nxd5 18. Bxd5 Bxg5 19. Qb5 Nxc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2 Rxd4 21. b4 a6 22. Qxc5 Qxc5 23. bxc5 Ka7 24. c6 b5 25. Rad1 Rhd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4 Rxd4 27. h4 Bf6 28. Kf1 b4 29. Ke2 a5 30. h5 a4 31. Rd1 Kb6 32. B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5 33. Rxd4 Kxd4 34. Bxf7 Kc3 35. h6 Kb2 36. hxg7 Bxg7 37. f4 Kc2 38. Ke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39. axb3 axb3 40. Ke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ght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8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unsberg+Skipwort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MacDonnel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Illustrated London New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exd5 e4 4. Bb5+ c6 5. dxc6 bxc6 6. Bc4 Nf6 7. d4 N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Nb6 9. Bb3 Bd6 10. Be3 O-O 11. Qd2 a5 12. a3 Ba6 13. Nge2 Rb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Qc7 15. Kh1 Rfd8 16. Rae1 Bc4 17. Ba4 c5 18. dxc5 Bxc5 19. Qc1 Ng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5 Qxc5 21. h3 Nf2+ 22. Kh2 e3 23. b4 axb4 24. axb4 Qh5 25. Bc6 Qh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3 Rd2 27. Qa3 Re8 28. Qa5 Nc8 29. Qc5 Nd6 30. b5 g6 31. b6 Bxe2 32. N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33. Kg1 Nd4 34. Qxd4 Rxd4 35. Nxd4 Qg3 36. Ne2 Nxh3+ 37. Kh1 Nf2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, Blit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ewcastle-upon-Ty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8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eeds Mercur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c3 dxc3 4. Bc4 cxb2 5. Bxb2 Qg5 6. Nf3 Qxg2 7. Rg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+ 8. Ke2 Qh3 9. Bxf7+ Kd8 10. Bxg7 Ne7 11. Ng5 Qh4 12. Ne6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ewcastle-upon-Ty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8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6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d4 4. Bc4 Nxf3+ 5. Qxf3 Nf6 6. d4 d6 7. Qb3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xe5 dxe5 9. O-O c6 10. Qf3 h6 11. Nc3 g5 12. a4 Be6 13. Qe2 Nd7 14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6 15. Be3 Bb4 16. Na2 Be7 17. b4 Nb6 18. Bb3 O-O 19. a5 Nc8 20. Rab1 N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c3 a6 22. Bb6 Ne8 23. Na4 Ng7 24. c3 Bxb3 25. Rxb3 Ne6 26. g3 Bd8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2 Qg6 28. Rbd2 h5 29. Bxd8 Raxd8 30. Rxd8 Rxd8 31. Rxd8+ Nxd8 32. Nc5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Qd3 Ne6 34. Nxe6 Qxe6 35. Qd8+ Kh7 36. Qg5 f6 37. Qxh5+ Kg7 38. Kg2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h3 gxh3+ 40. Qxh3 Qd6 41. Qg4+ Kf7 42. Qf3 Qe6 43. Qe3 Ke7 44. f3 K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Kf2 Qa2+ 46. Qe2 Qe6 47. Qd2+ Kc7 48. g4 Qc4 49. Qe3 Qa2+ 50. Kg3 Q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g5 fxg5 52. Kg4 Qb2 53. Kxg5 Kd7 54. Kg4 Qh2 55. Kf5 Qg3 56. Kf6 c5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5 Qh2 58. Qf5+ Kc6 59. Qc8+ Kb5 60. Qxc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ewcastle-upon-Ty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8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6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e5 2. fxe5 d6 3. exd6 Bxd6 4. Nf3 g5 5. d4 g4 6. Ne5 Bxe5 7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1+ 8. Kxd1 Nc6 9. Bf4 Be6 10. e3 Nge7 11. Bb5 O-O-O+ 12. Kc1 Bd5 13. R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14. Be2 Be6 15. Nc3 h6 16. Bd3 Ng6 17. Bxg6 fxg6 18. Rd1 Rde8 19. e4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g3 Rhf8 21. b3 h5 22. Rd2 h4 23. Bf2 Nxe5 24. Be3 h3 25. Bxg5 g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3 Rf1+ 27. Kb2 Rxa1 28. Kxa1 h2 29. Rd1 Ng4 30. Rh1 Bf7 31. Kb2 c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1 Bg6 33. Kd2 Rxe4 34. Nd1 Rd4+ 35. Ke2 Rxd1 36. Rxd1 Be4 37. Rd8+ K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d1 Bxg2 39. Bd8+ Kc8 40. Bb6 B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... Bd5 41. c4 h1=Q 42. Rxh1 Bxh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ewcastle-upon-Ty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9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6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g6 5. Nxc6 bxc6 6. Qd4 f6 7. Nc3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c4 Nh6 9. O-O Nf7 10. Be3 O-O 11. Qd2 e6 12. Rfd1 Qa5 13. Rab1 Re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Qc7 15. Bf4 Ne5 16. Bb3 Bf8 17. b5 Rb8 18. a4 Be7 19. Bg3 Kg7 20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5+ 21. Kh1 Nf7 22. f5 e5 23. Bxf7 Kxf7 24. Qh6 g5 25. Qxh7+ Kf8 26. Qh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7 27. Qg7+ Kd8 28. Qxf6+ Be7 29. Qxe5 d6 30. f6 Bf8 31. Qxg5 Qf7 32. B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6 33. Rxd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ewcastle-upon-Ty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9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7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Ng5 d5 5. exd5 Na5 6. Bb5+ c6 7. d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Bd3 Ng4 9. Nf3 f5 10. h3 e4 11. hxg4 exd3 12. cxd3 fxg4 13. Qe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14. Ng5 O-O 15. Ne6 Bxe6 16. Qxe6+ Kh8 17. Nc3 Nb7 18. Qe4 h6 19. b4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e2 Bf6 21. Rb1 axb4 22. d4 Qd6 23. d3 Rae8 24. Qxg4 Bxd4 25. O-O B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f4 Bg5 27. Rxb4 Nc5 28. Rd4 Rxf4 29. Rxf4 Bxf4 30. Bxf4 Qd5 31. d4 N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e5 c5 33. Qg6 Ra8 34. f4 cxd4 35. Qxh6+ Kg8 36. Qg6 Rxa2 37. Rc1 R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c8+ Nf8 39. Qe8 Rf7 40. Rd8 Qe4 41. Qe6 Qe1+ 42. Kh2 Qh4+ 43. Kg1 Qx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ewcastle-upon-Ty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9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7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xd4 5. Qxd4 f6 6. Nc3 g6 7. Bc4 N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e6 9. Be3 b6 10. Rad1 Nf7 11. f4 Bc5 12. Qd2 Qc7 13. Bb3 Ba6 14. R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8 15. Bxc5 Qxc5 16. Qd4 Qxd4 17. Rxd4 Ke7 18. Ra4 Bb7 19. Rxa7 Bc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4 Ra8 21. Rxa8 Rxa8 22. Bxc6 dxc6 23. a4 Rd8 24. Re2 Rd4 25. Kf2 Nd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c5 27. Ke3 f5 28. Rd2 Rxd2 29. Kxd2 Kd7 30. exf5 gxf5 31. Ke3 Nb7 32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5 33. Ne2 Nc6 34. g4 Nb4 35. c3 Nc6 36. g5 Kd6 37. h4 e5 38. fxe5+ K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Nf4 Na5 40. h5 Nxb3 41. h6 Na5 42. g6 Nc4+ 43. Ke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, British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9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rtimer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Monthly", Lond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xe5 d6 4. Nf3 Nxe4 5. d3 Nf6 6. d4 d5 7. Bd3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O-O 9. Bg5 Bg4 10. h3 Bh5 11. Nbd2 c6 12. c4 Nbd7 13. Qb3 Qb6 14.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b3 15. axb3 Bc7 16. b4 a6 17. Bxf6 Nxf6 18. Rfe1 Rfe8 19. Ne5 Bg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6 hxg6 21. f4 Kf8 22. g3 Bxe5 23. dxe5 Nd7 24. Kf2 Re6 25. Re3 Rae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e1 a5 27. Nf3 f6 28. Nd4 R6e7 29. e6 Nb8 30. f5 axb4 31. fxg6 Na6 32. N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5 33. Nxe7 Rxe7 34. Kf3 Ne4 35. Rxe4 dxe4+ 36. Rxe4 c5 37. Kf4 Rc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5 Ke7 39. h4 c4 40. h5 Rc5+ 41. Kf4 c3 42. bxc3 bxc3 43. h6 c2 44.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=Q+ 45. Rxc1 Rxc1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, Cypru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9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Eastwood, J.H.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etropolitan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a5 6. d4 d6 7. Bg5 Q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3 a6 9. Nbd2 h6 10. Bh4 Nge7 11. O-O Ng6 12. Bg3 O-O 13. Nh4 Nxh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4 Bb6 15. Nb3 Kh8 16. Rae1 f5 17. exf5 Qxf5 18. Bg3 Qxd3 19. Bxd3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4 Nb4 21. Bb1 Bf5 22. a3 Bxb1 23. Rxb1 Na2 24. Rbd1 Nc3 25. Rd2 a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Rae8 27. Kf1 Rxe1+ 28. Kxe1 Re8+ 29. Kf1 Ne4 30. Rd1 Nxg3+ 31. hxg3 R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4 d3 33. Nd2 Re2 34. f3 Rf2+ 35. Ke1 Rxg2 36. Ne4 Rg1+ 37. Kd2 Be3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d3 Rxd1+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, Odds Nb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9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eramje, R. (1 of 12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rnbqkbnr/pppppppp/8/8/8/8/PPPPPPPP/R1BQKBNR w KQkq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more Sunday New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f5 2. b3 e6 3. Bb2 Nf6 4. Nf3 Be7 5. e3 b6 6. Be2 c5 7. O-O Ba6 8. 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 9. h3 Bb7 10. Qe1 Qc7 11. Rc1 h6 12. Ne5 Nxe5 13. fxe5 Nd5 14. Bh5+ K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g6 Bc6 16. c4 Nxe3 17. Qxe3 Bg5 18. Qg3 Bxc1 19. Bxc1 Qb7 20. d4 B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d5 Kc7 22. d6+ Kc6 23. Qh4 Qc8 24. Qxe4+ fxe4 25. Bxe4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odges, A.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 20 moves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 : Whyld conjectures 1892.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d4 Nf6 3. c4 e6 4. Bg5 Nbd7 5. e3 c6 6. Nc3 Qa5 7. Bxf6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3 dxc4 9. Bxc4 Qh5 10. Be2 Qh6 11. g3 Be7 12. Qc2 b6 13. h4 Bb7 14. R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15. Rd1 Rc8 16. Qd2 Rg8 17. e4 Qxd2+ 18. Rxd2 Rd8 19. Kf1 Bd6 20. g4 B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d1 Ke7 22. Bd3 Nf8 23. Ne2 Bb8 24. h5 h6 25. Nh4 b5 26. Bc2 Nd7 27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6 28. Bb3 Ba7 29. Kf2 c5 30. Kf3 cxd4 31. Rxd4 Nc4 32. Rgd1 Bxd4 33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6 34. Bc2 Rd7 35. Ng2 f5 36. gxf5 exf5 37. Ne3 fxe4+ 38. Kf2 Rgd8 39. R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8 40. Rg3 Nc4 41. Ndf5 Rd2+ 42. Ke1 Nxe3 43. Nxe3 Rh2 44. Bd1 Rd3 45. B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3 46. f5 Rxb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Isaacson, C.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892.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Nf6 5. d3 O-O 6. Bg5 Be7 7. Bxf6 B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bd2 Ne7 9. d4 d6 10. Nf1 exd4 11. Nxd4 d5 12. exd5 Nxd5 13. Ng3 Re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de2 Be6 15. O-O Nxc3 16. Qb3 Bxc4 17. Qxc4 Qd5 18. Qxd5 Nxd5 19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 20. b3 Rad8 21. f3 Ne3 22. Rxd8 Bxd8 23. Rc1 Bb6 24. Kh1 f5 25. Nc3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b1 Nd1 27. h3 Be3 28. Rc2 Nf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27.h3 Be3 28.Rc2 Nf2+ are conjectures by Po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Kh2 f4 30. Ne4 Nxe4 31. fxe4 Rd1 32. Nc3 Bg1+ 33. Kh1 Ra1 34. Ne2 Be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Kh2 g5 36. g4 f3 37. Ng3 Re1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imons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etropolitan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 : Whyld conjectures 1892.10.1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Nc3 Bd7 5. d4 exd4 6. Nxd4 g6 7. Be3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2 Nge7 9. Be2 a6 10. g4 Qc8 11. h3 h5 12. gxh5 gxh5 13. h4 N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Be6 15. Rdg1 Qd7 16. Nxe6 Qxe6 17. f4 Nb4 18. f5 Nxa2+ 19. Nxa2 Qx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3 Qa1+ 21. Kc2 Qa4+ 22. b3 Qa2+ 23. Kd1 Qxb3+ 24. Qc2 Qxc3 25. Q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 26. fxg6 fxg6 27. Kc2 Be5 28. Rxg6 O-O-O 29. Rg5 Bf6 30. Rxh5 Rhe8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4+ Kb8 32. Re1 Rg8 33. Bg5 Rdf8 34. Be6 Rg7 35. Rf1 Rg6 36. Rh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Delmar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Delmars Scrapbook", possessed by E.W. Axe &amp; Dale Brandr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e6 2. e3 d5 3. d4 b6 4. Nf3 Bb7 5. Nc3 Nf6 6. a3 Nbd7 7. Bd2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O-O 9. Be2 c5 10. dxc5 bxc5 11. cxd5 exd5 12. O-O a6 13. Qc2 Bd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1 Qe7 15. Be1 Rfd8 16. Qf5 g6 17. Qg5 Nf8 18. h3 Ne6 19. Qh4 d4 20.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21. Nxd4 Nxd4 22. Rxd4 Qe5 23. Rxd6 Rxd6 24. Qb4 Rd7 25. Bc4 Qg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5 Nxd5 27. Bd2 Qxg2+ 28. Kxg2 Nxb4+ 29. Kg3 Rxd2 30. axb4 Rxb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elmar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e6 2. Nf3 d5 3. Bg5 f6 4. Bf4 Bd6 5. Bg3 Ne7 6. Nbd2 Bxg3 7. hxg3 Q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4 dxe4 9. Nxe4 Qb4+ 10. c3 Qxb2 11. Nfd2 O-O 12. Rb1 Qxa2 13. Nc4 Q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cd6 Qxd6 15. N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-0. source: "Weltgeschichte des Schachs", v11, Wildhagen 1958, 11-56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.. cxd6 16. Bd3 h6 17. Bc2 Nbc6 18. g4 Kf7 19. Bb3 d5 20. f4 Bd7 21. B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b8 22. g5 fxg5 23. Qh5+ Kg8 24. fxg5 Be8 25. Qe2 h5 26. g6 Nxg6 27. Qx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e7 28. Qh7+ Kf8 29. Rf1+ Nf5 30. Bxf5 exf5 31. Rxf5+ Ke7 32. Qxg7+ K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Rxb7 Rxb7 34. Qxb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Ettlinger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Monthl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c3 Nc6 3. g3 g6 4. Bg2 Bg7 5. Nge2 d6 6. O-O h5 7. d3 h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 hxg3 9. hxg3 Nf6 10. f3 Bd7 11. Kf2 Qa5 12. Bd2 Qb6 13. Na4 Qc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3 O-O-O 15. a4 Rdf8 16. Nb5 Qb6 17. c4 a6 18. a5 Qd8 19. Nbc3 N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f5 21. Qb3 Nf6 22. Nxf6 Bxf6 23. Bc3 e5 24. Bd2 f4 25. Ke1 Rh2 26. R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3 27. Qc3 Bh4 28. Kd1 g5 29. Be1 g4 30. Bxg3 Bxg3 31. Nxg3 Qh4 32. B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3 33. Bxf3 Bg4 34. Be2 Nd4 35. Bxg4+ Qxg4+ 36. Kc1 Ne2+ 37. Nxe2 Qxg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-1. source: "Weltgischichte des Schachs", v11, Wildhagen 1958, 11-07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Kd2 Rxe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anham, J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3 e6 2. e4 d5 3. exd5 exd5 4. d4 Nf6 5. Nf3 Bd6 6. Bd3 O-O 7. O-O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Nbd7 9. Nbd2 Re8 10. c3 c6 11. Qc2 Qc7 12. Rae1 h6 13. h3 Be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5 b6 15. Re2 Bxf5 16. Qxf5 g6 17. Qd3 Kg7 18. Rfe1 Re6 19. Nh4 Ne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1 Nf8 21. g3 Rae8 22. Ng2 R6e7 23. Bf4 Ne6 24. Bxd6 Qxd6 25. h4 f5 26.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h5 27. Nh4 Kf6 28. Qf3 Ng7 29. Ne3 Ng5 30. Qg2 f4 31. gxf4 Qxf4 32. Q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4 33. Qxf4+ Rxf4 34. Neg2 Rxe2 35. Rxe2 Rg4 36. f3 Rg3 37. Kf2 Nf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5 Rxf3+ 39. Kg1 Rxf5 40. Re8 Nf3+ 41. Kh1 Kf7 42. Rc8 h4 43. Rc7+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Rxc6 Ke7 45. Rxh6 Rg5 46. a4 Rg3 47. Rh7+ Kf8 48. Rh5 Rh3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ird, D.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etropolitan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g6 5. Nxc6 dxc6 6. Qxd8+ Kxd8 7.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8. f3 Ke8 9. Nc3 Bg7 10. Bd2 Nd7 11. O-O-O b5 12. Be2 Nb6 13. f4 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3 Nc4 15. f5 Nxd2 16. Kxd2 Ke7 17. g4 Bh6+ 18. Ke2 Bb7 19. Rhg1 Bf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Rhd8 21. Rxd8 Rxd8 22. Rd1 Rxd1 23. Nxd1 Bc1 24. b3 Kd6 25. Nf2 b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 Ba6 27. Kd1 Bxd3 28. Kxc1 Bf1 29. h4 Kc5 30. Kd2 Kd4 31. fxg6 fxg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c5 33. Bg4 c4 34. Be6 c3+ 35. Ke1 Bg2 36. Bg8 Ke3 37. Bxh7 Bxe4 38. Kd1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2 39. Kc1 Bf5 40. h5 e4 41. Bg8 e3 42. Bc4 gxh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Isaacson, C.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2-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b6 2. d4 Bb7 3. Nc3 e6 4. Nf3 Be7 5. Bd3 Nf6 6. Qe2 d5 7. O-O dx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Qd5 9. Nc3 Qh5 10. Ne5 Qxe2 11. Nxe2 O-O 12. Rd1 Rd8 13. a4 N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6 Bxc6 15. f3 a5 16. Bg5 Rac8 17. Bh4 Bb7 18. Bf2 Bd6 19. Nc3 g6 20. B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21. Ne4 Kg7 22. c3 Nd5 23. Bf2 f5 24. Nd2 Bf6 25. Re1 Re8 26. Bg3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c4 h4 28. Be5 Rh8 29. h3 Rhe8 30. Kf2 Rcd8 31. Bxf6+ Nxf6 32. Ne5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Bb5 Re7 34. Bc6 Ba6 35. Bxd5 Rxd5 36. Rad1 Rd6 37. b3 Kf6 38. f4 B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d3 Re8 40. Rde3 Bd5 41. g3 Bxb3 42. gxh4 Bxa4 43. Rg3 Rg8 44. h5 B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hxg6 a4 46. h4 b5 47. h5 Rd8 48. Reg1 c5 49. h6 cxd4 50. h7 Kg7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8=Q+ Kxg8 52. g7 dxc3 53. Rh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odges, A.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ribune", New Y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Nc3 Bd7 5. O-O Nge7 6. d3 Ng6 7. Be3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4 O-O 9. Bc4 Bg4 10. d5 Nb8 11. h3 Bxf3 12. Qxf3 f5 13. exf5 Nh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4 Nxf5 15. Bd2 Nd7 16. Bd3 g6 17. Ne4 Rf7 18. Rae1 Qf8 19. Nc3 a6 20. N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7 21. Bc3 Raf8 22. b4 Bd8 23. Bb2 Nf6 24. Qc4 Nh5 25. f4 b5 26. Qc6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xa6 Nxf4 28. Qxb5 Qh6 29. Nf2 Qg5 30. Be4 Nf5 31. Qc4 Ng3 32. Bf3 Nx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xf1 Qh4 34. Qe4 Nxh3+ 35. Nxh3 Qxe4 36. Bxe4 Rxf1+ 37. Kh2 Re1 38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4 39. Bc4 Bf6 40. Bxf6 Rxf6 41. Ng5 e3 42. Kg3 Rf2 43. Bd3 Rg1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elmar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Bxf6 Bxf6 6. Nf3 a6 7. Bd3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5 Be7 9. a3 b5 10. b4 Qd7 11. Ne2 Bb7 12. c3 Na7 13. h4 Nc8 14. Nf4 N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g4 Na4 16. Qc2 O-O-O 17. Kd2 Qc6 18. Ng5 Bxg5 19. hxg5 g6 20. Rh6 Rd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ah1 Rg7 22. Ne2 Nb6 23. f4 Kb8 24. Kc1 Bc8 25. Rg1 Qd7 26. Kb2 Ka7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2 Na4 28. Qc1 Qe8 29. Ng3 Qe7 30. Nf1 Bd7 31. Ne3 Nb6 32. Ng2 Kb7 33. N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8 34. Kb3 a5 35. Kc2 Nc4 36. Bxc4 dxc4 37. f5 gxf5 38. gxf5 Rgg8 39.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8 40. Rxh7 axb4 41. cxb4 Bc6 42. Qe3 Ra4 43. g6 fxg6 44. f7 Rg7 45. Rxg7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g7 46. Qf4 g5 47. f8=N Rxa3 48. Rxg5 Qe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ird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more Sunday New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Ng5 d5 5. exd5 Na5 6. Bb5+ c6 7. d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Be2 h6 9. Nf3 e4 10. Ne5 Bd6 11. d4 Qc7 12. f4 exf3 13. Nxf3 N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-O Bxh2+ 15. Kh1 Bg3 16. Bd3 O-O 17. Bd2 f5 18. Qe2 Qf7 19. Ng1 Qh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h3 Nb7 21. Qf3 f4 22. Bc4+ Kh7 23. Bd3+ Bf5 24. Nc3 Nd6 25. Ne2 B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xd3+ Nf5 27. Nexf4 Bxf4 28. Rxf4 g6 29. Qf3 Nf6 30. Qxh5 Nxh5 31. R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32. Rxf8 Rxf8 33. g4 Rf3 34. Ng1 Rf2 35. gxh5 Rxd2 36. hxg6+ Kxg6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Nf5 38. Nf3 Ng3+ 39. Kg1 Rxb2 40. Ne5+ Kf5 41. Nxc6 Kg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yan, J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g6 2. c3 Bg7 3. e4 d6 4. Be3 Nf6 5. f3 Nbd7 6. Bd3 Nb6 7. Ne2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Nfd7 9. h4 Nc4 10. Bxc4 dxc4 11. Na3 Nb6 12. Nxc4 Nd5 13. Qd2 Nxe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3 c6 15. h5 Be6 16. Nf4 Bd7 17. hxg6 hxg6 18. Rxh8+ Bxh8 19. Qd3 Qb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6 Bxe6 21. Nxe6 fxe6 22. Qxg6+ Kd7 23. O-O-O Qa6 24. a3 Rf8 25. Ng4 B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e5+ Kc8 27. Nd3 Qc4 28. Nc5 Rd8 29. Re1 b6 30. Nxe6 Rh8 31. Qg3 Kb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Qc7+ Ka6 33. Nc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 (Manhattan CC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odges, A.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3 d6 5. c3 Be7 6. Nbd2 O-O 7. Nf1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4 b5 9. Bc2 d5 10. Qe2 Be6 11. Ne3 b4 12. O-O d4 13. cxd4 Nxd4 14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4 15. Kh1 Bc5 16. Nc4 Bxc4 17. dxc4 Qd7 18. Be3 Bxe3 19. Qxe3 Qc6 20. 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8 21. f4 Nd7 22. fxe5 Nxe5 23. Rf5 f6 24. Raf1 Rd6 25. h3 Rad8 26. R5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 27. Re2 Qe8 28. Rff2 Qh5 29. Kg1 Qg5 30. Qxg5 hxg5 31. Kf1 Kf7 32. K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6 33. Rd2 Rxd2 34. Rxd2 Rxd2 35. Kxd2 Nd7 36. Ke3 Ke5 37. Bb1 Nc5 38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39. Bc2 c6 40. Bb1 a4 41. Bc2 axb3 42. axb3 g6 43. h4 gxh4 44. gxh4 N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Bd1 Nf4 46. Bf3 c5 47. Bh1 Ne6 48. Bf3 Nd4 49. Bd1 f5 50. exf5 Nxf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Kf3 Nxh4+ 52. Kg4 Nf5 53. Kg5 Ne3 54. Be2 Kd4 55. Kxg6 Kc3 56. Kf6 K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Ke5 Kc3 58. Kd6 b3 59. Kxc5 b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 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ichards (1 of 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more Sunday New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Bc5 4. c3 d6 5. d4 exd4 6. cxd4 Bb4+ 7. Kf1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a4 Qe7 9. d5 Qxe4 10. Nc3 Qe7 11. Bg5 Nf6 12. Re1 Ne5 13. Qxb4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xe5 Bxb5+ 15. Nxb5 Qd7 16. Nxa7+ Kb8 17. Re7 Qf5 18. Nc6+ Kc8 19. Q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-0. source: "Weltgeschichte des Schachs", v11, Wildhagen 1958, 11-25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.. Qd3+ 20. Kg1 Qd1+ 21. Ne1 Qxe1+ 22. Rxe1 Rde8 23. Rxe8+ Rxe8 24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 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Yeaton (1 of 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more Sunday New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g6 2. d4 b6 3. h4 Bb7 4. h5 Bxe4 5. Nc3 Nf6 6. Nxe4 Nxe4 7. hxg6 f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d3 d5 9. Nf3 Bg7 10. Qe2 Nc6 11. Ne5 Bxe5 12. dxe5 Nxe5 13. Bb5+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4 a6 15. Bc6 Nef6 16. cxd5 Ra7 17. Bg5 O-O 18. Qe6+ Kh8 19. Bxd7 N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Qxg6 Rf7 21. Qxf7 Qg8 {(32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anham, J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20 moves 60 minut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d6 3. d4 exd4 4. Nxd4 d5 5. e5 a6 6. Be2 c5 7. Nf3 N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e6 9. Re1 Be7 10. Nc3 b5 11. a3 Qd7 12. Ng5 Bxg5 13. Bxg5 h6 14. B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e7 15. f4 Nd4 16. Be3 Nxe2+ 17. Nxe2 d4 18. Bf2 O-O 19. b4 cxb4 20. ax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8 21. Nxd4 Qb7 22. Qh5 Qc8 23. h3 Nf5 24. c3 g6 25. Nxf5 Bxf5 26. Qx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2 27. e6 Bxe6 28. Bd4 Rxd4 29. cxd4 Qc3 30. Kh2 Qxd4 31. Rad1 Qb6 32. Re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 33. Rd3 Rc1 34. Rde3 Rc6 35. f5 Qc7 36. f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0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Isaacson, C.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Albany Evening Journal, 1893.02.1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exd5 e4 4. Nc3 Nf6 5. Bc4 Bb4 6. Nge2 O-O 7. O-O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e1 Nbd7 9. Qg3 Nb6 10. d3 exd3 11. Bxd3 Nbxd5 12. Nxd5 Qxd5 13. f5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h4 Bd7 15. Bg5 Bc6 16. Qh3 Ne4 17. Bh4 Nd2 18. f6 Re3 19. Bg3 Rxd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3 Nxf1 21. Rxf1 Qxd3 22. Qg4 Qg6 23. Qxg6 hxg6 24. Bxd6 c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36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imonson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4 Nxe4 5. O-O Nd6 6. Bxc6 dxc6 7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8. Qxd8+ Kxd8 9. Nc3 h6 10. Bf4 Be6 11. Rad1+ Kc8 12. Ne1 g5 13. Bd2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d3 c5 15. f4 c4 16. Nf2 gxf4 17. Bxf4 Kb7 18. Nfe4 Kc6 19. Rd2 Be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Rad8 21. Rfd1 Rxd2 22. Rxd2 Rg8 23. Kf1 Nh4 24. Bg3 Ng6 25. Ne2 Kb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Rh8 27. c3 c5 28. Ne4 Kc6 29. Kf2 Rd8 30. Rxd8 Bxd8 31. Ke3 Bc7 32. B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 33. Bxh6 Bxe5 34. Nf4 Nxf4 35. Bxf4 Bg7 36. h4 b4 37. Bg5 Bd5 38. B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6+ 39. Bg5 Bf8 40. h5 Kd7 41. h6 Bxe4 42. Kxe4 Ke6 43. g4 f6 44. h7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Bh6 Bh8 46. a3 bxa3 47. bxa3 a6 48. a4 f5+ 49. gxf5+ Kf7 50. Bd2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Bf4 Kxh7 52. Be5 Bg7 53. Bxg7 Kxg7 54. Kd5 Kf6 55. Kxc4 Kxf5 56. K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6 57. Kb6 Kd5 58. a5 Kd6 59. c4 Kd7 60. c5 Kc8 61. Kxa6 Kb8 62. c6 K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Kb5 Kb8 64. Kc5 Kc8 65. Kd6 Kb8 66. Kd7 Ka8 67. c7 Ka7 68. c8=R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ird, D.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more Sunday New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Nd6 6. dxe5 Nxb5 7. a4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xb5 Nxe5 9. Re1 Be7 10. Nxe5 dxe5 11. Qxd8+ Kxd8 12. Rxe5 Bd6 13.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14. Be3 b6 15. Nd2 Be6 16. Ne4 Be5 17. Bd4 Bxd4 18. Red1 Kc8 19. R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 20. f3 Kb7 21. Kf2 Red8 22. Rad1 Rxd4 23. Rxd4 Re8 24. Ng3 Re7 25. N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 26. Nf6 Bf5 27. c3 Re5 28. g4 Be6 29. c4 Bc8 30. f4 Re6 31. Ng8 h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c6 33. bxc6+ Kxc6 34. Rd8 Ba6 35. b3 b5 36. cxb5+ Bxb5 37. Rf8 Re2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3 Rb2 39. Rxf7 Rxb3+ 40. Kg2 a5 41. Ne7+ Kc5 42. Nxg6 a4 43. Ne5 a3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 a2 45. Ra7 Rb2+ 46. Kg3 Kb6 47. g7 Kxa7 48. g8=Q a1=Q 49. Qf7+ Ka6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6+ Ka5 51. Qd8+ Kb4 52. Qd4+ Kb3 53. Qe3+ Kb4 54. Qd4+ Ka3 55. Qa7+ Ba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Nc4+ Kb3 57. Nxb2 Qe1+ 58. Qf2 h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ird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g6 5. Be3 Bg7 6. Be2 d6 7. O-O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3 O-O 9. c3 d5 10. Nxc6 bxc6 11. e5 Ne8 12. f4 f6 13. exf6 Bxf6 14. N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6 15. Nf3 Rb8 16. Rb1 Qc7 17. Nd4 Bd7 18. Bg4 Nc4 19. Bc1 Bxg4 20. Q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4+ 21. cxd4 Qc8 22. Qe2 Qf5 23. Bd2 e5 24. dxe5 Qc2 25. Rfd1 Rxf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1 Re4 27. Qf2 Rf8 28. Qc5 Re2 29. Rf1 Ref2 30. e6 Rxf1+ 31. Rxf1 Rxf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ckmar, A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exd4 5. Nxd4 Bd7 6. O-O Nf6 7. N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Qe2 Qd7 9. Bd3 Be7 10. Nc3 O-O 11. b3 Rae8 12. Bb2 Bd8 13. Qf3 Q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g4 Nxg4 15. Rae1 Bf6 16. Nd1 Bxb2 17. Nxb2 Ne5 18. f3 Re7 19.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8 20. Rfe1 Ng6 21. Kf2 Nf4 22. Bf1 d5 23. exd5 Rxe3 24. Rxe3 Rxe3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e3 Nxd5+ 26. Kd2 Kf8 27. Nd3 a5 28. c4 Nb4 29. Nxb4 axb4 30. Ke3 Bd7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4 Bf5 32. Kc5 Ke7 33. Kxb4 Kd6 34. Kc3 Bd7 35. Kd4 b6 36. Bd3 c5+ 37. K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 38. Kf4 g5+ 39. Ke3 Ke5 40. g3 Kd6 41. f4 f6 42. Be4 Bc8 43. Bg2 Bf5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5 Bd7 45. Be4 Bc8 46. Bg6 Bd7 47. Ke4 Bc8 48. Be8 Be6 49. a3 Bg4 50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51. Bb5 Bc8 52. bxc5+ Kxc5 53. fxg5 hxg5 54. h4 gxh4 55. gxh4 Bg4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4 Be6 57. h5 Kd6 58. h6 Bg8 59. Kf5 Ke7 60. Kg6 f5 61. Kg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ukenba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ittsburg Lead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 : Whyld conjectures 1892.11.1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4 exd4 5. e5 d5 6. exf6 dxc4 7. O-O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1 gxf6 9. Nbd2 Be7 10. Ne4 Qd7 11. b3 O-O-O 12. bxc4 Rhg8 13. Rb1 B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f4 Rg4 15. Qc1 Rdg8 16. g3 Bd5 17. c4 Bxe4 18. Rxe4 f5 19. Qb2 b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7 Qxe7 21. Re1 Qb4 22. Qc1 Qc3 23. Qxc3 dxc3 24. Kf1 f6 25. Rc1 Ne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5 fxe5 27. Nxe5 Rd4 28. Rxc3 c5 29. f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ose, F. (1 of 14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2qbrrk1/p1pn2pp/4b3/2p1pP2/8/BP1BN3/P1P2QPP/R4R1K w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more Sunday New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xe6 Rxf2 2. Rxf2 Nf6 3. Bc4 Be7 4. Nf5 Qd8 5. Bxc5 Kh8 6. Nxe7 Rxe7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7 Qxe7 8. Rd1 h6 9. Rfd2 Kh7 10. Rd7 Qc5 11. e7 Ne4 12. Bd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DeVisser, W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g6 5. Be3 Bg7 6. Nc3 d6 7. Be2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2 Bd7 9. O-O O-O 10. Rad1 a6 11. h3 Rc8 12. f4 Qc7 13. Bf3 Na5 14. B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4 15. Bxc4 Qxc4 16. Qd3 Rfd8 17. Nb3 Bb5 18. Nxb5 axb5 19. Nd4 Qxa2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1 Qc4 21. Nxb5 Qxc2 22. Qxc2 Rxc2 23. Bb6 Rdc8 24. e5 dxe5 25. fxe5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d4 Bxe5 27. Rfe1 f6 28. Ra7 Bg3 29. Rd1 Rc1 30. Ra1 Rxa1 31. Rxa1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c3 Rc5 33. Nd4 Be5 34. Ra7 Rd5 35. Ne2 Nc5 36. b4 Rd1+ 37. Kf2 Ne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Ke3 Nxc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 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aymond, W. (1 of 4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New Orleans Times Democrat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c5 6. d4 exd4 7. cxd4 Bb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f1 Be7 9. Qb3 Na5 10. Bxf7+ Kf8 11. Qc3 Kxf7 12. Qxa5 d6 13. Bb2 b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4 d5 15. exd5 Qxd5 16. Nc3 Qf5 17. Ne5+ Kf8 18. Nd5 Bd6 19. Re1 N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Nxg4 21. Nxg4 Bd7 22. Qb3 Qxg4 23. h3 Qf5 24. Re3 g5 25. Rf3 Bf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3+ Kg7 27. Nxf4 gxf4 28. Rg1+ Kh6 29. Bc1 Bb5+ 30. Kg2 Bc6 31. Kh2 B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Qxf3 Raf8 33. Rg4 Rhg8 34. Bxf4+ Rg5 35. Bxg5+ Qxg5 36. Qxf8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ichards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8/3n4/6pp/ppk1p3/4P1PP/PPK5/3N4/8 w - - 0 36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Month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f3 Kd6 37. Nd2 g5 38. hxg5 hxg5 39. Nf3 Nf6 40. Nxg5 Nxg4 41. a4 bxa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bxa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lackmar, A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Bc5 5. Nb3 Bb6 6. Be2 Qh4 7. O-O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h5 9. Qd2 Ng4 10. Qf4 g5 11. Qg3 Qxg3 12. hxg3 f6 13. Nd5 N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b6 axb6 15. Bd2 d6 16. Bc3 Rf8 17. Bxg4 hxg4 18. a3 Ng6 19. Rfe1 B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O-O-O 21. Rad1 Ne5 22. Re2 Rf7 23. Rf1 Rh7 24. Rfe1 Rdh8 25. f4 g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x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eVisser, W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Nxd4 6. Bxd7+ Qxd7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4 8. Qxd4 Nf6 9. b3 Be7 10. Bb2 Ng4 11. Nd5 Bh4 12. g3 Ne5 13.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5+ 14. f4 Bh6 15. Kb1 Nc6 16. Nf6+ gxf6 17. Qxf6 Bg7 18. Qxg7 O-O-O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h6 Rde8 20. Bxh8 Rxh8 21. Qg7 Re8 22. Qxh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Montrea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ler+Lidde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bson+Henderson+Flem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892.11.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exd4 5. Nxd4 Bd7 6. Nc3 g6 7. Be3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2 Nf6 9. Qd2 h6 10. f3 a6 11. Rb1 Qe7 12. b4 Nxd4 13. Bxd4 O-O 14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8 15. Rbd1 Bc6 16. Bc4 Nh7 17. Be3 Qe5 18. Nd5 Bxd5 19. Bxd5 c6 20. B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5 21. g4 Qh3 22. Qxd6 Be5 23. Qxg6+ Kh8 24. Qxh6 Bxh2+ 25. Kh1 Qxh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h6 Be5 27. Rd7 Red8 28. Rfd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Montreal, PQ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ort, R.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more Sunday New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g6 5. Be3 Bg7 6. Nc3 Nf6 7. Be2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2 Bd7 9. h4 Ne5 10. h5 Neg4 11. Bg5 Nxh5 12. Ndb5 Nhf6 13. Bxg4 B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f6 Bxf6 15. Nd5 Kf8 16. Nxf6 exf6 17. f3 Be6 18. O-O-O a6 19. N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7 20. g4 g5 21. Qb4 Rd8 22. N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AN , PQ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cLeod, 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6 3. Nf3 Nc6 4. Bb5 Bd7 5. Nc3 Nf6 6. O-O Be7 7. d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1 Nh5 9. Bxc6 bxc6 10. Nxe5 Ng3+ 11. hxg3 dxe5 12. fxe5 Bg5 13. Qf3 Bx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xc1 Qg5 15. Qf4 Qh5+ 16. Kg1 Rae8 17. Kf2 f5 18. Kg1 fxe4 19. Q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5 20. Rxf8+ Kxf8 21. Rf1+ Kg8 22. Qf4 h6 23. Ne4 Rf5 24. g4 Qxg4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g4 Rxf1+ 26. Kxf1 Bxg4 27. Kf2 Kf7 28. Ke3 g5 29. Kd4 Ke6 30. Kc5 Bf5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3 Ke5 32. Kxc6 Be6 33. a4 Bd5+ 34. Kxc7 Bxg2 35. b4 Kf4 36. Nh5+ Ke3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 Bf3 38. Ng7 h5 39. a5 h4 40. b6 axb6 41. axb6 h3 42. Nh5 h2 43. Ng3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Ne4+ Bxe4 45. dxe4 h1=Q 46. b7 Qh7+ 47. Kc8 Qh8+ 48. Kc7 Qg7+ 49. K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8+ 50. Kc7 Qc5+ 51. Kd8 Qd6+ 52. Kc8 Qc6+ 53. Kb8 g4 54. c4 g3 55. c5 g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Ka7 g1=Q 57. e5 Qa1+ 58. Kb8 Qe8+ 59. Kc7 Qa5+ 60. Kd6 Qad8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altimore, M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ofield, A.W. (1 of 24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more Sunday New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Bc4 d5 4. Bxd5 Qh4+ 5. Kf1 g5 6. d4 Bg7 7. Nf3 Q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4 h6 9. Kg1 Qg6 10. Nc3 Ne7 11. Bc4 a6 12. e5 Nd7 13. Bd3 Qb6 14. h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5 15. Rxh8+ Bxh8 16. Kf1 Qh6 17. Ne4 f6 18. Qe2 Kf8 19. Bd2 a5 20.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21. Ng1 fxe5 22. Qxg4 Nf6 23. Qg5 Qxg5 24. Nxg5 Ng4 25. dxe5 Nxe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4 Nxd3 27. cxd3 Bf5 28. Ne4 Nd5 29. Bh6+ Kf7 30. Nf3 Nb4 31. Rc1 N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c7+ Kg6 33. Nh4+ Kxh6 34. Nxf5+ Kg6 35. g4 Bxb2 36. Ke2 Nf4+ 37.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5 38. Nh4+ Kh6 39. g5+ Kh5 40. Rh7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Double Bli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altimore, M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ollock, W.H.K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more Sunday New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4 Bg4 6. dxe5 Qxd1+ 7. Kx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5 8. Ke2 O-O-O 9. Be3 Be7 10. h3 Bh5 11. Nbd2 f6 12. Rhd1 fxe5 13. g4 B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e5 Nf6 15. f3 h5 16. Nf1 hxg4 17. hxg4 Nd7 18. Nxd7 Bxd7 19. Kf2 Rd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g2 Bd6 21. Ng3 Rf7 22. Nf5 Bxf5 23. exf5 Rh2+ 24. Kg1 Rxc2 25. R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2 26. Bxd2 Rd7 27. Bc3 Bc5+ 28. Kg2 Bd4 29. Bxd4 Rxd4 30. Rh1 b5 31. Rh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32. Rxg7 c4 33. Kg3 b4 34. f6 c3 35. bxc3 bxc3 36. f7 Rd8 37. Rg8 c2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8+ Kb7 39. f8=Q c1=Q 40. Qb4+ Kc6 41. Qd6+ Kb7 42. Qd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altimore, M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1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ollock, W.H.K.+\"Allies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a5 4. O-O c6 5. Be2 Qc7 6. d4 f6 7. a3 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 d6 9. Nc3 Ne7 10. Qd2 Ng6 11. Ne1 Be7 12. b4 Nb7 13. f4 exf4 14. B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4 15. Qxf4 O-O 16. Bg4 Bxg4 17. Qxg4 Rfc8 18. Nd3 a5 19. b5 Nd8 20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6 21. Nd5 Qd8 22. c3 Kh8 23. N3f4 Bf8 24. Rf3 Ra7 25. Qe6 g5 26. N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7 27. Rh3 Qxf6 28. Qxf6 gxf4 29. Rxh7+ Kxh7 30. Qf5+ Kg8 31. Qxc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Brooklyn, NY, Brookly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odges, A.B. (1 of 14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ribune", New York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g6 5. Nxc6 dxc6 6. Qxd8+ Kxd8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7 8. Bc4 Ke8 9. O-O Nf6 10. h3 b6 11. e5 Ng8 12. f4 h5 13. Ne4 B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5 e6 15. Bb3 Ne7 16. Kf2 Bh6 17. Nf3 Nd5 18. Kg3 c5 19. Nh4 Nb4 20. N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5 21. a3 h4+ 22. Kf3 Nd5 23. Rd1 Ke7 24. Bxd5 Rad8 25. c4 Rd7 26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d8 27. b4 exd5 28. bxc5 dxc4 29. Rxd7+ Rxd7 30. cxb6 axb6 31. Bxb6 Rd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e3 Ke6 33. a4 Bf8 34. Ke2 Ra3 35. Rxa3 Bxa3 36. a5 Kd5 37. a6 Kc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d2 Bb4+ 39. Kc2 Ba5 40. Bf2 Bb6 41. Bxh4 Be3 42. Bg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Logansport, 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eech, T.F. (1 of 1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more Sunday New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Bc4 g5 4. h4 g4 5. d4 h5 6. Bxf4 Bh6 7. Ne2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Qxh4 9. Bxf7+ Kf8 10. Be6 Kg7 11. Bxc8 Bxf4 12. Nxf4 Ne7 13. Ne6+ K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5 Rh6 15. Rf8+ Kh7 16. Rf7+ Kh8 17. Qf1 Nd7 18. Rf8+ Ng8 19. Rxg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g8 20. Bxd7 g3 21. Qf3 c6 22. Nc3 d5 23. Rd1 Rh7 24. Rd3 Qh2+ 25. Kf1 R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f4 h4 27. Be6 Kf8 28. Ng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Logansport, 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2.14 &amp; 12.1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Qe2 Bc5 5. Bxc6 bxc6 6. Nxe5 O-O 7. c3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4 Ba6 9. Qf3 Re8 10. Bg5 Be7 11. Nd2 Rb8 12. b3 Qc8 13. c4 Bd8 14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15. Qh3 Re6 16. Nef3 Nxe4 17. Nxe4 Rxe4 18. Bxd8 Qxd8 19. Qf5 Qe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e1 Re6 21. d5 g6 22. Qf4 Qd6 23. Qxd6 Rxd6 24. Ng5 a4 25. Ne4 axb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3 Rxb3 27. Nxd6 cxd6 28. Rc1 Rb4 29. Rb1 Bxc4 30. Rxb4 cxb4 31. Rd1 B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d2 b3 33. Rb2 Kg7 34. f4 Kf6 35. Kf2 g5 36. Kf3 h6 37. Ke4 Kg6 38. f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6 39. g4 Ke7 40. Kd4 Kf6 41. Ke4 Ke7 42. Kd3 Kf6 43. Kd4 Kg7 44. Kc3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gxh5 Kh6 46. Re2 b2 47. Rxb2 Bxd5 48. Rd2 Be4 49. Rxd6+ Kxh5 50. f6 B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Kd4 Be6 52. Ke5 g4 53. Rd3 Kg6 54. Rd2 Kg5 55. Rf2 Kg6 56. Kd6 Kg5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7 Kh5 58. Re2 Kg6 59. Re5 Bb3 60. Rb5 Be6 61. Rb6 Bf5 62. Rb8 Be6 63. Rh8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5 64. Rh7 d5 65. Rxf7 Bxf7 66. Kxf7 d4 67. Kg7 d3 68. f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Logansport, 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8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Bxc6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e2 exd4 9. Nxd4 Bd7 10. b3 O-O 11. Bb2 Re8 12. Rad1 Bf8 13. Qd3 Kh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c6 15. Nf3 Bg4 16. Rd2 Qc7 17. h3 Bxf3 18. Qxf3 Rad8 19. g4 Kg8 20.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 21. Ne2 d5 22. e5 Qa5 23. Bc3 Bb4 24. Bxb4 Qxb4 25. c3 Qb6+ 26. Kh2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Ng3 Rd7 28. Nh5 Ne4 29. Rg2 Kh8 30. Nf6 gxf6 31. gxf6 Rdd8 32. Rg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Logansport, 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es : Drawn by agreement without pl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ortimer, D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The Albany Evening Journal, 1893.01.07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Bc5 5. Be3 Qf6 6. c3 Nge7 7. Bc4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Ne5 9. Be2 h5 10. Nb5 Bxe3 11. Nxc7+ Kd7 12. fxe3 Kxc7 13. Rxf6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a3 a6 15. h3 Be6 16. c4 Rag8 17. Kf2 Rg5 18. Rc1 Rhg8 19. Bf1 f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dxc5 21. Rxc5+ N7c6 22. exf5 Rxf5+ 23. Ke2 Rfg5 24. Qd4 Kb8 25. Qd6+ Ka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c3 Rd8 27. Qc7 Rc8 28. Qd6 Rd8 29. Qc7 Rgg8 30. Qb6 Nd7 31. Qc7 Nd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b6 Nd7 33. Qc7 Nde5 34. Qb6 Bd5 35. Ke1 Bxg2 36. Bxa6 bxa6 37. Qxa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8 38. Qb6+ Kc8 39. e4 Bxe4 40. Nb5 Kd7 41. Qc7+ Ke6 42. Qb6 Rg2 43.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+ 44. Rxd3 Rxd3 45. Qc5 Ne5 46. Nc7+ Kf5 47. Nb5 Kf4 48. Qc7 Rxh3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1+ Kg4 50. Qc8+ f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tinez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Bc4 Nxe4 4. Nc3 Be7 5. Nxe5 Ng5 6. d4 d6 7. B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8. Bxe7 Qxe7 9. Nd5 Qd6 10. Qe2 c6 11. dxe5 Qd8 12. Nf4 O-O 13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8 14. Qh5 Qe8 15. Rad1 Nd7 16. Rfe1 b5 17. Bd3 g6 18. Qh6 Nc5 19. Nh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rgan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in Philadelphia", Reichhelm 18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892.12.2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c3 Nc6 4. Bb5 Bb4 5. O-O O-O 6. d3 d6 7. Ne2 N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5 c6 9. Ba4 Ba5 10. Ng3 Bc7 11. Bxf6 gxf6 12. Nh4 Be6 13. f4 exf4 14. N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8 15. Bb3 d5 16. exd5 Nxd5 17. Bxd5 Qxd5 18. Kh1 Qb5 19. Nf3 Qxh5 20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8 21. Rae1 Rg6 22. c4 Rag8 23. Re2 Bh3 24. Ne1 f3 25. Nxf3 Bg4 26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3 27. Rxf3 Qx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tinez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5-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Bc5 5. Be3 Qf6 6. c3 Nge7 7. Bc4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Ne5 9. Be2 h5 10. Nb5 Bxe3 11. Nxc7+ Kd7 12. fxe3 Kxc7 13. Rxf6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a3 a6 15. h3 Be6 16. c4 Rag8 17. Kf2 Rg5 18. Rc1 Rhg8 19. Bf1 f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dxc5 21. Rxc5+ N7c6 22. exf5 Rxf5+ 23. Ke2 Rfg5 24. Qd4 Kb8 25. Qd6+ Ka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c3 Rd8 27. Qc7 Rc8 28. Qd6 Rd8 29. Qc7 Rgg8 30. Qb6 Nd7 31. Qc7 Nd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b6 Nd7 33. Qc7 Nde5 34. Qb6 Bd5 35. Ke1 Bxg2 36. Bxa6 bxa6 37. Qxa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8 38. Qb6+ Kc8 39. e4 Bxe4 40. Nb5 Kd7 41. Qc7+ Ke6 42. Qb6 Rg2 43.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+ 44. Rxd3 Rxd3 45. Qc5 Ne5 46. Nc7+ Kf5 47. Nb5 Kf4 48. Qc7 Rxh3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1+ Kg4 50. Qc8+ f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obinson, A.K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c3 Nc6 3. Nf3 g6 4. d4 cxd4 5. Nxd4 Bg7 6. Nxc6 bxc6 7. Bd2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c4 Nf6 9. O-O O-O 10. Kh1 d5 11. exd5 cxd5 12. Bb3 d4 13. Ne2 Ba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e5 15. Bg5 h6 16. Bh4 g5 17. Bg3 Nd5 18. Bxd5 Qxd5 19. Re1 f5 20. Nc1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fxe4 fxe4 22. Nb3 Rac8 23. Rc1 e3 24. Qg4 Bb7 25. Rg1 d3 26. c3 Rc4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h5 Rf2 28. Qe8+ Kh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eichhelm, G.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6 2. d4 Nf6 3. Nc3 g6 4. Nf3 Bg7 5. Be2 O-O 6. O-O Nbd7 7. Bf4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h6 9. Qd2 g5 10. Bg3 Nh5 11. Nd1 Nxg3 12. hxg3 Nf6 13. Bd3 c4 14. B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15. Qe2 f5 16. c3 Bd7 17. Nd2 Nxd2 18. Qxd2 f4 19. gxf4 Rxf4 20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8 21. Qe2 Rh4 22. g3 Rh3 23. Kg2 g4 24. Rh1 Qh5 25. Rxh3 Qxh3+ 26. K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8 27. Ng2 Be5 28. Nh4 Rxf2 29. Qxf2 Bxg3 30. Qc2 Qxh4 31. Rf1 Qg5 32. K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5 33. Qf2 Bf6 34. Qf4 Qxf4 35. Rxf4 Kg7 36. Bd3 h5 37. Bf5 Be5 38. R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5 39. Rxf5 Kg6 40. Rf2 h4 41. Re2 h3+ 42. Kg1 Kf5 43. Kf1 g3 44. Kg1 K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Re1 Kf3 46. Rf1+ Ke4 47. Rd1 Bf4 48. Rd4+ K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hipley, W.P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4 exd4 5. Ng5 Ne5 6. Qxd4 Nxc4 7. Q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8. exd5 Qxd5 9. Qe2+ Be6 10. Nxe6 Qxe6 11. Qxe6+ fxe6 12. O-O Bc5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O-O-O 14. Bf4 a6 15. Rad1 Bd4 16. Bd2 Rd7 17. Be3 Bxc3 18. Rxd7 K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bxc3 e5 20. f4 Nd5 21. Bd2 exf4 22. Bxf4 Nxc3 23. Be5 Nxa2 24. Bxg7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Ra1 Nb4 26. Rb1 a5 27. c3 Nd3 28. Rd1 Re1+ 29. Rxe1 Nxe1 30. Kf1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g3 Ke6 32. Ke2 Ne5 33. Bh6 Kf5 34. h3 Ke4 35. Bg5 a4 36. Kd1 Kf3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4 Nd3 38. Bxc7 a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Voigt, H.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in Philadelphia", Reichhelm 189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Nc3 b6 5. Bg5 Bb7 6. e3 Be7 7. Rc1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Nbd7 9. O-O O-O 10. Qe2 c5 11. a3 dxc4 12. Bxc4 b5 13. Ba2 c4 14. B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15. e4 Re8 16. Rfd1 Nf8 17. h3 Ng6 18. Be3 Qc7 19. Rd2 Bf8 20. Nh2 Rc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f3 Rd7 22. Qf2 Red8 23. Nf1 Qb8 24. f4 Qa8 25. Ng3 Be7 26. Rf1 Bc6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exf5 28. e5 Nd5 29. Bxf5 Nxe3 30. Qxe3 Rc7 31. Kh2 Bf8 32. d5 Bxd5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1 Ne7 34. Be4 Rcd7 35. Nxd5 Nxd5 36. Qf3 c3 37. bxc3 Qb8 38. Rxd5 R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xd5 Re8 40. Rd7 Qxe5 41. Qxf7+ Kh8 42. Rd5 Qb8 43. Rh5 Rxe4 44. Qg6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Qxe4 Bd6 46. Qd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ipley, W.P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in Philadelphia", Reichhelm 189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c6 3. f4 exf4 4. d4 Qh4+ 5. Ke2 d5 6. exd5 Bg4+ 7. 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8. dxc6 Bc5 9. cxb7+ Kb8 10. Nb5 Nf6 11. b4 Bxf3+ 12. gxf3 Rhe8+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2 Bxb4+ 14. c3 Qf2+ 15. Kd3 Re1 16. Qa4 Qxf3+ 17. Kc4 a5 18. cxb4 Qx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Qxa5 Qxf1+ 20. Kb3 Qd3+ 21. Ka4 Qc2+ 22. Ka3 Qd3+ 23. Ka4 Qc2+ 24. Ka3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b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ale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3.01.0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exd5 exd5 4. Bd3 Bd6 5. Nf3 Nf6 6. O-O O-O 7. Be3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bd2 Nc6 9. c3 Qd7 10. Qc2 Ne7 11. Ne5 Bxe5 12. dxe5 Ne4 13. Nxe4 d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e4 Bf5 15. Bc5 Bxe4 16. Qxe4 b6 17. Rad1 Qe6 18. Bxe7 Qxe7 19. Rf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8 20. Re3 Rad8 21. Red3 Rxd3 22. Rxd3 h6 23. Re3 Rd8 24. g3 Qe6 25. 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amsey, R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3.01.0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exd5 exd5 4. Bd3 Nf6 5. Nf3 Bd6 6. O-O O-O 7. Be3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bd2 Nbd7 9. c3 c5 10. dxc5 Nxc5 11. Bxc5 Bxc5 12. Nb3 Bb6 13. h3 h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4 Bxd4 15. Nxd4 a6 16. Re1 Qd7 17. Qf3 Rae8 18. Re2 Re7 19. Rae1 Rfe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Bc2 Qd6 21. Bf5 Qd7 22. Bd3 Qc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Continental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owers, O.C. (1 of 19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in Philadelphia", Reichhelm 189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Bc5 4. c3 Nge7 5. O-O O-O 6. d4 exd4 7. cxd4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5 Nb8 9. d6 cxd6 10. Qxd6 Bc7 11. Qc5 d6 12. Qh5 Nd7 13. Bxd7 Bx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Rc8 15. Bg5 f6 16. Be3 a6 17. Nd4 Qe8 18. Qxe8 Rfxe8 19. Rad1 Kf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1 Ba5 21. Nde2 Rc6 22. Rd3 Be6 23. Nd4 Bxc3 24. bxc3 Rc4 25. f3 Rec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Ra4 27. Bf4 Bc4 28. Rdd1 Rd8 29. Rb1 Rd7 30. Rb4 Rxb4 31. cxb4 Bxa2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d5 33. e5 fxe5 34. Bxe5 Bc4 35. Kf2 Nc6 36. Nxc6 bxc6 37. Ke3 g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2 Bb5 39. Kd4 Ke6 40. f4 Ra7 41. Ra2 h5 42. Ra3 Rh7 43. Rg3 Kf7 44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1 45. Kc5 Bb5 46. Rg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Voigt, H.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3.01.0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Nc3 g6 4. d4 cxd4 5. Nxd4 Bg7 6. Be3 d6 7. Be2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O-O 9. Qd2 Bd7 10. Rad1 a6 11. h3 Rc8 12. f4 Qc7 13. Bf3 Na5 14. Q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4 15. Bc1 b5 16. Rfe1 e5 17. Nde2 b4 18. Nd5 Nxd5 19. Rxd5 Be6 20. Rd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4 21. Nxf4 Nxb2 22. Bxb2 Bxb2 23. Nd5 Bxd5 24. Rxd5 Be5 25. Bg4 Ra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1 Qc4 27. Qe2 Qxa2 28. Rxb4 Rab8 29. Qc4 Qa3 30. Rb3 Qc1+ 31. Rd1 Qf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3 Qh2+ 33. Kf2 h5 34. Bd7 Rbd8 35. Ba4 Rc8 36. Qxa6 h4 37. Qf1 Bg3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2 Rc4 39. Bb3 Rxe4+ 40. Kd3 Re7 41. Rf6 Kg7 42. Qf3 Be5 43. Rf1 Rc7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2 Qg3 45. Qxg3 hxg3 46. R6f3 f5 47. Rd3 Rb8 48. Ke2 Kf6 49. Kf3 Rb4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2 Re7 51. Re3 Ra7 52. Rd1 Rb8 53. Kf3 Rc8 {53...R-Bsq *Standard Union*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Red3 Rb8 55. Rxd6+ Bxd6 56. Rxd6+ Kg5 57. Kxg3 Rb4 58. Rc6 Re7 59. R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e4 60. Rc6 Re3+ 61. Kf2 Re2+ 62. Kg1 Rd2 63. Be6 f4 64. Bg4 Re1+ 65. K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66. Bf3 Rdxc2 {66...RxP *Standard Union*} 67. Rxc2 Rxc2 {67...Rx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andard Union*} 68. Be4 Rb2 69. Bf3 Kf5 70. Bg4+ Ke4 71. Bf3+ Ke3 72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2 73. Bc6 g5 74. hxg5 Rc2 75. Bf3 Rc5 76. Kg1 Rxg5 77. Bc6 Rc5 78. B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+ 79. Kh2 Kf2 80. Kh3 Rc3 81. Kg4 Rxf3 82. gxf3 Ke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12.3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ichhelm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1.0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e6 2. Nf3 d5 3. Bg5 Nf6 4. Nbd2 Be7 5. e3 O-O 6. Bd3 b6 7. Ne5 Bb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c5 9. c3 Nbd7 10. O-O Ne4 11. Bxe7 Qxe7 12. Ndf3 f6 13. Nxd7 Qx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c4 15. Bb1 b5 16. Qe1 a5 17. Rc2 Kh8 18. h3 a4 19. a3 Rf7 20. g4 h6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4 Kh7 22. Rg2 Qe7 23. g5 Rff8 24. gxh6 gxh6 25. Kh2 Rg8 26. Rgg1 Rxg1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1 Qf7 28. Kh1 Rf8 29. Nh2 f5 30. Nf3 Qf6 31. Ng5+ Kh8 32. Bxe4 dxe4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5 Bc6 34. Nxe6 Be8 35. Rg6 Qxg6 36. Qxg6 Bxg6 37. Nxf8 Bf7 38. Kg2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d7 Be6 40. Ne5 Bd5 41. Kg3 Bb7 42. Kh4 Ba8 43. Nd7 Bc6 44. Nb6 Be8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Kf6 46. d6 Bc6 47. d7 Ke7 48. Kh5 Kd8 49. Kxh6 Kc7 50. Kg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, Frankli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1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ipley, W.P.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: "Chess in Philadelphia", Reichhelm 189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c6 3. f4 exf4 4. d4 Qh4+ 5. Ke2 d5 6. Nf3 Bg4 7.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8. dxc6 Bc5 9. cxb7+ Kb8 10. Nb5 Nf6 11. Kd3 Bf5+ 12. Kc3 Ne4+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3 Qf6 14. c4 Rhe8 15. a4 a6 16. Nxc7 Kxc7 17. Bxf4+ Kxb7 18. Ka2 a5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3+ Bb4 20. Be5 Qh6 21. g4 Be6 22. Bg2 Ka6 23. g5 Qh5 24. Bxg7 Rb8 25. B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6 26. d5 Bc3 27. Qb5+ Rxb5 28. axb5+ Kb6 29. bxc3 Bh3 30. Bd4+ Nc5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3 Qxh3 32. Rhe1 Qg2+ 33. Ka3 Rxe1 34. Nxe1 Qe2 35. Rb1 Qxc4 36. d6 K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b6 Qa4+ 38. Kb2 Qb3+ 39. Kc1 Qa3+ 40. Kd1 Qa2 41. Rc1 Nb3 42. Rc2 Qb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Ke2 Nxd4+ 44. cxd4 Qxb6 45. Rc7+ Kb8 46. Rxf7 Qxd6 47. Rxh7 Qxd4 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7 Qg4+ 49. Nf3 Qc4+ 50. Kf2 Qc5+ 51. Re3 a4 52. Ne5 Qc2+ 53. Kg3 Qc1 5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 a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1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obinson, A.K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3.01.1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Bf5 3. c4 e6 4. Nc3 Nf6 5. Qb3 b6 6. cxd5 Nxd5 7. Ne5 N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c6 9. e3 Bd6 10. Nc4 Be7 11. Be2 Nd7 12. Bf3 Qc7 13. Ba3 Rc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Nb8 15. e4 Bg6 16. e5 O-O 17. Nd6 Rcd8 18. O-O Nd7 19. Nb5 cxb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7 Rc8 {[0:22-0:37]} 21. Bxf8 Nxf8 22. Qxb5 Qxc3 23. Rfe1 h6 24. h3 Q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Qb3 Qxb3 26. axb3 Rc3 27. d5 exd5 28. Bxd5 Bf5 29. Rc1 Rd3 30. Red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1+ 31. Rxd1 Be6 32. Bxe6 Nxe6 33. Rd7 Nc5 34. Rxa7 Nxb3 35. Rb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1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olmayo+Lopez+Ostalaz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onill+Herrera+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1.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1.18 &amp; 01.1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Nf6 5. Nc3 Bb4 6. Nxc6 bxc6 7. Q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7 8. f3 d5 9. Bg5 O-O 10. O-O-O Bc5 11. Bxf6 gxf6 12. Qd3 d4 13. Ne2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3...R-K *The Albany Evening Journal*} 14. Ng3 Rb8 15. f4 Kh8 16. Qf3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3 Rxb2 18. Kxb2 Bxa3+ 19. Qxa3 Rb8+ 20. Qb3 Bxb3 21. cxb3 Qb4 22. 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23. Rf3 c4 24. Bxc4 Qxc4 25. Rc1 Qb5 26. Rxc7 d3 27. Rc3 Rd8 28. Rf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28.QRxP *The Albany Evening Journal*} 28... Qxd3 29. Rxd3 Rxd3 30. Kc2 R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Kc3 Rd1 32. Nh5 f5 33. e5 Rh1 34. Ng3 Rxh2 35. Nxf5 Rxg2 36. Nd6 K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f5 Kf8 38. b4 h5 39. e6 fxe6 40. fxe6 Ke7 41. Nc8+ Kxe6 42. Nxa7 h4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h3 44. b6 Rg7 45. Nc6 h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1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olmayo, D.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1.3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g6 3. d4 cxd4 4. Nxd4 Bg7 5. Nc3 Nc6 6. Be3 Nf6 7. Be2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4 d6 9. O-O Ng4 10. Bxg4 Bxd4 11. Bxd4 Bxg4 12. Qd2 Be6 13. f5 Bc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3 Nxd4 15. Qxd4 Ba6 16. Nd5 Rc8 17. f6 Rc4 18. Qd2 exf6 19. Qh6 f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1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olmayo, D.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1.3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Nf6 5. Nxc6 bxc6 6. Bd3 d5 7.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8. O-O Be7 9. Nc3 O-O 10. Bg5 c6 11. Ne2 h6 12. Bh4 c5 13. c3 Bb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d4 15. bxc5 g5 16. c6 Bxc6 17. Nxd4 Qd5 18. Nxc6 Qxc6 19. Bg3 Qxc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Rad8 21. Re3 Ne4 22. Rc1 Qb2 23. Re2 Qa3 24. Rxe4 Rxd3 25. Qc2 Rfd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f6 27. Rce1 Kg7 28. Ra4 Qc3 29. Qxc3 Rxc3 30. Be5 Bxe5 31. Rxe5 Rd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4 gxh4 33. Rea5 Rc1+ 34. Kh2 Rc2 35. f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1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olmayo, D.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Daily Standard Union, 1893.02.0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d4 Nf6 3. c4 e6 4. Nc3 c6 5. e3 Bd6 6. Bd3 Nbd7 7. Qe2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Re8 9. Rd1 e5 10. dxe5 Nxe5 11. Nxe5 Bxe5 12. cxd5 cxd5 13. Qc2 Be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Bxh2+ 15. Kxh2 Ng4+ 16. Kg3 h5 17. Rh1 Qg5 18. f4 Qh6 19. e4 d4 20. 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8 21. Qa4 Ne5 22. fxe5 Qxd2 23. Rad1 Qg5+ 24. Kh2 Qxe5+ 25. g3 Bg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e1 h4 27. Qxd4 hxg3+ 28. Kg2 Qxd4 29. Nxd4 Rcd8 30. Bb5 Re5 31. Be2 B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xe2 Rxe4 33. Kxg3 Rd3+ 34. Kf2 Rd2 35. Kf3 Re6 36. Nf4 Rxe1 37. Rx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b2 38. Re8+ Kh7 39. Re2 Rxe2 40. Nxe2 g5 41. Nc3 Kg6 42. Ne4 b5 43. N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44. Kg4 f6 45. a3 f5+ 46. Nxf5 a5 47. Nd4 b4 48. a4 Kf6 49. Nb3 Ke5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a5 Kd4 51. Nb3+ Kc4 52. a5 {[2:05-1:22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1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Vazquez, A.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The Sun, 1893.0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1.26 &amp; 01.2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c6 3. g3 d6 4. Bg2 Nf6 5. Nge2 Be7 6. d3 O-O 7. f4 Bg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xe2 9. Qxe2 Nd4 10. Qd1 b5 11. Be3 c5 12. O-O Rb8 13. Bxd4 cxd4 14. 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 15. Kh1 Kh8 16. g4 Bh4 17. Kh2 Nf6 18. Rb1 Qc7 19. Kh1 b4 20. Ng1 B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g5 Nd7 22. f5 Rbc8 23. Qg4 Bf4 24. Rf2 Be3 25. Re2 Nc5 26. Nf3 g6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Qe7 28. Bh3 Rc7 29. Rf1 gxf5 30. exf5 f6 31. Rg2 d5 32. Qh5 e4 33.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8 34. Ng5 Bxg5 35. hxg5 exd3 36. cxd3 Nxd3 37. Qh4 Rc6 38. gxf6 Rxf6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2 Qg7 40. Qxd4 Rxg6 41. f6 Qf7 42. Qxd3 Rh6 43. Rg2 Rxg2 44. Kxg2 R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Qd4 Qg7+ 46. Kh2 Rxf1 47. Qxg7+ Kxg7 48. Bxf1 Kf6 49. Kg3 Ke5 50.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4 51. Ke2 a5 52. Kd2 a4 53. b3 axb3 54. axb3 h5 55. Bh3 h4 56. Bg2 Ke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Kd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1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Vazquez, A.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2.0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g6 5. Bc4 Bg7 6. c3 d6 7. O-O N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O-O 9. Nd2 Nxd4 10. cxd4 d5 11. exd5 Nxd5 12. Nf3 b6 13. Bg5 Bb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h6 15. Bd2 Qd6 16. Ne5 e6 17. a3 a5 18. f4 Ne7 19. Bc3 Rac8 20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7 21. Ba2 Nd5 22. Rc1 Rfc8 23. Nc4 Qe7 24. Qd3 Ba6 25. Bd2 Qf6 26. K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4 27. Qxd4 Bxd4 28. b3 a4 29. Nd6 Rc2 30. Rfd1 R8c6 31. Rxc2 Rxc2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 Rb2 33. Nc4 Rxb3 34. Bc2 Bxc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1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Vazquez, A.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2.0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Bf5 4. Nc3 Nc6 5. cxd5 Nxd5 6. Qb3 Nb6 7. d5 N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4 Bd7 9. a4 a5 10. Be3 e6 11. Bxb6 cxb6 12. Bb5 exd5 13. Nxd5 B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O-O 15. Bxd7 Nxd7 16. Rfd1 Nf6 17. Ne3 Qe7 18. e5 Nd7 19. Nf5 Qd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 Bb4 21. Ng5 Bxe1 22. Qh3 Bxf2+ 23. Kh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1.3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once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2.0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e7 7. Re1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5 Bd7 9. Nxd7 Qxd7 10. f3 Nf6 11. Bxc6 bxc6 12. Qe2 Kf8 13. Be3 h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2 Bd6 15. a3 g6 16. c4 Kg8 17. c5 Bf8 18. b4 Kh7 19. Nb3 Bg7 20. Qd3 Rh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e2 h5 22. Rae1 Ng8 23. Bg5 Bh6 24. Qd2 Bxg5 25. Qxg5 Rxe2 26. Rxe2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xe8 Qxe8 28. Kf2 Qe7 29. Qd2 Qh4+ 30. Kg1 Ne7 31. g3 Qf6 32. Qe2 N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Qe5 Qxe5 34. dxe5 g5 35. Kf2 Kg6 36. g4 hxg4 37. fxg4 Nh6 38. Kf3 N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d4 Ne7 40. h3 Kg7 41. Kg3 Kh7 42. Kf3 Kg6 43. Ke2 Kg7 44. Nf5+ Kf8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3 Ng6 46. Kd4 Ke8 47. Ng7+ Kd7 48. Nh5 Ke6 49. a4 Ne7 50. Nf6 Ng6 51. Nh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5 52. Nxg5+ Kf6 53. Nh7+ Ke6 54. Nf8+ Kf6 55. g5+ Kf5 56. h4 Nf3+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3 Nxh4 58. Nd7 Ke6 59. Nb8 Nf3 60. Nxa6 Nxg5 61. Nb8 Ke7 62. a5 Kd8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6+ Kd7 64. a6 Kc8 65. Kd4 f5 66. Ke5 Nf3+ 67. Kx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once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2.0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g6 5. Be3 Bg7 6. Nc3 d6 7. Be2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O-O 9. f4 a6 10. Qd2 Bd7 11. h3 Qc7 12. Nxc6 Bxc6 13. Bd3 b5 14.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7 15. Bd4 Nd7 16. Bxg7 Kxg7 17. Rae1 Qb6+ 18. Kh1 Qd4 19. b4 Bb7 20. 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6 21. Ng3 f6 22. Qd1 Rac8 23. Qf3 Rc7 24. Qg4 Bc8 25. Qf3 Rc3 26. h4 Rx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h5 e5 28. Qg4 Kf7 29. fxe5 Nxe5 30. Qg5 Ke7 31. Rxf6 Rxf6 32. Rf1 Ng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e5 dxe5 34. Ne4 Qe3 35. Qxe3 Nxe3 36. Rxf6 Ra1+ {[2:00-1:10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2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errano (1 of 2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3.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dxe4 5. Nxe4 Be7 6. Ng3 Nc6 7. Nf3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b6 9. Bd3 Nd5 10. h4 f5 11. Qe2 Bxg5 12. hxg5 Nf4 13. Qd2 Nxd3+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3 Qd5 15. Qd2 Ba6 16. Qf4 g6 17. a3 e5 18. Qh4 Rf7 19. O-O-O e4 20. N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21. Nb1 Qa2 22. Rxd3 exd3 23. Nf1 Na5 24. Nfd2 Nb3+ 25. Nxb3 Qxb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d2 Qc2+ 27. Ke3 f4+ 28. Ke4 Rd8 29. d5 d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2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Ostalaz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2.1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g6 5. Be2 Bg7 6. Be3 Nf6 7. Nc3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g4 h5 9. gxh5 Nxh5 10. Qd2 Bd7 11. O-O-O Rc8 12. f4 Nxf4 13. Bb5 Nh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g1 Ne5 15. Rdf1 Bxb5 16. Ndxb5 Qa5 17. Qd5 O-O 18. Rxg6 Nxg6 19. Qxh5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f3 axb5 21. Rh3 Rfd8 22. Qh7+ Kf8 23. Rf3 Ne5 24. Rg3 Ng6 25. Rf3 B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d2 b4 27. Nd5 Qxa2 28. Bh6+ Ke8 29. Rxf6 Rxc2+ 30. Kxc2 Rc8+ 31. Kd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b2+ 32. Kd1 Qb1+ 33. Ke2 Qxe4+ 34. Kf1 Qh1+ 35. Ke2 Rc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Double Blind, Odds Ng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2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(BF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opez(BF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rnbqkbnr/pppppppp/8/8/8/8/PPPPPPPP/RNBQKB1R w KQkq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2.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Bc4 Nf6 3. d4 exd4 4. e5 d5 5. Bb5+ c6 6. exf6 cxb5 7. Bg5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4 Qe7+ 9. Kf1 Bg7 10. Nd2 O-O 11. Qh5 Be6 12. Re1 Nc6 13. g4 Rae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3 Qd7 15. Rg1 Qe7 16. Rg3 Kh8 17. Bg5 fxg5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Double Bli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CUB Havan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2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(BF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elsito(BF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The Sun, 1893.02.2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e2 Nc6 3. Nbc3 e6 4. d4 cxd4 5. Nxd4 Bb4 6. a3 Bxc3+ 7.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8. Bd3 Qe7 9. Nb5 d6 10. f4 a6 11. Nd4 Nxd4 12. cxd4 e5 13. fxe5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5 Nxe4 15. Be3 Nf6 16. c4 Bg4 17. Qa4+ Qd7 18. Qb4 Rc8 19. Rc1 Rc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6 Rc8 21. O-O Qe7 22. d6 Qe6 23. Bc7 Nd7 24. Qxb7 Nc5 25. Qc6+ Nd7 26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27. hxg4 g6 28. g5 Qg4 29. Rcd1 a5 30. Bf5 gxf5 31. Qxd7 Qxc4 32. Q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5+ 33. Qf2 Rxc7 34. dxc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Orleans, L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ennison, O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3.0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e6 2. Nf3 f5 3. c4 Nf6 4. Nc3 Bb4 5. a3 Bxc3+ 6. bxc3 b6 7. e3 Bb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2 Nc6 9. a4 O-O 10. Ba3 d6 11. Rb1 Ne4 12. Qc2 Na5 13. Bb4 Nc6 14. O-O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a3 Ba6 16. Nd2 Nxd2 17. Qxd2 Ne7 18. Bd3 Ng6 19. Rfe1 Nh4 20. e4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f3 Qg5 22. Kh1 Rf6 23. e5 Rh6 24. exd6 Qh5 25. Re5 g5 26. dxc7 Nf5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Nh4 28. Be4 Rc8 29. Rxb6 Bxc4 30. Rb8 Ba6 31. Rxa5 Qe8 32. Rxa6 Rxb8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b8=Q Qxb8 34. Ra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cConnell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893.02, New Orlean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c6 3. f4 exf4 4. Bc4 Qh4+ 5. Kf1 Bc5 6. Qe2 d6 7. Nf3 Q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d5 Nf6 9. c3 a6 10. d4 Ba7 11. Bxf4 h6 12. h3 O-O 13. Bd3 Be6 14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 15. Bxh6 f5 16. Bg5 Qc8 17. Nf4 Bf7 18. exf5 Na5 19. Ne6 Re8 20. d5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e1 c4 22. Bb1 Nc5 23. Nfd4 Nd3 24. Bxd3 cxd3 25. Bf6 Bxd4 26. B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6 27. dxe6 Nc4 28. Qxd3 Ne5 29. Bxe5 dxe5 30. Rxe5 Qc6 31. Rd5 Rf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2 Rae8 33. Rd1 b5 34. b3 a5 35. Qg3 Rxf5 36. Rxf5 Qe4+ 37. Qe3 Qxf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Orleans, L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(BF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aponte, D.+Wilcox, C.O.+Seguin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ondon Chess Fortnight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 : Whyld conjectures 1893.0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Bc4 Nf6 3. d4 Nxe4 4. dxe5 Nc5 5. f4 g6 6. Nf3 c6 7. Be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6 Qxd6 9. Nc3 Bf5 10. Qxd6 Bxd6 11. O-O-O Be7 12. Rhe1 Ne6 13. Ne5 B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g4 Bxe5 15. gxf5 Bxc3 16. fxe6 Bf6 17. exf7+ Kf8 18. Bc5+ Kg7 19.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6 20. Bxa6 bxa6 21. Rd7 Kh6 22. fxg6 Bg7 23. gxh7 Rxh7 24. f8=Q Bxf8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8+ Rxf8 26. Re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Orleans, L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2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batt, L.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2.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f3 b6 4. Nc3 Nf6 5. Bg5 Bb7 6. Rc1 Be7 7. e3 Nb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O-O 9. O-O c5 10. cxd5 exd5 11. Ne2 Re8 12. Ng3 h6 13. Bf4 Bf8 14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5 15. Bxe5 Nd7 16. Qh5 Qg5 17. Qxg5 hxg5 18. Bb5 Rxe5 19. dxe5 Nx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gxf4 21. exf4 Ng4 22. Nf5 c4 23. h3 Bc5+ 24. Kh1 Nf2+ 25. Kh2 Nd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1 a6 27. Ba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Orleans, L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2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arrar, E.H.+Labatt, L.L.+Wilcox, C.O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d4 Bg7 5. h4 h6 6. Bc4 d6 7. c3 Nc6 8. N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9. Qe2 Bg4 10. Bd2 Nf6 11. O-O-O Nh5 12. Be1 Qd7 13. Bf2 Rb8 14. Nc2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d5 Na5 16. a3 c6 17. Ba2 Nb7 18. Rde1 Nd8 19. Qd2 Qe7 20. Nb4 a5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3 Rb7 22. d5 Bxf3 23. gxf3 Ng3 24. e5 dxe5 25. Bc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Orleans, L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2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ixon, B.V.B. (1 of 17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3.0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e6 3. Bg5 f6 4. Bh4 c5 5. e3 Nc6 6. Nc3 c4 7. Be2 Bb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Nge7 9. Nd2 Bxc3 10. bxc3 b5 11. a4 bxa4 12. Rxa4 a5 13. Re1 Ba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3 Bb5 15. Ra1 O-O 16. e4 Qd7 17. Bg3 f5 18. exd5 Nxd5 19. Bxd5 exd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5 f4 21. Nf3 Ra7 22. Rb1 Ne7 23. Bd6 Qxd6 24. Rxb5 a4 25. Ng5 h6 26. N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27. Qg4 Nc8 28. Re5 a3 29. Ra5 Qb6 30. h4 Qxa5 31. Nxg7 Rxe5 32. Nh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8 33. dxe5 Qc7 34. Qf5+ Ke7 35. Nxf4 Qc6 36. Qh7+ Kd8 37. Qg8+ Kc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5+ Kb7 39. Nb4 Qe4 40. Qe6 a2 41. Qd7+ Kb6 42. Qd8+ Rc7 43. Nxa2 Qe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h2 Qxe5+ 45. g3 Qf5 46. Qd4+ Qc5 47. Qf4 Nd6 48. Nb4 Rf7 {(...), 0-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Orleans, L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2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ennison, O.M. (1 of 17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2.2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Bc4 Bg7 5. d4 h6 6. c3 Ne7 7. h4 g4 8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9. exd5 Nxd5 10. Nxg4 h5 11. Ne5 Be6 12. Qf3 c6 13. Bxf4 Nd7 14. N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4 15. Qxf4 Nxe5 16. dxe5 Bh6 17. Qd4 Qxd4 18. cxd4 Bxd2+ 19. Kxd2 B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hg1 Rg8 21. g3 Rg4 22. Kc3 Be6 23. Rad1 Rd8 24. Rd3 b6 25. Rgd1 R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4 c5 27. dxc5 Rxd3+ 28. Rxd3 Rc4+ 29. Kd2 bxc5 30. bxc5 Rxc5 31. R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32. Ke3 Rxe5+ 33. Kf4 Rf5+ 34. Ke4 Ke7 35. Rc3 Kf6 36. Rc6 Re5+ 37. K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 38. Rc5 Rf2+ 39. Ke4 Bf5+ 40. Ke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Orleans, L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2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ilcox, C.O. (1 of 17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2.2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Bc4 Bg7 5. d4 Nc6 6. c3 d6 7. Na3 h6 8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7 9. Qe2 Bg4 10. Bd2 Nf6 11. Bd3 Nh5 12. Qf2 Ng3 13. O-O-O Nxh1 14. Rx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15. Re1 Nd8 16. Nc2 Ne6 17. Nb4 Bxf3 18. gxf3 Qd7 19. Nd5 O-O-O 20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4 21. Kb1 Kb8 22. Rc1 c5 23. b3 Qa3 24. dxc5 Nxc5 25. Bc2 Ne6 26. b4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Qc4 Rc8 28. Qd3 Nxc2 29. Rxc2 Rc6 30. Ne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Orleans, L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2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batt, L.L. (1 of 17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3.0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e5 Nfd7 5. f4 c5 6. dxc5 Bxc5 7. Qg4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f5 9. Qh3 Rf7 10. g4 g6 11. gxf5 gxf5 12. Nf3 Nf8 13. Bd2 Bd7 14.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6 15. Ng5 Rg7 16. Bxf5 exf5 17. Nxd5 Nc7 18. Ba5 b6 19. e6 Ncxe6 20. Bc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g5 21. fxg5 Qe8 22. Rhe1 Qf7 23. Nf6+ Kh8 24. Nxd7 Nxd7 25. g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Kokomo, 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4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4.1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e3 e6 4. Bd3 b6 5. Nbd2 Bb7 6. Ne5 Bd6 7. f4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3 c5 9. c3 Qc7 10. g4 Ne8 11. Qh3 g6 12. g5 Bxe5 13. fxe5 Ng7 14. Rg1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f3 Rfc8 16. Bd2 a6 17. Qf1 b5 18. h4 c4 19. Bc2 Rf8 20. Qh3 a5 21. N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22. Ng4 b3 23. Bd1 Nf5 24. h5 Kg7 25. Nf6 Rh8 26. Bg4 Ne7 27. Bxe6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dxe5 fxe6 29. Qxe6 Ra6 30. h6+ Kf8 31. Qd7 Qxd7 32. Nxd7+ Ke8 33.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7 34. axb3 cxb3 35. Rf1 Bc6 36. Nxb3 a4 37. Nd4 Rf8 38. Rf6 Bd7 39.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8 40. Nb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Kokomo, 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4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8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Bxf6 Bxf6 6. e5 Be7 7. Qg4 g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h5 9. Qf4 c5 10. dxc5 Bxc5 11. Nf3 a6 12. O-O-O Qc7 13. g4 hxg4 14. Q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5 15. Qg3 Nd7 16. Re1 Bb4 17. Ng5 Bxc3 18. bxc3 Nc5 19. Be2 Rxg5 20. h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21. Qe3 Qxc3 22. Qxc3 Nxc3 23. Rh8+ Ke7 24. Bd3 Nxa2+ 25. Kb2 Nb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6 fxg6 27. Reh1 Kd7 28. R1h7+ Kc6 29. Rg7 a5 30. Rxg6 a4 31. Rgg8 K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c3 Nd3+ 33. Ka1 Nxe5 34. f4 Nc6 35. g6 Ne7 36. Rg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Kokomo, 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4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8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e3 Nf6 3. Bd3 e6 4. Nd2 b6 5. f4 Bd6 6. Nh3 c5 7. Qf3 cxd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4 Nc6 9. c3 O-O 10. O-O a5 11. a4 Qc7 12. Qe2 Ne7 13. Nf3 Ne8 14. Nf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6 15. Qe3 Ba6 16. Bxa6 Rxa6 17. Bd2 Nf6 18. Qd3 Ra7 19. g3 Ne7 20. N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21. Nf3 Rc8 22. Ne5 Bf8 23. Neg4 Nxg4 24. Nxg4 Nd6 25. Nf2 f5 26. 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27. Nxe4 fxe4 28. Qb5 g6 29. Ra2 Bg7 30. Kg2 Qc6 31. Qxc6 Rxc6 32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7 33. Kf2 b5 34. axb5 Rxb5 35. Rda1 Rxb3 36. Rxa5 Rc7 37. Ra7 Rbb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b7 Rxb7 39. Ke2 Kf7 40. g4 h6 41. Ra6 Bf6 42. Ra2 g5 43. h3 gxf4 44. B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6 45. Ra6 Rb2+ 46. Kf1 Kf7 47. Bxh6 Rh2 48. Be3 Rxh3 49. Ke2 Rg3 50. Ra7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6 51. Ra6 Kf7 52. Ra7+ Kg6 53. Ra6 Kf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Kokomo, 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4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Sun, 1893.04.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dxe4 5. Bxf6 gxf6 6. Nxe4 f5 7. Ng3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f3 Nc6 9. Bc4 cxd4 10. O-O h5 11. Re1 Qf6 12. Bb5 Bd7 13. Bxc6 Bx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4 Qxd4 15. Nxd4 O-O-O 16. Nxc6 bxc6 17. Rad1 Bd6 18. Nf1 Kc7 19. Ne3 B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c4 Bf6 21. c3 Rd5 22. Ne3 Ra5 23. a3 Rb8 24. Re2 f4 25. Nc4 Rd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2 Rxd2 27. Rxd2 Bxc3 28. Rc2 Bd4 29. b4 Rd8 30. Kf1 e5 31. Ke2 e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5 Rd6 33. a4 f5 34. Nb3 Kd7 35. Rc4 Be5 36. Nc5+ Ke7 37. f3 Rd4 38. R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4 39. Nb3 Bc3 40. fxe4 fxe4 41. Nc5 Bxb4 42. Nxe4 Ke6 43. Kd3 Ke5 44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3 45. Nxg3 h4 46. Ne2 Bc5 47. Kc4 Bf2 48. a5 Ke4 49. Nc1 h3 50. Nd3 Bg1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a6 Kf5 52. Kc3 Bxh2 53. Nf2 Bg1 54. Nxh3 Bb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Kokomo, 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3.04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9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Nc3 Be7 5. e3 O-O 6. Bd3 b6 7. O-O Bb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c5 9. Rd1 Nc6 10. b3 Rc8 11. dxc5 bxc5 12. Bb2 Qc7 13. Rac1 Rfd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15. Na4 Nd7 16. Bb1 Nce5 17. Nxe5 Nxe5 18. Bxh7+ Kxh7 19. Qh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8 20. Qxe5 Qxe5 21. Bxe5 f6 22. Bb2 Rd7 23. Ba3 Rdc7 24. Rc2 Kf7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c1 c4 26. Bxe7 Kxe7 27. b4 f5 28. Nc3 a6 29. Rd2 Ke6 30. Rcd1 Rd8 31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5 32. Rd4 Rcd7 33. Kf2 Bc6 34. a4 Rb8 35. b5 axb5 36. axb5 Bxb5 37. Rxd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6 38. Nxb5 Rxd5 39. Nc7+ Kd6 40. Nxd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