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RG Buenos Air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6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alacio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Philadelphia Inquire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Bc5 3. Nf3 d6 4. c3 Bg4 5. d4 Bxf3 6. gxf3 Qh4+ 7. Ke2 B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a3 exf4 9. Nc4 Nd7 10. a4 a5 11. b3 Rd8 12. Qe1 Qxe1+ 13. Kxe1 g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 f6 15. Ra2 h6 16. Rg2 Kf7 17. hxg5 fxg5 18. Rxg5 hxg5 19. Rxh8 Kg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1 Re8 21. Rg1 Kh6 22. Bh3 Ngf6 23. Bf5 Re7 24. Kd1 Rf7 25. Kc2 Re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2 Re8 27. Nxb6 Nxb6 28. Bxf4 gxf4 29. Rg6+ Kh7 30. Rxf6+ Kg7 31. Rg6+ K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Rg4 Rh8 33. Rxf4 Rh2+ 34. Kd3 Rb2 35. Bc8+ Kg6 36. Bxb7 Rxb3 37. Bc6 </w:t>
      </w:r>
    </w:p>
    <w:p>
      <w:pPr>
        <w:pStyle w:val="PreformattedText"/>
        <w:bidi w:val="0"/>
        <w:spacing w:before="0" w:after="0"/>
        <w:jc w:val="left"/>
        <w:rPr/>
      </w:pPr>
      <w:r>
        <w:rPr/>
        <w:t>{(...), 1-0.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RG Buenos Air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6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olina, L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Revista Club Argentino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Bc5 3. Nf3 d6 4. c3 Bg4 5. h3 Bxf3 6. Qxf3 Nc6 7. Bc4 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3 h6 9. Nd2 Qe7 10. b4 Bb6 11. a4 a6 12. a5 Ba7 13. b5 axb5 14. Bx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7 15. a6 Bb6 16. Ra3 O-O 17. axb7 Rxa3 18. Bxa3 Na5 19. Nc4 Nxc4 20. Bx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6 21. Kd2 Bc5 22. Bxc5 Nxc5 23. fxe5 dxe5 24. Qxf7+ Qxf7 25. Bxf7+ Kh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1 Rb8 27. Be8 Rxb7 28. Rxb7 Nxb7 29. Bxc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RG Buenos Air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6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Illa, 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Revista Club Argentino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Re1 b5 7. Bb3 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 Na5 9. Bc2 c5 10. d4 Qc7 11. Nbd2 Nc6 12. h3 g5 13. dxe5 dxe5 14. Nh2 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4 Rb8 16. axb5 axb5 17. Ndf1 g4 18. h4 Nd7 19. g3 Nf8 20. Ne3 Be6 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5 Bxd5 22. exd5 Na7 23. d6 Bxd6 24. Rxa7 Qxa7 25. Qxd6 Rb7 {(...), 1-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RG Buenos Air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6.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Israe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Revista Club Argentino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d6 5. Re1 Be7 6. c3 O-O 7. d3 Ne8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d2 f5 9. exf5 Bxf5 10. h3 Nf6 11. Nf1 a6 12. Ng3 axb5 13. Nxf5 Qd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3 Kh8 15. Bd2 Nd8 16. d4 exd4 17. Nxd4 d5 18. Ngf5 Bc5 19. b4 Bxd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4 c6 21. Be3 Ne4 22. Qc2 Ra3 23. Nb3 Ne6 24. f3 Nd6 25. Re2 Nf5 26. B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4 27. Re5 Qf7 28. Bc5 Qg6 29. Bxf8 Nxh3+ 30. Kh2 Qg3+ 31. Kh1 Qxe5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h3 Ng3+ 33. Kg2 Ne2 34. Bc5 Qg3+ 35. Kf1 Qxf3+ 36. Ke1 Nf4 37. Kd2 Qe2+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Kc1 Nd3+ 39. Kb1 Qe1+ 40. Nc1 Rxc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RG Buenos Air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6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Zamudio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Revista Club Argentino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e7 5. e5 Nfd7 6. h4 a6 7. Qg4 c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e7 Qxe7 9. Qxg7 Qf8 10. Qxf8+ Kxf8 11. f4 cxd4 12. Nce2 Nc6 13. Nf3 N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exd4 Bd7 15. g4 Rg8 16. Rg1 Ne7 17. h5 h6 18. Kd2 Ne4+ 19. Ke3 f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f6 Nxf6 21. Ne5 Ke8 22. Bd3 Rg7 23. Rae1 Kf8 24. Kf3 Ne4 25. Bxe4 dxe4+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Rxe4 Nf5 27. Rd1 Nxd4+ 28. Rexd4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RG Buenos Air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6.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ynch, J.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Revista Club Argentino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d6 6. c3 Be7 7. Re1 Bg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 Nd7 9. Nbd2 exd4 10. Bxc6 bxc6 11. cxd4 O-O 12. Nf1 c5 13. Be3 Bf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1 cxd4 15. Bxd4 Bxd4 16. Qxd4 Bxf3 17. gxf3 Nc5 18. Ng3 Ne6 19. Qe3 Q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3 Rfe8 21. Red1 Rab8 22. Rc6 a5 23. Rc4 Rb5 24. Rd5 Reb8 25. Qc3 Q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xc3 Kf8 27. Ne2 Ke8 28. f4 a4 29. bxa4 Rb2 30. Re3 Rxe2 31. Rxe2 Rb1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Kg2 Nxf4+ 33. Kf3 Nxe2 34. Kxe2 Rb2+ 35. Kf3 Rxa2 36. Ra5 Kd7 37. Ra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 38. Ke3 c4 39. Ra7+ Ke6 40. h4 c3 41. Rc7 Rxa4 42. Rxc3 f5 43. exf5+ </w:t>
      </w:r>
    </w:p>
    <w:p>
      <w:pPr>
        <w:pStyle w:val="PreformattedText"/>
        <w:bidi w:val="0"/>
        <w:spacing w:before="0" w:after="0"/>
        <w:jc w:val="left"/>
        <w:rPr/>
      </w:pPr>
      <w:r>
        <w:rPr/>
        <w:t>Kxf5 44. Rc7 Kf6 45. h5 h6 46. Rd7 {(...), 1/2-1/2.}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RG Buenos Air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7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Illa, 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Revista Club Argentino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d6 5. d4 Bd7 6. Nc3 Be7 7. Bg5 h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4 O-O 9. Bxc6 Bxc6 10. dxe5 Nxe4 11. Bxe7 Qxe7 12. Nxe4 Bxe4 13. ex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6 14. Re1 Rfe8 15. Nd2 d5 16. c3 Qh4 17. Qa4 Re5 18. f3 Rh5 19. Nf1 B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xh4 Rxh4 21. Re7 Rb8 22. g4 Be6 23. Kf2 h5 24. Kg3 g5 25. h3 hxg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g4 Kg7 27. Ne3 Kf6 28. Rc7 Ke5 29. Rc5 Rbh8 30. Rh1 Kd6 31. Rb5 Kc6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4 a5 33. Rd4 Kc5 34. Rh2 R4h7 35. Rdd2 Rh6 36. Rdf2 b5 37. a3 b4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b4+ axb4 39. Nf5 R6h7 40. Rf3 bxc3 41. Rxc3+ Kb4 42. Ne3 Kb5 43. Nc2 Kb6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Rf3 Kc5 45. Rc3+ Kd6 46. Nd4 Bd7 47. b4 Rb8 48. Rb2 Rhh8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RG Buenos Air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7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Villegas, B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Revista Club Argentino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Nxe4 6. d4 b5 7. Bb3 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5 Be6 9. c3 Bc5 10. Nbd2 O-O 11. Qe2 Nxd2 12. Bxd2 Qd7 13. Rad1 Rae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1 f6 15. exf6 Rxf6 16. Qd3 Kh8 17. Ng5 Bg8 18. Bxd5 Rxf2 19. Rxf2 Q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xd5 Bxd5 21. Nh3 Bxa2 22. Bf4 Bb3 23. Ra1 Re7 24. Bg3 a5 25. Nf4 B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h4 Kg8 27. Kh2 Bxf2 28. Bxf2 Rd7 29. Be3 a4 30. Re1 Re7 31. Kg3 Kf7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3 h6 33. Nf2 Re6 34. Ng4 Rg6 35. h5 Re6 36. Rd1 Be2 37. Rd7+ Ke8 38. Rx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g4 39. Kxg4 Rxe3 40. Rxc6 Re2 41. c4 Rxg2+ 42. Kf5 Rxb2 43. cxb5 Rxb5+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Ke6 Kd8 45. Kf7 Rxh5 46. Kxg7 Ra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RG Buenos Air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7.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Nollman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Revista Club Argentino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c4 e6 4. Nc3 c5 5. e3 Nc6 6. a3 Be7 7. dxc5 dxc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8+ Nxd8 9. Bxc4 Bxc5 10. b4 Bb6 11. Bb2 Bd7 12. Ne5 Rc8 13. Nxd7 Nx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b5 Nc6 15. Ne4 O-O 16. Rd1 Ndb8 17. h4 Ne7 18. h5 h6 19. g4 Rc2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2 Rfc8 21. Ke2 f5 22. gxf5 exf5 23. Ng3 f4 24. exf4 Bxf2 25. Ne4 Bb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d1 Nf5 27. Ba4 Rxd2+ 28. Rxd2 Nc6 29. Bb3+ Kf8 30. Be6 Nfd4+ 31. Bxd4 Re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Bxb6 Rxe6 33. Bc5+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RG Buenos Air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7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Gell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Revista Club Argentino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c5 6. c3 Ba7 7. d4 Nxe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1 f5 9. Rxe4 fxe4 10. Bg5 Ne7 11. Nxe5 O-O 12. Qh5 Qe8 13. Qxe8 Rxe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7 c6 15. Ne5 Nf5 16. Nd2 e3 17. fxe3 Nxe3 18. Nxc6 Bd7 19. Ne7+ Rxe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3+ Kf8 21. Bxe7+ Kxe7 22. Re1 Kd6 23. Rxe3 b5 24. Nf3 Rf8 25. Ne5 Be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3 g6 27. Rh3 h6 28. Rg3 Rf6 29. Bc2 Re6 30. Kf1 b4 31. Bxg6 Kd5 32. Bx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8 33. Ke2 bxc3 34. bxc3 Ke4 35. Re3+ Kd5 36. Ng6 Rb8 37. Kd3 Rb2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f4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RG Buenos Air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7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Illa, 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Revista Club Argentino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Nxe4 6. d4 b5 7. Bb3 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5 Be6 9. c3 Bc5 10. Bc2 O-O 11. Nbd2 f5 12. exf6 Nxf6 13. Ng5 Bg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h7+ Nxh7 15. Qxg4 Nxg5 16. Nb3 Rxf2 17. Nxc5 Rxf1+ 18. Kxf1 Qf8+ 19. B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c5 20. Qxg5 Rf8 21. g3 Ne7 22. Kg2 Rf5 23. Qg4 d4 24. cxd4 Qd5+ 25. Q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f3+ 26. Kxf3 g5 27. Re1 Kf7 28. Rc1 c6 29. a4 gxf4 30. gxf4 bxa4 31. R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5 32. h4 a3 33. bxa3 Rxa3+ 34. Kg4 Ra1 35. h5 a5 36. Rc5 a4 37. Ra5 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Kh3 a2 39. Kg2 Kg7 40. Ra7 Kh6 41. Rxe7 Rg1+ 42. Kxg1 a1=Q+ 43. Kg2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d4 44. Kg3 Kxh5 45. Re5+ Kg6 46. Re6+ Kf5 47. Re5+ Kf6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RG Buenos Air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7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Israe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Revista Club Argentino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d6 6. Re1 b5 7. Bb3 Na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 exd4 9. e5 dxe5 10. Nxe5 Be7 11. Nxf7 Bg4 12. f3 Qd7 13. Ne5 Qd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7+ Kd8 15. fxg4 Rf8 16. Bf4 Qc5 17. Nd2 Bd6 18. Nb3 Nxb3 19. Bxb3 Nd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3 Qc6 21. Qf3 Bxf4 22. Bxd5 Bxh2+ 23. Kxh2 Qd6+ 24. Qg3 Qxd5 25. Qe5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e5+ 26. Rxe5 Kd7 27. Rae1 Rad8 28. Re7+ Kc6 29. Rxg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RG Buenos Air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7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Nollman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Revista Club Argentino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d6 6. Re1 Be7 7. c3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 b5 9. Bb3 Na5 10. Bc2 Bg4 11. dxe5 Bxf3 12. Qxf3 dxe5 13. Nd2 Qd7 14. 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 15. Nf1 Nc6 16. Ne3 Rad8 17. Nf5 Qe6 18. a4 b4 19. cxb4 Nd4 20. N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4 21. Bd2 Rb8 22. Bb3 Qd7 23. b5 axb5 24. a5 Rfc8 25. Rec1 Ra8 26. 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c1+ 27. Bxc1 h6 28. g5 hxg5 29. Bxg5 Ra6 30. Bd2 Bd8 31. Kh2 Ne8 32. B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4 33. Qe2 Nc7 34. b4 Rf6 35. Rf1 Qc6 36. Bd3 g5 37. f3 Rh6 38. Rc1 Q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Qg2 Ne6 40. Qf1 Nf4 41. Bxb5 Qe6 42. Bc4 Qf6 43. a6 Bf2 44. a7 Nxh3 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8=Q+ Kg7 46. Kg2 g4 47. Bxh6+ Qxh6 48. fxg4 Qe3 49. Qxf2 Qxf2+ 50. Kxh3 </w:t>
      </w:r>
    </w:p>
    <w:p>
      <w:pPr>
        <w:pStyle w:val="PreformattedText"/>
        <w:bidi w:val="0"/>
        <w:spacing w:before="0" w:after="0"/>
        <w:jc w:val="left"/>
        <w:rPr/>
      </w:pPr>
      <w:r>
        <w:rPr/>
        <w:t>Qf3+ 51. Kh2 Qf4+ 52. Kg1 Qxc1+ 53. Bf1 Qe3+ 54. Kg2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RG Buenos Air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7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ortel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Revista Club Argentino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e6 2. Nf3 Nf6 3. c4 d5 4. Nc3 Be7 5. Bg5 Nbd7 6. e3 a6 7. Qc2 c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-O dxc4 9. Bxc4 b5 10. Bd3 Bb7 11. e4 Nd5 12. Bxe7 Nxe7 13. e5 Nb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4 Nec8 15. Nc5 Qe7 16. Bxh7 Nd5 17. Be4 Ncb6 18. Kb1 Rc8 19. h4 Ba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5 Rh6 21. Rh3 Rc7 22. Rf3 Rxh4 23. Nxf7 Nb4 24. Nd6+ Kd8 25. Qd2 N4d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g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U Montevideo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7.2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ynch, J.A.+Blixen, 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Revista Club Argentino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Nf6 5. Nc3 e5 6. Ndb5 d6 7. a4 B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g5 a6 9. Bxf6 gxf6 10. Na3 Rc8 11. Bd3 Bg7 12. O-O Ne7 13. Kh1 Ng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2 Bh6 15. b4 O-O 16. c4 Kh8 17. Ng3 Rg8 18. Nf5 Bf8 19. Ne3 Qd7 20. 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4 21. Nac2 Rg5 22. g3 Nxd3 23. Qxd3 f5 24. exf5 Bxf5 25. Nxf5 Qxf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f5 Rxf5 27. Ne3 Rf3 28. Kg2 e4 29. Rfd1 f5 30. Rd5 f4 31. gxf4 Rxf4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1 Rc7 33. Rh5 Rg7+ 34. Kf1 Rgf7 35. Rd2 Rf3 36. Re2 Bg7 37. Rh4 Be5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4 Bxh2 39. Kg2 Be5 40. Ng4 Bg7 41. Re7 h5 42. Rxf7 Rxf7 43. Re8+ Kh7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3 Bd4 45. bxa6 bxa6 46. Ra8 Ra7 47. Rxa7+ Bxa7 48. Nf5 Bc5 49. f4 Kg6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RU Montevideo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8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+Zamudio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elly+Lyn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 Schach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d6 6. Re1 Be7 7. c3 Bg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 Nd7 9. Be3 O-O 10. Nbd2 Bf6 11. h3 Bh5 12. Bxc6 bxc6 13. Qa4 exd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d4 c5 15. Bxf6 gxf6 16. Nh2 Bg6 17. Ng4 Kg7 18. f4 h6 19. f5 Bh7 20. Q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8 21. Nf1 Bg8 22. Ng3 Kf8 23. Nh5 Ke7 24. Qd2 Rb8 25. c4 Ne5 26. Ng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>Nxc4 27. Qc3 Ne5 28. Ng4 Kf8 29. Nxe5 dxe5 30. Rad1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11.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6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c5 4. Nf3 Nf6 5. cxd5 exd5 6. Bg5 Be6 7. e3 N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e2 Be7 9. dxc5 Bxc5 10. O-O O-O 11. Rc1 Be7 12. Nd4 Rc8 13. Qd2 Ne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4 dxe4 15. Bxe7 Qxe7 16. Nxc6 bxc6 17. Qa5 Rfd8 18. Rfd1 Bd5 19. b4 Rd6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Rxd5 Rxd5 21. Qxd5 Qxb4 22. Rxc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11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Weltgeschichte des Schachs", v11, Wildhagen 1958, 11-3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11.09 &amp; 11.1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e3 e6 4. Bd3 c5 5. O-O Nc6 6. b3 Bd6 7. Bb2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d2 Qe7 9. Ne5 Rd8 10. a3 Bd7 11. f4 Be8 12. Qf3 Nd7 13. Qh3 Nf8 14. Nd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15. Ng4 Bg6 16. Bxg6 Nxg6 17. dxc5 Bxc5 18. Nd4 f5 19. Nxc6 bxc6 20. N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5 21. Bxe5 Bxa3 22. Rf3 Bd6 23. Bb2 Rf8 24. Ra6 Rac8 25. Rg3 Rf7 26. Q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5 27. fxe5 Bxe5 28. Bxe5 Qxe5 29. Rxc6 Rfc7 30. Qf6 Qxf6 31. Rxf6 Rxc2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5 Rd2 33. h4 Re8 34. h5 Rd3 35. Kf2 Rf8 36. Rgf3 Rxf5 37. Rxf5 d4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d4 Rxd4 39. Rb5 Rd2+ 40. Kf3 Kf7 41. Ke4 g6 42. g4 gxh5 43. Rxh5 Kg6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5 Rd6 45. Ra5 Rb6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11.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6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e3 O-O 6. Bd3 Nbd7 7. Nf3 b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5 exd5 9. O-O Bb7 10. Qe2 c5 11. Rad1 Ne4 12. Bxe7 Qxe7 13. Ba6 Bc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5 Nxc3 15. bxc3 Bb7 16. Ba6 Nf6 17. Bxb7 Qxb7 18. dxc5 bxc5 19. c4 Q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c2 dxc4 21. Rc1 c3 22. Qxc3 Ne4 23. Qc2 Rfe8 24. Rfd1 Qf6 25. Ne1 Ra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d3 c4 27. Nf4 c3 28. Nd5 Qe5 29. f3 Nf6 30. e4 Nxd5 31. Rxd5 Qf6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3 Qb6+ 33. Kh1 Qa5 34. h3 h6 35. Rxc3 Rxc3 36. Qxc3 Qxa2 37. Ra1 Qe2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5 Ra8 39. Qd5 Rf8 40. Rxa7 Qe1+ 41. Kh2 Qe3 42. Rd7 Qf4+ 43. Kg1 Qe3+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1 Qc1+ 45. Kf2 Qb2+ 46. Kg3 Qf6 47. Qd6 Qg5+ 48. Kh2 Re8 49. Qc7 Qf6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6 Re6 51. Rxe6 Qxe6 52. Qb8+ Kh7 53. Qf4 g6 54. h4 Kg7 55. e5 Qe7 56. Q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8 57. Kg3 Qc7 58. Qd6 Qa5 59. Kh2 Qa4 60. Qd8+ Kh7 61. Qf6 Qc4 62. K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7 63. Kg4 Qc4+ 64. Kg3 Qc7 65. Qf4 Qd7 66. Qc4 Kg7 67. Qc3 Kg8 68. K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7+ 69. Qe3 Qa2+ 70. Kg3 Qe6 71. Qxh6 Qxe5+ 72. Qf4 Qe1+ 73. Kh2 Qe7 7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5 Qd6+ 75. f4 Kh7 76. h5 gxh5 77. Qxh5+ Kg8 78. Qe5 Qd3 79. f5 Kh7 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4 Qa6 81. Qh4+ Kg7 82. Qd4+ Kh7 83. Kg3 Qa3+ 84. Kf4 Qc1+ 85. Ke5 Qg5 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5 Kg7 87. Qf3 Qe7+ 88. Kf4 Qd6+ 89. Kg4 Qe5 90. Qg3 Qe4+ 91. Kg5 Qd4 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5+ Kf8 93. Qa3+ Ke8 94. Qf3 Ke7 95. Kg5 Qg7+ 96. Kf4 Qh6+ 97. Kg3 Qg5+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. Kf2 Kf6 99. g4 Qd2+ 100. Kg3 Kg5 101. f6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11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6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e3 c5 4. c4 e6 5. Bd3 Nc6 6. O-O dxc4 7. Bxc4 a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 Be7 9. Nc3 O-O 10. b3 cxd4 11. exd4 Nb4 12. Bb2 b6 13. Qe2 Bb7 14. Ra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d5 15. Ne5 Nf4 16. Qg4 Nbd5 17. Nxd5 Nxd5 18. Rfe1 Bb4 19. Re2 Rc8 20.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7 21. f5 h5 22. Qxh5 Nf4 23. Qg4 Nxe2+ 24. Qxe2 exf5 25. Qh5 Bd5 26. R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27. Rh3 fxe5 28. Qh7+ Kf7 29. Qxf5+ Ke8 30. Qh5+ Bf7 31. Qxe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1. Qxe5+ Qe7)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11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6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c5 4. cxd5 exd5 5. Nf3 Be6 6. e4 dxe4 7. Nxe4 N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e3 cxd4 9. Nxd4 Qa5+ 10. Nc3 O-O-O 11. a3 Nh6 12. b4 Qe5 13. Ncb5 N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c1 Nxe3 15. fxe3 Qxe3+ 16. Be2 Be7 17. Rc3 Bh4+ 18. g3 Qe4 19. O-O B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xf6 gxf6 21. Bf3 Qe5 22. Nxa7+ Kc7 23. Naxc6 bxc6 24. Rxc6+ Kb8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6+ Kc8 26. Qc1+ Kd7 27. Nxe6 fxe6 28. Rb7+ Ke8 29. Bc6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11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Weltgeschichte des Schachs", v11, Wildhagen 1958, 11-3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11.20, 11.22 &amp; 11.2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c4 e6 4. e3 c5 5. Bd3 Nc6 6. O-O dxc4 7. Bxc4 a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3 b5 9. Bd3 Bb7 10. a4 b4 11. Ne4 Nxe4 12. Bxe4 Na5 13. Bxb7 Nxb7 14. 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7 15. Bb2 O-O 16. Rc1 Qd5 17. Qc2 Na5 18. dxc5 Qxb3 19. Qe2 Qxa4 20. N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3 21. Qd1 Nxc5 22. Qg4 g6 23. Rfd1 Rac8 24. h4 Bf6 25. h5 Qe8 26. hx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g6 27. Rc4 Na4 28. Rxb4 Nxb2 29. Rxb2 Qf7 30. Rdb1 Bxd4 31. Qxd4 Rc6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Rfc8 33. Rb7 R6c7 34. Qe4 Qf5 35. Rxc7 Rxc7 36. Rb8+ Kg7 37. Qd4+ e5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2 Qf6 39. Qb2 Re7 40. Qb4 Rf7 41. Rb6 Qg5 42. Qe4 Rf6 43. Rb7+ Rf7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6 Rf6 45. Rb1 Rd6 46. Rb2 Qg3 47. Qb1 e4 48. Rf2 Rd3 49. Qb7+ Kh6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e4 Rd1+ 51. Rf1 Rd7 52. Qf4+ Qxf4 53. exf4 Kg7 54. Ra1 Rd6 55. Ra5 K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Kf2 h5 57. Ke3 Rb6 58. g3 Rb3+ 59. Kf2 Rb6 60. Kg2 Rc6 61. Kh3 Rb6 6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4 Rc6 63. Rd5 Rb6 64. Kh3 Rb3 65. Rd6+ Kf5 66. Rxa6 Rxf3 67. Ra8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11.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Weltgeschichte des Schachs", v11, Wildhagen 1958, 11-3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11.24 &amp; 11.2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c5 4. cxd5 exd5 5. Nf3 Nc6 6. Bg5 Be7 7. Bx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xe7 8. e3 Bg4 9. dxc5 Qa5 10. Qa4 Qxa4 11. Nxa4 Bxf3 12. gxf3 O-O-O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-O Rhe8 14. Rg1 g6 15. Bb5 Kc7 16. Nc3 Rf8 17. Ne2 Ne5 18. Nd4 N7c6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bxc6 20. f4 Nd7 21. Kb1 Rb8 22. Rc1 a5 23. Rc2 Rb7 24. a3 Rfb8 25. Ka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 26. Rgc1 Nf6 27. Nf3 Nd7 28. Ng5 Rf8 29. Nxh7 Rh8 30. Ng5 Rf8 31. e4 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f3 Kd7 33. Rd1 Rb5 34. Rd4 Ra5 35. Rcc4 Ke7 36. Rxa4 Rxc5 37. Ra7+ N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b4 Rc4 39. Rd2 f6 40. exd5 fxg5 41. dxc6 Rxc6 42. Raxd7+ Ke6 43. fxg5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3 44. Rg7 Rcc3 45. Rxg6+ Ke5 46. Rgd6 (46. Ra6)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11.2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Weltgeschichte des Schachs", v11, Wildhagen 1958, 11-3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11.27, 11.28 &amp; 11.3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e3 c5 4. c4 e6 5. Bd3 Nc6 6. O-O a6 7. Nc3 dxc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4 b5 9. Bd3 Bb7 10. a4 b4 11. Ne4 Nxe4 12. Bxe4 Na5 13. Bxb7 Nxb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2 Bd6 15. Rd1 O-O 16. b3 Qe7 17. Bb2 a5 18. Nd2 Rfd8 19. Nc4 Bc7 20. Ra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4 21. exd4 Rd5 22. Ne3 Rd7 23. Qg4 Rad8 24. d5 f5 25. Qf3 Nc5 26. dx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d1+ 27. Rxd1 Rxd1+ 28. Qxd1 Qxe6 29. Qd4 Qe7 30. Qd5+ Kf8 31. Qxf5+ K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Qxh7 Qf7 33. g3 Nxb3 34. Nf5 g6 35. Ng7+ Kd7 36. Qh3+ Kc6 37. Qc8 Q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Qa6+ Bb6 39. Qc8+ Kd6 40. Ne8+ Ke7 41. Nf6 Bxf2+ 42. Kf1 Qh1+ 43. Kx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h2+ 44. Kf3 Qxb2 45. Qe8+ Kd6 46. Qd7+ Kc5 47. Ne4+ Kb6 48. Qe6+ Kc7 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6+ Kb7 50. Qe7+ Kc6 51. Qd6+ Kb7 52. Qe7+ Kb6 53. Qd8+ Kb7 54. Qd7+ K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Qe6+ Kc7 56. Qf7+ Kb8 57. Qf4+ Kb7 58. Qf7+ Kb8 59. Qf8+ Kc7 60. Qf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6 61. Qd6+ Kb7 62. Qd5+ Kb6 63. Qd8+ Kb7 64. Nd6+ Kc6 65. Nb5 Qe5 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8+ Kd7 67. Kg2 Qe2+ 68. Kh3 Qe6+ 69. Kh2 Ke7 70. Qb7+ Kf6 71. Qf3+ Kg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Qf2 Qe5 73. Qa7+ Kh6 74. Qf7 Nd2 75. Qf8+ Kh5 76. Qf2 Qe3 77. Qxe3 Nf1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Kh3 Nxe3 79. Nd4 Kg5 80. Nb3 Nc4 81. g4 Kf4 82. Kh4 Ke3 83. Kg5 Kd3 8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xg6 Kc3 85. Kf6 Kxb3 86. g5 Kc3 87. g6 Nd6 (87... Nd6 88. Ke7 Nf5+)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12.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Weltgeschichte des Schachs", v11, Wildhagen 1958, 11-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12.01 &amp; 12.0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d6 6. Re1 b5 7. Bb3 Na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 Nxb3 9. axb3 Nd7 10. b4 Be7 11. b3 O-O 12. Bb2 Bf6 13. c4 Rb8 14. Q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8 15. Na3 bxc4 16. bxc4 exd4 17. Nxd4 Bb7 18. f3 Ne5 19. Nf5 Bc8 20. N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5 21. Bxe5 Rxe5 22. Nac2 Bf4 23. Qf2 Rh5 24. g3 Be5 25. Ra3 c6 26. f4 B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Rd1 Be7 28. c5 Qc7 29. cxd6 Bxd6 30. e5 Bf8 31. Rad3 Bh3 32. g4 Rh6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5 Rh5 34. Nxg7 Bxg4 35. Nxh5 Bxh5 36. R1d2 h6 37. Rd7 Qb6 38. Qxb6 Rxb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Rd8 c5 40. f5 cxb4 41. Rg2+ Kh7 42. Rxf8 b3 43. Rgg8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12.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Weltgeschichte des Schachs", v11, Wildhagen 1958, 11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12.06 &amp; 12.0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6 2. e4 e5 3. dxe5 dxe5 4. Qxd8+ Kxd8 5. Nf3 Bd6 6. Nc3 Be6 7. B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6 8. O-O-O Ng4 9. Bg5+ f6 10. Bh4 Nd7 11. h3 Nh6 12. Nb5 Nf7 13. Nx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6 14. Nd2 Rc8 15. b3 Ke7 16. Kb2 Rc7 17. c4 Rhc8 18. Bd3 Nc5 19. Be2 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f3 bxc4 21. Bxc4 a5 22. Bf2 a4 23. Bxc5 Rxc5 24. Rc1 axb3 25. axb3 N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a1 Nc6 27. Rhc1 Nd4 28. Ra7+ R8c7 29. Rca1 Kd7 30. Rxc7+ Rxc7 31. R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7 32. Rb6 f5 33. Kb1 Bxc4 34. Nxc4 fxe4 35. fxe4 Nxb3 36. Nxd6 Nd2+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2 g6 38. h4 Rd7 39. Nb5 Nxe4 40. Kb3 Nf6 41. Rc6 Rd3+ 42. Rc3 Rxc3+ 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c3 Ke6 44. Kc2 Kf5 45. Kd3 Kg4 46. Ke3 Kg3 47. h5 gxh5 48. Nb5 h4 49. Nd6 </w:t>
      </w:r>
    </w:p>
    <w:p>
      <w:pPr>
        <w:pStyle w:val="PreformattedText"/>
        <w:bidi w:val="0"/>
        <w:spacing w:before="0" w:after="0"/>
        <w:jc w:val="left"/>
        <w:rPr/>
      </w:pPr>
      <w:r>
        <w:rPr/>
        <w:t>Kxg2 50. Nf5 h3 51. Nh4+ Kg3 52. Nf5+ Kg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12.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7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Bc5 3. Nf3 d6 4. c3 Bg4 5. d4 Bxf3 6. gxf3 Qh4+ 7. Ke2 B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a3 f5 9. Nc4 fxe4 10. fxe5 dxe5 11. Nxe5 Nc6 12. Nxc6 bxc6 13. Bg2 Q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e3 Qb5+ 15. Kf2 Ne7 16. fxe4 Qxb2+ 17. Qd2 O-O+ 18. Ke2 Qb5+ 19. Q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h5+ 20. Kd2 c5 21. Qc4+ Kh8 22. dxc5 Ba5 23. Raf1 Qg4 24. Rhg1 Nf5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5 Rxf5 26. Kc2 Rb8 27. Bf1 Qh4 28. exf5 Qxh2+ 29. Rg2 Qe5 30. Bd4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HUN Budapes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1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reyer, G. (1 of 3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Philadelphia Inquir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Whyld conjectures 1911.01.2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d4 exd4 3. c3 d5 4. exd5 Qxd5 5. cxd4 Nf6 6. Nf3 Bb4+ 7. N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8. Be2 Ne4 9. Bd2 Bxc3 10. bxc3 Nc6 11. O-O Qa5 12. Qc2 Bf5 13. B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e8 14. Be1 Qd5 15. c4 Qd6 16. d5 Ne5 17. Bxe4 Nxf3+ 18. gxf3 Qg6+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1 Rxe4 20. Qc3 Rh4 21. Rg1 Rxh2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... Rxh2+ 22. Kxh2 Qh5+ 23. Kg3 Qg5+ 24. Kh2 Qh4+ 25. Kg2 Qh3#)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rem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1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Hartlaub, K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r. Hartlaub's Glanzpartien", Michels 191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Bc4 Nf6 3. Nf3 Nxe4 4. Nc3 Nxc3 5. dxc3 f6 6. O-O c6 7. N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>d5 8. Qh5+ Ke7 9. Nf7 Qe8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1.10.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osebault, F.D. (1 of 24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Philadelphia Inquire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b4 5. exd5 Qxd5 6. Bxf6 Bxc3+ 7. b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f6 8. Nf3 Bd7 9. c4 Qe4+ 10. Be2 Ba4 11. Rc1 Nc6 12. Qd2 Rg8 13.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-O 14. c3 Ne5 15. Ne1 Bc6 16. f3 Qh4 17. Rb1 Rg7 18. Rb2 Ng6 19. N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g8 20. Bd1 e5 21. d5 Bd7 22. c5 Bh3 23. Rf2 Nf4 24. Nxf4 exf4 25. Qd3 R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be2 Reg8 27. c6 Rg5 28. Qb5 bxc6 29. Qa6+ Kd8 30. dxc6 Be6 31. Bb3 R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Qd3+ Ke7 33. h3 Rd8 34. Qa6 Kf8 35. Bxe6 fxe6 36. Rxe6 Rhd5 37. Qa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7 38. Re1 Rd1 39. Qe7+ Kh6 40. Rxd1 Rxd1+ 41. Rf1 Rd2 42. Qf8+ Kg6 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8+ Kh6 44. Kh2 Qg5 45. Qxg5+ fxg5 46. Rb1 Rd6 47. Rb7 Rxc6 48. Rxa7 R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h4 gxh4 50. Kh3 Kg5 51. Ra5+ c5 52. Ra7 Rc1 53. Rg7+ Kf5 54. Rf7+ Kg5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Rg7+ Kf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Louisville, K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1.10.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 (1 of 26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 Schachblatte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d4 exd4 3. Nf3 c5 4. Bc4 d6 5. c3 dxc3 6. O-O cxb2 7. Bxb2 N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Re1 Bg4 9. Nbd2 Nf6 10. e5 dxe5 11. Nxe5 Nxe5 12. Bxe5 Be7 13. Bxf6 Bx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xe7 Qxe7 15. Raxd1 Rd8 16. Rxe7+ Kxe7 17. Re1+ Kf8 18. Nf3 f6 19. K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6 20. Re6 f5 21. Rf6+ Ke8 22. Ng5 h6 23. Ne6 Rd6 24. Rxg6 Kf7 25. Nf4+ Ke7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Nd5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Louisville, K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1.10.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erkins, C.F. (1 of 26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icago Sunday Tribu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d4 exd4 3. Nf3 c5 4. Bc4 d6 5. c3 dxc3 6. Nxc3 Be6 7. Bxe6 fx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g5 Qd7 9. Qb3 Nc6 10. Qxe6+ Qxe6 11. Nxe6 Kd7 12. Ng5 h6 13. Nf3 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O-O Re8 15. Re1 g5 16. h3 g4 17. hxg4 Nxg4 18. Bf4 Nge5 19. Bxe5 N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xe5+ dxe5 21. Nd5 Kc8 22. Red1 Re6 23. Rac1 Bd6 24. Ne3 h5 25. Nf5 R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d5 Rd7 27. b4 b6 28. Rcd1 Kc7 29. bxc5 bxc5 30. Nxd6 Rexd6 31. Rxc5+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, PA, Haverford Colleg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1.10.3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hipley, W.P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Philadelphia Inquire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b4 5. exd5 Qxd5 6. Bxf6 Bxc3+ 7. b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f6 8. Nf3 c5 9. Be2 Nc6 10. O-O Bd7 11. c4 Qd6 12. c3 O-O-O 13. Rb1 Kb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b3 Bc8 15. Rfd1 Qc7 16. Qa3 cxd4 17. cxd4 Rhg8 18. d5 Ne5 19. d6 Q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c5 Qe4 21. Rb2 Rg4 22. g3 Nc4 23. Bxc4 Qxc4 24. Rbd2 Bd7 25. Nd4 e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6 Bxc6 27. Rc1 Qa4 28. Nxc6+ bxc6 29. Qxa4 Rxa4 30. Rxc6 Rb4 31. d7 R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Rxb6+ axb6 33. Rd6 Kc7 34. Rxf6 Rxd7 35. Rh6 f5 36. Rf6 Rd5 37. R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5 38. Rh5 Rxa2 39. Rxe5 Kc6 40. Re7 b5 41. Rxh7 b4 42. Rh6+ Kc7 43. Rh7+ </w:t>
      </w:r>
    </w:p>
    <w:p>
      <w:pPr>
        <w:pStyle w:val="PreformattedText"/>
        <w:bidi w:val="0"/>
        <w:spacing w:before="0" w:after="0"/>
        <w:jc w:val="left"/>
        <w:rPr/>
      </w:pPr>
      <w:r>
        <w:rPr/>
        <w:t>Kc6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1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n, A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Philadelphia Inquir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Whyld conjectures 1911.11.0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d3 Nf6 5. Bg5 d6 6. Nbd2 Bg4 7. h3 Bh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1 Nd4 9. g4 Bg6 10. c3 Ne6 11. Be3 O-O 12. Ng3 Nf4 13. Qd2 Ng2+ 14. K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3 15. fxe3 c6 16. Bb3 Qe7 17. Raf1 d5 18. exd5 e4 19. dxe4 Bxe4 20. Rhg1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d5 21. Nd4 Rae8 22. Ngf5 Qe5 23. Bxd5 Nxd5 24. Rf3 Qh2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 (Franklin CC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1.11.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ze, R. (1 of 21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    : "Philadelphia Inquire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4 e5 2. fxe5 d6 3. exd6 Bxd6 4. Nf3 Nf6 5. d4 Ng4 6. Qd3 O-O 7. e4 N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5 Re8 9. Be2 Nb4 10. Qd2 Ne3 11. Na3 Nbd5 12. exd6 Nf4 13. dxc7 Q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xe3 Nxg2+ 15. Kf2 Nxe3 16. Bxe3 Qe7 17. Nc4 b5 18. Nce5 f6 19. Bx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e5 20. Bxe8 Qxe8 21. Nxe5 Bb7 22. Rhg1 Rc8 23. c4 Rxc7 24. Rad1 Qh5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f4 Rf7 26. Kg3 g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, Frankli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1.11.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White, J.W. (1 of 21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Philadelphia Inquire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f6 3. d4 exd4 4. e5 Ne4 5. Qe2 Bb4+ 6. Kd1 d5 7. exd6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xc7 Qxc7 9. Nbd2 O-O 10. a3 Bxd2 11. Bxd2 Re8 12. Qc4+ Qxc4 13. Bxc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6 14. Bxe6+ Rxe6 15. Be1 Nc6 16. Nh4 g6 17. f3 Nd6 18. g3 Nc4 19. b3 Ne3+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Kd2 g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2.11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ehnisch, M.V. (1 of 3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 Schach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d5 2. exd5 Nf6 3. c4 c6 4. dxc6 Nxc6 5. Nc3 e5 6. d3 Bc5 7. Be3 N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f3 Ng4 9. Bxd4 exd4 10. Ne4 Bb4+ 11. Nfd2 O-O 12. Be2 Ne3 13. fxe3 dx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O-O exd2 15. Nxd2 Qd4+ 16. Kh1 Qxb2 17. Ne4 Qd4 18. Rb1 a5 19. Rf4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b3 Be6 21. Ng5 Qxf4 22. Nxe6 Qe5 23. Nxf8 Qxe2 24. Nd7 Be1 25. c5+ Kh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h3 Qf1+ 27. Kh2 f4 28. Rxe1 Qxe1 29. d4 Qg3+ 30. Qxg3 fxg3+ 31. Kxg3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8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Ly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2.12.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outerde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4r2k/1p4Rp/p2pr3/1P1Q4/4qP2/8/1PP5/1K4R1 w - - 0 3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s Wochenschach"}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Rxh7+ Qxh7 31. Qd4+ Re5 32. fxe5 Rxe5 33. Qxd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2.12.3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7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chachjahrbuch", Bachman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Nxe4 6. d4 b5 7. Bb3 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5 Be6 9. c3 Be7 10. Re1 O-O 11. Nbd2 Nc5 12. Bc2 Bg4 13. Nb3 Ne6 14. Q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6 15. Bh6 Re8 16. Rad1 Bf8 17. Bxf8 Bf5 18. Qd2 Bxc2 19. Qxc2 Rxf8 20. Q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7 21. Nfd4 Qc8 22. Qe3 c6 23. Rd3 Kg7 24. Nxe6+ fxe6 25. Nc5 Nf5 26. Q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7 27. Rf3 Raf7 28. h4 h6 29. Qg4 Kh7 30. Qh3 a5 31. g4 Ng7 32. Ree3 Qc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Rxf7 Qxf7 34. Nd3 h5 35. f3 Qa7 36. Kf2 hxg4 37. Qxg4 Nf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Crefel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3.10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owie (1 of 26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Krefelder 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d3 d6 5. Nc3 Bd7 6. Be3 Be7 7. a3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 Ne8 9. Nd5 f5 10. Bc4 Kh8 11. Nxe7 Nxe7 12. Ng5 d5 13. exd5 Nd6 14. Q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6 15. Ne6 Bxe6 16. dxe6 f4 17. Bd2 Rf5 18. Qe2 Nxc4 19. dxc4 Qd6 20. O-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e6 21. Qe4 Rb8 22. Kb1 Ng8 23. f3 Nf6 24. Qd3 e4 25. fxe4 Nxe4 26. Rhe1 </w:t>
      </w:r>
    </w:p>
    <w:p>
      <w:pPr>
        <w:pStyle w:val="PreformattedText"/>
        <w:bidi w:val="0"/>
        <w:spacing w:before="0" w:after="0"/>
        <w:jc w:val="left"/>
        <w:rPr/>
      </w:pPr>
      <w:r>
        <w:rPr/>
        <w:t>Nxd2+ 27. Qxd2 Qxc4 {(...), 0-1.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Crefel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3.10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Hecker (1 of 26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Krefelder 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d3 Bc5 5. Bg5 h6 6. Bh4 d6 7. h3 Be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e6 fxe6 9. O-O Qe7 10. c4 O-O-O 11. a3 g5 12. Bg3 h5 13. Nxg5 Rdg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3 Qg7 15. Ne1 Rh6 16. Qf3 Nd4 17. Qd1 Rg6 18. Nd2 h4 19. Bh2 Rxg2+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1 Nc2 21. Qxc2 Bxf2 22. Ndf3 Rxh2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Crefel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3.10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aumeister (1 of 26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Krefelder 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Bc4 Bc5 3. Nc3 Nc6 4. d3 d6 5. Be3 Bb6 6. Nge2 Be6 7. Nd5 Ng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O-O 9. Qd2 Ng6 10. f4 Nd4 11. Bxd4 exd4 12. f5 Bxd5 13. Bxd5 Ne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b7 Rb8 15. Bd5 c6 16. Bb3 d5 17. Ng3 a5 18. f6 Ng6 19. Nh5 Qd6 20. fxg7 </w:t>
      </w:r>
    </w:p>
    <w:p>
      <w:pPr>
        <w:pStyle w:val="PreformattedText"/>
        <w:bidi w:val="0"/>
        <w:spacing w:before="0" w:after="0"/>
        <w:jc w:val="left"/>
        <w:rPr/>
      </w:pPr>
      <w:r>
        <w:rPr/>
        <w:t>Rfe8 21. exd5 Re5 22. Qh6 Rxh5 23. Qxh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Crefel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3.10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Kemper (1 of 26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Krefelder 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exd5 exd5 5. Bd3 Nc6 6. Nge2 Be7 7. Bf4 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d2 Be6 9. O-O-O Qd7 10. Kb1 h6 11. h3 Nb4 12. Nc1 Nxd3 13. Nxd3 Bd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e1 O-O-O 15. Be5 Ne8 16. Nf4 Bxe5 17. Rxe5 Nf6 18. Rde1 Rhe8 19. g4 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d3 Kb8 21. Nc5 Qc8 22. f4 Nd7 23. Nxd7+ Bxd7 24. Nxd5 Rxe5 25. R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6 26. Nc3 f6 27. Re1 Qd7 28. f5 Bf7 29. Ne4 Qd5 30. b3 Qxd4 31. Qxd4 R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Nxf6 c6 33. Re7 Rd1+ 34. Kb2 Bd5 35. Rh7 Bg2 36. Rxh6 Rh1 37. Nh7 Rxh3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Rxh3 Bxh3 39. f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Crefel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3.10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eyer, R.A.J. (1 of 26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Krefelder 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c3 d6 5. d4 exd4 6. cxd4 Bb6 7. Nc3 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Bg4 9. Be3 O-O 10. Bb3 Re8 11. Qd3 h6 12. a3 Bxf3 13. gxf3 Qd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2 Ne7 15. Kh1 Ng6 16. Rg1 Kh8 17. Ng3 c6 18. Nf5 Kh7 19. Rg2 Rg8 20. Rag1 </w:t>
      </w:r>
    </w:p>
    <w:p>
      <w:pPr>
        <w:pStyle w:val="PreformattedText"/>
        <w:bidi w:val="0"/>
        <w:spacing w:before="0" w:after="0"/>
        <w:jc w:val="left"/>
        <w:rPr/>
      </w:pPr>
      <w:r>
        <w:rPr/>
        <w:t>Nh5 21. Qd2 Qd8 22. Bxh6 Qf6 23. Bxg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Crefel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3.10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chwan, W. (1 of 26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chachwart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d4 4. Nxd4 exd4 5. O-O Bc5 6. d3 Ne7 7. Qh5 B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f4 O-O 9. f5 c6 10. f6 Ng6 11. fxg7 Re8 12. Bc4 d5 13. exd5 Re5 14. Q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5 15. Qxf5 Bxf5 16. Rxf5 Qh4 17. dxc6 Bc7 18. Rxf7 Qxh2+ 19. Kf1 Ne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b7 Re8 21. Re7+ Nxc4 22. Rxe8+ Kxg7 23. Re7+ Kf6 24. Rxc7 Qh1+ 25. Kf2 </w:t>
      </w:r>
    </w:p>
    <w:p>
      <w:pPr>
        <w:pStyle w:val="PreformattedText"/>
        <w:bidi w:val="0"/>
        <w:spacing w:before="0" w:after="0"/>
        <w:jc w:val="left"/>
        <w:rPr/>
      </w:pPr>
      <w:r>
        <w:rPr/>
        <w:t>Qh4+ 26. g3 Qh2+ 27. Kf3 Qh1+ 28. Kf2 Qh2+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Crefel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3.10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enzer (1 of 26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Krefelder 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Nc3 Nxe4 5. Bxf7+ Kxf7 6. Nxe4 d5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5+ Kg8 8. d3 h6 9. Nh3 g5 10. Nd2 Rh7 11. f3 Bxh3 12. gxh3 Rf7 13. Nb3 </w:t>
      </w:r>
    </w:p>
    <w:p>
      <w:pPr>
        <w:pStyle w:val="PreformattedText"/>
        <w:bidi w:val="0"/>
        <w:spacing w:before="0" w:after="0"/>
        <w:jc w:val="left"/>
        <w:rPr/>
      </w:pPr>
      <w:r>
        <w:rPr/>
        <w:t>Qf6 14. Rf1 Re8 15. Qe2 Re6 16. Bd2 Nd4 17. Qd1 Nxf3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Mainz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3.10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 (1 of 2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Magyar Sakkvila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d4 4. Nxd4 exd4 5. O-O c6 6. Bc4 d5 7. e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5 8. Bb5+ Bd7 9. Re1+ Be7 10. Qg4 Nf6 11. Qxg7 Rg8 12. Qxf6 Bxb5 13. d3 </w:t>
      </w:r>
    </w:p>
    <w:p>
      <w:pPr>
        <w:pStyle w:val="PreformattedText"/>
        <w:bidi w:val="0"/>
        <w:spacing w:before="0" w:after="0"/>
        <w:jc w:val="left"/>
        <w:rPr/>
      </w:pPr>
      <w:r>
        <w:rPr/>
        <w:t>{(...), 1-0.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Nuernbe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3.10.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ieber, F.W. (1 of 2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s Wochenschach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xc6 dxc6 5. d4 exd4 6. Qxd4 Qxd4 7. N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 8. Ne2 Nf6 9. Nbc3 Bd6 10. Bf4 Bxf4 11. Nxf4 Be6 12. Nxe6 fxe6 13. R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7 14. e5 Nd7 15. f4 Raf8 16. O-O Nb8 17. b3 Nc6 18. Ne4 b6 19. c3 Rd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2 Rd5 21. Ke3 Rhd8 22. Rd2 Na5 23. Rfd1 c4 24. b4 Nc6 25. a4 h6 26. 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7 27. g4 Ne7 28. h5 Rxd2 29. Rxd2 Rxd2 30. Kxd2 Nd5 31. f5 Ne7 32. f6 N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g5 Nxe5 34. g6+ Kf8 35. f7 Nd3 36. Ke3 Ke7 37. Nf2 Ne5 38. Kd4 Nd7 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 Nf8 40. Kxc4 Nd7 41. Kd4 Nf8 42. c4 Nd7 43. c5 Nb8 44. Ne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Muench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3.10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aer, J. (1 of 2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chachjahrbuch", Bachman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b6 2. e4 Bb7 3. Bd3 e6 4. Be3 Nf6 5. Nd2 d5 6. e5 Nfd7 7. Ne2 c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 Nc6 9. O-O f5 10. f4 Be7 11. Rc1 O-O 12. Rf3 Rf7 13. Kh1 Nf8 14. Ng1 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Bb1 b5 16. Qe2 a5 17. Nh3 b4 18. Rg1 a4 19. Nf1 a3 20. g4 fxg4 21. Rx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b2 22. Qxb2 Qd7 23. Ng5 Bxg5 24. Rxg5 bxc3 25. Qxc3 h6 26. Rg2 Nxe5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3 Nc6 28. Rxh6 e5 29. Qe1 Qe7 30. fxe5 Nxe5 31. Ng3 Ng4 32. Nf5 Rxf5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g4 Ra3 34. Rh3 Rh5 35. Rhg3 Ne6 36. Bg6 Re5 37. dxe5 d4+ 38. Be4 dxe3 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3 Rxa2 40. Qb1 Bxe4+ 41. Rgxe4 Qa7 42. Qf1 Ra1 43. Re1 Rxe1 44. Rxe1 Q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Qf3 c3 46. Qe3 Qc6+ 47. Kg1 c2 48. Rc1 Qc4 49. h3 Nd4 50. Kf2 Nb3 5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6 Kf8 52. Qf3+ Ke7 53. Qf7+ Kd6 54. Qd7+ Ke5 55. Qxg7+ Kf5 56. Qg4+ Qxg4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hxg4+ Kxe6 58. Rxc2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Mannhei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3.11.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Fleissner, M.(1 of 2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chachjahrbuch", Bachman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d6 5. d4 Bd7 6. Nc3 Be7 7. Re1 e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d4 O-O 9. h3 Re8 10. b3 Nxd4 11. Bxd7 Nxd7 12. Qxd4 Bf6 13. Qe3 d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3 dxe4 15. Bf4 Nc5 16. Rad1 Qc8 17. Nd5 Bd8 18. Bxc7 Ne6 19. Bxd8 Qx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xe4 Kh8 21. Ne3 Qa5 22. Rd7 Qxa2 23. Rxf7 b5 24. Kh2 Qa1 25. Nf5 a5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c4 Rf8 27. Rxg7 Rxf5 28. Rxh7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UT Pragu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3.12.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erla (1 of 2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asopis Ceskych Sachista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d6 5. d4 Bd7 6. Re1 Be7 7. Nc3 e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d4 O-O 9. Bxc6 bxc6 10. Bg5 h6 11. Bh4 Re8 12. Qd3 Ng4 13. Bg3 Bf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Qb8 15. Nf3 Qxb2 16. e5 Be7 17. Rab1 Qa3 18. h3 Qc5+ 19. Kh1 d5 20. hx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g4 21. Nd4 Bd7 22. f5 Reb8 23. Rxb8+ Rxb8 24. f6 gxf6 25. e6 Be8 26. Bxc7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4 27. Qg3+ Kh7 28. Nf5 Bf8 29. e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UT Pragu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3.12.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Riha (1 of 2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asopis Ceskych Sachista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Nc3 Nf6 4. Bb5 a6 5. Bxc6 dxc6 6. Nxe5 Nxe4 7. N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4 8. O-O Qxe5 9. d4 Qf5 10. Re1 Be6 11. g4 Qg6 12. Bg5 h5 13. d5 cxd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5 c6 15. Qd3 Bb4 16. Nf6+ gxf6 17. Rxe6+ Kf8 18. Qxg6 fxg6 19. Rxf6+ Kg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d1 Rad8 21. Rxd8 Rxd8 22. Rxg6+ Kxg6 23. Bxd8 hxg4 24. Kg2 Bd6 25. B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5 26. b3 Kf5 27. Bg3 Bf6 28. f3 Bd4 29. fxg4+ Kxg4 30. h3+ Kf5 31. K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6 32. Ke3 Bg7 33. Kd3 Bf6 34. Kc4 Be7 35. Kd4 Ba3 36. Be1 Be7 37. h4 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a4 Bc5+ 39. Kc4 Be3 40. Bc3 Bf2 41. h5 Kg5 42. Bd4 b5+ 43. Kc5 Be1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xc6 bxa4 45. bxa4 Kxh5 46. Kb6 a5 47. c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Stuttgar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3.12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Eiche, W. (1 of 2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 Schachblatte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Nxe4 6. d4 b5 7. Bb3 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5 Be6 9. c3 Bc5 10. Nbd2 O-O 11. Nd4 Bxd4 12. cxd4 Nxd4 13. Nxe4 Nx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g5 Qd7 15. Nf6+ gxf6 16. Bxf6 h6 17. Qxb3 Kh7 18. Rac1 Rg8 19. Rf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6 20. Qc3 Bf5 21. Qxc7 Rxg2+ 22. Kxg2 Rg8+ 23. Kf1 Bh3+ 24. Ke2 Qg4+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Qh5 26. Rg1 Bf5 27. Rxg8 Qxh2+ 28. Ke1 Kxg8 29. Qc5 Kh7 30. Qf2 </w:t>
      </w:r>
    </w:p>
    <w:p>
      <w:pPr>
        <w:pStyle w:val="PreformattedText"/>
        <w:bidi w:val="0"/>
        <w:spacing w:before="0" w:after="0"/>
        <w:jc w:val="left"/>
        <w:rPr/>
      </w:pPr>
      <w:r>
        <w:rPr/>
        <w:t>{(...), 1-0.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Ham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4.02.2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choenmann, W. (1 of 29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chachjahrbuch", Bachman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Nc3 Bb4 5. O-O O-O 6. d3 d6 7. Bg5 B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xc3 Ne7 9. Bxf6 gxf6 10. Nh4 Ng6 11. Nf5 Kh8 12. d4 Rg8 13. Kh1 d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c6 15. Bd3 Qf8 16. Qd2 Be6 17. Nh6 Rg7 18. g3 Rd8 19. f4 exf4 20. gx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3 21. Rf3 Nxf4 22. Bf1 Bxf1 23. Raxf1 Nh5 24. Rf5 Qe7 25. e5 fxe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h5 exd4 27. Qxd4 Qe2 28. Nxf7+ Kg8 29. Nh6+ Kh8 30. Qf2 Qe4+ 31. Qf3 R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Rf5 Rxf5 33. Nxf5 Qxf3+ 34. Rxf3 Rf7 35. Kg2 c5 36. Kg3 {(...), 1-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4.03.1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Alekhine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chachjahrbuch", Bachman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Nc3 Nf6 4. d4 exd4 5. Nxd4 Bb4 6. Nxc6 bxc6 7. B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5 8. exd5 cxd5 9. O-O O-O 10. Bg5 Be6 11. Qf3 Be7 12. Rfe1 h6 13. Bxh6 </w:t>
      </w:r>
    </w:p>
    <w:p>
      <w:pPr>
        <w:pStyle w:val="PreformattedText"/>
        <w:bidi w:val="0"/>
        <w:spacing w:before="0" w:after="0"/>
        <w:jc w:val="left"/>
        <w:rPr/>
      </w:pPr>
      <w:r>
        <w:rPr/>
        <w:t>gxh6 14. Rxe6 fxe6 15. Qg3+ Kh8 16. Qg6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iaz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4.03.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Allies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chachwart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d4 d5 5. exd5 Qxd5 6. Nc3 Bb4 7. h4 f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g5 fxg5 9. Qe2+ Ne7 10. Ne5 Bf5 11. Bd2 Bxc3 12. Bxc3 Nbc6 13. Nxc6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O-O-O Kd7 15. Qa6 Rhb8 16. Re1 Rb6 17. Qa4 Be4 18. Bb4 Rab8 19. Ba3 Nc8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Bc4 Qf5 21. Rh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4.03.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ernstein, O.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chachjahrbuch", Bachman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d6 5. d4 Bd7 6. Nc3 Be7 7. Re1 e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d4 O-O 9. Bxc6 bxc6 10. Bg5 h6 11. Bh4 Nh7 12. Bxe7 Qxe7 13. Qd3 Rf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e3 Nf8 15. Qc4 c5 16. Nd5 Qe5 17. Nb3 Be6 18. Qe2 Qxb2 19. c4 Qxe2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2 Bxd5 21. cxd5 a5 22. a4 Nd7 23. f3 Reb8 24. Re3 Rb4 25. Nc1 Nb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3 f5 27. Nd3 fxe4 28. Nxb4 axb4 29. Re3 Nxd5 30. Rxe4 Nc3 31. Re7 b3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7 b2 33. Rf1 Rxa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4.03.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lumenfeld+Estrin+Pavlov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chachwart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Re1 d6 7. c3 b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3 Bg4 9. d3 O-O 10. Nbd2 Na5 11. Bc2 c5 12. h3 Be6 13. d4 Qc7 14. N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4 15. cxd4 Rfc8 16. Bd3 Bc4 17. Bxc4 bxc4 18. Bd2 Nc6 19. Bc3 exd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4 Ne5 21. Nf5 Rab8 22. N1e3 Bf8 23. f4 Ned7 24. Nd5 Nxd5 25. Nh6+ Kh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xf7+ Kg8 27. Nh6+ Kh8 28. exd5 Nf6 29. Ng4 Nxg4 30. Qxg4 Qf7 31.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 32. Re6 Bf6 33. Bxf6 gxf6 34. Qd4 Qg7 35. Rae1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4.03.2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ernstein, O.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chachjahrbuch", Bachman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c6 3. e3 Bf5 4. Bd3 e6 5. O-O Nd7 6. Bxf5 exf5 7. c4 dx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c2 g6 9. Nbd2 Ngf6 10. e4 fxe4 11. Nxe4 Be7 12. Bh6 Ng4 13. Nd6+ Bx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e4+ Qe7 15. Qxg4 O-O-O 16. d5 f5 17. Qxc4 Ne5 18. Nxe5 Qxe5 19.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5 20. Qxd5 cxd5 21. Rfd1 Bc7 22. Bg5 Rd6 23. Re1 h6 24. Be7 Rc6 25. 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8 26. Ba3 Re4 27. Kg2 Rc2+ 28. Kh3 Kd7 29. Rac1 Rxc1 30. Rxc1 Bd6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d6 Kxd6 32. Rc2 Rc4 33. Rd2 a5 34. Kg2 a4 35. Kf2 b5 36. Ke3 b4 37. K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5 38. Rg2 a3 39. b3 Rc3+ 40. Kd2 h5 41. Re2 Rf3 42. Re8 h4 43. Ke2 Rc3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4.03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Zabludowski, J. (1 of 41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chachmeisterpartien", Kaga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e6 5. Nc3 a6 6. Nxc6 bxc6 7. e5 Q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f4 f6 9. Bd3 f5 10. O-O Nh6 11. Kh1 Ng4 12. h3 h5 13. Bd2 Qb6 14. Q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7 15. Na4 Qd4 16. b3 Bb7 17. c3 Qa7 18. Rae1 Bh4 19. Bc1 Nf2+ 20. Kh2 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+ 21. hxg4 hxg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4.04.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lackburne, J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14.02-05, p111-11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d4 exd4 4. Nxd4 Bc5 5. Be3 Qf6 6. c3 Nge7 7. Nc2 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d2 Qg6 9. Bxc5 bxc5 10. Ne3 Rb8 11. b3 O-O 12. Bc4 d6 13. f4 Qf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Qxc3 15. Rf3 Qd4 16. Kh1 Be6 17. Rc1 Bxc4 18. Rxc4 Qb2 19. Rc2 Qf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4 Qg6 21. Rg3 f5 22. Ne5 Qe6 23. Nxc6 Nxc6 24. e5 Nb4 25. Rc4 dxe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1 Qd7 27. Nf3 exf4 28. Ne5 Qe7 29. Rxf4 Rbe8 30. Nc4 Qe1+ 31. Rf1 Qx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Rxa1 Nxa2 33. h3 f4 34. Rd3 Nb4 35. Rd7 f3 36. gxf3 Rxf3 37. Rxa7 N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Ra1 Ne1 39. Nd2 Rxh3+ 40. Kg1 Rg3+ 41. Kh2 Rd3 42. Rxe1 Rxd2+ 43. Rx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1 44. Rd7 Re3 45. Rxc7 Rxb3 46. Rxc5 h6 47. Rc6 Kh7 48. Kg2 h5 49. R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6 50. Ra4 Kh6 51. Rc4 Rb5 52. Kg3 Kg5 53. Rc3 h4+ 54. Kh3 Kh5 55. Rc4 Rb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Kh2 g5 57. Ra4 Rb2+ 58. Kh1 h3 59. Rc4 g4 60. Kg1 g3 61. Rc5+ Kg6 6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 Kf5 63. Ra1 Rd2 64. Re1 Kf4 65. Ra1 Ke3 66. Ra3+ Rd3 67. Ra1 Ke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4.04.2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Nimzovich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14.02-05, p117-11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6 2. d4 d5 3. Nc3 dxe4 4. Nxe4 Nf6 5. Nxf6+ gxf6 6. Be2 Bf5 7. B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5+ 8. c3 h5 9. Bxh5 Nd7 10. Bg4 Bxg4 11. Qxg4 O-O-O 12. Ne2 e6 13. B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5 14. O-O-O Nb6 15. Ng3 Qd5 16. Kb1 Qxg2 17. Rdg1 Qxf2 18. Ne4 Qh4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3 Nc4 20. Ka1 f5 21. Ng5 Bd6 22. Bc1 Rd7 23. Rg2 Bc7 24. Rhg1 Nd6 25. Q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4 26. Nf3 Qh3 27. a3 a6 28. Be3 Rhd8 29. Ka2 Rh8 30. Ka1 Rhd8 31. Ka2 R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Rg8 Rxg8 33. Rxg8+ Rd8 34. Rg7 Rd7 35. Rg8+ Rd8 36. Rg7 Rf8 37. c4 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Bg5 Nh5 39. Rxf7 Rxf7 40. Qxe6+ Rd7 41. N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1. Ne5 Bxe5 42. Qe8+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4.04.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arshall, F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14.09-11, p239-24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e3 Nbd7 6. Nf3 c6 7. Bd3 dxc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4 b5 9. Bd3 a6 10. O-O c5 11. Qe2 O-O 12. Rad1 c4 13. Bb1 Nd5 14. Bx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e7 15. e4 N5b6 16. e5 Bb7 17. Rfe1 Rfd8 18. Nd2 Rac8 19. Nde4 Bxe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4 Rc7 21. Qh5 Nf8 22. Re3 Nd5 23. Rf3 f5 24. exf6 gxf6 25. Re1 Qb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1 Qxb2 27. Nxf6+ Nxf6 28. Rxf6 Qxd4 29. Qf3 Rg7 30. h3 Qd6 31. Bf5 R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Bxe6+ Rxe6 33. Rxf8+ Qxf8 34. Qd5 Qd6 35. Qxe6+ Qxe6 36. Rxe6 Rc7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1 c3 38. Kd1 Rd7+ 39. Kc1 Rd2 40. Rxa6 Rxf2 41. Rb6 Rxa2 42. Rxb5 Rxg2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Rc5 Rg3 44. h4 Kg7 45. Kc2 Kg6 46. Rxc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4.04.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ubinstein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7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Nxe4 6. d4 b5 7. Bb3 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5 Be6 9. c3 Bc5 10. Nbd2 O-O 11. Bc2 Nxd2 12. Qxd2 f6 13. exf6 Rxf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4 Nxd4 15. cxd4 Bb6 16. a4 Rb8 17. axb5 axb5 18. Qc3 Qd6 19. Be3 Bf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 Bxc2 21. Rxc2 Re8 22. Rac1 Rfe6 23. h3 Re4 24. Qd2 R8e6 25. Rc6 Q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xe6 Qxe6 27. Qd3 Qe8 28. Qc3 Kf7 29. Qd3 Kg8 30. Qc3 Qe6 31. Ra1 Q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Kf1 h6 33. Qd3 Kf7 34. Rc1 Kg8 35. Qb3 Qf7 36. Rd1 c6 37. f3 Qf6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3 Re7 39. Bf2 Qd6 40. Qc2 Kf7 41. Rc1 Re6 42. Qf5+ Rf6 43. Qe5 Re6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6 Rxd6 45. Ke2 Ke7 46. Kd3 Rg6 47. g3 Rf6 48. f4 Kd7 49. Re1 Rf8 50. R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5 51. Be3 g6 52. Rf1 Kd6 53. g4 hxg4 54. hxg4 c5 55. dxc5+ Bxc5 56. Bxc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c5 57. f5 gxf5 58. gxf5 Rf6 59. Rf4 b4 60. b3 Rf7 61. f6 Kd6 62. Kd4 Ke6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Rf2 Kd6 64. Ra2 Rc7 65. Ra6+ Kd7 66. Rb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4.04.2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Capablanca, J.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7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Nc3 Nf6 4. Bb5 Bb4 5. O-O O-O 6. d3 d6 7. Bg5 B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xc3 h6 9. Bh4 Bg4 10. h3 Bxf3 11. Qxf3 g5 12. Bg3 Nd7 13. d4 f6 14. Q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8 15. h4 Rf7 16. hxg5 hxg5 17. f3 Nf8 18. Kf2 Rh7 19. Rh1 Qe7 20. Qf5 R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Rxh7+ Nxh7 22. Rh1 Rg8 23. Bxc6 bxc6 24. Rb1 Kg7 25. Rb7 Ra8 26. Kg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8 27. d5 c5 28. Bf2 Qd8 29. g3 Rb8 30. Rb3 Rxb3 31. cxb3 Qd7 32. Qxd7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7 33. Kf1 Kg6 34. Ke2 f5 35. g4 fxe4 36. fxe4 Nf6 37. Kf3 Kf7 38. B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7 39. b4 cxb4 40. cxb4 a6 41. a4 Ke7 42. b5 axb5 43. axb5 Kd7 44. Bf2 K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Be3 Kd7 46. Bf2 K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6... Kc8 47. Be3 Kd7 48. Bf2 Kc8 49. Be3 Kd7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4.04.3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Alekhine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8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d5 2. exd5 Nf6 3. d4 Nxd5 4. Nf3 Bg4 5. c4 Nb6 6. Nc3 e5 7. c5 e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e4 N6d7 9. Qxd4 Qe7 10. Bb5 Nc6 11. Bxc6 bxc6 12. O-O Bxf3 13. g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-O 14. Qa4 Ne5 15. Kg2 Qe6 16. Qxa7 Qf5 17. Qa8+ Kd7 18. Rd1+ Ke6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8 Qxf3+ 20. Kg1 Be7 21. Qd4 Qg4+ 22. Kh1 Qf3+ 23. Kg1 Qg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3... Qg4+ 24. Kh1 Qf3+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4.05.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ernstein, O.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7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d6 5. d4 Bd7 6. Nc3 Be7 7. Re1 e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d4 O-O 9. Bxc6 bxc6 10. Bg5 h6 11. Bh4 Re8 12. e5 Nh7 13. Bg3 a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3 Bf8 15. exd6 cxd6 16. Rxe8 Qxe8 17. Nf3 Bg4 18. Rd1 d5 19. h3 Bxf3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f3 Ng5 21. Qd3 a4 22. Kf1 Qc8 23. Ne2 Qb7 24. b3 Ne4 25. Bf4 Bc5 26. B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e3 27. Qxe3 axb3 28. axb3 Ra2 29. f3 Ng5 30. Qd3 Ne6 31. Nc3 Ra8 32. R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4 33. Ne2 Qc5 34. c3 Qd6 35. Nd4 Qh2 36. Nxe6 Ra2 37. Re2 Ra1+ 38. K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e6 39. Qg6 Qc7 40. Qxe6+ Kh8 41. b4 Ra8 42. Qe3 Qd8 43. Qd4 Kh7 44. 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7 45. Qd3+ Kh8 46. Qe3 Rc8 47. Qe7 Qf5 48. Qe6 Qf8 49. Qd7 c5 50. b5 d4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cxd4 Rd8 52. Qe7 Qxe7 53. Rxe7 Rxd4 54. b6 Rb4 55. b7 Kh7 56. h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4.05.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arrasch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7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Nxe4 6. d4 b5 7. Bb3 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5 Be6 9. c3 Be7 10. Nbd2 O-O 11. Re1 Nc5 12. Bc2 d4 13. cxd4 Nxd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4 Qxd4 15. Nb3 Nxb3 16. axb3 Qxd1 17. Rxd1 c5 18. Bd2 Rfd8 19. Ba5 Rxd1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xd1 f6 21. Bc3 fxe5 22. Bxe5 Rd8 23. Rxd8+ Bxd8 24. f4 Kf7 25. Kf2 B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Bd6 Bd4+ 27. Kf3 Bd5+ 28. Kg4 Ke6 29. Bf8 Kf7 30. Bd6 K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0... Bxg2 31. Bxh7 Ke6 32. Bf8 Kd5 33. Kg5 Bf6+ 34. Kg6 Be4+ 35. f5 K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6. Bxg7 Bxf5+ 37. Kf7 Bxg7 38. Bxf5 Kxf5 39. Kxg7 a5 40. h4 Kg4 41. K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xh4 42. Kf5 Kg3 43. Ke4 Kf2 44. Kd5 Ke3 45. Kxc5 Kd3 46. Kxb5 Kc2 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xa5 Kxb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Bf8 Kf7 32. Bd6 Bxg2 33. Bxh7 Ke6 34. Bf8 Kf7 35. Bd6 Ke6 36. Bf8 K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Kg5 Bf6+ 38. Kg6 Be4+ 39. f5 Ke5 40. Bxg7 Bxf5+ 41. Kf7 Bxg7 42. B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f5 43. Kxg7 a5 44. h4 Kg4 45. Kg6 Kxh4 46. Kf5 Kg3 47. Ke4 Kf2 48. Kd5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3 49. Kxc5 Kd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4.05.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8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c5 3. c4 e6 4. e3 Nc6 5. Bd3 Nf6 6. O-O Bd6 7. b3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2 b6 9. Nbd2 Bb7 10. Ne5 Qe7 11. a3 Rad8 12. Qc2 dxc4 13. Ndxc4 cxd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d4 Rc8 15. Qe2 Bb8 16. f4 Nd5 17. Rae1 f5 18. Qd2 Nxe5 19. Nxe5 a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1 Bd6 21. Nc4 b5 22. Na5 Ba8 23. b4 Nb6 24. Nb3 Bd5 25. Nc5 Nc4 26. Q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6 27. Bc1 a5 28. Rf2 axb4 29. axb4 Ra8 30. Ba2 Qf7 31. Bxc4 Bxc4 32. Bb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6 33. Ra1 Rxa1+ 34. Bxa1 Qc7 35. Qe3 Rg4 36. g3 g5 37. d5 Bxd5 38. Q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f4 39. Qh8+ Kf7 40. Qxh7+ Ke8 41. Qh8+ Bf8 42. Be5 Qf7 43. Rxf4 Rxf4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4 Qg7 45. Qh5+ Kd8 46. Bg5+ Kc7 47. Bf4+ Bd6 48. Bxd6+ Kxd6 49. Qh4 Qa1+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Kf2 Qb2+ 51. Ke1 Qc1+ 52. Ke2 Bc4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4.05.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Gunsberg, I.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8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d6 6. Re1 Bd7 7. c3 Be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 O-O 9. Nbd2 b5 10. Bb3 exd4 11. cxd4 Bg4 12. Nf1 d5 13. e5 Ne4 14. N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6 15. Qc2 Nb4 16. Qb1 f5 17. a3 Nc6 18. Qa2 Ng5 19. Nxg5 Bxg5 20. B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d5 21. Nxd5 Kh8 22. f4 Bh4 23. Rd1 Qe8 24. Be3 Rd8 25. Nx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5. Nxc7 Qh5 26. b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, Siegergrupp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4.05.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Alekhine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8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5 3. dxe5 d4 4. Nf3 Nc6 5. a3 Bg4 6. Nbd2 Qe7 7. h3 B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f3 O-O-O 9. Qd3 h6 10. g3 g6 11. Bg2 Bg7 12. O-O Nxe5 13. Nxe5 B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4 f5 15. c5 Qe6 16. c6 Ne7 17. cxb7+ Kb8 18. Bb2 Rd6 19. Rac1 Rh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c2 f4 21. gxf4 Bxf4 22. Rd1 Nf5 23. Bc1 Ne3 24. Rc5 Qf6 25. Qe4 Nx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Bxf4 Nc3 27. Bxd6 Qxd6 28. Qe5 Qb6 29. Qe7 Qd6 30. Re5 d3 31. exd3 Qxd3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Re3 Qd1+ 33. Kh2 Nb5 34. Re6 Nxa3 35. Rc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, Siegergrupp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4.05.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Capablanca, J.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8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Nxe4 6. d4 b5 7. Bb3 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5 Be6 9. Nbd2 Nc5 10. c3 d4 11. cxd4 Nxd4 12. Nxd4 Qxd4 13. Bxe6 Nx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f3 Rd8 15. a4 Qd5 16. Qxd5 Rxd5 17. axb5 axb5 18. Ra8+ Nd8 19. N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5 20. Rd1 Be7 21. f3 Rf5 22. Rc8 O-O 23. Rxc7 Bb4 24. Be3 Ne6 25. Rc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8 26. R1d5 Rxd5 27. Rxd5 Rc2 28. b3 Rb2 29. Rxb5 Rxb3 30. Bd2 Bc5+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c5 Nxc5 32. Nxc5 Rb2 33. Be3 Re2 34. Bf2 f6 35. Kf1 Ra2 36. g4 Kf7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4 h6 38. Kg2 Ra3 39. f4 Rb3 40. Ng3 Ra3 41. Nf1 Rd3 42. Ne3 Rc3 43. K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3 44. f5 Ra2 45. Nd5 Rb2 46. Nf4 Ra2 47. h4 Ra5 48. Bd4 Ra3+ 49. Be3 R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Nh5 Ra4 51. Ng3 Kg8 52. Ne4 Kf7 53. Bd2 Ra1 54. Bc3 Rf1+ 55. Nf2 R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Bd4 Re1 57. Ne4 Rf1+ 58. Bf2 Ra1 59. Kf4 Ra4 60. Bc5 Rc4 61. Kf3 R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Bf2 Ra1 63. Kf4 Ra4 64. Kf3 Ra3+ 65. Be3 Ra5 66. Nc5 Ra1 67. Ne6 R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Ke4 Ra4+ 69. Bd4 Rb4 70. Ke3 Rb3+ 71. Ke4 Rb4 72. Kd5 Rb1 73. g5 hx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hxg5 fxg5 75. Nxg5+ Kg8 76. Ne6 Rd1 77. Ke4 Kf7 78. Ng5+ Kg8 79. K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1+ 80. Kf4 Rf1+ 81. Kg4 Rd1 82. Nf3 Rf1 83. Be5 Kf7 84. Kf4 Kg8 85. K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1 86. Ng5 Re1+ 87. Kd5 Rd1+ 88. Ke6 Re1 89. Nh3 Rb1 90. Nf4 Rb6+ 91. K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5 92. Ng6 Rb6 93. Bd6 Ra6 94. Ke6 Rb6 95. Ne7+ Kh7 96. Nc8 Ra6 97. Ne7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6 98. Nd5 Ra6 99. Nc3 Kg8 100. Ne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, Siegergrupp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4.05.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arrasch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8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c5 3. c4 e6 4. cxd5 exd5 5. g3 Nc6 6. Bg2 Nf6 7. O-O Be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c5 Bxc5 9. Nbd2 d4 10. Nb3 Bb6 11. Qd3 Be6 12. Rd1 Bxb3 13. Qxb3 Qe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2 O-O 15. a4 Ne4 16. Be1 Rad8 17. a5 Bc5 18. a6 bxa6 19. Rac1 Rc8 20. N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6 21. Nf5 Qe5 22. Bxe4 Qxe4 23. Nd6 Qxe2 24. Nxc8 Rxc8 25. Qd5 Qe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3 h6 27. Bd2 Ne5 28. Rxc8+ Qxc8 29. Qe4 Nd7 30. Rc1 Qf8 31. Bxh6 Nc5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4 f5 33. Qg6 Qf7 34. Qxf7+ Kxf7 35. Bg5 Nd3 36. Rb1 Ke6 37. b3 Kd5 38.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5 39. h4 Nc5 40. h5 d3 41. Kf1 a4 42. bxa4 Nxa4 43. Bf6 Ke6 44. Bxg7 Kf7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Be5 Nc5 46. Rd1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, Siegergrupp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4.05.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arshall, F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8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Nf6 2. c4 d6 3. Nc3 Nbd7 4. Nf3 e5 5. e3 Be7 6. Bd3 O-O 7. Qc2 Re8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f8 9. Ng5 g6 10. f4 exd4 11. exd4 Bg7 12. f5 Ng4 13. Nf3 c5 14. fx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g6 15. h3 cxd4 16. Bg5 Ne3 17. Qf2 Qb6 18. Nd5 Nxd5 19. cxd5 Nc5 20. Ra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7 21. Qh4 Ba4 22. Bxg6 hxg6 23. Bd8 Qxd8 24. Ng5 Qxg5 25. Qxg5 Bxd1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g6 Bc2 27. Qxc2 d3 28. Qd1 a5 29. Qg4 Rf8 30. Rd1 Rae8 31. Qg6 Re2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f1 d2 33. Rxf8+ Kxf8 34. Qxd6+ Kg8 35. Qd8+ Kh7 36. Qh4+ Bh6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, Siegergrupp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4.05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Alekhine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8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xc6 dxc6 5. Nc3 f6 6. d4 exd4 7. Q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4 8. Nxd4 Bd6 9. Be3 Ne7 10. O-O-O O-O 11. Nb3 Ng6 12. Bc5 Bf4+ 13. K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8 14. Rhe1 b6 15. Be3 Be5 16. Bd4 Nh4 17. Rg1 Be6 18. f4 Bd6 19. Bf2 N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f5 Bxb3 21. axb3 Nf8 22. Bxb6 Bxh2 23. Rh1 cxb6 24. Rxh2 b5 25. Re1 N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d1 a5 27. Rh3 b4 28. Nf2 Nc5 29. Rhe3 a4 30. bxa4 Nxa4 31. e5 fxe5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5 Reb8 33. Ne4 b3 34. Re2 Nb6 35. cxb3 Nd5 36. g4 h6 37. g5 hxg5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g5 Nf6 39. Re7 Rxb3 40. Rg2 Nd5 41. Rd7 Rd3 42. Rxd5 Rxd5 43. Ne6 Kf7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g7+ Kf6 45. Rc7 Rd6 46. Nc5 Kxf5 47. Rf7+ Ke5 48. Kc2 Rh6 49. Nd3+ K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Rf5 Rb8 51. Kc3 Kc7 52. Rf7+ Kb6 53. Rd7 Rh3 54. Rd4 Rbh8 55. Rb4+ K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Kc2 R8h4 57. Rb3 Rh2+ 58. Kc3 R4h3 59. Rb4 Rh5 60. Rg4 R2h3 61. Kc2 R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Nf4 Rc5+ 63. Kb1 Rh1+ 64. Ka2 Ra5+ 65. Kb3 Rb5+ 66. Kc3 Kb6 67. Nd3 R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Kc2 Rd5 69. Rb4+ Kc7 70. Rb3 Rh2+ 71. Kc3 Kd6 72. Ra3 Rg2 73. Ra1 R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Rd1 Kc7 75. Rd2 Kb6 76. Rd1 Kb5 77. Kc2 Kc4 78. b3+ Kb5 79. Rd2 Rh3 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1 Rh2+ 81. Kc3 Rd8 82. Rg1 Rh3 83. Rd1 Rdh8 84. Rg1 R8h5 85. Kc2 Rd5 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1 Rg5 87. Rd2 Rhg3 88. Nc1 Rg2 89. Ne2 Kb6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, Siegergrupp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4.05.1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apablanca, J.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8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xc6 dxc6 5. d4 exd4 6. Qxd4 Qxd4 7. N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6 8. Nc3 Ne7 9. O-O O-O 10. f4 Re8 11. Nb3 f6 12. f5 b6 13. Bf4 Bb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d6 cxd6 15. Nd4 Rad8 16. Ne6 Rd7 17. Rad1 Nc8 18. Rf2 b5 19. Rfd2 Rd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4 Kf7 21. a3 Ba8 22. Kf2 Ra7 23. g4 h6 24. Rd3 a5 25. h4 axb4 26. ax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e7 27. Kf3 Rg8 28. Kf4 g6 29. Rg3 g5+ 30. Kf3 Nb6 31. hxg5 hxg5 32. R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7 33. Kg3 Ke8 34. Rdh1 Bb7 35. e5 dxe5 36. Ne4 Nd5 37. N6c5 Bc8 38. Nxd7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d7 39. Rh7 Rf8 40. Ra1 Kd8 41. Ra8+ Bc8 42. Nc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, Siegergrupp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4.05.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arrasch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8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e5 c5 4. dxc5 Nc6 5. Nf3 Bxc5 6. Bd3 f5 7. c3 a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d2 Nge7 9. Nb3 Ba7 10. O-O O-O 11. Re1 Ng6 12. Nbd4 Bb8 13. Nxc6 bxc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1 a5 15. b3 c5 16. Ba3 Qb6 17. Qd2 Bb7 18. Qg5 Ba7 19. h4 Qd8 20. Qg3 Q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Nh2 Ne7 22. f4 Rc8 23. Nf3 Kh8 24. Ng5 Ng8 25. Be2 Qe7 26. Rad1 Rf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Rd2 Nh6 28. Red1 Qe8 29. Kh2 Rc7 30. Kh3 Rdc8 31. Bb2 Bc6 32. Bf3 Rb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Ba3 Ng8 34. Be2 Nh6 35. Qe1 Rd8 36. Qg3 Rb8 37. Qe1 Rd8 38. Qg3 Rb8 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e1 Rd8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, Siegergrupp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4.05.2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rshall, F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9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f6 3. Nxe5 d6 4. Nf3 Nxe4 5. Qe2 Qe7 6. d3 Nf6 7. Bg5 B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c3 Nbd7 9. O-O-O h6 10. Bh4 g5 11. Bg3 Nh5 12. d4 Nxg3 13. hxg3 g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4 d5 15. Qb5 O-O-O 16. Qa5 a6 17. Bxa6 bxa6 18. Qxa6+ Kb8 19. Nb5 Nb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3 Qg5+ 21. Kb1 Bd6 22. Rb3 Rhe8 23. a4 Bf5 24. Na7 Bd7 25. a5 Qd2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6 Re1+ 27. Ka2 c6 28. Nb5 cxb5 29. Qa7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Lodz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4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osenblat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2r1r1k1/pp1Q1pp1/2p4p/5P2/4nN1q/7P/PPP3P1/4RRK1 b - - 0 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zachista", 19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Whyld conjectures 1914.0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.. Rcd8 21. Qxb7 Nd2 22. Rxe8+ Rxe8 23. Qxc6 Re1 24. Rxe1 Qxe1+ 25. Kh2 </w:t>
      </w:r>
    </w:p>
    <w:p>
      <w:pPr>
        <w:pStyle w:val="PreformattedText"/>
        <w:bidi w:val="0"/>
        <w:spacing w:before="0" w:after="0"/>
        <w:jc w:val="left"/>
        <w:rPr/>
      </w:pPr>
      <w:r>
        <w:rPr/>
        <w:t>Nf1+ 26. Kg1 Ng3+ 27. Kh2 h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Carlsba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ietz, V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ess Amateu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Whyld conjectures 1915.08.2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Nxe4 5. d4 Be7 6. dxe5 O-O 7. Qd5 N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d2 Ne6 9. Bc3 Nb4 10. Bxb4 Bxb4 11. Qe4 Bc5 12. Nc3 f5 13. exf6 Q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c4 Qh6 15. Nd5 c6 16. Nc7 d5 17. Bxd5 cxd5 18. Qxd5 Rd8 19. Qc4 b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3 Rb8 21. Rfe1 Rb6 22. Rad1 Rxd1 23. Rxd1 Rd6 24. Re1 a6 25. Ng5 Qxg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xe6 Bxe6 27. Rxe6 Qd5 28. Rxd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UI Zueri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6.04.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uehler, H. (1 of 2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Bulleti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Ng5 d5 5. exd5 Na5 6. Bb5+ c6 7. d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8. Be2 h6 9. Nf3 e4 10. Ne5 Bd6 11. d4 Qc7 12. Bd2 Bxe5 13. dxe5 Q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c3 Qc7 15. Nd2 Bf5 16. Nc4 Nb7 17. Be5 Qe7 18. Nd6+ Nxd6 19. Bxd6 Q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c4 Rd8 21. c5 Nd5 22. Qa4 Qd7 23. O-O Be6 24. Qxe4 Nf6 25. Qe5 h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UI Zueri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6.04.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Henneberger, W. (1 of 2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s Wochenschach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c5 3. e3 Nf6 4. Be2 Nc6 5. O-O Bf5 6. dxc5 e5 7. Bb5 Bg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 Bxf3 9. Qxf3 Bxc5 10. Qg3 Qe7 11. Qxg7 O-O-O 12. Bxc6 bxc6 13. Qg5 Q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d2 Rhg8 15. Qh4 Rg7 16. Nf3 Rdg8 17. Ne1 Rg5 18. f4 exf4 19. Rxf4 B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e4 Bxf4 21. Bxf4 Rh5 22. Qf2 Qxh3 23. Qxa7 Qh1+ 24. Kf2 Nxe4+ 25. Ke2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g2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UI Zueri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6.04.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reiswerk, W. (1 of 2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s Wochenschach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e6 3. c4 c5 4. cxd5 exd5 5. Nc3 Nc6 6. g3 cxd4 7. Nxd4 B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b3 Bb4 9. Bg2 Nge7 10. O-O Bxc3 11. bxc3 O-O 12. Rb1 Be6 13. Nc5 b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6 fxe6 15. c4 dxc4 16. Qc2 Rc8 17. Rd1 Nd4 18. Qd2 e5 19. Qe1 c3 20. R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7 21. e3 Qc4 22. Qf1 Qxa2 23. exd4 Qxb1 24. dxe5 Rfd8 25. Re3 c2 26. R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1 27. Bf3 Rxe1 28. Qxe1 Rd8 29. Kg2 Rd1 30. Qe4 Qxc1 31. Qa8+ Kf7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5+ g6 33. Qf3+ Ke8 34. e6 Rg1+ 35. Kh3 Qf1+ 36. Kh4 Qc4+ 37. Bg4 Nf5+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g5 c1=Q+ 39. Kf6 Qd4#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6.11.2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arrasch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9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Re1 b5 7. Bb3 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 Na5 9. Bc2 c5 10. d4 Qc7 11. a4 b4 12. cxb4 cxb4 13. h3 O-O 14. Bg5 R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bd2 Nd7 16. Bxe7 Rxe7 17. Rc1 Qb6 18. Nf1 Bb7 19. Ne3 g6 20. dxe5 d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Nd5 Bxd5 22. Qxd5 Rd8 23. Bb1 Re6 24. Red1 Nb7 25. Qc4 Nf8 26. Rx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8 27. Qc7 Qxc7 28. Rxc7 Rd6 29. Ba2 Nfe6 30. Rc8 Rd1+ 31. Kh2 Kg7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4 Kf6 33. b3 Nb7 34. Bxa6 Nd6 35. Rb8 Nxe4 36. Be2 Ra1 37. Rxb4 Nxf2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g3 Nh1+ 39. Kh2 Nf2 40. Kg3 Nh1+ 41. Kh2 Nf2 42. Kg3 Nh1+ 43. Kh2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6.11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arrasch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9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b4 5. f3 h6 6. Bxf6 Qxf6 7. Nge2 d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fxe4 e5 9. a3 Bxc3+ 10. bxc3 Nc6 11. Qd3 Bg4 12. d5 Nb8 13. h3 Bxe2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e2 Nd7 15. Qe3 O-O 16. Rf1 Qh4+ 17. g3 Qe7 18. c4 Qc5 19. Qxc5 Nxc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Rad8 21. Kd2 Rd6 22. Ke3 g6 23. g4 Kg7 24. Rab1 Rf6 25. Rb5 b6 26. Rb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1 27. Rxf1 Rd8 28. h4 Rd6 29. g5 hxg5 30. hxg5 f6 31. Rg1 fxg5 32. Rx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7 33. c5 bxc5 34. Bb5 Kf6 35. Rg1 Nf8 36. a4 Rb6 37. Kd3 Nh7 38. Kc4 N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Rg4 Nf7 40. Kxc5 Nh6 41. Rg1 g5 42. a5 Rd6 43. Be2 Kg6 44. c4 Ng8 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4 Ne7 46. Be6 Ra6 47. Kb5 Rd6 48. Rb1 a6+ 49. Kc5 Rxe6 50. dxe6 g4 5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f1 Kh5 52. Rf7 g3 53. Rxe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6.11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arrasch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Tagespost", Graz, 1928.12.3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Nc3 Nxe4 5. Nxe4 d5 6. Bd3 dxe4 7. B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6 8. d4 exd4 9. Nxd4 O-O 10. Be3 Qh4 11. Bxc6 bxc6 12. g3 Qh3 13. Qe2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b3 Bg4 15. Qf1 Qh5 16. Nd2 Rfe8 17. Rg1 Rab8 18. Nc4 Be5 19. h3 Bxh3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Qe2 Bg4 21. Qd3 Rbd8 22. Nxe5 Rxd3 23. Nxd3 Rxe3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6.12.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arrasch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9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c4 c5 4. cxd5 cxd4 5. Qxd4 Qxd5 6. Nc3 Qxd4 7. N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5 8. Ndb5 Kd8 9. Be3 Nc6 10. g3 Bd7 11. Rd1 Kc8 12. Bg2 a6 13. Nd6+ Bx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xd6 Kc7 15. Rd2 Be6 16. Na4 Nd7 17. b3 Rac8 18. O-O Rhd8 19. f4 f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Bf7 21. Rfd1 Be8 22. Bd5 Nb4 23. Be6 Nc6 24. Bxd7 Rxd7 25. Bb6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6.12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arrasch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9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Re1 d6 7. c3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 b5 9. Bb3 Na5 10. Bc2 c5 11. d4 Qc7 12. Nbd2 Nd7 13. Nf1 Nb6 14. b3 N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d5 Nd8 16. g4 f6 17. Ng3 Nf7 18. Kh2 g6 19. Be3 Kh8 20. Rg1 Rg8 21. Q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7 22. Rg2 a5 23. Rf1 b4 24. c4 a4 25. Bb1 axb3 26. axb3 Ra3 27. Qd1 B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Bc1 Ra8 29. Ng1 Nd7 30. Bb2 Bf8 31. N1e2 Bg7 32. f3 Qd8 33. Rh1 Bh6 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3 Bg5 35. Kg1 Bh4 36. Kh2 Qe7 37. Rf1 Re8 38. Rgg1 Qf8 39. Kg2 Qh6 4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1 Kg8 41. Bc1 Ng5 42. Bd2 Kf7 43. Qe3 Ke7 44. Bc2 Kd8 45. Qd3 Kc7 46. B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8 47. Qd2 Ra6 48. Ra1 Qg7 49. Rxa6 Bxa6 50. Ra1 Bb7 51. Bd3 Nf7 52. R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5 53. Qb2 Bg5 54. Bxg5 Nxg5 55. Ra1 hxg4 56. hxg4 Rh8 57. Rh1 Rxh1 5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h1 f5 59. Nf2 fxg4 60. Nxg4 Qf8 61. Nh2 Bc8 62. Qa1 Nf6 63. Qa5+ Kd7 6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1 Nh5 65. Qe1 Ke7 66. Qh4 Qf6 67. Kf1 Kf7 68. Ng1 Nxe4 69. Qxf6+ Ne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Kf2 Nf4 71. Bc2 Bf5 72. Bd1 Kg7 73. Nf1 Kh6 74. Ng3 Kg5 75. Nxf5 g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Bc2 Ng8 77. Bb1 Nh6 78. Kg3 Nf7 79. Bc2 Nd8 80. Bb1 Nb7 81. Bc2 Na5 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1 e4 83. fxe4 fxe4 84. Bc2 Kf5 85. Kf2 Ke5 86. Ke3 Ng2+ 87. Kf2 Nh4 8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2 Nf5 89. Bd1 Nd4 90. Nc1 Kf4 91. Ne2+ Ke5 92. Nc1 Nb7 93. Bh5 Kf4 9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8 Na5 95. Ba4 e3+ 96. Kg2 Kg4 97. Bd7+ Kg5 98. Ba4 Kh4 99. Kf1 Kg3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+ Nxe2 101. Kxe2 Kf4 102. Ke1 Kf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6.12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arrasch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9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Nxe4 6. d4 Be7 7. Re1 b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4 d5 9. Nxe5 Nxe5 10. Rxe5 bxa4 11. Nc3 Be6 12. Qh5 g6 13. Qf3 Bf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5 Bxd5 15. Nxd5 Bg7 16. Bg5 Qxg5 17. Nxc7+ Kd7 18. Nxa8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6.12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erger, S. (1 of 3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s Wochenschach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d4 exd4 3. c3 dxc3 4. Bc4 cxb2 5. Bxb2 Nc6 6. Nf3 d6 7. Qb3 N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h3 Na5 9. Qa4+ c6 10. Bd3 b5 11. Qc2 Be6 12. Nbd2 Rg8 13. Nd4 Qd7 14.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7 15. O-O Rc8 16. N2f3 Bc4 17. Ng5 Bxd3 18. Qxd3 Nc4 19. Bc3 f6 20. Q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g5 21. fxg5 Nf7 22. g6 hxg6 23. Qxg6 Nce5 24. Qh7 Rh8 25. Qxg7 Bf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3 b4 27. Bb2 c5 28. Nf5 c4 29. Ne3 c3 30. Bc1 Rh6 31. Nd5 Rg6 32. Qh2 R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Nxb4 Rc4 34. Nd5 Rxe4 35. Rb1 Qc8 36. Kh1 Qc4 37. Rb8+ Kd7 38. Qg1 Q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Qxa7+ Kc6 40. Qa6+ Kc5 41. Qb5+ Kd4 42. Rd1+ Nd3 43. Rxd3+ Ke5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d5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6.12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Erdmannsdoerffer, H. (1 of 3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s Wochenschach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d6 5. d4 exd4 6. Nxd4 Bd7 7.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8. Nc3 Be7 9. Nf5 Bxf5 10. exf5 O-O 11. g4 Nd7 12. f4 h6 13. Kh1 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h4 Kg7 15. Rg1 d5 16. Ne2 Rh8 17. Ng3 f6 18. Nh5+ Kf7 19. Be3 Nb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3 c5 21. Rae1 Rg8 22. Bf2 d4 23. Re6 Qd5 24. Qxd5 Nxd5 25. fxg5 hxg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g5 Rxg5 27. Kh2 Rb8 28. b3 Bd6+ 29. Bg3 Rxg4 30. Bxd6 Rh4+ 31. Kg3 Rxh5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Bxc5 Rg8+ 33. Kf2 Rxf5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10.25 con AUT Kosice (Kassa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7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Ferenczy+Gador+Hermann+Kalniczky+Kelemen+Kendy+Vecse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Magyar Sakkvila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d4 exd4 5. O-O d6 6. Nxd4 Be7 7. Nc3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Re1 Ne5 9. Bf1 Re8 10. Bf4 Bf8 11. Bxe5 dxe5 12. Nde2 Bc5 13. Qxd8 Rx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ad1 Be6 15. h3 c6 16. a3 Kf8 17. g3 Ke7 18. Bg2 Nd7 19. Nb1 h5 20. N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21. Bf1 h4 22. g4 Nf8 23. Nd3 Bb6 24. b3 Bf7 25. Nc3 Ne6 26. Ne2 Bg6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2 Ng5 28. Nc3 Bd4 29. Nb1 Rd7 30. Kf1 Rad8 31. f3 Ne6 32. Ke2 Bb6 33. b4 </w:t>
      </w:r>
    </w:p>
    <w:p>
      <w:pPr>
        <w:pStyle w:val="PreformattedText"/>
        <w:bidi w:val="0"/>
        <w:spacing w:before="0" w:after="0"/>
        <w:jc w:val="left"/>
        <w:rPr/>
      </w:pPr>
      <w:r>
        <w:rPr/>
        <w:t>Bf7 34. Rh1 Rxd3 35. cxd3 Nf4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UT Kosice (=Kaschau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7.10.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Hermann, D. (1 of 32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 Schach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Bc5 3. Nf3 d6 4. Nc3 Bg4 5. Na4 Nf6 6. Nxc5 dxc5 7. f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d7 8. Be2 Bxf3 9. Bxf3 Nxe5 10. d3 Nbc6 11. Bf4 Qe7 12. Qd2 O-O-O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-O Nxf3 14. gxf3 c4 15. Qe3 cxd3 16. Rxd3 Rxd3 17. Qxd3 Rd8 18. Qe3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Rd1 Rxd1+ 20. Kxd1 Qd7+ 21. Kc1 Qd4 22. Qe1 Qc4 23. b3 Qd4 24. c3 Q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Qe3 Ne5 26. Qc5 Qf1+ 27. Kc2 Qd3+ 28. Kc1 Qf1+ 29. Kc2 Qe2+ 30. Bd2 </w:t>
      </w:r>
    </w:p>
    <w:p>
      <w:pPr>
        <w:pStyle w:val="PreformattedText"/>
        <w:bidi w:val="0"/>
        <w:spacing w:before="0" w:after="0"/>
        <w:jc w:val="left"/>
        <w:rPr/>
      </w:pPr>
      <w:r>
        <w:rPr/>
        <w:t>Qd3+ 31. Kc1 Nxf3 32. Bf4 Qf1+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HUN Budapes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7.10.2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Feuerstein, J. (1 of 3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Magyar Sakkvila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Nc3 Nf6 4. Bb5 Bb4 5. d3 d6 6. O-O O-O 7. Bg5 Ne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4 c6 9. Bc4 Ng6 10. Nxg6 hxg6 11. f4 Qb6+ 12. Kh1 Ng4 13. Qe2 Bxc3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3 Ne3 15. Rab1 Qc5 16. fxe5 Nxc4 17. d4 Qa5 18. Qxc4 Be6 19. Qb4 Qx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xb4 dxe5 21. Rxb7 Bxa2 22. Ra1 Rfb8 23. Rc7 Rb1+ 24. Rxb1 Bxb1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5 Bxc2 26. Rxc6 a5 27. Be7 a4 28. Ba3 Rb8 29. h4 Rb3 30. Bb4 Bxe4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4 a3 32. Bxa3 Rxa3 33. Rxe4 Rxc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HUN Budapest, Budapest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7.10.2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Nandor, H. (1 of 3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Magyar Sakkvilag", Budapest, 1917.11.18, p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[+28-0=2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d6 6. c3 Bd7 7. Re1 Be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 O-O 9. Nbd2 b5 10. Bc2 Bg4 11. Nf1 Re8 12. Ne3 Bh5 13. Nf5 Bg4 14. 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5 15. Nxe7+ Nxe7 16. Bg5 Nd7 17. g4 Bg6 18. Nh4 h6 19. Be3 Bh7 20. Ng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d4 21. cxd4 Nc6 22. Rc1 Nb4 23. Bb1 Bxe4 24. Bxe4 Rxe4 25. Qb3 Rxe3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xe3 c5 27. a3 Nc6 28. Nf5 Na5 29. Qf3 Nf6 30. Re7 {"soetet feladja."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HUN Budapes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7.10.2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+Barasz+Brey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roczy+Abonyi+Sterk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Magyar Sakkvila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Nc3 d5 3. Nf3 Nf6 4. exd5 exd5 5. d4 Bd6 6. Bg5 c6 7. Bd3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e5 Nbd7 9. f4 Qb6 10. Qd2 Ne8 11. Qe3 Nxe5 12. fxe5 f6 13. exd6 fx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O-O-O Nxd6 15. Qxg5 Bf5 16. Bxf5 Rxf5 17. Qg3 Qd8 18. Rhe1 Qg5+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g5 Rxg5 20. Re6 Rd8 21. g3 Rf5 22. b3 Rf3 23. Na4 Ne4 24. Nc5 Nxc5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c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HUN Temesva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7.11.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yer, G. (1 of 32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Magyar Sakkvila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f6 3. d4 Nxe4 4. Bd3 d5 5. Nxe5 Be6 6. O-O f6 7. Bxe4 d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h5+ g6 9. Nxg6 Bf7 10. Qb5+ c6 11. Qxb7 hxg6 12. Qxa8 Bd6 13. h3 Q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e1 O-O 15. Nc3 Na6 16. Nxe4 Be7 17. Qxf8+ Kxf8 18. c3 Bd5 19. Ng3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e3 Qb7 21. dxc5 Bxg2 22. b4 Bxh3 23. Ne4 g5 24. f3 f5 25. Nd2 g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4 gxf3 27. Rxe7 f2+ 28. Kxf2 Qg2+ 29. Ke3 Kxe7 30. Rf1 Qg7 31. Re1 Qxc3+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Kf2+ Kd7 33. Nf3 Nxb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HUN Temesva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7.11.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zavay (1 of 32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Magyar Sakkvilag", Budapest, 1917.11.18, p13-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[+24-3=5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Nf6 3. f4 d5 4. fxe5 Nxe4 5. Nf3 Bg4 6. d3 Nxc3 7. bxc3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e2 Nc6 9. O-O Be7 10. d4 O-O 11. Qe1 Bh4 12. Nxh4 Bxe2 13. Qg3 Bh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3 b6 15. dxc5 b5 16. Nf5 Bg6 17. Nd6 Qa5 18. Bb2 b4 19. Qe3 bxc3 20. B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4 21. Rf4 Qxc2 22. Raf1 Rab8 23. e6 f6 24. e7 Nxe7 25. Rc1 Qxc1+ 26. Qx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1 27. Qxb1 Bxb1 28. Ra4 Nc8 29. Nb5 Rf7 30. Nd4 Rc7 31. Bb4 Kf7 32. K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33. Ra5 a6 34. Bd2 g5 35. g4 Na7 36. Be3 Nc6 37. Nxc6 Rxc6 38. Ra4 B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Rb4 Ke6 40. Rb6 Kd7 41. a3 Bb5 42. Bd4 h6 43. Rxc6 Kxc6 44. Bxf6 Kx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Bg7 Bd7 46. Kg3 h5 47. gxh5 Bf5 48. Bf6 Kc4 49. Bxg5 Kb3 50. Kf4 B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Ke5 Kc4 52. Kf6 Kb3 53. Kg7 Kxa3 54. h6 Kb3 55. h7 Bxh7 56. Kxh7 Kc4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Kg6 d4 58. Kf5 a5 59. h4 a4 60. Ke4 a3 61. Bf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HUN Temesva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7.11.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Reti+Mayer+Stein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+Szava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Magyar Sakkvilag", Budapest, 1917.11.18, p12-1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d6 6. Qe2 b5 7. Bb3 Be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 Na5 9. Bc2 c5 10. d4 Qc7 11. d5 O-O 12. h3 Kh8 13. Nh2 Ng8 14. f4 f6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g6 16. g4 Rf7 17. Nd2 Rg7 18. Kh1 Bd7 19. Ndf3 Nc4 20. b3 Nb6 21. B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8 22. Nh4 Rff7 23. Rg1 Bd8 24. Qd2 Be8 25. g5 Nd7 26. fxg6 hxg6 27. g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6 28. Rg2 Nf8 29. Rag1 Rff7 30. N2f3 Qd7 31. Bd1 Rh7 32. Rxg6 Qxh3+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h2 Qxh2+ 34. Nxh2 Rxh4 35. Rxg8+ Kh7 36. R8g4 Bd7 37. Rxh4+ Bxh4 38. B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g4 39. Rxg4 Be1 40. c4 bxc4 41. bxc4 Nd7 42. Rg2 Nb6 43. Rc2 Bg3 44. N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6 45. Nh6 Rf3 46. Nf5 Rxf5 47. exf5+ Kxf5 48. Kg2 Bf4 49. Kf3 e4+ 50. Ke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5 51. Rc1 Bb2 52. Rc2 Bd4 53. Bd2 Ke5 54. Be1 Kf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