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ROLD HINT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NOT USE THIS HINT BOOK BECAUSE YOU DON'T WANT TO PLA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EROLD'S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do I do here?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49 and the calender. Take the news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take the newspap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leaving spaces. Call it a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the $2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$2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ook the loonie but I don't know the lottery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looni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TI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get the right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you putting a dash in between numbers. Are you writing 1 digit numb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zero in front. Did you search your house. On the calender when a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 () that means it's a Lottery number. The winning lottery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17-24-25-31-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ball and the magazine. Read the magazine and take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Fred kills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hat he says. Say yes when he asks to take your sw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le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next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 S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get to the mounta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I go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go anyw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read that note. If you didn't your breaking rul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leave this pl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game splits in two you can type wait OR hitchh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s have different colours and it hurts my ey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tell the people to take me to Toronto they leave and I die. What 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to go to Ne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ked to go to Nelson but I still d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type with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HAUL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go inside the Uhaul pl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's talking to me but I can't see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read that note. I think your breaking a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any mon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man the Uhaul coupon from th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KATOON GAS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message about not having $200. Is that a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Ezio put that in the game to confu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buy any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 the magazin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sell the magazine to any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the man at the counter and give him th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should I sell the magazine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I bu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the newspaper, chip, pickled weiners and sour can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take the pickled weiners or the sour cand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m weiners and a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leave without dy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th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EL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slee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ws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minders me of Vincent's Adven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not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ORA AND OUTSIDE BOAT SHOP SC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e in the tru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buy the food at the gas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go inside the st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pendoor OR goto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BOAT TRIP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 has a skullcap on and I want one. Where can I get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 NOT A HAT IT'S HIS H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hat umbrell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asked me to take a trip. Should I g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break out of j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w the ball at the button then use the umbrella to tak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keeps on moving. How can I stop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but don't worry you'll get there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out of time. How can I w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o the receptionist type yes then type giveti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I really beat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now watch the end and be proud of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