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 FOR HER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ROLD IS A GAME LIKE NO OTHER IT SURROUNDS US IT PENETRATES 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UNIVERSE TOGETHER" Obi Wan Keno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n't heard Herold is the hot new game on this compu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creen saver). It is made by Ezio Colicchia (Maker of Up the 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of the Pyscho, Mystery, The Wizard and Guess). This is Ezio's first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AL GRAPHICS. It was started on March 10 and finish on March 15.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you'll enjoy Herold and if it gets too hard for you just read the h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old is a real good game but there are some flaws in it. Bu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ry those flaws are now what Ezio calls rules. Here the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typing an input there must be no space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metimes the game won't know all the items you have. It'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ity to rememb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ALL notes in the game some have important information about th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are just there to am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only the verbs that are below any others will j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can't use capitals because the game Herold doesn't use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most important rule: DON'T MAKE FUN OF THE GAME ! It took Ezio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S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old understands these ver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   TAKE    READ    TALK    GOTO    INVENTORY*      EXIT    PAY   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  OPEN    YES     NO      USE     THROW     AND OTHER SECRET VERBS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ventory is not a verb but it is used as one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ecret Verbs will never be told to you so don't ask Ez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ACTS AND S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KNOW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Herold was a shareware game that has nothing to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game's original name was "Win lots of Mon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zio's first game with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game is on the internet at www.savario\games\herold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name Herold is spelled Harold but Ezio wan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is was supposed to be in the hint book but it wasn'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body woul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reading this using the view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Kirs is not a real city but it's in the game Vincent's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constantly moved before it wa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fter the game was completed and sent out to stores at lea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of them had 16 mistakes found in them. But then they were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pies we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is the end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JOY HEROLD ! !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