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HEROL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ld, the computer character whos seems that he has don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de a new game! No, it's not Herold 3 (But that will be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) It's HEROLD GAMES! All the arcade sequences in Herol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old 2 there are four arcade sequences. When you get to 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it again, then you just describe the sequence in a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If there was a pie eating sequence, then you type (pie) or (pie 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one password: to quit -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ough to start you off. There is one secret password, but, E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you what it is. Just end 2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HEROLD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