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 iNE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ortable NES/Famicom/Dandy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0.7 (08/02/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NES hacking and GameGeni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e by Alex Krasiv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N THIS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TRID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TRAC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DICLAIM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intendo Entertainment System and Famicom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any pirate group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can not provide you with NES/Famico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ES-Windows can now be registered by phone or via WWW!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edit card! See *INTRODUCTION*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.NES cartridge format! See *CARTRIDGE FILE 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 of .SND file format! See *SOUNDTRACK FILE 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lit screens and scrolling are now much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GameGenie support, thanks to Alex Krasiv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exotic memory mappers added, thanks to Yang Fan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fixes to mapper #4 (MMC3) and mapper #1 (MM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support completely rewritten, thanks to Kawase Tomoh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keyboard setting for Japanese version of Family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wo palette choices from NESticle 0.2 and 0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adding Nintendo DiskSystem support (not finish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ersion got builtin support for G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I rewritten and extend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DI sound implement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number of Windows wave synthesi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und logging to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G no longer required for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NOTES* section of iNES.doc has been moved into *FAQ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is a portable emulator of the Nintendo Entertainment System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com in Korea and Japan, Dandy in Russia), written in C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belongs to Alex Krasivsky from Moscow, who also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 added missing CPU commands, wrote screen drivers, then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n did thorough hacking to make it run as many cartrid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suddenly wound up with a completely different emulato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(but without clear understanding what to do with it :)). Giv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hope to make iNES even more compatible with real 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nd add support for exotic gadgets such as GameGenie, Family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get latest iNES binaries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freeflight.com/fms/iN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, iNES is able to run most of the NES carts.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implemented and working: ROM, VROM, screen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battery-backed memory, sprites, palette, joystick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ppers (also known as bank switches or MMCs) allow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&gt;32kB) games. There is also GameGenie (thanks to heroical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ex Krasivsky :)) and FamilyBASIC keyboard support. I start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Famicom DiskSystem, but it is no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till some problems with sound, scrolling, synchro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Cs, as I have never seen any official documentation on the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ck things on my own. Among things which are *not* implemen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plit in the middle of a scanline (too expensive to imp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th sound channel (do not know how 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MCs, including ones used in Punchout, L'Empereu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ghtgun (very difficult to emulate due to some limitations of 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nformation on NES/Famicom/Dandy and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feel free to send me email. Any *intelligent* help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Please, do not send any requests, flames, or ques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swered in this document. I will not reply to suc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its portability, iNES can be compil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Unix, Amiga, Macintosh, MSDOS, Windows, etc. Un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at for each person geniunely interested in hardware h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al of the old videogame experience, there is a dozen of 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mlins hungry for a quick fun of playing pirated NES games on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, I decided not to release iNES source code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ree versions of iNES for MSDOS or Windows. I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ree entertainment for these vermin. Following ar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ersions of 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-Unix is available freely in a binary form for various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intosh version of iNES is being developed by John St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im as 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*no* publicly available iNES for MSDOS, neither free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, do not mail me asking for it: I won't answer to you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llow anyone to do an MSDOS port of iNES either.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. It is possible though that Alex Krasivsky will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 NES emulator for MSDOS, written in 80x86 assembly langu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program, although we are working very closely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95 version of iNES is available from me, Marat Fayzull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US. This fee ensures that you will get you the latest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-Windows with sound and joystick support, saved preferences, Game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free updates via email as long as iNES-Window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For more information about it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freeflight.com/fms/iNES/iNESWindo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feel very good about maintaining the Windows vers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dealing with a large vegetable-level user community,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of iNES-Windows I sold was immediately pirated by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idiots worldwide. If you *do want* to see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eveloped, please, register it by one of the following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DE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35US in cash, money order, or a US bank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include your email address and men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NES-Windows (as I'm selling several othe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). The software will be emailed to you as soon as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RD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ne of the following numbers in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242-4775 (extension 15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713-524-6394 (extension 152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er to product #15246 (iNES-Windows).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Public Software Library (PSL). You can p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redit card. Don't forget to give them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The software will be emailed to you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notification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RDER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r WWW brows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pslweb.com/cgi-win/psl_ord.exe/ITEM1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the online form to register iNES-Windows. You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redit card. They take MasterCard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. The software will be emailed to you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notification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EGISTERED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ed iNES-Windows, *please* do not give your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 And I do mean *anybody*. There was a couple of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ave iNES away to their friends, relative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Wl" guys on the Net, and then I found it pirated, put onto WWW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*posted* to USENET newsgroups. If I find your personaliz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ES being spread around, your registration ge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, which means no support and no mo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the previous paragraph may sound threat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ut this kind of piracy really hurts my profits and feeling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ot of effort into iNES, and can only continue working on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do not try to cheat on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ay also be a good idea to buy a real NES cartridge for each NES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use with the emulator. NES software is copyrighted, but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own the real cartridge, you are protected by the law allow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bou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WHAT IS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s are included into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       - iNES executable file (Unix. ines -help f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-debug  - iNES with debugger (Unix. ines-debug -help f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es.exe   - iNES executable fil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.doc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.NES    - Sample cartridge which contains a testing program for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.ASM    - The source code of a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.tgz - Some .NES headers to be used for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formats to .NES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.zip - Same as headers.tgz, but in ZIP format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WHAT IS NOT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o ROM images of NES games are included. NES gam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companies who produced them, and therefore,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of them. I'm also unable to tell you where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so do not send me email asking for them. You will hav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ES WWW page contains some links to NES cartridge copier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copiers can be used to dump NES cartridges into files.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ny additional information about these copiers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mail asking for this information. Use the copier-related lin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 longer distributing the file about NES hardwar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S.doc) with this emulator. This file is available separat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 longer distributing the 6502 disassembler and NESLIST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utility with this emulator. These programs are now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in the EMUTools package, also available at iNES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FamilyBASIC keyboard, press [CONTROL]+[KEY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special function of a [KEY], if it also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- FIRE-A button (also: [LALT],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NTROL]  - FIRE-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   -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-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nd [CAPSLOCK] switch between joy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   - Turn soundtrack lo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-[5]    - Toggle sound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       - Toggle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      - De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      - In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- Go into the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llegal accesses  4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period &lt;period&gt;   - Number of CPU cycles per HBlank [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Number of CPU cycles per VBlank [304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VBlanks per screen update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at &lt;GG code&gt;    - Activate a GameGeni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l/-ntsc          - Show 240 or 224 lines [-nt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kbd/-jkbd/-nokbd  - FBASIC3R, FBASIC2J, or no keyboard [-nokb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k/-nodisk       - Use/Don't use DiskSystem emulation [-no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lette &lt;number&gt;   - Choose a color palett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Normal             1 - Adjusted Pasof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Original Pasofami  3 - NESticle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NESticle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file [LOG.S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at &lt;GG code&gt;    - Activate a GameGeni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[&lt;quality&gt;]  - Sound emulation quality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Off                1 - Adlib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&gt;8191 are treated as wa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cies. Default frequency is 2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sound            - Don't emulate sound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ARTRIDGE FILE FORM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S distribution includes a single cartridge image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test the emulator. There is also a source cod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Following is the format of ROM-image files used by iNES (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    String "NES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Number of 16kB ROM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Number of 8kB VROM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bit 0     1 for vertical mirroring, 0 for horizontal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     1 for battery-backed RAM at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    1 for a 512-byte trainer at $7000-$7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 3     1 for a four-screen VRAM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nly available with certain types of ma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 type #1 (BoulderDash) and typ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stlevani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-7   Four lower bits of ROM Map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bit 0-3   Reserved, must be zer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-7   Four higher bits of ROM Map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5     Reserved, must be zer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...   ROM banks, in ascending order. If a trainer is presen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 bytes precede the ROM ban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EOF  VROM banks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format will most likely expand in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, therefore do not take it for something permanent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stay the sa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 bits allocated for the mapper number give us a total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pper types. Folowing is a table of assigned mapper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with the "-" sign are not currently supported by 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er#  Name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o mapper             All 32kB ROM + 8kB VR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Nintendo MMC1         Megaman2, Bomberman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Simple ROM switch     Castlevania, LifeForce,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cked for use with FF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Simple VROM switch    QBert, PipeDream, Cybernoi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pan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Nintendo MMC3         SilverSurfer, SuperContra, Immort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Nintendo MMC5         Castlevania3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FFE F4xxx             F4xxx games off FF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32kB ROM switch       WizardsAndWarriors, Solsti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FFE F3xxx             F3xxx games off FF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- Nintendo MMC2         Punc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Nintendo MMC4         Punch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ColorDreams chip      CrystalMines, TaginDrag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- FFE F6xxx             F6xxx games off FF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100-in-1 switch       100-in-1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Bandai chip           Japanese DragonBallZ se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FFE F8xxx             F8xxx games off FF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Jaleco SS8806 chip    Japanese Baseball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Namcot 106 chip       Japanese GhostHouse2, Baseball9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Nintendo DiskSystem   Reserved. Don't use this map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Konami VRC4           Japanese WaiWaiWorld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Konami VRC2 (a)       Japanese TwinB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Konami VRC2 (b)       Japanese WaiWaiWorld, MoonWindLeg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- Konami VRC6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Irem G-101 chip       Japanese ImageF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Taito TC0190/TC0350   Japanese Power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32kB ROM switch       ImpossibleMission2 and Deadly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UNDTRACK FILE FORM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is capable of saving soundtrack into so-called .SND fil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y other emulators. You can find tools to work with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Tools package. .SND files have quite simple format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    String "SND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Clock frequency,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     Reserved, must be zer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EOF   Sound records of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hannel# | frequency.l | frequency.h |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ound on a given channel to new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olum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clock "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FDh | number of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lock "ticks"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FEh | channel# | s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ound type at a given channel.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ELODIC for all channels. Currently defin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PERIODIC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ANNA PLAY GAMES!!!! WHERE DO I GET GAMES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know. I can't give you any due to both legal and mo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mail me asking for games. I will delete your mai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nd you won't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copy NES games from cartridges to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a special device called cartridge copier. Pascal Fel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ch a copier for NES. Its schematics and software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lsewww.epfl.ch/~felber/IO-5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buy this copier from Pascal, either in part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do I get information on the NES/Famicom/Dandy hard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fortunately, this information has never been made publicl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ieces of documentation I know of. One of them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(NES.doc), which can be obtained from iNES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is a NESTech.doc file which can be f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version of iNES for my U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trying to compile Unix binaries for as many flavors of Un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as I do not have access to many machines,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upport for every Unix flavor out there. Don't mail m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 either: iNES source code is not publicly distrbut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I regret to say this :(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do I get iNES for MS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plained in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make .NES files out of raw ROM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S distribution includes .NES file headers for some car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vert carts into .NES format. These headers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. If you have a cartridge ROM in CART.PRG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VROM in CART.CHR file, the following has to be don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.N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x:   cat CART.HDR CART.PRG CART.CHR &gt; CART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SDOS:  copy/b CART.HDR+CART.PRG+CART.CHR CART.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a CART.PRG file should be divisible by 16384.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.CHR file should be divisible by 81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favorite game doesn't work on iNES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several reasons why a game has problems running on 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run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Your ROM image file may have an incorrect header or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m can be detected by running it through the NE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(included into EMUTools package). Others get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with the sample headers which come with iN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tgz or headers.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t came to my attention that it is considered "cool" by many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their "signatures" into unused bytes of .NES header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s are not guaranteed to work, even if the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lder version of iNES. Do not use pirated ROM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VBlank and HBlank periods may be wrong. Try to play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-vperiod/-hperiod options in Unix, or corresponding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tup Panel of a Windows version. The first th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VBlank period bigger and see what happens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AQ* section of this file (iNES.doc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The game does not run with a FamilyBASIC keyboard.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f off by default, but if you have it on, turn i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-kbd options. On the other hand, some cartrid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keyboard. Use a -kbd option for them.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pplies if you version of iNES supports the keyboard (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The game may require some exotic piece of equipmen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gun. Not all NES hardware addons are supported by 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iNES can't currently run this game. Not all games are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ment. Don't expect 100% compatibility with re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are those weird Fxxx and SMxxx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most likely files produced by the Front Far East copi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 has a 512-byte header (which you need to get rid of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512-byte trainer (which you probably want to retain), a 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VROM, all stuck together into a single file. Simply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E header, add a .NES header, and modify it to ref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, mapper 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cessary to note that even those FFE ROM imag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ner were very often modified to work with the FFE copier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 has support for several types of FFE images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only use clean, unhacked ROM images back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artridges instead of FFE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are the interleaved NES ROM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eaved NES ROM image is a file which contains the ROM data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yte, and the VROM data in each odd file. You will hav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parate such file into ROM and VROM, and then glu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a .NES header to produce the .NE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hat "Mirroring" fl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/Horizontal Mirroring flag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In the real NES/Famicom cartridges, either A10 or A11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us can be connected. Depending on it, video memory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screens at addresses $2000/$2400 mirrored at $2800/$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 Mirroring), or two screens at $2000/$2800 mirr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400/$2C00 (Horizontal Mirro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s which only use one screen do not care about the mirro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using two screens require an appropriate mirroring though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bank switches allow to switch mirroring 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artridges contain additional VRAM and have both A10 and A11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Mirroring has no meaning for such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are those "HPeriod" and "VPeriod"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hperiod controls how many CPU cycles it will take to refre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anline of display (including HBlank). It currently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, but some games may require it to be somewhere else in 115-13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vperiod controls how many CPU cycles it takes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(including VBlank). It currently defaults to 3047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 total of 265 scanlines (that is 240 real scanlines plus V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eriod/hperiod value should never be less than 256 to give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 enough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he "512-byte Train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12-byte trainer mentioned before is something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Far East copier for the NES. When this trainer is present (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ROM contents in the .NES file), it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00-$71FF, and then control is passed to it at some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is iNES so slow on my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machine is too slow to run iNES. My experienc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a Pentium/90 machine with fast video to run i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peed. Following are the ways to speeds th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crease UPeriod. The picture will get more jerky, but 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On Unix, always use MIT Shared Memory Extension for X (MITSHM)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means that you have to run iN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n Windows, use 1:1 window in 256-color mode to achie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On Windows, use MIDI sound, as wave synthesis takes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ES is too fast on my machine! How do I slow it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UPeriod to 2 or even to 1. The emulation will bec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but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should I do to convert .SND files saved by iNES into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SND file is a soundtrack saved by iNES. You can play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PLAY program included into EMUTools package. You can also convert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MIDI format (.MID) using the SND2MID utility. SND2MI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EMU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hat EMUTools package and where do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Tools is a set of utilities which may be useful for both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users. They allow to list and verify diferent ROM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usic files, disassemble and compare ROMs. EMUTo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iNES WWW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I need to unpack GZIPped ROM images to run them on 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unless your copy of iNES has been compiled without #define Z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-Windows and most versions of iNES-Unix are compil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iNES to recognize and automatically unpack GZIPped and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ped files. To find out whether your iNES-Unix support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'-help' option and see if there is anything said abou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starting iNES-Unix, ld says that libz library isn'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ES-Unix binaries are compiled with #define ZLIB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utomatically recognize and unpack GZIPped files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ZLib 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cdrom.com/pub/infozip/zlib/z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iNES-Unix, ld says that some library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happen if the versions of your shared libraries are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for which iNES has been compiled. A decent way to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pgrade your Unix. A quick and dirty way is to make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isting library to a name required by 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iNES-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probably trying to run iNES-Unix on a remote Xterminal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shared memory for interfacing with X. Use -noshm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iNES-Unix,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ES-Unix version currently needs 8bit, 16bit, or 24bit X. Nei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or nor 16-color Xterminal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start iNES-Unix,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could not allocate any for itself. Check if you run XV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nd is distorted in the iNES-Windows.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ve-synthetized sound in iNES may become distorted on s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loaded machines (no graphics acceleration, for example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you can improve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e MIDI sound instead. It has both advantages and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ake iNES window smaller to decrease the load on the CPU. 1: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Decrease the sampling frequency (in Setup Panel). The sou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inkier, but les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ncrease the number of wave buffers (in Setup Panel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ound to fall a second or two behind the screen a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quality will beco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iNES-Windows support joystick? My joystick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-Windows supports joystick (actually, two joysticks,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). If your joystick does not work, go into Windows Control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configured and calibr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are all screwed up in iNES-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Windows in 256-color mode, it will try to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existing ones, but it won't always get an exact match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fixing this. For now, switch Windows into 16-bit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fect colors. iNES may get a little bit slow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 don't work in iNES-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n't. The demo version of iNES-Windows supports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 at all. The full version will only accept the .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command line, but no options. All configuration is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anel and iNE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control works strangely in iNES-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known bug. I'm working on fixing it. You can usual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olume by leaving iNES window and then activat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iNES-Windows work on Windows 3.x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, but I can't guarantee it. iNES-Windows has never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x. Maybe it is time to upgrade to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a registered iNES-Windows user and some games no longer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quite possible that your iNES.INI file no longer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iNES. It is my suggestion to delete iNES.INI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version of iNES. You can still use some ASCII editor (Note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ditor) to migrate some of your old settings into new iNES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 (fms@freeflight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