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3144"/>
        <w:gridCol w:w="630"/>
        <w:gridCol w:w="720"/>
        <w:gridCol w:w="540"/>
        <w:gridCol w:w="360"/>
        <w:gridCol w:w="5040"/>
        <w:gridCol w:w="3150"/>
      </w:tblGrid>
      <w:tr>
        <w:trPr>
          <w:tblHeader w:val="true"/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#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Ite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Co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Weigh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Bul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AT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Description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en-US"/>
              </w:rPr>
            </w:pPr>
            <w:r>
              <w:rPr>
                <w:b/>
                <w:color w:val="000000"/>
                <w:sz w:val="18"/>
                <w:lang w:eastAsia="en-US"/>
              </w:rPr>
              <w:t>Coverage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Chauss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7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ggings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 C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Coi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ood of stiff leather with metal reinforcing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3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0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sleeved shirt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7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4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4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8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sleeved coat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Long Coi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hood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 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Long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6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coat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Ua Sh Tx Ab Gr Hp Th Kn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Long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7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0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coat of stiff leather reinforced with metal scales or strips +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 Kn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Mittens/Glov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Mittens or gloves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igandine Leather Ves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7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6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Vest of stiff leather reinforced with metal scales or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hauss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9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3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egging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 C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i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oo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w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3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ong hoo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 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4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1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shir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abergeoun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2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7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shirt with long sleeves and integral mitten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shirt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5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8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auberk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35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4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 with long sleeves and integral mitten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2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Mitte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mitten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Coi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hood with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5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shirt, with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Habergeoun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32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4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ong sleeved shirt with mitts, with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45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1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ong sleeved shirt, with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6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2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 with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Hauberk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53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1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 with long sleeves, mitts and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D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Doubled Mail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455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8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 with long sleeves and an extra layer of mail over vulnerable sp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Ailett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oulder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Ankle Boo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oots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e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Boo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Military boot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e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Bracer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racers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o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Calf Boo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Military Calf boot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f Fe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C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dpiece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Gr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Coud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Elbow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El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Cuiras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ack and breast plate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Cuiss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high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Gauntle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gauntle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Greav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n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Knee Boo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nee boots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n Cf Fe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Kneekop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nee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n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Rerebra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Upper arm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U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Skullca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ullcap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urbul Vambra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orearm guards of hard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o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ooded Leather Cloa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9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loak of softened leather with hoo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k Nk Sh Tx Ab Hp Th Kn 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Boo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3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Calf-length bo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Cf Ft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Cap/Ha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1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ead covering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Cloa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9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loak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 Hp Th Kn 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Cow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hood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k Nk 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Glov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oftened leather glo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0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4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softened leather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Ho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6.7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ood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Sk Nk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Jacke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59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unic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 Gr Hp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Jacket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9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unic of softened leather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Legging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8.7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leggings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Gr Hp Th Kn Cf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Long Boo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1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knee-length boo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Kn Cf Ft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Sho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9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sho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t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Skir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7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irt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Trew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9.2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ggings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Gr Hp Th Kn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Ves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5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Vest of softened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Coi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hood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 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01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5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leather studded with metal rings or discs with full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99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0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Ua Sh Tx Ab Gr Hp Th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4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2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leather studded with metal rings or discs with full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Fo El Ua Sh Tx Ab Gr Hp Th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Ho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2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ood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Legging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22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6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leggings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 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Trew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7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3.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ggings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Hp Th Kn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Leather Ves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89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Vest of leather studded wit 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mposite Leather Halfhel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ullcap of leather reinforced by a metal fram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ined Composite Halfhel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2.7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skullcap reinforced by a metal frame and lined with woolen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Bezainted Leather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2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1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coat of leather studded with metal ring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Nk Ua Sh Tx Ab Gr Hp Th Kn 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Bezainted Leather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69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3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coat of leather studded with metal rings or discs with full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Nk Fo El Ua Sh Tx Ab Gr Hp Th Kn 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einforced Gauntle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ather gloves reinforced with small metal plates and stu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Ailett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shoulder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C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codpiec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Gr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Coud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elbow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El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Cuiras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8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ack and breast plates of stee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Cuiss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thigh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Gauntle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gauntle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Greav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shin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Kneekop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knee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n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Rerebra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upper arm 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U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ield Plate Vambra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forearm 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o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Greathel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2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head helm of steel plate (10 pt. Spec.Pen.)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F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eau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helm of steel plate (5 pt. Spec.Pen.)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F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added Plate Halfhel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1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, pot or kettle helm of steel plate with padding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added Plate Halfhelm with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49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padded steel plate with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added Plate Halfhelm with Faceguard and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0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.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padded plate with faceguard and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a 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added Plate Halfhelm with Faceguard and Long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49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padded plate with faceguard and long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a 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added Plate Halfhelm with Long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9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steel plate with long neck drape of chainmail; padde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Halfhel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, pot or kettle helm of steel plat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Halfhelm with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3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steel plate with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Halfhelm with Faceguard and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8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steel plate with faceguard and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a 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Halfhelm with Faceguard and Long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3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steel plate with faceguard and long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a 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Halfhelm with Long Camai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nical, bascinet or pot helm of steel plate with long neck drape of chainmai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Ailett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shoulder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C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codpiec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Gr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Coud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elbow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El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Cuiras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8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9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ack and breast plates of stee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Cuiss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5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6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thigh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Gauntle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gauntlet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Greav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9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4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shin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f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Kneekop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knee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Kn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Rerebra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upper arm 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U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F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ull Plate Vambrac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6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Plate forearm guard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Fo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 Legging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8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ggings of quilted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 C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 Ves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Vest of quilted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Sh Tx Ab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Aket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2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quilted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Aketo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quilted cloth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Arming Ca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ap of quilted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Gambe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2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1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quilted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Gambeso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quilted cloth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 Kn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Gambeson With Neckgua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3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1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quilted cloth with raised neck guar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Nk Ua Sh Tx Ab Gr Hp Th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Ho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ood of quilted cloth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Sleeved Gambeson + Neckgua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6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3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oat of quilted cloth with raised neck guard and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 xml:space="preserve">Nk Fo El Ua Sh Tx Ab Gr Hp Th 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Quilt Gambes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1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2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cloth coat reinforced with metal stud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Quilt Gambeso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7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cloth full sleeved coat reinforced with metal stud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Quilt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87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7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cloth shirt reinforced with metal stud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B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Bezainted Quilt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0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Quilted cloth full sleeved shirt reinforced with metal studs or disc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Breek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ort leggings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Cap/Ha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0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ap or hat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Cow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hood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k Nk 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Gauntlet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Gauntlets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6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hirt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Hoo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ood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Jacke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1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1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Tunic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 Gr Hp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Jacket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2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ong sleeved tunic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Legging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8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.6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Leggings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 C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awhide Vest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4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Vest of stiff leathe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Chausse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7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legging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p Th Kn C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Coif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oo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Cow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long hood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k Nk S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52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shir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abergeoun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3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shirt with long sleeves and integral mitten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0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0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shirt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9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4.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coa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auberk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3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41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coat with long sleeves and integral mitten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7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2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coat with long sleeve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Mitten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.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Ringmail mitten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calemail Habergeou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75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5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shirt reinforced with metal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calemail Habergeoun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3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1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ong sleeved shirt with mitts, reinforced with metal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calemail Habergeoun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85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28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shirt with long sleeves reinforced with metal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calemail Hauberk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96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2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coat reinforced with metal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calemail Hauberk (ls &amp; m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14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8.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ong sleeved coat with mitts, reinforced with metal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Ha Fo El Ua Sh Tx Ab Gr Hp Th</w:t>
            </w:r>
          </w:p>
        </w:tc>
      </w:tr>
      <w:tr>
        <w:trPr>
          <w:trHeight w:val="2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Scalemail Hauberk (ls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1065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 xml:space="preserve">35.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Chainmail long sleeved coat reinforced with metal strips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n-US"/>
              </w:rPr>
            </w:pPr>
            <w:r>
              <w:rPr>
                <w:sz w:val="18"/>
              </w:rPr>
              <w:t>Fo El Ua Sh Tx Ab Gr Hp 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/>
        <w:t xml:space="preserve">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15840" w:h="12240"/>
      <w:pgMar w:left="576" w:right="965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5:51:00Z</dcterms:created>
  <dc:creator>Personal</dc:creator>
  <dc:description/>
  <dc:language>en-US</dc:language>
  <cp:lastModifiedBy>Personal</cp:lastModifiedBy>
  <cp:lastPrinted>1998-08-11T19:16:00Z</cp:lastPrinted>
  <dcterms:modified xsi:type="dcterms:W3CDTF">1998-08-16T03:34:00Z</dcterms:modified>
  <cp:revision>33</cp:revision>
  <dc:subject/>
  <dc:title>Sk</dc:title>
</cp:coreProperties>
</file>