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NA MALD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ventura esta diseada para que la jueguen 3  4 personajes con ni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idos entre 1 y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a hace tres meses llegaron dos extranjeros malheridos a Findal, pue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do cerca de la union del Entwash con el Anduin, en la parte s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ITAS.  Sus habitantes les alimentaron y curaron sus heridas.  Dijer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n sido desvalijados por una banda de ladrones y que haban sido h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ioneros para ser vendidos como esclavos, pero consiguieron escapar y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gabundeado hasta encontrar este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habitantes pronto confiaron en ellos, pues Malik, que as se llamab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xtranjeros, hablaba sabiamente y siempre estaba dispuesto a ayudar.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es gustaba el aspecto de Plgamon, el gigantn, lo aceptaron entre el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 nunca deca una mala palabra (ni buena) y su fuerza les era de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en los trabajos pe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nsearon la mina y les contaron muchas historias sobre la regin.  To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stecieron cuando dos meses despus anunciaron su intencin de marchars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.  Les dejaron un mulo y les dieron provisiones para unos cuantos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alidad no se alejaron mucho porque Malik tena otros planes.  Enseguid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vado hechicero empez a pensar en la manera de hacerse con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nochecer de ese mismo da , los dos bandidos fueron sorprendi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ados por un numeroso grupo de orcos montados en huargos.  Les llevar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guarida para celebrar con ellos un gran festn.  Malik haba perdi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dad de hacer sortilegios por algn tiempo pero su mente era todava r p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 lengua segua siendo afilada.  Consigui , tras muchos ruegos, convenc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cilla orco de que l podra proveerle de muchas otras vctimas humanas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reca la pena devorarle 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o era el siguiente : Malik capturara vivo a un humano cada semana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entregara a los orcos. El compromiso durara seis meses, despus de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 Plgamon seran libres de march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Malik planeaba salvar el pellejo y adem s, con un poco de su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r que los habitantes del pueblo abandonasen la zona al producirse ta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iciones.  Por supuesto, nadie en el pueblo podra sospechar d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bles extranjeros que se marcharon hace unas sem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han desaparecido ocho personas del pueblo en el ltimo mes y medio y,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ie puede encontrar una explicacin satisfactoria, algunos piensan que cay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a de las numerosas grietas que contien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amanecer, Malik y Plgamon se introducen en la mina por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deros. Entonces esperan a que alguno de los mineros pase por la ga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que est n escondidos para capturarlo. Lo dejan inconsciente y lo ocul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un monton de rocas. Por la noche, cuando la mina ha quedado va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lven y recogen su presa. La llevan al campamento y la retienen has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 un grupo de orcos a llev rs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tima escaramuza consiguieron capturar a dos mineros por lo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ir  nunguna desaparicin hasta dentro de unos diez das (a contar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aventureros llegen al pueblo y comienzen las averigua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 Plgamon se han instalado en una cueva situada en el bosque, a uno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metros al noroeste del pueblo.  Es una cueva pequea y slo algun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antes del pueblo conoce su existencia, aunque ya casi nunca se acerca n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ll.  Calein, un nio del pueblo, les habl de ella, ya que era su refu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o, y Malik decidi que era un buen lugar para instalarse tempor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Calein fu uno de los primeros desaparecidos ya que fu captu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lgamon una maana que se acerc a reponer las provisiones de su refu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PLANO DE LA ZONA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AL, EL PUEBLO MI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al es un poblado minero tpico de esta parte de Gondor.  Est  form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113 habitantes agrupados en 28 familias.  De ellas la mitad se dedic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r en la mina y la otra mitad vive de la agricultura y la gana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hay unos pocos que se dedican a comerciar con los viaje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viesan esa zona d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sas son de madera aunque la de el alcalde y la posada tienen pare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dra. Est n construidas a lo largo de la avenida principal y detr s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tienden los campos de cultivo d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ios juegan en el camino alrededor de la fuente y se oyen las voc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 de los comerciantes anunciando su mercanca. Pueden encontrars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era, una panadera, y un mercadillo donde se venden vege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posada del pueblo se encuentra en la plaza central, al lado de la 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lcalde.  Es un gran edificio de piedra de dos pisos con el tejado de p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a 'El hogar del minero' y est  dirigida por Fidulion, el posad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veinte habitaciones con varios niveles de comodidad y unos establo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tos de forraje para los caba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lado se levanta la casa de Vermin, el alcalde del pueblo.  Es l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cin, ademas de la posada, hecha de piedra en todo el pueblo. 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piso y forma alargada.  En ella viven Vermin y su familia:  su mujer Sul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hija pequea Galien, y su hijo Tebrel, un joven alto y fuerte que trabaj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da transcurre tranquila pero los viajeros pueden apreciar un descon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Las caras est n tristes y los extraos son mirados de reojo. Si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s preguntan el motivo, se enterar n del problema : han desapare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personas ltimamente. Todas ellas desaparecieron en la mina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ban y por m s que se las ha buscado no se ha encontrado el menor r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habitantes saben que hay orcos por la zona pero dicen que no se at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cercarse por el pueblo, as que casi nadie cree que sean ell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les de las desapar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extendido el rumor de que la mina est  maldita y cada vez son men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os que se atreven a seguir trabajando en ella.  Unos pocos, aun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va en aumento, creen que lo mejor es abandonar la mina y 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in ha tratado de calmar a los habitantes pero apenas lo ha logrado y 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i continuan la desapariciones el pueblo quede desierto en unas sem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r n a los viajeros que es peligroso alejarse demasiado del camino,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si uno va solo, e internarse en el bosque que se encuentra al noroeste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 de los desaparecidos que no se encontraba en la mina ha sido Calein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que lo vi dijo que se diriga al bosque, donde deca que ten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io se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Camino :  Este camino de tierra cruza el pueblo de este a oeste. No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drado y no es demasiado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Plaza : La plaza es el centro de reunin de los aldeanos.  En su centr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fuente adornada con una estatua de bronce representando al fund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.  En todo momento hay puestos de vendedores de hortalizas y cere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s probable que alguno de los comerciantes aproveche su pas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 e intente vender sus mercancas a los habitantes o a los viaj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Posada : El edificio mas grande del pueblo. Desde el exterior parece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gedora. Un cartel invita a los viajeros a pasar la noche y a degus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ero especial de la casa. Constantemente entran y salen aldean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rna, situada en el piso inferior de la po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Casa del alcalde : Este es el hogar de Vermin y su familia. La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as de roble estan abiertas todo el da pues el alcalde recibe a todo a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iere resolver algn conflicto o plantear alguna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Herrera :  Se trata de una casa grande con una fragua al lado.  El her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  reparar las armas de los aventureros, herrar sus caballos, y, e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sa que pueda serles de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Panadera : Aqu acuden todos los das la mayora de los pueblerin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dero es un gran artesano y su pan es famoso en los alrededores d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Campos de cultivo : Detras de las casas se extienden los campos de cul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ueblo. Puede verse maz, trigo, cebada, centeno, patata, y algunos  r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tales como naranjos, manzanos, y perales. Cerca del ro hay tambin cul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mates, lechugas, cebollas, ajos y colif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PLANO DEL PUEBLO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aventureros se ofrecen generosamente a investigar los sucesos,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antes del pueblo les estar n agradecidos y su moral se leva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eramente.  Vermin les prometer  una recompensa de oro en polvo (por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0 mo) si consiguen resolver el misterio y 300 mo m s si acaban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iciones.  Fidulion les ofrecer  sus mejores habitaciones y no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r  nada mientras estn investigando.  Adem s, aadir  otras 100 m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ensa por acabar con las desapar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ituada a unos dos kilometros del pueblo, en direccion norte. 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iado importante :  sacan lo suficiente para vivir cmodamente pero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nte como para atraer a muchos buscadores de 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plotacin de la mina se lleva a cabo por grupos de trabajador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an.  Cada hombre trabaja cinco das a la semana y descansa los otros do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que cada da hay unos 20 hombres trabajando en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cada semana se reparten el oro conseguido entre ellos. Con este 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comerciar con los agricultores, a los que compran gran parte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da, y con los mercaderes de las caravanas que frecuentemente pasan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dentro de la mina, los trabajadores se separan y van a trabajar ca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a galera. A veces, cuando encuentran rocas muy duras, trabajan en gru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 de tres en el mismo corredor pero esto ltimo es bastante infrec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mente se han descubierto nuevas vetas de mineral donde parece que s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abundante.  Los mineros han decidido guardar el secreto para evi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uencia de extranjeros y bandidos (Malik y Plgamon est n enterad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rimien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galeras se introducen casi 500 metros en la colina.  Son anchas y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dos metros de altura, excepto en la parte final de los tneles en q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strechas y de 150 cm de altura.  En el techo de algunas c maras hay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turas por las que entra el aire necesario para que respiren los min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nos huecos verticales de un metro de di metro y con una altura de 1d10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s, y es LOCURA COMPLETA (-50) el intentar escalarlos desde dentro. 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 es sencillo descolgar una cuerda desde el exterior e introducirs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a (as es como lo hacen Malik y Plgam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as partes pueden verse restos de mineral esperando ser sacado al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ontones de escombros de escaso valor.  Una red de rales recor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es galeras de la mina as como aquellas en que la explotacin e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.  Sobre ellos ruedan unas vagonetas estrechas en las que se sa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 al ex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elo de la mina hay numerosas grietas bastante profundas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ICULTAD MEDIA (+0) de descubrir si esta iluminado y LOCURA COMPLETA (-50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scuridad.  Cualquiera que caiga en una de ellas recibir  1-4 ataques + 50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astamiento, modificados solo por la agilidad y la armadura.  Si sobrev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ida, se dar  cuenta de que se halla a unos 15 metros de profundidad. 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etas son MUY DIFICILES (-20) de escalar aunque puede echarse una cuerd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para facilitar la 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Entrada : En la falda de la colina se abre el nico acceso a la mina.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metros de altura por cuatro de anchura. Da paso a un corredor muy amp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dentra en la osc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Mineral : En este montn se apila el mineral extraido con las vagoneta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ntculo de rocas del que se extraer  oro por valor de 30 mo. Es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 la cantidad que se saca cada semana d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Caseta :  Pegada a la pared se levanta una gran caseta de piedra con el t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dera que los mineros utilizan para guardar sus herramientas de trabaj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el oro de las rocas.  La puerta no tiene cerradura y dentr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picos, palas, martillos, clavos, cuerdas, y todo el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 para trabajar en una mina.  Tambien hay un gran horno donde el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ido es calentado a gran temperatura para poder separar el oro del res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es sin valor. Las vagonetas se introducen por una de las paredes y va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ontenido sobre el h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Gran Galera : Esta es la galera principal de la mina. Es la mas anc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y tambin la mas alta. Fu la primera en ser excavada y conduce a l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. En su centro hay, como en otros lugares de la mina, dos vas de 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puedan pasar vagonetas en ambos sentidos sin tener que retroc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Gran Sala : Es una amplia camara de forma casi circular con una gran gri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entro. El techo llega a tener en ciertos lugares hasta 7 met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ra. Esta siendo excavada en dos zonas distintas y su di metro, de uno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s aproximadamente, no deja de crecer constant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Pozo : Mientras cavaban, los mineros dieron con una corriente de agu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erraneas. Decidieron dejar esa galera y la utilizan para darse un ba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en cuando. El pozo tiene unos 7 metros de profundidad y el agua esta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a por el polvo que arra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Galera : En esta galera se han descubierto ltimamente nuevos fil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. Han llevado los rales hasta all y la explotacin es aqu muy fuerte. C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hay 5  6 mineros trabajando por esta zona d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Grieta : En esta c mara no hay pr cticamente suelo. Puede verse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eta que se hunde en las profundidades. A diferencia de las demas grie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tiene m s de 100 metros de profundidad y los mineros han dejado de cav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galera por considerarlo demasiado peligroso. Algunos creen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ecidos han caido por aqu pero nadie se ha atrevido a descender en bu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a que caiga por ella recibira 2-8 ataques +70 de aplastamiento ad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quivalente a una caida libre desde 75 metros de altura. (R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PLANO DE LA MINA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AMENTO DE LOS BA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 Plgamon se han instalado en el refugio que les enseara Calein. 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cueva situada en la falda de una colina con una entrada algo est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XTREMADAMENTE DIFICIL (-30) de encontrar ya que Malik orden al gigant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ase la entrada con unos mator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no montan guardias porque saben que los pueblerinos no se atr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rse en el bosque, aunque de da pueden ver sin demasiada dificul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FICULTAD MEDIA +0 ) a cualquiera que se acerque a la cueva.  De noche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rmen y es el mejor momento para sorprenderlos, aunque los aventurer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con una patrulla de orcos que viene a recoger a la vctima 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ila que Malik cumpla su promesa y no desaparezca de la zona (los orc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en de su plan para hacerse con la mi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Huellas :  En el suelo pueden apreciarse (DIFICIL -10) huellas fres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as.  Por la profundidad y el tamao puede deducirse que el ser que la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do es descomunal.  Un xito absoluto en la percepcin revelar 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llas de orcos y lobos de hace una semana aproximadamente.  Si se sigu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llas humanas se ver  que se dirigen hacia unos arbustos en la fal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Entrada : Tiene un metro de ancho por uno y medio de alto. Est  cubier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orrales y arbustos de manera que no es f cil detectarla. Si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ierto las huellas, podr  verse la entrada sin mucha dificultad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ia de 10 metros (DIFICULTAD MEDIA +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n sido descubiertos por los bandidos, en el momento que los personaj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s de haber descubierto la entrada ser n saludados por una de las sa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gamon.  Despus, Malik lanzar  los sortilegios que pueda, y el gi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dr  de la cueva gritando como un poseso y agitando el espadn por enci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abeza mientras se lanza contra los desprevenidos (y desafortun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s.  Ante esta temible visin los personajes deberan pasar una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nivel 4 o quedar paralizados de miedo durante 1 asalto + 1 a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cional por cada 10 puntos de fallo de la ti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han sido descubiertos, podr n acercarse cautelosamente a la entrada (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r n lo cerca que estuvieron de cascarla... o si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Cueva : En el interior del refugio no hay mas que dos jergones de paj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lo y los restos de una pequea hoguera. Est  totalmente vaca a exce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spensa. Est  cubierta por una piedra y es EXTREMADAMENTE DIFICIL (-30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rir.Dentro se encuentran dos conejos despellejados listos para coc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el da, hay un 70% de posibilidades (para cada uno de ellos)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/o Plgamon estn aqu. Por la noche, la probabilidad es del 8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Celda :  En esta c mara permanecen las vctimas atadas y amordazadas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orcos vienen a buscarlas.  La entrada se tapa con unos tronc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iden que el prisionero escape.  Los bandidos alimentan a sus prision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los orcos insisten en recibir las presas v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un 85% de probabilidad de que haya un prisionero en cualquier momento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captura sus vctimas poco tiempo despus de que los orcos se hayan lle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ltima.  Esto es as porque los bandidos no quieren problemas de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 e intentan que los orcos reciban su presa en el plazo conve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PLANO DEL CAMPAMENTO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IDA DE LOS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os veinticinco kilmetros al noroeste del pueblo se encuentra la guar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upo de orcos.  Se trata de una gran cueva con unas ruinas enfrente,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lo quedan en pie un par de constru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os restos de un antigua residencia de campo donde un noble seor pasab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s aos de su vida.  Una noche, cuando todos dorman, un grupo de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c la villa y acab con sus ocupantes.  El anciano, a su edad, no pud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 mas que ver como su familia era asesinada a manos de los orcos.  Tamb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umbi, lament ndose de sus aos y de la artrosis que le impeda morir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querido, peleando contra las fuerzas de la osc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ntonces los orcos han vivido aqui, contribuyendo a que las ru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zcan mas antiguas de los que en realidad son.  En este momento, viven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40 orcos con 11 huargos.  El pequeo bosque es su dominio.  Poc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even a cruzarlo de da y nadie a hacerlo de noche.  Hay 20 orcos macho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 son hembras y cras que se dedican a cocinar las presas que captur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 y a alimentar a los hua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abecilla es un orco gigantesco que se hace llamar Grog, a quien todos y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dem s temen y obedecen ciegamente.  Su popularidad ha aumentad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s desde que cerrara el trato con Malik ya que una vez a la semana se d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te con los humanos que ste captura en 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efe orco est  contento con el trato pero piensa capturar a los band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mento en que les sea entregada la ltima vctima. Desde que vi al gi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 hecho m s que pensar en el festn que se daran cuando lo co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enen enemigos en el bosque y, como Malik, piensan que los pueblerino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ar n en la espesura.  An as, durante el da hay un par de orc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 situados de manera estratgica que pueden ver a los aventur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idados que se acerquen por all.  De noche, la mayora de los orcos sa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ullar y a cazar por el bosque montados en sus lobos, aunque siempr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n un mnimo de 3 para proteger a las hembras y a las c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posicion del grupo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      Numero  Nivel MM  PV   BD   Arm.  BO      N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           1       7   20  75   45e  CM   80Cim.   Escudo+10.Cimitarra+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o Grande    6       5   15  60   30e  CE   55Cim.   Guardia personal de G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o Medio    13       3   10  45   25e  CU   45C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bras        8       2   10  20    5   SA   25Gar.   Proteger n a las c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         12       0    5  10    5   SA   10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argos       11       7   20  60   40   CU   70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Escudo,Cim=Cimitarra,Ball=Ballesta,Gar=Garras,Mor=Mor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orcos tienen un 45 en montar, a excepcin de Grog que tiene un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Ruinas :  Al lado de la cueva se levantan las ruinas de un antiguo refug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.  Este es uno de los dos edificios que an permanecen sin derruir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o hace tiempo que se ha hundido y slo quedan en pie las cuatro pa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iores de piedra.  La puerta es de buena madera forrada con planch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ro y todava resiste en sus goznes al paso de los aos.  La cas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da a modo de establo y en ella descansan los huargos.  Apes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rementos y a l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.-Trampilla : Debajo de todos los excrementos de lobo hay un gran mont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mbros. Una vez retirados ambos, podr  verse (EXTREMADAMENTE DIFICIL -30)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pilla de hierro con una argolla. Si se levanta (se necesita una s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erzas de 250 como mnimo), quedar n al descubierto unas escaler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ienden en la osc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scaleras dan acceso a una habitacin muy hmeda que contiene cuatro co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dera parcialmente podr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1 :  Contiene gran cantidad de monedas pertenecientes a todos los rein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as de hasta hace unos 300 aos.  Muchas estan cubiertas de xido y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conocibles pero el valor total de la coleccin podra alcanzar la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das de oro en una ciudad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2 :  Contiene una coraza totalmente desarmada.  No tiene ni una piz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do y puede apreciarse a simple vista que tiene incontables aos.  Nad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a de sangre noble podr  ponersela.  Perteneca a un hombre de 180 c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tura aproximadamente.  Si alguien de esta altura (puede variar en 3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o abajo) se la pone, conocer  inmediatamente todas sus propiedades.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 cuenta de que es extremadamente ligera y que no entorpece los mov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s que el cuero endurecido (utilizar el MM del CE).  Tambien es increi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ente (+30 a la BD).  El yelmo no entorpece para nada la visin y llev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de 3 cm de di metro incrustada en la frente.  Esta gema recoge la ene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l y regenera los puntos de vida de su poseedor a razn de 5pv por a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mpre que luzca el sol y se lleve la armadura al completo).  La armadura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onificacin de +30 en las TR contra cualquier tipo de ma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abe duda que es la armadura de un antiguo y gran rey.  Su poseedor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r de forma noble y no ceder jam s ante el mal, o se ver  rechazado por 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 alma se pudrir  en los infi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3 :  Este cofre contena lo que pareca ser un gran compendio de la m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ua.  De las pocas p ginas que quedan enteras puede deducirse que con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saber m gico de la antiguedad y que cualquier mago de tres al cua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, con l, convertirse en uno de los hechiceros mas grandes de la T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 Poco m s puede sacarse en claro :  tan solo que exista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olumen en algn lugar desconocido (puede ser el principio de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a de busqueda ...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4 :  Est  menos deteriorado que el anterior.  En su interior hay troz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gran volumen.  Es un tratado sobre las hierbas conocidas de la T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 Puede apreciarse que est  escrito con muchos tipos de letra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 a pensar que fueron muchos los autores y el tiempo necesario para reu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conocimientos.  Slo se conserva algo menos de la mitad pero es sufi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torgar conocimientos sobre todas las hierbas y venenos vegetales del M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ico.  Cualquiera que lo estudie durante un par de meses obtendr  un +50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rajear y ser  capaz de identificar f cilmente cualquiera de estas hier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Despensa :  Al abrir la puerta, un olor ftido golpear  al desdich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 que se encuentre mas cercano, dej ndolo aturdido durante 1-3 asa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anexo no se ha derrumbado y en l guardan los orcos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es putrefactas.  Hay un par de jabales colgados del techo reple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anos y larvas.  Tambin hay en el suelo algo que podra ser un ve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morado de podredumbre y que despide un olor nauseabundo.  El aro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despensa es peor aun que el de la otra casa y todo el que entre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ar una TR contra veneno de nivel 4 o se desmayar  durante 1 hora por cad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s de fallo de la ti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Fogata : Aqu se encuentran los restos de la fogata donde se reali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festn. Si se observa entre las cenizas podr n verse unos hues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espistado puede identificar como hum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Entrada :  La entrada de la cueva tiene dos metros de alto y tres de an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entinela esta situado donde seala la X, en la penumbra del interior.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a cualquiera que se acerque, y avisar  r pidamente a sus compaero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URA COMPLETA (-50) intentar descubrirlo desde el exterior si no se p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visin, en cuyo caso es MEDIANAMENTE DIFICIL (+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Sala de guardia :  En esta sala hay siempre 2-4 orcos de guardia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.  No est n vigilando pero est n disponibles para defender r pid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ida de cualquier ataque exterior.  De vez en cuando alguna de las hem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leva algo de comida o vienen otros orcos a relevarlos.  Llevan C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recido, escudo, cimitarras y ballestas lig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Gran Habitacin :  En esta gran sala se amontonan todos los orc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mento.  Pueden verse montones de huesos y algunos trozos de c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refacta a medio devorar.  El olor es tan ogobiante que es difcil perman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tiempo dentro sin vomitar hasta el desay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rcos se tumban en el suelo y duermen ruidosamente hasta que llega la no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en el que salen de cacera.  De da suele haber unos 30 orcos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os, hembras y cras, pero de noche solo quedan las hembras y cr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grupo de machos como prot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Habitacin de Grog :  Es una c mara espaciosa donde duerme el cabeci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rcos.  Hay un montn de paja en el fondo y un caldero con huesos y r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ida.  Si se rebusca en el caldero podr  encontrarse la calaver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.  Grog es un delicado gourmet y se chupa las garras cada vez que dev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eza de un ser 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dem s, la habitacin es tan hedionda como las otras estancias y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que encon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Puesto de vigilancia : Escondido en las ramas de este  rbol se encuen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de los vigas orcos. Se turnan cada 4 horas durante todo el da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noche no suele haber aqu nadie de guardia (70%). El viga puede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alquiera que se acerque y es EXTREMADAMENTE DIFICIL (-30) descubri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ia. Va armado con una ballesta ligera y dar  la alarma en cuanto 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gos paseando por la 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PLANO DE LA GUARIDA DE LOS ORCOS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, EL JEFE DE LOS BA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es un mago dunlendino, alto y delgado, de apariencia noble y disting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xtremadamente inteligente y posee una dialctica casi irresistible: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z de convencer a los mercaderes a los que roba de que stos estan hac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onativo para una buena causa.  Su lengua le ha permitido escapar a numer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ones apuradas y la considera uno de sus bienes m s preciados.  No du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tilizarla para conseguir sus props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vi cmo su banda de ladrones sucumba bajo uno de sus sortileg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dos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mismo c si pierde la vida y sto ltimo le ha producido una cr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le impide realizar sortilegios desde entonces.  Ya han pasado ocho seman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lo ha conseguido realizar algunos sortilegios de poca monta y utilizar al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sus objetos m g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a el jefe de una banda de ladrones que operaba a unos tres das de dist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 suroeste.  Mientras atracaban una caravana, algunos de los mercader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valentonaron e intentaron defenderse de los bandidos.  Malik dec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muscarlos con una bola de fuego pero un fallo en la concentracin hiz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 saliera hacia atr s.  Sus hombres fueron los chamuscados y los merca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abaron con los que an estaban en pie.  El y Plgamon consiguieron esca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ras penas y andaron hasta encontrar el pueblo d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a una tnica oscura adornada con runas m gicas hecha de una tela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istente. Protege como cuero + 10 pero no tiene penalizacin al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mbien es un sumando + 5 de sortilegios de esencia y da un + 20 en las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a sortilegios de es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la mano derecha lleva un anillo de plata con una amatista engarzada que 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+ 20 a la BD y puede hacer 10 puntos de magia al da de la lista Manera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turaleza.  Lo utiliza para crear una esfera de silencio alrededor de Plg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 as, cuando ste ataca a uno de los mineros, ninguno de los otros es cap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el m s ligero ruido de lu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su cuello cuelga un medalln de cobre sin ningn valor aparente.  Un an l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s concienzudo revelar  que es un multiplicador x3 de esencia.  Adem 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rtador puede analizar instantaneamente cualquier mineral con un 90%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ectividad.  Malik lo utiliza para tasar las joyas que roba a los mercad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el cinturn lleva una preciosa daga +20 exterminadora de orcos y trolls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ga brilla con luz plateada cuando se encuentra a menos de 30 metro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ividuo de estas e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los numerosos bolsillos interiores de su tnica, Malik lleva algunas hier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y valiosas. Pueden encontrarse 1-5 dsis de cada una de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erbas : Mirenna, Rewk, Arlan, Kelventari, Megillos, Delrean, Ur, Uraan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lma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mbin pueden encontrarse 1-2 dosis de Gefnul, Gylvir, Felmather, Ol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gen, Harfy, Belramba, Acaana y Zaga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Nivel  MM   PV   Arm. BD    BO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LIK     10    25   58   CU   45   70da   90pp. Tiene todas las listas de m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sta nivel 10 aunque cuando lleg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los aventureros solo podr 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8  94  46  101  87 97   80                sortilegios de hasta nivel 3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ivel aumentar  en uno por cad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                               das que pasen, contando desde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par50,Acechar/esconderse47,Abrir        en que comienzen la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raduras32,Leer Runas95,Usar Objetos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rt Dirigidos92,Percepcin40,Sort de Base40,Liderazgo e Influencia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LGAMON, LA M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gamon es un gigantn del norte, de pelo oscuro, y con la nariz partida.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ligencia es comparable a la de un orco medio y sabe que mientras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edeciendo a Malik su vida sera mas larga y placentera.  Esta monta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sculos de m s de dos metros y veinte centimetros de altur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traordinariamente fuerte y sorprendentemente  gil.  Nunca dice una palabra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le cortaron la lengua en una ocasin en la que fu capturado.  Es el 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erviviente de la banda de Malik y la razn es su gran resistencia fsica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guerrero curtido en muchos combates y un peligroso adversario para cualqu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se atreva a desafiar los planes del m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 su arsenal figura una ballesta pesada (se necesita una fuerza mni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0 para poder cargarla) que dispara cada dos asaltos unos pivotes gigante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 la punta en forma de sierra que producen un crtico secundario de t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dem s del primario de perforacin) a todo aquel al que alca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a una daga escondida (DIFICIL -10) en una de sus botas y otra de bu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idad (+15 BO) en el cin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 arma preferida es un espadn a dos manos de muy buena calidad (+15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eja con extremada ma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a una Cota de Malla + 10 y brazales.  No suele usar yelmo ya que su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 lo suficientemente dura como para resistir grandes golpes y no quie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 uso le entorpezca la v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una bolsita en su cinturn tiene unas cuantas bayas de Mirenna que l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gado Malik por si tiene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gamon obedecer  ciegamente a Malik y, llegado el caso, luchar  ha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erte para proteg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LGAMON      9    20  103  CM  30 140Espadn   Guerrero norteo. N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5Ballesta  ninguna capacidad par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95daga.     sortilegios. La mitad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2 97  95  25  45  68  33                      crticos recibidos en la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 tratar n como si llev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elmo. No lleva esc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o80,Contundentes50,A2manos125,Proyectiles85,Trepar60,Montar40,Acechar/Es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se43,Percepcin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MIN, ALCALDE DE FI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min es un montaes tpico del lugar. Su tatarabuelo descubri la mina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de entonces, su familia ha gobernado el pueblo. Se trata de un hombre al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ordete, que nunca ha trabajado en la mina ni en el campo. Se de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clusivamente a dirigir el pequeo pueblo y a resolver los conflict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en, ya que tambin actua de ju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 cas joven con una bonita muchacha del pueblo, Sulia, que le ha dad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jos:  Tebrel y Galien.  Vive despreocupadamente y en el pueblo se le res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rque es un justo gobern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o ltimamente Vermin ve a su pueblo en peligro.  Las misteri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apariciones en la mina maldita amenazan con borrarlo del mapa en poc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 organizado patrullas de bsqueda que han recorrido la mina de arriba 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 la esperanza de encontrar una pista sobre las desapariciones.  Incluso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cendido al fondo de alguna de las grietas de la mina en busca de los cuer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s resultados han sido negativos hasta 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alcalde se encuentra con el  nimo por los suelos, al igual que el res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unidad, y ofrecer  gustoso una recompensa a cualesquiera aventurer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esen por la situacin d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ede utilizar una antigua espada (+15) con cierto estilo y protegers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udo (+10). No acompaar  al grupo a no ser que sea totalmente imprescin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MIN        7    10  66   CU  40  75Espada     Explorador dunlendino.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 gran combatiente per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      resultar de ayuda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0  75   78  93 80  77  69                       situacion apurada. L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par50,Acechar/Esconderse50,Percepcin70,Liderazgo e influencia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BREL, EL HIJO DEL ALC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brel es un joven alto y fuerte con el pelo oscuro y buena presencia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erencia de su padre, no le gusta la vida de alcalde y aun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era ser el sucesor, le atrae mas la idea de recorrer mundo viv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nturas.  Es por esto que trabaja en la mina descansando tan solo un 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mana.  Pretende reunir el suficiente dinero como para poder marcharse. 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dre no le gusta esta idea pero no ha conseguido convencerle d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an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trabajo ha endurecido sus msculos y le ha proporcionado una gran h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el uso del martillo, ya que lo utilizan para deshacer las rocas en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si haba conseguido el suficiente dinero para marcharse pero los lt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ontecimientos ponen en peligro sus planes. Si la mina deja de explotarse 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eguir  abandonar 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los aventureros necesitan ayuda Tebrel se ofrecer  r pidamente a acompa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cualquier parte.  El padre se opondr  a esto pero est  tan desesper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  FACIL (+20) convence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ede actuar de gua por la zona e incluso se internar  en el bosqu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cos si lo hacen los aventureros, aunque la zona le es totalmente descono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nque no cobrar  la recompensa de su padre, querr  participar en el bot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gan en el bosque y en el refugio.  Obedecer  las rdenes (sin pasarse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den los personajes, ya que los considera mas experimentados, y les agrade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a oportunidad de demostrar a su padre que vale como aventur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ene un buen martillo (+10) y el escudo heredado de su abuelo (+5),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puede ayudar al grupo en caso de ap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BREL        4    25  80   CU  45  80Martillo   Joven montaraz. Su h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 las armas y su 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      de la zona resultar n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9  96   90  77  60 70  79                       utiles a los aventureros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pertos en buscar y rast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par60,Rastrear75,Emboscar30,Acechar/Esconderse50,Percepcin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IDULION, EL POSADERO DE FI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 hay mucho que decir acerca de este individuo bajo y regordete.  Su padre 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posada en una partida de cartas y se instalaron en ella cuando l era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nio.  Los habitantes del pueblo los aceptaron rapidamente y l se consi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o uno de ellos.  A la muerte de su padre, hace ya unos 20 aos, se hizo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 negocio.  No tiene mucho de que preocuparse:  la taberna, al ser l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 pueblo, se llena por las noches con los hombres que vuelven cans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ba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 mismo sirve las mesas y su mujer, una extranjera que lleg al pueblo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avana de mercaderes, se encarga de la cocina.  Siempre hay 5-15 habi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upadas, ya que los comerciantes aprecian mucho el famoso cordero asa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jer y pasan la noche en la po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malas noticias vuelan y ya se ha extendido el rumor de la mina maldita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desapariciones.  Fidulion ha notado un dr stico descenso en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entes y, de seguir as por mucho tiempo, significar  la ruina para l y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mi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lar  del problema con los aventureros que se alojen en la posada y si les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esados les enviar  a casa del alcalde.  Si aceptan la misin, el posad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adir  otras 100 mo a la recompensa de Ver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IDULION     6    20  55   SA  15  40Cuchillo   Posadero Semielfo. No ha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su vida mas que cuida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      posada y no tiene 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0  90  70  65  50  70  49                       tiles. Puede informa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entureros acerca de to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 sabe. No lleva esc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cinar60,Acechar40,Percepcin60,Forrajear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CUENTROS EN EL BOSQUE DE LOS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bosque no es muy denso y puede ser recorrido a caballo sin problemas.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do por  rboles de unos cinco metros de altura, no muy prximos entre 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orrales y matojos a r s del su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be hacerse una tirada de dados por cada dos horas que los aventureros pas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bosque.  Si el resultado es menor o igual a 50, se realizar  un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rada en la tabla de encuentros para determinar su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el encuentro es con un grupo de orcos, elegir su composicin segun la t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los orcos del bosque. Hay un 70% de probabilidad de que vayan mont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ua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d100  Nombre      Nm. Niv. MM  PV CA BD BO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1-40  Orcos       3-5  ----------Varia--------- 70% de ir montados en hua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1-50  Jabales*   1-6   3   30  30 C  40 55Co   30% de que ataq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1-56  Araas Gig. 3-5   5   15  50 CM 20 60Pi   TR Veneno niv5. Inconsci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7-67  Serpientes  5-9   1   40  20 SA 30 35Co   No venen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8-78  Oso gris.**  1    7   30 250 C  40 95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9-90  Venado      1-3   2   40  70 SA 25 55Co   Huir  al ver a los aventur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1-95  Plgamon     1   -------Ver datos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6-00  Malik        1   -------Ver datos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Si no se les provoca, hay un 70% de posibilidades de que no ataquen al gru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da mas ve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 Ignorar  a los aventureros si stos se quedan inmviles como rocas. 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lestado, atacar  hasta acabar con ellos o hasta haber perdido dos terc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s puntos de vida (en este caso, se retirar  a su guar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AYU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 vez contratados, los personajes pueden comenzar las investig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erentes maneras.  En un principio deberan registrar la mina en bus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stros.  Si sospechan que algo o alguien es el responsable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apariciones, pueden montar guardia en la mina esperando descubr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lpable.  La mala suerte ha hecho que Malik y Plgamon hayan capturad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sioneros en lugar de uno, por lo que stos no tendr n porqu acercars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a en unos diez das.  Si los aventureros se cansan de montar guardi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a antes de ese tiempo, podr n intentar explorar el bosque de los orc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iblemente se encontraran con alguna patrulla.  Si la siguen, les llevar 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guarida (90% de probabilidad) o al refugio de los bandidos (10%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babilidad). Es pr cticamente imposible que descubran la guarida de los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no siguen a una patrulla o algn rastro de huellas que encuen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XTREMADAMENTE DIFICIL -30 el encontrar un rastr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persisten en la vigilancia de la mina, es probable que vean a Malik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gamon introducindose por los respiraderos, atacando a algun miner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 ndose alguno de los cuer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sucede esto ltimo, Plgamon acabar  r pidamente con el minero inconsci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 aprestar  para la lucha.  En el caso de que los bandidos sean capturado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ntureros deber n asegurarse de traer pruebas irrefutables de su culp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bastar  la palabra de Tebrel), ya que en el pueblo nadie creer  qu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ables extranjeros (que, por supuesto, lo negar n todo), sean los culp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desapariciones.  La lengua de Malik se encargar  de hacer parecer rid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os aventureros y r pidamente ser n puestos en liber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 pr cticamente imposible que encuentren el refugio si van solos y nadie s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ica.  Si Tebrel va con ellos, hay un 30% de probabilidad, cada dia,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hable (como un simple comentario) de una pequea cueva situada cer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sque.  En el pueblo son pocos los que conocen la cueva pero much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os amigos de Calein saban que ste la usaba como refugio se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 vez descubierta la cueva, unos das de vigilancia permitir n descubr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 fico de personas entre los bandidos y los or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agin ndose que tienen pocas posibilidades de sobrevivir en un combate fr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a Malik y Plgamon, la solucin del problema depender  del ingeni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ntur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se consiguen pruebas de la culpabilidad de los bandidos, stos seran col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la plaza del pueblo a la maana siquiente y sus cuerpos arrojado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bos. Los aventureros cobrar n la recompensa y el pueblo entero les dar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n fiesta de agrade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no descubren nada importante y se producen tres desapariciones mas, l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eblo les echar n a pedradas sin contemplaciones. Nada de recompensa, y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gadores se libren de volver a pasar p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 cobrar las primeras 100 mo basta con probar que los bandidos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ponsables de todo el mal que asola el pueblo.  Las otras 400 mo pod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brarse simplemente acabando con Malik y su compinche, ya que los orc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lestan demasiado a los habitantes de Fin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limpian el bosque de orcos adem s de acabar con las desapariciones, recibi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ras 300 mo de recompensa en agradecimiento (aunque esto no lo sabr n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