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AVENTURA: NIEVE EN RO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oca: 1640 T.E. Localización: en la región de Rónen-in-Anduin, "Nacimiento del Anduin", al sur de las Estribaciones oocidentales de las Ered Mithrain, al este de la frontera montañosa del reino de Angmar; en los alrededores de la ciudad de los hombres del bosque Buhr F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s PJs vienen de hacer un trato ventajoso con unos mercaderes de Cammeth Brin, en Rhudaur;  han vendido un valioso cargamento de sedas y ropas de Minas Tirith, Pelargir y Lingir, obteniendo cada uno de ellos una ganancia de 11 mo, 3 mp, 6 me. Tras atravesar las Montañas Nubadas, van por el camino denoinado Men-Rhunen hacia el Anduin; es invierno, y los días son cada vez más fríos y cor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MERA PARTE: CONF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s caminos, nevados, están tranquilos; demasiado tranquilos. Al anochecer, en una parte del camino ¡los PJs reciben un ataque!.Porque emboscados entre la nieve, con camuflaje, espera una cuadrilla de hombres de los bosques dirigidos por un montaraz, Argos [perc -20 para darse cuenta]. Si no se percatan, los PJs reciben sobre ellos 1-10 ataques de Proyectiles (flecha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 flechas están envenenadas con una poción soporífera de nivel 10), tras lo cual comenzará el combate cuerpo a cuer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cuadr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v.</w:t>
        <w:tab/>
        <w:t>PV</w:t>
        <w:tab/>
        <w:t>Habil.</w:t>
        <w:tab/>
        <w:tab/>
        <w:t>BD</w:t>
        <w:tab/>
        <w:t>ARM.</w:t>
        <w:tab/>
        <w:t>MM</w:t>
        <w:tab/>
        <w:t>No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gos</w:t>
        <w:tab/>
        <w:tab/>
        <w:t>10</w:t>
        <w:tab/>
        <w:t>130</w:t>
        <w:tab/>
        <w:t>100ea,75ac</w:t>
        <w:tab/>
        <w:t>30</w:t>
        <w:tab/>
        <w:t>CM</w:t>
        <w:tab/>
        <w:t>20</w:t>
        <w:tab/>
        <w:t>90 Perc., 100 Hierb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queros (10)</w:t>
        <w:tab/>
        <w:t>6</w:t>
        <w:tab/>
        <w:t>45</w:t>
        <w:tab/>
        <w:t>100alc</w:t>
        <w:tab/>
        <w:tab/>
        <w:t>15</w:t>
        <w:tab/>
        <w:t>SA</w:t>
        <w:tab/>
        <w:t>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uerreros (6)</w:t>
        <w:tab/>
        <w:t>7</w:t>
        <w:tab/>
        <w:t>65</w:t>
        <w:tab/>
        <w:t>105ea</w:t>
        <w:tab/>
        <w:tab/>
        <w:t>20</w:t>
        <w:tab/>
        <w:t>C.End</w:t>
        <w:tab/>
        <w:t>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ros-lobo (3)6</w:t>
        <w:tab/>
        <w:t>60</w:t>
        <w:tab/>
        <w:t>80Ga, 90Mo</w:t>
        <w:tab/>
        <w:t>15</w:t>
        <w:tab/>
        <w:t>C</w:t>
        <w:tab/>
        <w:t>25</w:t>
        <w:tab/>
        <w:t>Animales medi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ando la cuadrilla liderada por Argos se dé cuenta que los sufridos PJs no son la gente a la que buscan, se disculparán y los llevarán rápidamente a Buhr-Fram para reparar el mal causado, y atenderlos debid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ál es el asunto y el por qué del ataque: desde hace unos años una panda de veteranos mercenarios gondorianos lleva saqueando la región: atacan a los mercaderes, asolan los poblados pequeños, matan el poco ganado que resiste tan extremo clima,... Los hombres delos bosques, los enanos y los beórnidas están furiosos. Argos y compañía han decidido acabar con la amenaza, tanto por la recompensa que ofrecen los mercaderes y enanos, como por el botín acumulado por los mercenarios; son muy peligrosos, pero el peligro merece la pena si se consigue salir victorio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ce Argos a los PJs, convalec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72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Desgraciadamente os hemos confundido con ellos. Lo sentimos muchísimo. ¿Os </w:t>
        <w:tab/>
        <w:t xml:space="preserve">interesaría participar?.El botín debe ser importante tras tantos años de correrías, y los </w:t>
        <w:tab/>
        <w:t xml:space="preserve">enanos están dispuestos a ofrecer hasta 100 mopor cada cabeza de ladrón , quizás hasta </w:t>
        <w:tab/>
        <w:t>más si se capturan vivos. ¿Que decidí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 de suponer que los PJs aceptará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s PJs  pasarán unos días recuperándose de sus heridas en la ciudad y preparando todo el material necesario para la expedición. Distintos sucesos pueden ocurrir a los distintos PJs durante su estancia en la ciu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A un de los PJs se le ha asignado por eror en la posada la habitación donde Argos y una "amiga" suya se l o pasan muy bien los fines de semana. Que casaulidad, es fin de semana y la "amiga" [se llama Lilí, pero Argos la llama "zorrita"]se pasará por la habitación de noche, para [usa tu imaginación, ¡qué podrá 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 otro PJ lo importunaránlos críos chicos y algún otro borracho; más tarde se dará cuenta de que algún objeto personal le falta (es decir los chicos se lo roban si él no se da cuenta: perc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gún familiar de los niños suele estar cerca (por si hay problemas) y se pondrá de parte de los crí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 otro PJ, le cae simpático a un anciano de los hombres de los bosques, veterano de mil batallas y escaramuzas cotra orcos y bestias. El viejo Pete, así se llama, está tuerto, calvo, con una gran cicatriz que le cruza la cara, le faltan casi todos los dientes, dos dedos dela mano izquierda y es cojo de la pierna derecha debido a una fractura mal curada.. Hablará con el PJ de cosas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ras tierras y le dará su secreto para después de tantas batallas, llegar a viejo: un viejo amuleto de metal negro, que se cuelga del cuello; es algo pesado [el material es eog, reconocerlo como tal si no se ha visto tal material nunca, es Extremadanta Difícil], en forma de triángulo con símbolos y letras por ambos lados, ya desgastados, ilegibles e irreconocibles. [Qué hace: quien lo lleve puesto, será gafe mientras lo tenga, atrayendo mala suerte a su alrededor; eso sí, no morirá por sus gaferías; el viejo Pete ignora todo esto; el PJ puede descubrirlo si supera una tirada de Usar Objetos Muy Difí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A otro le morderán los perros mientras anda por ciudad; algunos dueños saldrán de su casa para defender a su perro garrote en mano si es neces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ómo se inicia la salida de la expedición (Argos a los PJ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72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Las pistas llevan al Norte y al Oeste, hacia el Ùgûlai; a mitad de camino existe una </w:t>
        <w:tab/>
        <w:t xml:space="preserve">pequeña floresta de abetos. Quizás se refugirn allí. Nosotros miraremos más hacia el </w:t>
        <w:tab/>
        <w:t>Este.¡Suerte y tened cuid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GUNDA PARTE: ¡LOS LADR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 cabo de unos días, siempre sobre zonas nevadas y con lobos merodeando y aullando por la noches, los PJs encuentran pistas claras de los bandidos: son nueve, montados a caballo, a juzgar por las pisadas (si tiran Perc (-5), descubrirán algunos restos de comida semiocultos e los pies de árboles aislados y 3 o 4 mp que se les habrá caido de su último botín); las huellas siguen hacia el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a noche serán atacados por lobos blancos hambrien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vel</w:t>
        <w:tab/>
        <w:t>PV</w:t>
        <w:tab/>
        <w:t>Habil.</w:t>
        <w:tab/>
        <w:tab/>
        <w:t>BD</w:t>
        <w:tab/>
        <w:t>Arm.</w:t>
        <w:tab/>
        <w:t>MM</w:t>
        <w:tab/>
        <w:t>No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bos blancos (2-20)</w:t>
        <w:tab/>
        <w:t>8</w:t>
        <w:tab/>
        <w:t>90</w:t>
        <w:tab/>
        <w:t>90Ga, 100Mo</w:t>
        <w:tab/>
        <w:t>15</w:t>
        <w:tab/>
        <w:t>C</w:t>
        <w:tab/>
        <w:t>20</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uirán si más de la mitad de ellos son muer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 día por la mañana: los pueden ver en la lejanía del blanco horizonte [Perc -20] con ropajes de camuflaje blancas, avanzando por la llanura: se dirigen a paso lento hacia las primeras colinas de las Ered Mith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 día siguiente no les ven en la llanura: al final del rastro encuentran sus restoe horriblemente pisoteados, descuartizados, empalados, semidevorados, junto con lo que queda de sus caballos: algunos lobos han dejado sus huellas y se han llevado parte del festín: Del nuevo botín, sólo quedan telas manchadas de sangre y 2 me olvidadas entre los restos; no se ven armas: Además hay un silencio total; ni siquiera el aire se mueve porque [Perc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CERA PARTE: ¡OR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y orcos en los alrededores!¡Feroces orcos, camuflados con ropajes de pieles blancas, y perfectamente equipados de Gundabad!. Son una más de las cuadrillas de vigilancia y exploración que infestan la zona, siempre dispuestos al saqueo y la rapiñ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bre los restos muertos de caballos y bandidos tadavía hay 2 alimañas alimentándose: dos negros crebain de rojos ojos que picotean entre la carne muerta. Cuando ven a los PJs, chillan en actitud agresiva CRGRAA!, CRGRAA! y huyen volando [con MM Muy Dificil los PJs pueden reaccionar con la rapidez suficiente como para intentar derribarlos] a objeto de avisar a la cuadrilla de la zona que no está demasiado lejos: 3-30 orcos que tardan en llegar 15 minutos reales a la zo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se detienen demasiado examinando los restos [más de 5 minutos reales], serán atacados sorpresivamente por 1-6 exporadores orcos con flechas: varias flechas, envenenadas con un veneno mortal de Nivel 1 ( que actúa en 3 asaltos),vuelan desde los árboles hacia los PJs [Perc Difícil para ver  dónde están apostados la avanzadilla orca], 10 minutos reales más tarde llegala tropa orca al compl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caso de llevar caballos los PJs, serán objetivo prioritario de las flechas envenadas y así morirán; los orcos van a pie; todos los caballos de los PJs serán afectados por el vene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s PJs tienen pocas opciones: luchar contra los orcos, huir hacia las montañas, huir a través de la nevada llanura...; si no pierden el tiempo y juegan bien sus cartas escaparán de losorcos, puesto que los orcos están cansados y her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adíst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vel</w:t>
        <w:tab/>
        <w:t>PV</w:t>
        <w:tab/>
        <w:t>Habil.</w:t>
        <w:tab/>
        <w:tab/>
        <w:t>BD</w:t>
        <w:tab/>
        <w:t>Arm.</w:t>
        <w:tab/>
        <w:t>M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cos (3-30)</w:t>
        <w:tab/>
        <w:t>9</w:t>
        <w:tab/>
        <w:t>110</w:t>
        <w:tab/>
        <w:t>100ci, 90al</w:t>
        <w:tab/>
        <w:t>30</w:t>
        <w:tab/>
        <w:t>CM</w:t>
        <w:tab/>
        <w:t>15</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as: van con pieles blancas de camuflaje; botas recubiertas de piel de oso blanco, brazos y piernas protegidas con pellejos de pelo largo, teñ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cualquier caso, durante la noche siguiente , uno delos Pjs tendrá el siguiente sue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icho Pj] se encuentra en una cueva: no se ve nada, está oscuro; se oye el revolotear de murciélagos, y tintineo de agua goteando; de repente se ve una luz: proviene de un pasadizo estrecho; es una luz vacilante de antorcha, y se aleja. [El Pj] se acerca corriendo y al llegar recibe antes de que se dé cuenta un fuerte puñetazo en la cara que le deja incons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s de día: despierta de la inconsciencia con la nariz rota y sangrando, sobre la nieve; un orco de camuflaje va arrastrando al [Pj] de una pierna. [El   Pj ] seguramente le intentará atacar: cuando vaya a hacer eso, el orco será un elfo rubio de ojos azules y brillantes y blancas, brillantes ropas y armas, que le dir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72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No te cieguen los ojos y mira bien al cielo, buscando la señal que guiará tu cam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ntes de que pueda hacer nada, el elfo saca su larga espada y le corta la cabe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 Pj despierta sudoroso en mitad de la noche: en ese instante, alguien se gira y "desde el cielo" cae un leño esgrimido con fuerza, sobre su cara, gritando y despertando a los demás Pj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trata del único bandido superviviente: es un hombre bajo, pero recio, de mediana edad, con ojos y pelo marrones, barba áspera, ropas mugrientas, tratando de robarles las provisiones; está enfermo y débil y se rendirá rápidamente: se llama Odo, y , a cambio de perdonarle la vida, los guiará hacia la cueva donde han escondido el tesoro los ladr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vel</w:t>
        <w:tab/>
        <w:t>Pv</w:t>
        <w:tab/>
        <w:t>Habil.</w:t>
        <w:tab/>
        <w:tab/>
        <w:t>BD</w:t>
        <w:tab/>
        <w:t>Arm.</w:t>
        <w:tab/>
        <w:t>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o</w:t>
        <w:tab/>
        <w:t>7</w:t>
        <w:tab/>
        <w:t>115</w:t>
        <w:tab/>
        <w:t>90ea, 50da</w:t>
        <w:tab/>
        <w:t>25</w:t>
        <w:tab/>
        <w:t>SA</w:t>
        <w:tab/>
        <w:t>20</w:t>
        <w:tab/>
        <w:t>Perc 75, ConCuevas 80, Superv.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ARTA PARTE: LA CUEVA DEL TES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viamente, Odo intentará en cuanto pueda escapar y matar a los Pjs (para eso el tesoro es sólo suyo ahora); para ello les llevará hasta la cueva: es una mina enana abandonada hace mucho tiempo: se pueden ver raíles a la entrada y una desvencijada vagoneta bocabajo, casi cubierta por la nieve; las vigas y pilares que estabilizan el techo y paredes están medio podridas, incluso en el pasillo de entrada  hay derrumbamientos antiguos que bloquean parcialmente el paso (y que obligan a pasar de uno en u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cueva está oscurísima: los que llevan antorcha deben tener cuidado con los soplos de aire interiores y de acercar el fuego a los viejos maderos, ya que prenden con faci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Zona principal de vivienda: aquí hacían vida los bandidos: la cueva es alta, 30 m., y ancha: no necesita refuerzos, es cueva natural, estable. Se ven camastros mugrientos, un hogar apagado, muchos trapos esparcidos, dos calderas con agua potable, provisiones secas colgadas de las paredes y, a un lado, un montón de leña. Rebuscando se pueden encontrar 4mo 8mp 17mc 213mb y tres dagas +5 hechas en Valle L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 Estrecho pasadizo de 1,60 m de altura y 0,45 m de anchura. se encuentra al lado de la cama de Odo y oculto por una laja de piedra, pintada para disimular (perc -10). Sólo lo conoce Odo. Se tira de la laja, la cual cae intacta sobre la cama de Odo que amortigua la caída (y así, puede volver a ser utilizada). La laja, fina, pesa 25 kg. (ver 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Antigua cueva enana almacén: numerosos repuestos oxidados para vagonetas, incluidos grandes grandes ejes de ruedas de 40 kg de peso (ataque maza +40, daño x2, 1vez/3 asaltos, debe tenerse FUE 30 mínimo para usarse) y 4 viejas lámparas de carburo (que sirven para evitar el temible grisú de niveles inferiores: ¡a ver si alguien sabe cómo se encienden (enano)!). También hay maderos y puntales, curiosamente en perfecto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 Llegando desde A, a través de A.1, éste es el escondite secreto de Odo: aquí hay algunos trapos elegantes aunque sucios, y 50 mp. Además existen dos hachas pequeñas de mano (si alguien sabe sobre enanos: son dos hachas rituales funerarias) +15: arrojadas on cierta habilidad, pueden golpear a un enemigo al otro lado de un muro o pared (máximo grosor: 1 metro, Usar Objetos Difí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o no lo sabe, pero es una sala funeraria; (perc. -30) encajada en el suelo hay una gran losa 3 x 2 metros perfectamente disimulada con el suelo, mágicamente tratada para que no suene a hueco y aguanta 10000 puntos de daño, Nº50 (si se pretende romper); pesa 500 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 levantarla se revela una cámara inferior, 3 x 3 x 3 metros; en el centro hay una tumba sencilla de piedra, cuadrada; sobre la lápida hay unas inscripciones enanas en runas de Daeron muy antigu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 dibujo "Ru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ntro, restos de un enano y cota de oro enana +20 BD, pesa como SA, bonificación +10 MM; escudo enano +30 y hacha de combate enana +40 exterminadora de dragones; pesa 30 kg, es de eog y acero enano y se requiere +30 FUE para usarla, 1 vez/2 asal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ras el recorrido en carro, sala amplia con tres bifurcaciones: hacia antigua sala de excavaciones, hacia una antigua galería fallida, hacia una galería abandonada. En el suelo, restos de material: lámparas de carburo, vagonetas rotas y oxidadas, maderos de repue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Antigua sala de excavaciones: abandonada hace mucho tiempo; restos del material de excavación y poco más. Al fondo, una entrada a una galería, con inscripción enana (ver dibujo "Runas"),  y  más allá sima de 40 m de profundidad que servía de escombrera y ahora de colonia de murciélag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vel</w:t>
        <w:tab/>
        <w:t>Pv</w:t>
        <w:tab/>
        <w:t>Habil.</w:t>
        <w:tab/>
        <w:tab/>
        <w:t>BD</w:t>
        <w:tab/>
        <w:t>Arm.</w:t>
        <w:tab/>
        <w:t>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rciélagos (1-100)</w:t>
        <w:tab/>
        <w:t>1</w:t>
        <w:tab/>
        <w:t>5</w:t>
        <w:tab/>
        <w:t>15PMo</w:t>
        <w:tab/>
        <w:t>25</w:t>
        <w:tab/>
        <w:t>SA</w:t>
        <w:tab/>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Sala del Tesoro: protegida por dos feroces perros y puerta de roble de 15 cm de espesor. Los perros llevan 2 días sin comer (desde la marcha de los bandidos) y están superfuriosos: además las cadenas que los sujetan están muy deterioradas pudiendo romperse en cualquier momento. La puerta aguanta 500 puntos de da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vel</w:t>
        <w:tab/>
        <w:t>PV</w:t>
        <w:tab/>
        <w:t>Habil.</w:t>
        <w:tab/>
        <w:tab/>
        <w:t>BD</w:t>
        <w:tab/>
        <w:t>Arm.</w:t>
        <w:tab/>
        <w:t>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ros (2)</w:t>
        <w:tab/>
        <w:t>7</w:t>
        <w:tab/>
        <w:t>85</w:t>
        <w:tab/>
        <w:t>120GMo</w:t>
        <w:tab/>
        <w:t>20</w:t>
        <w:tab/>
        <w:t>C</w:t>
        <w:tab/>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pecto a los tesoros de los ladr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 mo, 1000 mp, 5000 mb, 5000 m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 kilos en hojas de espada de acero enano de primera calidad (sin afi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 kilos en lingotes de hier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kilos en rollos de ricos tejidos: son buenos paños, sedas, lanas de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Hachas de combate +5, con mangos de cuero repujado y adornos do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ofrecito con 15 gemas: topacios, rubíes, esmeraldas sin tallar (venta: 100 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Arcos élficos con cuerda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Escudos enanos +10, con refuerzos de ac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1.- [Este pasadizo lleva al cubil  de Lôke, dragón de fue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 un pasadizo estrecho, con fuertes corrientes de aire templado. Próximo al fin del pasadizo, el aire apagará cualquier fuente de luz (no mágica); el suelo además está en este tramo tan resbaladizo (más bien , cristalizado y fundido, ¿altas temperaturas?) que quien no supere una Tirada de MM Extremadamente Difícil resbalará y caerá desde una altura de 10 metros al suelo del cubil de Lôke dede la abertura final del pasadizo, recibiendo un Crítico de Impacto (gravedad según prot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2.- Cubil de Lô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plia caverna a oscuras; F.1 cae cerca del camastro de Lôke. Inicialmente está dormido: sólo se verá un cierto resplandor rojizo, procedente de sus fauces, muy débil. Lôke es más bruto que listo: está acostado sobre un montón de 50000 me, porque cree que el estaño es oro. Esparcidos por la cueva hay ciertos útiles de oro, desdeñados por Lôke (porque cree que el oro es esta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po</w:t>
        <w:tab/>
        <w:tab/>
        <w:t>Nivel</w:t>
        <w:tab/>
        <w:t>PV</w:t>
        <w:tab/>
        <w:t>Tam.</w:t>
        <w:tab/>
        <w:t>Vel./Ataq.</w:t>
        <w:tab/>
        <w:t>Arm.</w:t>
        <w:tab/>
        <w: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ôke </w:t>
        <w:tab/>
        <w:t>DFUE(A)</w:t>
        <w:tab/>
        <w:t>20</w:t>
        <w:tab/>
        <w:t>280</w:t>
        <w:tab/>
        <w:t>P</w:t>
        <w:tab/>
        <w:t>MR/MR</w:t>
        <w:tab/>
        <w:t>CE</w:t>
        <w:tab/>
        <w:t>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 ataque: 110EMo; BO c.c: 115 E Ga; aliento: 80E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 color negro/gris.Su punto débil: la axila derecha de las patas delant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jetos mágicos en el cubil de Lô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Espada ancha "Gurthdrang" ("muerte del lobo", sindarín); +10 BO, de acero noble, mango de plata, incrustaciones de marfil. Críticos "de perforación" en vez "de tajo". Con crítico E, Tr Venenos Nº2: coma 1 hora/punto de fallo. Vaina de cuero repujado y tachonado con incrustaciones de plata. De Fornost. Usar Objeto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Espada corta "Culereg" ("espino rojo, sindarín) +10 BO; de acero noble rojizo, mango de acero negro. De Minas Anor. Con crítico E, crítico C de calor. Vaina de aluminio, ligero, flexible, con refuerzos de oro en los bordes. Usar Objeto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artillo de Guera enano "Gondiaur" ("piedra vieja"). Mango de acero, cabezal de acero y basalto, +25 Contundentes. Pea 6 kilos y se requiere FUE +15 para usarlo. Duplica el daño. Si se puede usar, regenera 1 PV/asalto. Si se pifia, hay un extra Crítico A de Desequilibrio. Usar Objeto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astón de madera negra de dyr, retorcido, nudoso. Multiplicador x3 PP. Puede crear "Area de Oscuridad" de radio 2 x nivel de usuario: en ella se encontrará a salvo  de hechizos de hasta nivel 10. Su uso absorbe 1-4 puntos CON/asalto, 1-6 puntos INT/asalto, que se recuperan tras una semana de no usar el bastón. si por su uso CON =0 el usuario se convierte en un espectro, si INT=0, en un muerto viviente. Puede lanzar "Dormir X" 1vez al día. Usar Objetos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2 botellas de un litro de líquido azul: lavando la ropa con ello, la ropa preotegerá como CM, penaliza como SA; además la ropa se vuelve ignífuga y con 500 puntos de golpe. Usar Objeto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INTO ENCUENTRO: EL CUBIL DE LO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ôke está finalizando su período de hibernación; se puede despertar fácilmente. Se hará el dormido y vigilará a cualquier intruso, esperando el momento de atacar. Primero atacará y después preguntar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interesará en saber por qué los Pjs están interesados en el oro y no en el estaño (recuérdese que Lôke cree que el estaño es lo más valioso, el oro lo menos valioso), y les ofrecerá camb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los Pjs le dan muchas me , se mostrará sumamente complacido y les dejará coger cualquier cosa que no sea de estaño de su tesoro (1 cosa por p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 se impacienta les atacará obligando a los Pjs a huir o a defenderse y atac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PECTO A LA T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e buscará que cuando examinen las bifurcaciones de c, el pj que examine F.1 se caiga por el agujero hacia F.2 justo en el momento en que los demás pjs encuentren vía libre para llevarse el tesoro de los ladr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El aire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odrá apagar las antorchas o lámparas en momentos dramát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si se usan antorchas, puede que ocurran explosiones de grisú, especialmente en la cámara D (75%): ataque Bole de fuego +50, 1 vez/h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i intentan huir por la entrada a la mina-guarida de ladrones, se toparán con que llegan los orcos; si puede ser, Odo les traicionará. Los orcos llevan cabezas de ladrones colgadas al cuello como trofe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pués de saquear el cubil de Lôke y la guarida, si sobreviven a un encuentro orco, llegarán a Buhr-Fram: se les curará las heridas. Si devuelven las mercancías robadas, y traen las cabezas  de los ladrones, subirán a 150 mo/cabeza de recompen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o es t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s Malo Poya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ciembre de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4640391@fedro.ugr.es</w:t>
      </w:r>
    </w:p>
    <w:sectPr>
      <w:type w:val="nextPage"/>
      <w:pgSz w:w="11905" w:h="16837"/>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