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INA MALD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aventura esta diseada para que la jueguen 3  4 personajes con niv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idos entre 1 y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a hace tres meses llegaron dos extranjeros malheridos a Findal, pueb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do cerca de la union del Entwash con el Anduin, en la parte s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ITAS.  Sus habitantes les alimentaron y curaron sus heridas.  Dijero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an sido desvalijados por una banda de ladrones y que haban sido h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ioneros para ser vendidos como esclavos, pero consiguieron escapar y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gabundeado hasta encontrar este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habitantes pronto confiaron en ellos, pues Malik, que as se llamaba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xtranjeros, hablaba sabiamente y siempre estaba dispuesto a ayudar.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es gustaba el aspecto de Plgamon, el gigantn, lo aceptaron entre el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 nunca deca una mala palabra (ni buena) y su fuerza les era de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en los trabajos pe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nsearon la mina y les contaron muchas historias sobre la regin.  To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stecieron cuando dos meses despus anunciaron su intencin de marchars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blo.  Les dejaron un mulo y les dieron provisiones para unos cuantos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alidad no se alejaron mucho porque Malik tena otros planes.  Enseguid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vado hechicero empez a pensar en la manera de hacerse con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nochecer de ese mismo da , los dos bandidos fueron sorprendi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ados por un numeroso grupo de orcos montados en huargos.  Les llevar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guarida para celebrar con ellos un gran festn.  Malik haba perdid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dad de hacer sortilegios por algn tiempo pero su mente era todava rp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u lengua segua siendo afilada.  Consigui , tras muchos ruegos, convenc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cilla orco de que l podra proveerle de muchas otras vctimas humanas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reca la pena devorarle 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to era el siguiente : Malik capturara vivo a un humano cada semana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entregara a los orcos. El compromiso durara seis meses, despus del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y Plgamon seran libres de march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 Malik planeaba salvar el pellejo y adems, con un poco de su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guir que los habitantes del pueblo abandonasen la zona al producirse ta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ariciones.  Por supuesto, nadie en el pueblo podra sospechar de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bles extranjeros que se marcharon hace unas sem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han desaparecido ocho personas del pueblo en el ltimo mes y medio y,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ie puede encontrar una explicacin satisfactoria, algunos piensan que cay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na de las numerosas grietas que contiene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l amanecer, Malik y Plgamon se introducen en la mina por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deros. Entonces esperan a que alguno de los mineros pase por la ga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que estn escondidos para capturarlo. Lo dejan inconsciente y lo ocul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de un monton de rocas. Por la noche, cuando la mina ha quedado va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lven y recogen su presa. La llevan al campamento y la retienen has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 un grupo de orcos a llevrs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tima escaramuza consiguieron capturar a dos mineros por lo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ir nunguna desaparicin hasta dentro de unos diez das (a contar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aventureros llegen al pueblo y comienzen las averiguaci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y Plgamon se han instalado en una cueva situada en el bosque, a uno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metros al noroeste del pueblo.  Es una cueva pequea y slo algun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antes del pueblo conoce su existencia, aunque ya casi nunca se acerca n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all.  Calein, un nio del pueblo, les habl de ella, ya que era su refu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o, y Malik decidi que era un buen lugar para instalarse tempor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puesto, Calein fu uno de los primeros desaparecidos ya que fu captu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Plgamon una maana que se acerc a reponer las provisiones de su refu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PLANO DE LA ZONA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AL, EL PUEBLO MI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al es un poblado minero tpico de esta parte de Gondor.  Est form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113 habitantes agrupados en 28 familias.  De ellas la mitad se dedic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r en la mina y la otra mitad vive de la agricultura y la ganad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hay unos pocos que se dedican a comerciar con los viajer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aviesan esa zona d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sas son de madera aunque la de el alcalde y la posada tienen pare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dra. Estn construidas a lo largo de la avenida principal y detrs de 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xtienden los campos de cultivo d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ios juegan en el camino alrededor de la fuente y se oyen las voc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 de los comerciantes anunciando su mercanca. Pueden encontrars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rera, una panadera, y un mercadillo donde se venden vege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ica posada del pueblo se encuentra en la plaza central, al lado de la c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lcalde.  Es un gran edificio de piedra de dos pisos con el tejado de p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lama 'El hogar del minero' y est dirigida por Fidulion, el posad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veinte habitaciones con varios niveles de comodidad y unos establos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tos de forraje para los caba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lado se levanta la casa de Vermin, el alcalde del pueblo.  Es la 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cin, ademas de la posada, hecha de piedra en todo el pueblo.  Tie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piso y forma alargada.  En ella viven Vermin y su familia:  su mujer Sul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hija pequea Galien, y su hijo Tebrel, un joven alto y fuerte que trabaj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da transcurre tranquila pero los viajeros pueden apreciar un descon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 Las caras estn tristes y los extraos son mirados de reojo. Si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eros preguntan el motivo, se enterarn del problema : han desapare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personas ltimamente. Todas ellas desaparecieron en la mina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ban y por ms que se las ha buscado no se ha encontrado el menor ra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habitantes saben que hay orcos por la zona pero dicen que no se at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cercarse por el pueblo, as que casi nadie cree que sean ell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les de las desapar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extendido el rumor de que la mina est maldita y cada vez son men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ros que se atreven a seguir trabajando en ella.  Unos pocos, aun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va en aumento, creen que lo mejor es abandonar la mina y 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in ha tratado de calmar a los habitantes pero apenas lo ha logrado y 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i continuan la desapariciones el pueblo quede desierto en unas sem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rn a los viajeros que es peligroso alejarse demasiado del camino,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si uno va solo, e internarse en el bosque que se encuentra al noroeste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 de los desaparecidos que no se encontraba en la mina ha sido Calein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 que lo vi dijo que se diriga al bosque, donde deca que ten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gio sec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Camino :  Este camino de tierra cruza el pueblo de este a oeste.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edrado y no es demasiado imp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Plaza : La plaza es el centro de reunin de los aldeanos.  En su centr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fuente adornada con una estatua de bronce representando al fund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blo.  En todo momento hay puestos de vendedores de hortalizas y cere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s probable que alguno de los comerciantes aproveche su pas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blo e intente vender sus mercancas a los habitantes o a los viaj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Posada : El edificio mas grande del pueblo. Desde el exterior parece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gedora. Un cartel invita a los viajeros a pasar la noche y a degus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ero especial de la casa. Constantemente entran y salen aldean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rna, situada en el piso inferior de la po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Casa del alcalde : Este es el hogar de Vermin y su familia. La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as de roble estan abiertas todo el da pues el alcalde recibe a todo a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quiere resolver algn conflicto o plantear alguna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Herrera :  Se trata de una casa grande con una fragua al lado.  El herr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 reparar las armas de los aventureros, herrar sus caballos, y, e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cosa que pueda serles de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Panadera : Aqu acuden todos los das la mayora de los pueblerino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dero es un gran artesano y su pan es famoso en los alrededores d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Campos de cultivo : Detras de las casas se extienden los campos de cul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ueblo. Puede verse maz, trigo, cebada, centeno, patata, y algunos rb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tales como naranjos, manzanos, y perales. Cerca del ro hay tambin cul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mates, lechugas, cebollas, ajos y colif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PLANO DEL PUEBLO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s aventureros se ofrecen generosamente a investigar los sucesos,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antes del pueblo les estarn agradecidos y su moral se leva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eramente.  Vermin les prometer una recompensa de oro en polvo (por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00 mo) si consiguen resolver el misterio y 300 mo ms si acaban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ariciones.  Fidulion les ofrecer sus mejores habitaciones y no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rar nada mientras estn investigando.  Adems, aadir otras 100 m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ensa por acabar con las desapar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situada a unos dos kilometros del pueblo, en direccion norte. 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siado importante :  sacan lo suficiente para vivir cmodamente pero n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tante como para atraer a muchos buscadores de 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plotacin de la mina se lleva a cabo por grupos de trabajador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an.  Cada hombre trabaja cinco das a la semana y descansa los otros do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 que cada da hay unos 20 hombres trabajando en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cada semana se reparten el oro conseguido entre ellos. Con este 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comerciar con los agricultores, a los que compran gran parte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da, y con los mercaderes de las caravanas que frecuentemente pasan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dentro de la mina, los trabajadores se separan y van a trabajar cada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a galera. A veces, cuando encuentran rocas muy duras, trabajan en gru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 de tres en el mismo corredor pero esto ltimo es bastante infrec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mente se han descubierto nuevas vetas de mineral donde parece que st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abundante.  Los mineros han decidido guardar el secreto para evi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luencia de extranjeros y bandidos (Malik y Plgamon estn enterad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brimien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galeras se introducen casi 500 metros en la colina.  Son anchas y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dos metros de altura, excepto en la parte final de los tneles en qu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estrechas y de 150 cm de altura.  En el techo de algunas cmaras hay 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turas por las que entra el aire necesario para que respiren los min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unos huecos verticales de un metro de dimetro y con una altura de 1d10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s, y es LOCURA COMPLETA (-50) el intentar escalarlos desde dentro. 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go es sencillo descolgar una cuerda desde el exterior e introducirs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a (as es como lo hacen Malik y Plgam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odas partes pueden verse restos de mineral esperando ser sacado al ex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montones de escombros de escaso valor.  Una red de rales recorr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es galeras de la mina as como aquellas en que la explotacin es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te.  Sobre ellos ruedan unas vagonetas estrechas en las que se sa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ral al ex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uelo de la mina hay numerosas grietas bastante profundas 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ICULTAD MEDIA (+0) de descubrir si esta iluminado y LOCURA COMPLETA (-50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scuridad.  Cualquiera que caiga en una de ellas recibir 1-4 ataques + 50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astamiento, modificados solo por la agilidad y la armadura.  Si sobrev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ida, se dar cuenta de que se halla a unos 15 metros de profundidad. 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etas son MUY DIFICILES (-20) de escalar aunque puede echarse una cuerda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para facilitar la t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Entrada : En la falda de la colina se abre el nico acceso a la mina.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metros de altura por cuatro de anchura. Da paso a un corredor muy amp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dentra en la osc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Mineral : En este montn se apila el mineral extraido con las vagonetas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ontculo de rocas del que se extraer oro por valor de 30 mo. Est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ximadamente la cantidad que se saca cada semana de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Caseta :  Pegada a la pared se levanta una gran caseta de piedra con el t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dera que los mineros utilizan para guardar sus herramientas de trabaj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el oro de las rocas.  La puerta no tiene cerradura y dentro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se picos, palas, martillos, clavos, cuerdas, y todo el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o para trabajar en una mina.  Tambien hay un gran horno donde el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ido es calentado a gran temperatura para poder separar el oro del res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rales sin valor. Las vagonetas se introducen por una de las paredes y va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ontenido sobre el h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Gran Galera : Esta es la galera principal de la mina. Es la mas anch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y tambin la mas alta. Fu la primera en ser excavada y conduce a l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. En su centro hay, como en otros lugares de la mina, dos vas de 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puedan pasar vagonetas en ambos sentidos sin tener que retroc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Gran Sala : Es una amplia camara de forma casi circular con una gran gri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entro. El techo llega a tener en ciertos lugares hasta 7 met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ura. Esta siendo excavada en dos zonas distintas y su dimetro, de uno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s aproximadamente, no deja de crecer constant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Pozo : Mientras cavaban, los mineros dieron con una corriente de agu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erraneas. Decidieron dejar esa galera y la utilizan para darse un ba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en cuando. El pozo tiene unos 7 metros de profundidad y el agua esta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ia por el polvo que arra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Galera : En esta galera se han descubierto ltimamente nuevos fil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. Han llevado los rales hasta all y la explotacin es aqu muy fuerte. C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hay 5  6 mineros trabajando por esta zona de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-Grieta : En esta cmara no hay prcticamente suelo. Puede verse un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eta que se hunde en las profundidades. A diferencia de las demas grie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tiene ms de 100 metros de profundidad y los mineros han dejado de cav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galera por considerarlo demasiado peligroso. Algunos creen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arecidos han caido por aqu pero nadie se ha atrevido a descender en bu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u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a que caiga por ella recibira 2-8 ataques +70 de aplastamiento 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quivalente a una caida libre desde 75 metros de altura. (R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PLANO DE LA MINA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PAMENTO DE LOS BAND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y Plgamon se han instalado en el refugio que les enseara Calein. 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cueva situada en la falda de una colina con una entrada algo est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XTREMADAMENTE DIFICIL (-30) de encontrar ya que Malik orden al gigant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ase la entrada con unos mator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no montan guardias porque saben que los pueblerinos no se atr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rse en el bosque, aunque de da pueden ver sin demasiada dificul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FICULTAD MEDIA +0 ) a cualquiera que se acerque a la cueva.  De noche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rmen y es el mejor momento para sorprenderlos, aunque los aventurer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se con una patrulla de orcos que viene a recoger a la vctima 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ila que Malik cumpla su promesa y no desaparezca de la zona (los orc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en de su plan para hacerse con la mi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Huellas :  En el suelo pueden apreciarse (DIFICIL -10) huellas fres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as.  Por la profundidad y el tamao puede deducirse que el ser que la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do es descomunal.  Un xito absoluto en la percepcin revelar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ellas de orcos y lobos de hace una semana aproximadamente.  Si se sigu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ellas humanas se ver que se dirigen hacia unos arbustos en la fal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Entrada : Tiene un metro de ancho por uno y medio de alto. Est cubier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orrales y arbustos de manera que no es fcil detectarla. Si s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bierto las huellas, podr verse la entrada sin mucha dificultad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ia de 10 metros (DIFICULTAD MEDIA +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n sido descubiertos por los bandidos, en el momento que los personaje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s de haber descubierto la entrada sern saludados por una de las sa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gamon.  Despus, Malik lanzar los sortilegios que pueda, y el gi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dr de la cueva gritando como un poseso y agitando el espadn por enci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abeza mientras se lanza contra los desprevenidos (y desafortun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eros.  Ante esta temible visin los personajes deberan pasar una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 nivel 4 o quedar paralizados de miedo durante 1 asalto + 1 as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cional por cada 10 puntos de fallo de la ti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han sido descubiertos, podrn acercarse cautelosamente a la entrada (nu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rn lo cerca que estuvieron de cascarla... o si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Cueva : En el interior del refugio no hay mas que dos jergones de paj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elo y los restos de una pequea hoguera. Est totalmente vaca a excep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spensa. Est cubierta por una piedra y es EXTREMADAMENTE DIFICIL (-30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brir.Dentro se encuentran dos conejos despellejados listos para coci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el da, hay un 70% de posibilidades (para cada uno de ellos)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y/o Plgamon estn aqu. Por la noche, la probabilidad es del 8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Celda :  En esta cmara permanecen las vctimas atadas y amordazadas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orcos vienen a buscarlas.  La entrada se tapa con unos tronc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iden que el prisionero escape.  Los bandidos alimentan a sus prision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los orcos insisten en recibir las presas v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un 85% de probabilidad de que haya un prisionero en cualquier momento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captura sus vctimas poco tiempo despus de que los orcos se hayan lle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ltima.  Esto es as porque los bandidos no quieren problemas de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 e intentan que los orcos reciban su presa en el plazo conve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PLANO DEL CAMPAMENTO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IDA DE LOS OR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os veinticinco kilmetros al noroeste del pueblo se encuentra la guar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upo de orcos.  Se trata de una gran cueva con unas ruinas enfrente,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olo quedan en pie un par de constru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los restos de un antigua residencia de campo donde un noble seor pasab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s aos de su vida.  Una noche, cuando todos dorman, un grupo de or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c la villa y acab con sus ocupantes.  El anciano, a su edad, no pudo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 mas que ver como su familia era asesinada a manos de los orcos.  Tambi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umbi, lamentndose de sus aos y de la artrosis que le impeda morir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iera querido, peleando contra las fuerzas de la osc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ntonces los orcos han vivido aqui, contribuyendo a que las ru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zcan mas antiguas de los que en realidad son.  En este momento, viven a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40 orcos con 11 huargos.  El pequeo bosque es su dominio.  Poc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even a cruzarlo de da y nadie a hacerlo de noche.  Hay 20 orcos macho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 son hembras y cras que se dedican a cocinar las presas que captur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 y a alimentar a los huar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abecilla es un orco gigantesco que se hace llamar Grog, a quien todos y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los dems temen y obedecen ciegamente.  Su popularidad ha aumentad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esde que cerrara el trato con Malik ya que una vez a la semana se da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te con los humanos que ste captura en 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efe orco est contento con el trato pero piensa capturar a los band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mento en que les sea entregada la ltima vctima. Desde que vi al gi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 hecho ms que pensar en el festn que se daran cuando lo co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enen enemigos en el bosque y, como Malik, piensan que los pueblerinos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arn en la espesura.  An as, durante el da hay un par de orc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 situados de manera estratgica que pueden ver a los aventur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idados que se acerquen por all.  De noche, la mayora de los orcos sa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ullar y a cazar por el bosque montados en sus lobos, aunque siempr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n un mnimo de 3 para proteger a las hembras y a las c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posicion del grupo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      Numero  Nivel MM  PV   BD   Arm.  BO      N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           1       7   20  75   45e  CM   80Cim.   Escudo+10.Cimitarra+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o Grande    6       5   15  60   30e  CE   55Cim.   Guardia personal de G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o Medio    13       3   10  45   25e  CU   45C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bras        8       2   10  20    5   SA   25Gar.   Protegern a las c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         12       0    5  10    5   SA   10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argos       11       7   20  60   40   CU   70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Escudo,Cim=Cimitarra,Ball=Ballesta,Gar=Garras,Mor=Mor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orcos tienen un 45 en montar, a excepcin de Grog que tiene un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Ruinas :  Al lado de la cueva se levantan las ruinas de un antiguo refug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.  Este es uno de los dos edificios que an permanecen sin derruir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o hace tiempo que se ha hundido y slo quedan en pie las cuatro par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iores de piedra.  La puerta es de buena madera forrada con planch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ro y todava resiste en sus goznes al paso de los aos.  La cas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da a modo de establo y en ella descansan los huargos.  Apes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rementos y a lo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.-Trampilla : Debajo de todos los excrementos de lobo hay un gran mont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mbros. Una vez retirados ambos, podr verse (EXTREMADAMENTE DIFICIL -30)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pilla de hierro con una argolla. Si se levanta (se necesita una s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uerzas de 250 como mnimo), quedarn al descubierto unas escaler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ienden en la osc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scaleras dan acceso a una habitacin muy hmeda que contiene cuatro cof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dera parcialmente podr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re1 :  Contiene gran cantidad de monedas pertenecientes a todos los rein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as de hasta hace unos 300 aos.  Muchas estan cubiertas de xido y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conocibles pero el valor total de la coleccin podra alcanzar las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das de oro en una ciudad imp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re2 :  Contiene una coraza totalmente desarmada.  No tiene ni una piz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do y puede apreciarse a simple vista que tiene incontables aos.  Nadi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a de sangre noble podr ponersela.  Perteneca a un hombre de 180 c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tura aproximadamente.  Si alguien de esta altura (puede variar en 3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o abajo) se la pone, conocer inmediatamente todas sus propiedades.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 cuenta de que es extremadamente ligera y que no entorpece los mov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que el cuero endurecido (utilizar el MM del CE).  Tambien es increi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ente (+30 a la BD).  El yelmo no entorpece para nada la visin y llev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de 3 cm de dimetro incrustada en la frente.  Esta gema recoge la ene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l y regenera los puntos de vida de su poseedor a razn de 5pv por as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empre que luzca el sol y se lleve la armadura al completo).  La armadura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onificacin de +30 en las TR contra cualquier tipo de ma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abe duda que es la armadura de un antiguo y gran rey.  Su poseedor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r de forma noble y no ceder jams ante el mal, o se ver rechazado por 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u alma se pudrir en los infi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re3 :  Este cofre contena lo que pareca ser un gran compendio de la m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ua.  De las pocas pginas que quedan enteras puede deducirse que cont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 saber mgico de la antiguedad y que cualquier mago de tres al cua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, con l, convertirse en uno de los hechiceros mas grandes de la T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 Poco ms puede sacarse en claro :  tan solo que exista una cop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olumen en algn lugar desconocido (puede ser el principio de un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a de busqueda ...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re4 :  Est menos deteriorado que el anterior.  En su interior hay troz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gran volumen.  Es un tratado sobre las hierbas conocidas de la T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 Puede apreciarse que est escrito con muchos tipos de letra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 a pensar que fueron muchos los autores y el tiempo necesario para reu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conocimientos.  Slo se conserva algo menos de la mitad pero es sufi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torgar conocimientos sobre todas las hierbas y venenos vegetales del M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ico.  Cualquiera que lo estudie durante un par de meses obtendr un +50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rajear y ser capaz de identificar fcilmente cualquiera de estas hier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Despensa :  Al abrir la puerta, un olor ftido golpear al desdich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ero que se encuentre mas cercano, dejndolo aturdido durante 1-3 asal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equeo anexo no se ha derrumbado y en l guardan los orcos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es putrefactas.  Hay un par de jabales colgados del techo reple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anos y larvas.  Tambin hay en el suelo algo que podra ser un ve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mente morado de podredumbre y que despide un olor nauseabundo.  El aro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despensa es peor aun que el de la otra casa y todo el que entre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ar una TR contra veneno de nivel 4 o se desmayar durante 1 hora por cad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s de fallo de la ti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Fogata : Aqu se encuentran los restos de la fogata donde se realiz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o festn. Si se observa entre las cenizas podrn verse unos hues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despistado puede identificar como hum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Entrada :  La entrada de la cueva tiene dos metros de alto y tres de an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entinela esta situado donde seala la X, en la penumbra del interior.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a cualquiera que se acerque, y avisar rpidamente a sus compaeros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URA COMPLETA (-50) intentar descubrirlo desde el exterior si no se po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visin, en cuyo caso es MEDIANAMENTE DIFICIL (+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Sala de guardia :  En esta sala hay siempre 2-4 orcos de guardia dur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.  No estn vigilando pero estn disponibles para defender rpida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ida de cualquier ataque exterior.  De vez en cuando alguna de las hemb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leva algo de comida o vienen otros orcos a relevarlos.  Llevan C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recido, escudo, cimitarras y ballestas lig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Gran Habitacin :  En esta gran sala se amontonan todos los orc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mento.  Pueden verse montones de huesos y algunos trozos de ca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refacta a medio devorar.  El olor es tan ogobiante que es difcil perman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tiempo dentro sin vomitar hasta el desay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rcos se tumban en el suelo y duermen ruidosamente hasta que llega la no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 en el que salen de cacera.  De da suele haber unos 30 orcos,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os, hembras y cras, pero de noche solo quedan las hembras y cra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 grupo de machos como prot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Habitacin de Grog :  Es una cmara espaciosa donde duerme el cabeci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rcos.  Hay un montn de paja en el fondo y un caldero con huesos y r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ida.  Si se rebusca en el caldero podr encontrarse la calaver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.  Grog es un delicado gourmet y se chupa las garras cada vez que dev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beza de un ser hu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dems, la habitacin es tan hedionda como las otras estancias y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que encon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-Puesto de vigilancia : Escondido en las ramas de este rbol se encuent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de los vigas orcos. Se turnan cada 4 horas durante todo el da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noche no suele haber aqu nadie de guardia (70%). El viga puede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ualquiera que se acerque y es EXTREMADAMENTE DIFICIL (-30) descubri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ia. Va armado con una ballesta ligera y dar la alarma en cuanto 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igos paseando por la 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PLANO DE LA GUARIDA DE LOS ORCOS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, EL JEFE DE LOS BAND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es un mago dunlendino, alto y delgado, de apariencia noble y disting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xtremadamente inteligente y posee una dialctica casi irresistible: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z de convencer a los mercaderes a los que roba de que stos estan hac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onativo para una buena causa.  Su lengua le ha permitido escapar a numero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ciones apuradas y la considera uno de sus bienes ms preciados.  No du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tilizarla para conseguir sus props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k vi cmo su banda de ladrones sucumba bajo uno de sus sortileg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dos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mismo csi pierde la vida y sto ltimo le ha producido una cr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le impide realizar sortilegios desde entonces.  Ya han pasado ocho seman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lo ha conseguido realizar algunos sortilegios de poca monta y utilizar al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sus objetos mg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a el jefe de una banda de ladrones que operaba a unos tres das de dist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 suroeste.  Mientras atracaban una caravana, algunos de los mercader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valentonaron e intentaron defenderse de los bandidos.  Malik dec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muscarlos con una bola de fuego pero un fallo en la concentracin hiz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 saliera hacia atrs.  Sus hombres fueron los chamuscados y los merca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abaron con los que an estaban en pie.  El y Plgamon consiguieron escap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ras penas y andaron hasta encontrar el pueblo de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eva una tnica oscura adornada con runas mgicas hecha de una tela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istente. Protege como cuero + 10 pero no tiene penalizacin al 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mbien es un sumando + 5 de sortilegios de esencia y da un + 20 en las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a sortilegios de es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la mano derecha lleva un anillo de plata con una amatista engarzada que d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+ 20 a la BD y puede hacer 10 puntos de magia al da de la lista Manera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turaleza.  Lo utiliza para crear una esfera de silencio alrededor de Plg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 as, cuando ste ataca a uno de los mineros, ninguno de los otros es capa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el ms ligero ruido de lu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su cuello cuelga un medalln de cobre sin ningn valor aparente.  Un anl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s concienzudo revelar que es un multiplicador x3 de esencia.  Adem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rtador puede analizar instantaneamente cualquier mineral con un 90%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ectividad.  Malik lo utiliza para tasar las joyas que roba a los mercad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el cinturn lleva una preciosa daga +20 exterminadora de orcos y trolls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ga brilla con luz plateada cuando se encuentra a menos de 30 metro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ividuo de estas e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los numerosos bolsillos interiores de su tnica, Malik lleva algunas hier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y valiosas. Pueden encontrarse 1-5 dsis de cada una de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erbas : Mirenna, Rewk, Arlan, Kelventari, Megillos, Delrean, Ur, Uraan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lma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mbin pueden encontrarse 1-2 dosis de Gefnul, Gylvir, Felmather, Ol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gen, Harfy, Belramba, Acaana y Zaga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Nivel  MM   PV   Arm. BD    BO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LIK     10    25   58   CU   45   70da   90pp. Tiene todas las listas de m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sta nivel 10 aunque cuando lleg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       los aventureros solo podr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8  94  46  101  87 97   80                sortilegios de hasta nivel 3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ivel aumentar en uno por cad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                               das que pasen, contando desde el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par50,Acechar/esconderse47,Abrir        en que comienzen la aven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rraduras32,Leer Runas95,Usar Objetos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rt Dirigidos92,Percepcin40,Sort de Base40,Liderazgo e Influencia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LGAMON, LA M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gamon es un gigantn del norte, de pelo oscuro, y con la nariz partida. 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ligencia es comparable a la de un orco medio y sabe que mientras s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edeciendo a Malik su vida sera mas larga y placentera.  Esta monta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sculos de ms de dos metros y veinte centimetros de altur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traordinariamente fuerte y sorprendentemente gil.  Nunca dice una palabra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le cortaron la lengua en una ocasin en la que fu capturado.  Es el 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erviviente de la banda de Malik y la razn es su gran resistencia fsica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 guerrero curtido en muchos combates y un peligroso adversario para cualqu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se atreva a desafiar los planes del m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e su arsenal figura una ballesta pesada (se necesita una fuerza mni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0 para poder cargarla) que dispara cada dos asaltos unos pivotes gigante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 la punta en forma de sierra que producen un crtico secundario de t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adems del primario de perforacin) a todo aquel al que alca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eva una daga escondida (DIFICIL -10) en una de sus botas y otra de bu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lidad (+15 BO) en el cin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 arma preferida es un espadn a dos manos de muy buena calidad (+15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eja con extremada ma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eva una Cota de Malla + 10 y brazales.  No suele usar yelmo ya que su cab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 lo suficientemente dura como para resistir grandes golpes y no quie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 uso le entorpezca la v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una bolsita en su cinturn tiene unas cuantas bayas de Mirenna que l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egado Malik por si tiene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gamon obedecer ciegamente a Malik y, llegado el caso, luchar has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erte para proteg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   Nivel  MM  PV  Arm. BD  BO     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LGAMON      9    20  103  CM  30 140Espadn   Guerrero norteo. N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85Ballesta  ninguna capacidad para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95daga.     sortilegios. La mitad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2 97  95  25  45  68  33                      crticos recibidos en la cab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 tratarn como si llev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elmo. No lleva esc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o80,Contundentes50,A2manos125,Proyectiles85,Trepar60,Montar40,Acechar/Es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se43,Percepcin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MIN, ALCALDE DE FIN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min es un montaes tpico del lugar. Su tatarabuelo descubri la mina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de entonces, su familia ha gobernado el pueblo. Se trata de un hombre al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ordete, que nunca ha trabajado en la mina ni en el campo. Se ded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clusivamente a dirigir el pequeo pueblo y a resolver los conflict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ducen, ya que tambin actua de ju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 cas joven con una bonita muchacha del pueblo, Sulia, que le ha dad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jos:  Tebrel y Galien.  Vive despreocupadamente y en el pueblo se le res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rque es un justo gobern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o ltimamente Vermin ve a su pueblo en peligro.  Las misterio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apariciones en la mina maldita amenazan con borrarlo del mapa en poc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 organizado patrullas de bsqueda que han recorrido la mina de arriba a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 la esperanza de encontrar una pista sobre las desapariciones.  Incluso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cendido al fondo de alguna de las grietas de la mina en busca de los cuer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s resultados han sido negativos hasta 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alcalde se encuentra con el nimo por los suelos, al igual que el res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unidad, y ofrecer gustoso una recompensa a cualesquiera aventurer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esen por la situacin d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ede utilizar una antigua espada (+15) con cierto estilo y protegers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cudo (+10). No acompaar al grupo a no ser que sea totalmente imprescind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   Nivel  MM  PV  Arm. BD  BO      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MIN        7    10  66   CU  40  75Espada     Explorador dunlendino.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 gran combatiente per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             resultar de ayuda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0  75   78  93 80  77  69                       situacion apurada. L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c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par50,Acechar/Esconderse50,Percepcin70,Liderazgo e influencia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BREL, EL HIJO DEL ALCA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brel es un joven alto y fuerte con el pelo oscuro y buena presencia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ferencia de su padre, no le gusta la vida de alcalde y aun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spondera ser el sucesor, le atrae mas la idea de recorrer mundo viv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enturas.  Es por esto que trabaja en la mina descansando tan solo un d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mana.  Pretende reunir el suficiente dinero como para poder marcharse. 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dre no le gusta esta idea pero no ha conseguido convencerle d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an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trabajo ha endurecido sus msculos y le ha proporcionado una gran h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el uso del martillo, ya que lo utilizan para deshacer las rocas en la 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si haba conseguido el suficiente dinero para marcharse pero los lt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ontecimientos ponen en peligro sus planes. Si la mina deja de explotarse nu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eguir abandonar el pueb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los aventureros necesitan ayuda Tebrel se ofrecer rpidamente a acompa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cualquier parte.  El padre se opondr a esto pero est tan desespera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 FACIL (+20) convence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ede actuar de gua por la zona e incluso se internar en el bosqu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cos si lo hacen los aventureros, aunque la zona le es totalmente descono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nque no cobrar la recompensa de su padre, querr participar en el bot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igan en el bosque y en el refugio.  Obedecer las rdenes (sin pasarse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 den los personajes, ya que los considera mas experimentados, y les agrad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ta oportunidad de demostrar a su padre que vale como aventur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ene un buen martillo (+10) y el escudo heredado de su abuelo (+5),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puede ayudar al grupo en caso de ap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   Nivel  MM  PV  Arm. BD  BO      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BREL        4    25  80   CU  45  80Martillo   Joven montaraz. Su h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 las armas y su 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             de la zona resultarn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9  96   90  77  60 70  79                       utiles a los aventureros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pertos en buscar y rastr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par60,Rastrear75,Emboscar30,Acechar/Esconderse50,Percepcin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IDULION, EL POSADERO DE FIN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 hay mucho que decir acerca de este individuo bajo y regordete.  Su padre 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posada en una partida de cartas y se instalaron en ella cuando l era tod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 nio.  Los habitantes del pueblo los aceptaron rapidamente y l se consi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o uno de ellos.  A la muerte de su padre, hace ya unos 20 aos, se hizo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 negocio.  No tiene mucho de que preocuparse:  la taberna, al ser la 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 pueblo, se llena por las noches con los hombres que vuelven cansa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abaj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 mismo sirve las mesas y su mujer, una extranjera que lleg al pueblo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avana de mercaderes, se encarga de la cocina.  Siempre hay 5-15 habi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upadas, ya que los comerciantes aprecian mucho el famoso cordero asa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jer y pasan la noche en la po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s malas noticias vuelan y ya se ha extendido el rumor de la mina maldita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s desapariciones.  Fidulion ha notado un drstico descenso en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ientes y, de seguir as por mucho tiempo, significar la ruina para l y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mi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lar del problema con los aventureros que se alojen en la posada y si les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esados les enviar a casa del alcalde.  Si aceptan la misin, el posad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adir otras 100 mo a la recompensa de Ver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bre      Nivel  MM  PV  Arm. BD  BO      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IDULION     6    20  55   SA  15  40Cuchillo   Posadero Semielfo. No ha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su vida mas que cuida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E AGI CON INT  I  PRE APA                      posada y no tiene 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0  90  70  65  50  70  49                       tiles. Puede informar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entureros acerca de tod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e sabe. No lleva esc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cinar60,Acechar40,Percepcin60,Forrajear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CUENTROS EN EL BOSQUE DE LOS OR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bosque no es muy denso y puede ser recorrido a caballo sin problemas.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do por rboles de unos cinco metros de altura, no muy prximos entre 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torrales y matojos a rs del su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be hacerse una tirada de dados por cada dos horas que los aventureros pas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bosque.  Si el resultado es menor o igual a 50, se realizar una segu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rada en la tabla de encuentros para determinar su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el encuentro es con un grupo de orcos, elegir su composicin segun la ta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los orcos del bosque. Hay un 70% de probabilidad de que vayan monta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uar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d100  Nombre      Nm. Niv. MM  PV CA BD BO    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1-40  Orcos       3-5  ----------Varia--------- 70% de ir montados en huar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1-50  Jabales*   1-6   3   30  30 C  40 55Co   30% de que ataq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1-56  Araas Gig. 3-5   5   15  50 CM 20 60Pi   TR Veneno niv5. Inconsci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7-67  Serpientes  5-9   1   40  20 SA 30 35Co   No veneno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8-78  Oso gris.**  1    7   30 250 C  40 95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9-90  Venado      1-3   2   40  70 SA 25 55Co   Huir al ver a los aventur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1-95  Plgamon     1   -------Ver datos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6-00  Malik        1   -------Ver datos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Si no se les provoca, hay un 70% de posibilidades de que no ataquen al gru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da mas ve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 Ignorar a los aventureros si stos se quedan inmviles como rocas.  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lestado, atacar hasta acabar con ellos o hasta haber perdido dos terc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s puntos de vida (en este caso, se retirar a su guar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S AYU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a vez contratados, los personajes pueden comenzar las investig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ferentes maneras.  En un principio deberan registrar la mina en bus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stros.  Si sospechan que algo o alguien es el responsable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apariciones, pueden montar guardia en la mina esperando descubri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lpable.  La mala suerte ha hecho que Malik y Plgamon hayan capturad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sioneros en lugar de uno, por lo que stos no tendrn porqu acercars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a en unos diez das.  Si los aventureros se cansan de montar guardi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a antes de ese tiempo, podrn intentar explorar el bosque de los orc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iblemente se encontraran con alguna patrulla.  Si la siguen, les lleva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guarida (90% de probabilidad) o al refugio de los bandidos (10%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babilidad). Es prcticamente imposible que descubran la guarida de los or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no siguen a una patrulla o algn rastro de huellas que encuen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EXTREMADAMENTE DIFICIL -30 el encontrar un rastr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persisten en la vigilancia de la mina, es probable que vean a Malik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gamon introducindose por los respiraderos, atacando a algun miner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evndose alguno de los cuer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sucede esto ltimo, Plgamon acabar rpidamente con el minero inconscie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 aprestar para la lucha.  En el caso de que los bandidos sean capturado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entureros debern asegurarse de traer pruebas irrefutables de su culp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bastar la palabra de Tebrel), ya que en el pueblo nadie creer que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ables extranjeros (que, por supuesto, lo negarn todo), sean los culp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s desapariciones.  La lengua de Malik se encargar de hacer parecer rid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los aventureros y rpidamente sern puestos en liber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 prcticamente imposible que encuentren el refugio si van solos y nadie s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ica.  Si Tebrel va con ellos, hay un 30% de probabilidad, cada dia,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hable (como un simple comentario) de una pequea cueva situada cerc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sque.  En el pueblo son pocos los que conocen la cueva pero much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ios amigos de Calein saban que ste la usaba como refugio sec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a vez descubierta la cueva, unos das de vigilancia permitirn descubr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fico de personas entre los bandidos y los or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aginndose que tienen pocas posibilidades de sobrevivir en un combate fr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a Malik y Plgamon, la solucin del problema depender del ingeni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entur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se consiguen pruebas de la culpabilidad de los bandidos, stos seran col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la plaza del pueblo a la maana siquiente y sus cuerpos arrojados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bos. Los aventureros cobrarn la recompensa y el pueblo entero les d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n fiesta de agrade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no descubren nada importante y se producen tres desapariciones mas, l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eblo les echarn a pedradas sin contemplaciones. Nada de recompensa, y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ugadores se libren de volver a pasar p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 cobrar las primeras 100 mo basta con probar que los bandidos s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ponsables de todo el mal que asola el pueblo.  Las otras 400 mo pod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brarse simplemente acabando con Malik y su compinche, ya que los orc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lestan demasiado a los habitantes de Fin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limpian el bosque de orcos adems de acabar con las desapariciones, recibi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ras 300 mo de recompensa en agradecimiento (aunque esto no lo sabrn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