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alt Times New Roman};}{\f5\fswiss\fcharset0\fprq2{\*\panose 00000000000000000000}Helvetica{\*\falt Arial};}{\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0\fprq2{\*\panose 00000400000000000000}Morpheus;}{\f17\fscript\fcharset255\fprq2{\*\panose 00000000000000000000}Script{\*\falt Brush Script MT};}{\f18\fscript\fcharset0\fprq2{\*\panose 00000000000000000000}Signet Roundhand ATT;}{\f19\fnil\fcharset0\fprq2{\*\panose 00000000000000000000}Elegantia-BoldItalic;}{\f20\fmodern\fcharset0\fprq1{\*\panose 00000000000000000000}Fixedsys;}{\f21\fmodern\fcharset255\fprq1{\*\panose 00000000000000000000}Terminal;}{\f22\fswiss\fcharset0\fprq2{\*\panose 00000000000000000000}Small Fonts;}{\f23\fmodern\fcharset255\fprq1{\*\panose 00000000000000000000}MSI Console;}{\f24\fdecor\fcharset0\fprq2{\*\panose 00000000000000000000}SysFon: Desdemona;}{\f25\fnil\fcharset2\fprq2{\*\panose 00000000000000000000}Marlett;}{\f26\fswiss\fcharset0\fprq2{\*\panose 020b0a04020102020204}Arial Black;}{\f27\fscript\fcharset0\fprq2{\*\panose 030f0702030302020204}Comic Sans MS;}{\f28\fswiss\fcharset0\fprq2{\*\panose 020b0806030902050204}Impact;}{\f29\fswiss\fcharset0\fprq2{\*\panose 020b0604030504040204}Verdana;}{\f30\froman\fcharset2\fprq2{\*\panose 05030102010509060703}Webdings;}{\f31\fnil\fcharset0\fprq2{\*\panose 00000000000000000000}Stonehenge;}{\f32\froman\fcharset0\fprq2{\*\panose 02040603050505030304}Calisto MT;}{\f33\fnil\fcharset0\fprq2{\*\panose 00000400000000000000}Cat Women;}{\f34\fnil\fcharset0\fprq2{\*\panose 00000000000000000000}BONES;}{\f35\fnil\fcharset0\fprq2{\*\panose 00000500000000000000}Bamboo;}{\f36\fdecor\fcharset0\fprq2{\*\panose 04020900000000000000}Chell Chrome;}{\f37\fnil\fcharset0\fprq2{\*\panose 00000300000000000000}Exocet;}{\f38\froman\fcharset0\fprq2{\*\panose 02020000000000000000}FZ BASIC 10 EX;}{\f39\froman\fcharset0\fprq2{\*\panose 02020000000000000000}FZ BASIC 16 EX;}{\f40\fnil\fcharset0\fprq2{\*\panose 00000000000000000000}FZ HAND 8 EX;}{\f41\fnil\fcharset0\fprq2{\*\panose 00000000000000000000}Escriba;}{\f42\fnil\fcharset0\fprq2{\*\panose 00000000000000000000}Magik;}{\f43\fnil\fcharset0\fprq2{\*\panose 00000000000000000000}MaxCircus;}{\f44\fnil\fcharset0\fprq2{\*\panose 00000000000000000000}Groovy 1;}{\f45\fswiss\fcharset0\fprq2{\*\panose 020b0506020202030204}Arial Narrow;}{\f46\froman\fcharset0\fprq2{\*\panose 02020404030301010803}Garamond;}{\f47\fnil\fcharset0\fprq2{\*\panose 00000000000000000000}Royal Pain;}{\f48\fswiss\fcharset0\fprq2{\*\panose 020b0503020102090204}Franklin Gothic Book;}{\f49\fnil\fcharset0\fprq2{\*\panose 00000000000000000000}ClassicHeavy-Light;}{\f50\fnil\fcharset0\fprq2{\*\panose 00000000000000000000}FZ BASIC 41 EX;}{\f51\fnil\fcharset0\fprq2{\*\panose 00000000000000000000}AmericanUncIniD;}{\f52\fnil\fcharset0\fprq2{\*\panose 00000000000000000000}FZ BORDERS 14 EX;}{\f53\fnil\fcharset0\fprq2{\*\panose 00000000000000000000}Vermont LET;}{\f54\fnil\fcharset0\fprq2{\*\panose 00000000000000000000}FZ GOTHIC 4 EX;}{\f55\fnil\fcharset0\fprq2{\*\panose 00000000000000000000}Serpentine-Bold-Bold;}{\f56\fnil\fcharset0\fprq2{\*\panose 00000000000000000000}Puppy ttnorm;}{\f57\fswiss\fcharset0\fprq2{\*\panose 020b0500000000000000}Alamo SSi;}{\f58\froman\fcharset0\fprq2{\*\panose 02020000000000000000}FZ JAZZY 18 EX;}{\f59\fnil\fcharset0\fprq2{\*\panose 00000000000000000000}FZ JAZZY 19 CRACKED EX;}{\f60\fnil\fcharset2\fprq2{\*\panose 05000000000000000000}Alchemist;}{\f61\fnil\fcharset0\fprq2{\*\panose 00000000000000000000}FZ JAZZY 20 EX;}{\f62\fnil\fcharset0\fprq2{\*\panose 00000000000000000000}FZ JAZZY 23 EX;}{\f63\fnil\fcharset0\fprq2{\*\panose 00000000000000000000}MardiGras;}{\f64\fnil\fcharset0\fprq2{\*\panose 00000000000000000000}Big;}{\f65\fnil\fcharset0\fprq2{\*\panose 00000000000000000000}FZ JAZZY 35 EX;}{\f66\fnil\fcharset0\fprq2{\*\panose 00000000000000000000}Maize;}{\f67\fnil\fcharset0\fprq2{\*\panose 00000000000000000000}FZ WARPED 22 EX;}{\f68\fnil\fcharset0\fprq2{\*\panose 00000000000000000000}Fling LET;}{\f69\fnil\fcharset0\fprq2{\*\panose 00000000000000000000}FZ ROMAN 17 EX;}{\f70\fswiss\fcharset0\fprq2{\*\panose 020b0000000000000000}Olivia Brush;}{\f71\fnil\fcharset0\fprq2{\*\panose 00000000000000000000}Premier Shaded LET;}{\f72\froman\fcharset0\fprq2{\*\panose 02020000000000000000}FZ SCRIPT 11 EX;}{\f73\fnil\fcharset0\fprq2{\*\panose 00000000000000000000}FZ SCRIPT 25 EX;}{\f74\fnil\fcharset0\fprq2{\*\panose 00000000000000000000}FZ UNIQUE 1 EX;}{\f75\fnil\fcharset0\fprq2{\*\panose 00000000000000000000}Pompeii Caps;}{\f76\fnil\fcharset0\fprq2{\*\panose 00000000000000000000}FZ UNIQUE 22 EX;}{\f77\fnil\fcharset0\fprq2{\*\panose 00000000000000000000}FZ UNIQUE 23 EX;}{\f78\fnil\fcharset0\fprq2{\*\panose 00000000000000000000}FZ UNIQUE 29 EX;}{\f79\fnil\fcharset0\fprq2{\*\panose 00000000000000000000}FZ UNIQUE 2 EX;}{\f80\fswiss\fcharset0\fprq2{\*\panose 020b0500000000000000}Brock;}{\f81\froman\fcharset0\fprq2{\*\panose 02020000000000000000}FZ UNIQUE 3 MANGLED EX;}{\f82\fnil\fcharset0\fprq2{\*\panose 00000400000000000000}QUAKE;}{\f83\fnil\fcharset0\fprq2{\*\panose 00000000000000000000}Inscription LET;}{\f84\fscript\fcharset0\fprq2{\*\panose 03060802040406070304}Brush Script MT;}{\f85\fnil\fcharset0\fprq2{\*\panose 00000000000000000000}Bluntz LET;}{\f86\fnil\fcharset0\fprq2{\*\panose 00000000000000000000}FZ WACKY 16 EX;}{\f87\fnil\fcharset0\fprq2{\*\panose 00000000000000000000}Freestyle Script Bold LET;}{\f88\fnil\fcharset2\fprq2{\*\panose 00000400000000000000}Sanskrit Writing;}{\f89\fswiss\fcharset0\fprq2{\*\panose 020b0500000000000000}The-Score;}{\f90\fnil\fcharset0\fprq2{\*\panose 02000700000000000000}SharonA Classic;}{\f91\fnil\fcharset0\fprq2{\*\panose 00000000000000000000}Spirits;}{\f92\fnil\fcharset0\fprq2{\*\panose 00000000000000000000}Standout;}{\f93\fswiss\fcharset2\fprq2{\*\panose 020b0603050302020204}Stars1;}{\f94\fswiss\fcharset0\fprq2{\*\panose 020b0000000000000000}Stencil Export;}{\f95\fnil\fcharset0\fprq2{\*\panose 00000000000000000000}StingRay;}{\f96\fnil\fcharset0\fprq2{\*\panose 00000000000000000000}Stucco 555;}{\f97\fnil\fcharset0\fprq2{\*\panose 00000000000000000000}Swinger;}{\f98\fnil\fcharset0\fprq2{\*\panose 00000000000000000000}Tarantis;}{\f99\fswiss\fcharset0\fprq2{\*\panose 020b0608020202060204}Taskeksem inflamerat;}{\f100\fnil\fcharset0\fprq2{\*\panose 00000400000000000000}Taxidermist;}{\f101\fnil\fcharset0\fprq2{\*\panose 00000400000000000000}teen spirit;}{\f102\fnil\fcharset0\fprq2{\*\panose 00000000000000000000}Tejaratchi;}{\f103\fswiss\fcharset2\fprq2{\*\panose 020b0603050302020204}TekHead PD;}{\f104\fnil\fcharset0\fprq2{\*\panose 00000000000000000000}TempoFont;}{\f105\fnil\fcharset0\fprq2{\*\panose 00000800000000020000}TempoFont bold;}{\f106\fnil\fcharset0\fprq2{\*\panose 00000000000000000000}Terminator Two;}{\f107\fnil\fcharset0\fprq2{\*\panose 00000000000000000000}TGScript;}{\f108\fnil\fcharset0\fprq2{\*\panose 00000400000000000000}The Shakes;}{\f109\fnil\fcharset0\fprq2{\*\panose 00000400000000000000}Thickhead;}{\f110\fswiss\fcharset0\fprq2{\*\panose 020b7200000000000000}ThunderBay;}{\f111\fnil\fcharset0\fprq2{\*\panose 02000500000000000000}Tidelagskoprofag;}{\f112\fswiss\fcharset0\fprq2{\*\panose 020b0603050302020204}TL Sans Serif;}{\f113\fnil\fcharset0\fprq2{\*\panose 00000400000000000000}TomFool;}{\f114\fnil\fcharset0\fprq2{\*\panose 00000000000000000000}Toontime;}{\f115\fnil\fcharset0\fprq2{\*\panose 00000000000000000000}Toon;}{\f116\fnil\fcharset0\fprq2{\*\panose 00000400000000000000}Tooth Ache;}{\f117\fnil\fcharset0\fprq2{\*\panose 00000000000000000000}TombStoneFont60 ttext;}{\f118\fnil\fcharset2\fprq2{\*\panose 00000000000000000000}Trekbats;}{\f119\fswiss\fcharset0\fprq2{\*\panose 020b0603050302020204}Traditional Gothic, 17th c.;}{\f120\fnil\fcharset0\fprq2{\*\panose 00000000000000000000}TrajaniusItalic;}{\f121\fnil\fcharset0\fprq2{\*\panose 00000400000000000000}Transam;}{\f122\fswiss\fcharset0\fprq2{\*\panose 020b0800000000000000}Transformers;}{\f123\fnil\fcharset0\fprq2{\*\panose 00000400000000000000}Trash;}{\f124\fnil\fcharset0\fprq2{\*\panose 00000000000000000000}TrueExcess105 ttext;}{\f125\fdecor\fcharset0\fprq2{\*\panose 04020500000000000000}Berette;}{\f126\fnil\fcharset0\fprq2{\*\panose 00000000000000000000}Krupper;}{\f127\fnil\fcharset0\fprq2{\*\panose 00000000000000000000}True;}{\f128\fnil\fcharset0\fprq2{\*\panose 00000000000000000000}True  ttstd;}{\f129\fnil\fcharset0\fprq2{\*\panose 00000000000000000000}True ttnorm;}{\f130\fnil\fcharset0\fprq2{\*\panose 00000000000000000000}Trojan ttnorm;}{\f131\fnil\fcharset0\fprq2{\*\panose 00000400000000000000}TRON;}{\f132\fnil\fcharset0\fprq2{\*\panose 00000400000000000000}Tuscan Block;}{\f133\fnil\fcharset0\fprq2{\*\panose 00000400000000000000}TwyliteZone;}{\f134\fnil\fcharset0\fprq2{\*\panose 00000400000000000000}MiniPics;}{\f135\fnil\fcharset0\fprq2{\*\panose 00000400000000000000}BodoniHighlightICG;}{\f136\fnil\fcharset0\fprq2{\*\panose 00000400000000000000}Bruges;}{\f137\fnil\fcharset0\fprq2{\*\panose 00000000000000000000}Buccaneer;}{\f138\fnil\fcharset0\fprq2{\*\panose 00000400000000000000}BurweedICG;}{\f139\fnil\fcharset0\fprq2{\*\panose 00000000000000000000}Caliph;}{\f140\fnil\fcharset0\fprq2{\*\panose 00000000000000000000}Carver;}{\f141\fswiss\fcharset0\fprq2{\*\panose 020b0500000000000000}DingalingMedium;}{\f142\fnil\fcharset0\fprq2{\*\panose 00000400000000000000}Eglantine;}{\f143\fnil\fcharset0\fprq2{\*\panose 00000400000000000000}FarfelICG;}{\f144\fnil\fcharset0\fprq2{\*\panose 00000400000000000000}Futura ICG;}{\f145\fnil\fcharset0\fprq2{\*\panose 00000400000000000000}Goodfellow;}{\f146\fnil\fcharset0\fprq2{\*\panose 00000400000000000000}HolidayMixICG;}{\f147\fnil\fcharset2\fprq2{\*\panose 00000400000000000000}JazzPosterICG;}{\f148\fnil\fcharset0\fprq2{\*\panose 00000000000000000000}Kelmscott;}{\f149\fnil\fcharset0\fprq2{\*\panose 00000400000000000000}MetropolisICG;}{\f150\fnil\fcharset0\fprq2{\*\panose 00000400000000000000}Balmoral ICG;}{\f151\fnil\fcharset0\fprq2{\*\panose 00000400000000000000}Qwerty;}{\f152\fnil\fcharset0\fprq2{\*\panose 00000000000000000000}Rubino Serif Fill;}{\f153\fnil\fcharset0\fprq2{\*\panose 00000000000000000000}Rubino Serif Solid;}{\f154\fnil\fcharset0\fprq2{\*\panose 00000000000000000000}Scotford;}{\f155\fnil\fcharset0\fprq2{\*\panose 00000400000000000000}Steelplate;}{\f156\fnil\fcharset0\fprq2{\*\panose 00000400000000000000}Stymie;}{\f157\fnil\fcharset2\fprq2{\*\panose 00000000000000000000}Talk;}{\f158\fdecor\fcharset0\fprq2{\*\panose 04040704021002020703}Tango BT;}{\f159\fnil\fcharset0\fprq2{\*\panose 00000900000000000000}The Aeroplane Flies High;}{\f160\fnil\fcharset0\fprq2{\*\panose 00000400000000000000}Thumtax ICG;}{\f161\fswiss\fcharset0\fprq2{\*\panose 020b7200000000000000}Tatum;}{\f162\fnil\fcharset0\fprq2{\*\panose 00000400000000000000}Zabdiel;}{\f163\fnil\fcharset0\fprq2{\*\panose 00000400000000000000}Alchemy B;}{\f164\fnil\fcharset0\fprq2{\*\panose 00000400000000000000}Bilibin;}{\f165\fnil\fcharset0\fprq2{\*\panose 00000400000000000000}Gloriana;}{\f166\fnil\fcharset2\fprq2{\*\panose 00000400000000000000}Astrologer;}{\f167\fnil\fcharset0\fprq2{\*\panose 00000400000000000000}St. Nicholas;}{\f168\fnil\fcharset0\fprq2{\*\panose 00000400000000000000}Artistik;}{\f169\fnil\fcharset0\fprq2{\*\panose 00000400000000000000}ITC Pioneer;}{\f170\fscript\fcharset0\fprq2{\*\panose 03010101010101010101}Kidprint;}{\f171\fdecor\fcharset0\fprq2{\*\panose 04010502060101010303}Creepy;}{\f172\fswiss\fcharset0\fprq2{\*\panose 020b7200000000000000}DawnCastle;}{\f173\fswiss\fcharset0\fprq2{\*\panose 020b7200000000000000}CasperOpenFace;}{\f174\fswiss\fcharset0\fprq2{\*\panose 020b7200000000000000}Banff;}{\f175\fnil\fcharset0\fprq2{\*\panose 00000800000000020000}Faustus Bold;}{\f176\fnil\fcharset0\fprq2{\*\panose 00000400000000000000}FleurDisplayCapsSSK;}{\f177\fnil\fcharset0\fprq2{\*\panose 00000400000000000000}Black Magick;}{\f178\fnil\fcharset0\fprq2{\*\panose 00000400000000000000}Celtic Astrologer;}{\f179\fnil\fcharset0\fprq2{\*\panose 00000400000000000000}Chinese Zodiac;}{\f180\fnil\fcharset2\fprq2{\*\panose 00000400000000000000}Enochian Writing;}{\f181\fnil\fcharset2\fprq2{\*\panose 00000400000000000000}Coptic Alphabet;}{\f182\fnil\fcharset0\fprq2{\*\panose 00000000000000000000}Fleurons;}{\f183\fnil\fcharset0\fprq2{\*\panose 00000000000000000000}Flora;}{\f184\fnil\fcharset2\fprq2{\*\panose 00000400000000000000}Greco;}{\f185\fnil\fcharset0\fprq2{\*\panose 00000400000000000000}Futhark;}{\f186\fnil\fcharset0\fprq2{\*\panose 00000400000000000000}Goblins;}{\f187\fswiss\fcharset0\fprq2{\*\panose 020b7200000000000000}Frankenstein;}{\f188\fnil\fcharset0\fprq2{\*\panose 00000000000000000000}KrazyKool;}{\f189\fnil\fcharset0\fprq2{\*\panose 00000000000000000000}GhoulyCaps;}{\f190\fnil\fcharset0\fprq2{\*\panose 00000000000000000000}Ghouly Solid;}{\f191\fnil\fcharset0\fprq2{\*\panose 00000500000000000000}Funny Face;}{\f192\fswiss\fcharset0\fprq2{\*\panose 020b7200000000000000}Goudy Medieval;}{\f193\fnil\fcharset0\fprq2{\*\panose 00000000000000000000}Lucida Blackletter;}{\f194\fnil\fcharset0\fprq2{\*\panose 00000000000000000000}DickensScriptSSK;}{\f195\fnil\fcharset0\fprq2{\*\panose 00000000000000000000}Nosferatu;}{\f196\fnil\fcharset0\fprq2{\*\panose 00000400000000000000}Mephisto;}{\f197\fnil\fcharset0\fprq2{\*\panose 00000400000000000000}MagicMedieval;}{\f198\fnil\fcharset0\fprq2{\*\panose 00000400000000000000}MagicSymbols;}{\f199\fnil\fcharset0\fprq2{\*\panose 00000400000000000000}Hebrew Basic;}{\f200\fswiss\fcharset0\fprq2{\*\panose 020b7200000000000000}Lincoln;}{\f201\fnil\fcharset0\fprq2{\*\panose 00000000000000000000}BeesWax;}{\f202\fnil\fcharset0\fprq2{\*\panose 00000000000000000000}Billboard;}{\f203\fswiss\fcharset0\fprq2{\*\panose 020b7200000000000000}Bodnoff;}{\f204\fdecor\fcharset0\fprq2{\*\panose 040b7200000000000000}Carr Arrows (filled);}{\f205\fswiss\fcharset0\fprq2{\*\panose 020b7200000000000000}Carr Arrows (outline);}{\f206\fdecor\fcharset0\fprq2{\*\panose 040b7200000000000000}Carr Space;}{\f207\fnil\fcharset0\fprq2{\*\panose 00000000000000000000}ChowMein;}{\f208\fnil\fcharset2\fprq2{\*\panose 00000000000000000000}Coolsville;}{\f209\fswiss\fcharset0\fprq2{\*\panose 020b7200000000000000}Croissant;}{\f210\fnil\fcharset0\fprq2{\*\panose 00000000000000000000}Debussy;}{\f211\fswiss\fcharset0\fprq2{\*\panose 020b0000000000000000}Final Frontier;}{\f212\fnil\fcharset2\fprq2{\*\panose 00000000000000000000}Gangplank;}{\f213\fnil\fcharset2\fprq2{\*\panose 05000000000000000000}Hirosh;}{\f214\fnil\fcharset0\fprq2{\*\panose 00000000000000000000}KennethsHand;}{\f215\fswiss\fcharset0\fprq2{\*\panose 020b0500000000000000}Kick Start SSi;}{\f216\fswiss\fcharset2\fprq2{\*\panose 050b0500000000000000}Kidnap;}{\f217\fnil\fcharset0\fprq2{\*\panose 00000000000000000000}King Arthur;}{\f218\fnil\fcharset0\fprq2{\*\panose 00000000000000000000}Geschlossen Gotik Kaps;}{\f219\fnil\fcharset0\fprq2{\*\panose 00000000000000000000}Basset;}{\f220\fnil\fcharset0\fprq2{\*\panose 00000400000000000000}MetDemo;}{\f221\fdecor\fcharset0\fprq2{\*\panose 04030805020b02020404}StopD;}{\f222\fscript\fcharset0\fprq2{\*\panose 03050502040202020b03}Technical;}{\f223\froman\fcharset0\fprq2{\*\panose 02090907080705020403}Tiffany Hv BT;}{\f224\froman\fcharset0\fprq2{\*\panose 02090503060705020403}Tiffany Lt BT;}{\f225\fswiss\fcharset0\fprq2{\*\panose 020b7200000000000000}President;}{\f226\fnil\fcharset0\fprq2{\*\panose 00000400000000000000}HALLOWEEN;}{\f227\fswiss\fcharset0\fprq2{\*\panose 020b0603050302020204}Interlac Hollow by BluePanther;}{\f228\fnil\fcharset0\fprq2{\*\panose 00000400000000000000}Batman Beat the hell Outta Me;}{\f229\fnil\fcharset0\fprq2{\*\panose 00000400000000000000}Cake!;}{\f230\fswiss\fcharset0\fprq2{\*\panose 020b0603050302020204}Anglo-Saxon, 8th c.;}{\f231\fnil\fcharset0\fprq2{\*\panose 00000000000000000000}Civitype;}{\f232\fnil\fcharset0\fprq2{\*\panose 00000000000000000000}Elbjorg;}{\f233\fnil\fcharset0\fprq2{\*\panose 00000400000000000000}LambrettistA;}{\f234\fnil\fcharset0\fprq2{\*\panose 00000400000000000000}Old Persian Cuneiform;}{\f235\fnil\fcharset0\fprq2{\*\panose 00000400000000000000}Noel;}{\f236\froman\fcharset238\fprq2{\*\panose 02020603050405020304}Radioactive;}{\f237\fswiss\fcharset0\fprq2{\*\panose 020b0603050302020204}X-Files;}{\f238\froman\fcharset2\fprq2{\*\panose 05050102010205020202}MT Extra;}{\f239\froman\fcharset2\fprq2{\*\panose 05050102010706020507}Bookshelf Symbol 3;}{\f240\fswiss\fcharset2\fprq2{\*\panose 050b0604020202020204}Bookshelf Symbol 4;}{\f241\fnil\fcharset2\fprq2{\*\panose 05010101010101010101}Bookshelf Symbol 5;}{\f242\fdecor\fcharset0\fprq2{\*\panose 040b0700000000000000}Alternity;}{\f243\fnil\fcharset0\fprq2{\*\panose 00000000000000000000}BordeauxHeavy;}{\f244\fnil\fcharset0\fprq2{\*\panose 00000000000000000000}BordeauxMedium;}{\f245\fnil\fcharset0\fprq2{\*\panose 00000000000000000000}GriffonLight;}{\f246\fmodern\fcharset0\fprq1{\*\panose 020b0609040504020204}Lucida Console;}{\f247\fnil\fcharset0\fprq2{\*\panose 00000400000000000000}Mandragora;}{\f248\fnil\fcharset0\fprq2{\*\panose 00000000000000000000}Tender;}{\f249\fnil\fcharset0\fprq2{\*\panose 00000000000000000000}Times Hackers;}{\f250\fnil\fcharset0\fprq2{\*\panose 00000400000000000000}Thai OneOn;}{\f251\fnil\fcharset0\fprq2{\*\panose 00000000000000000000}Baghdad;}{\f252\fswiss\fcharset0\fprq2{\*\panose 020b0500000000000000}aKandyNewSupplement;}{\f253\fnil\fcharset0\fprq2{\*\panose 00000000000000000000}Courthand;}{\f254\fswiss\fcharset0\fprq2{\*\panose 020b0603050302020204}Inuktitut-Sri;}{\f255\fswiss\fcharset0\fprq2{\*\panose 020b0603050302020204}Ch`Launo;}{\f256\fswiss\fcharset0\fprq2{\*\panose 020b0603050302020204}Library of Minerva, 9th c.;}{\f257\fnil\fcharset0\fprq2{\*\panose 00000400000000000000}Snipple;}{\f258\fnil\fcharset0\fprq2{\*\panose 00000000000000000000}Tenderleaf;}{\f259\fnil\fcharset0\fprq2{\*\panose 00000000000000000000}CloisterBlack BT;}{\f350\fswiss\fcharset238\fprq2 Tahoma CE;}{\f351\fswiss\fcharset204\fprq2 Tahoma Cyr;}{\f353\fswiss\fcharset161\fprq2 Tahoma Greek;}{\f354\fswiss\fcharset162\fprq2 Tahoma Tur;}{\f355\fswiss\fcharset186\fprq2 Tahoma Baltic;}{\f374\fnil\fcharset238\fprq2 Elegantia-BoldItalic CE;}{\f378\fnil\fcharset162\fprq2 Elegantia-BoldItalic Tur;}{\f416\fswiss\fcharset238\fprq2 Arial Black CE;}{\f417\fswiss\fcharset204\fprq2 Arial Black Cyr;}{\f419\fswiss\fcharset161\fprq2 Arial Black Greek;}{\f420\fswiss\fcharset162\fprq2 Arial Black Tur;}{\f421\fswiss\fcharset186\fprq2 Arial Black Baltic;}{\f428\fswiss\fcharset238\fprq2 Impact CE;}{\f429\fswiss\fcharset204\fprq2 Impact Cyr;}{\f431\fswiss\fcharset161\fprq2 Impact Greek;}{\f432\fswiss\fcharset162\fprq2 Impact Tur;}{\f433\fswiss\fcharset186\fprq2 Impact Baltic;}{\f434\fswiss\fcharset238\fprq2 Verdana CE;}{\f435\fswiss\fcharset204\fprq2 Verdana Cyr;}{\f437\fswiss\fcharset161\fprq2 Verdana Greek;}{\f438\fswiss\fcharset162\fprq2 Verdana Tur;}{\f439\fswiss\fcharset186\fprq2 Verdana Baltic;}{\f518\fnil\fcharset238\fprq2 MaxCircus CE;}{\f522\fnil\fcharset162\fprq2 MaxCircus Tur;}{\f530\fswiss\fcharset238\fprq2 Arial Narrow CE;}{\f531\fswiss\fcharset204\fprq2 Arial Narrow Cyr;}{\f533\fswiss\fcharset161\fprq2 Arial Narrow Greek;}{\f534\fswiss\fcharset162\fprq2 Arial Narrow Tur;}{\f535\fswiss\fcharset186\fprq2 Arial Narrow Baltic;}{\f536\froman\fcharset238\fprq2 Garamond CE;}{\f537\froman\fcharset204\fprq2 Garamond Cyr;}{\f539\froman\fcharset161\fprq2 Garamond Greek;}{\f540\froman\fcharset162\fprq2 Garamond Tur;}{\f541\froman\fcharset186\fprq2 Garamond Baltic;}{\f548\fswiss\fcharset238\fprq2 Franklin Gothic Book CE;}{\f549\fswiss\fcharset204\fprq2 Franklin Gothic Book Cyr;}{\f551\fswiss\fcharset161\fprq2 Franklin Gothic Book Greek;}{\f552\fswiss\fcharset162\fprq2 Franklin Gothic Book Tur;}{\f553\fswiss\fcharset186\fprq2 Franklin Gothic Book Baltic;}{\f554\fnil\fcharset238\fprq2 ClassicHeavy-Light CE;}{\f558\fnil\fcharset162\fprq2 ClassicHeavy-Light Tur;}{\f566\fnil\fcharset238\fprq2 AmericanUncIniD CE;}{\f570\fnil\fcharset162\fprq2 AmericanUncIniD Tur;}{\f571\fnil\fcharset186\fprq2 AmericanUncIniD Baltic;}{\f590\fnil\fcharset238\fprq2 Serpentine-Bold-Bold CE;}{\f594\fnil\fcharset162\fprq2 Serpentine-Bold-Bold Tur;}{\f638\fnil\fcharset238\fprq2 MardiGras CE;}{\f642\fnil\fcharset162\fprq2 MardiGras Tur;}{\f836\fnil\fcharset238\fprq2 Stucco 555 CE;}{\f840\fnil\fcharset162\fprq2 Stucco 555 Tur;}{\f890\fnil\fcharset238\fprq2 TempoFont bold CE;}{\f894\fnil\fcharset162\fprq2 TempoFont bold Tur;}{\f896\fnil\fcharset238\fprq2 Terminator Two CE;}{\f900\fnil\fcharset162\fprq2 Terminator Two Tur;}{\f1212\fdecor\fcharset162\fprq2 Tango BT Tur;}{\f1214\fnil\fcharset238\fprq2 The Aeroplane Flies High CE;}{\f1215\fnil\fcharset204\fprq2 The Aeroplane Flies High Cyr;}{\f1217\fnil\fcharset161\fprq2 The Aeroplane Flies High Greek;}{\f1218\fnil\fcharset162\fprq2 The Aeroplane Flies High Tur;}{\f1310\fnil\fcharset238\fprq2 Faustus Bold CE;}{\f1314\fnil\fcharset162\fprq2 Faustus Bold Tur;}{\f1352\fnil\fcharset238\fprq2 Fleurons CE;}{\f1356\fnil\fcharset162\fprq2 Fleurons Tur;}{\f1358\fnil\fcharset238\fprq2 Flora CE;}{\f1362\fnil\fcharset162\fprq2 Flora Tur;}{\f1434\fnil\fcharset162\fprq2 Nosferatu Tur;}{\f1466\fnil\fcharset238\fprq2 BeesWax CE;}{\f1470\fnil\fcharset162\fprq2 BeesWax Tur;}{\f1520\fnil\fcharset238\fprq2 Debussy CE;}{\f1524\fnil\fcharset162\fprq2 Debussy Tur;}{\f1590\fdecor\fcharset162\fprq2 StopD Tur;}{\f1602\froman\fcharset162\fprq2 Tiffany Hv BT Tur;}{\f1608\froman\fcharset162\fprq2 Tiffany Lt BT Tur;}{\f1646\fnil\fcharset238\fprq2 Civitype CE;}{\f1650\fnil\fcharset162\fprq2 Civitype Tur;}{\f1736\fmodern\fcharset238\fprq1 Lucida Console CE;}{\f1737\fmodern\fcharset204\fprq1 Lucida Console Cyr;}{\f1739\fmodern\fcharset161\fprq1 Lucida Console Greek;}{\f1740\fmodern\fcharset162\fprq1 Lucida Console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3084\cgrid \snext0 Normal;}{\*\cs10 \additive Default Paragraph Font;}}{\*\revtbl {Unknown;}}{\info{\title COST AND WEIGHT OF BASIC EQUIPMENT}{\author Mario Tibo}{\operator Mario Tibo}{\creatim\yr1998\mo6\dy4\hr1\min54}{\revtim\yr1998\mo6\dy4\hr1\min54}{\version2}{\edmins1}{\nofpages30}{\nofwords8796}{\nofchars50140}{\*\company Netropy}{\nofcharsws61575}{\vern73}}\widowctrl\ftnbj\aenddoc\hyphhotz425\wraptrsp\hyphcaps0\viewkind1\viewscale88\viewzk2 \fet0\sectd \linex0\headery709\footery709\colsx709\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plain \nowidctlpar\intbl\adjustright \fs20\lang3084\cgrid {\f1\cgrid0 COST AND WEIGHT OF BASIC EQUIPMENT\cell \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1 Brass Piece =\cell 1/1000 gp\cell 10 bp =\cell 1 cp\cell \cell \cell \cell \cell \cell \cell \cell \cell \cell }\pard \nowidctlpar\widctlpar\intbl\adjustright {\f1\cgrid0 \row }\pard \nowidctlpar\intbl\adjustright {\f1\cgrid0 1 Copper Piece =\cell 1/100 gp\cell 10 cp =\cell 1 sp\cell \cell \cell \cell \cell \cell \cell \cell \cell \cell }\pard \nowidctlpar\widctlpar\intbl\adjustright {\f1\cgrid0 \row }\pard \nowidctlpar\intbl\adjustright {\f1\cgrid0 1 Silver Piece =\cell 1/10 gp\cell 10 sp =\cell 1 gp\cell \cell \cell \cell \cell \cell \cell \cell \cell \cell }\pard \nowidctlpar\widctlpar\intbl\adjustright {\f1\cgrid0 \row }\pard \nowidctlpar\intbl\adjustright {\f1\cgrid0 1 Electrum Piece =\cell 1/2 gp\cell 2 ep =\cell 1 gp\cell \cell \cell \cell \cell \cell \cell \cell \cell \cell }\pard \nowidctlpar\widctlpar\intbl\adjustright {\f1\cgrid0 \row }\pard \nowidctlpar\intbl\adjustright {\f1\cgrid0 1 Gold Piece =\cell 1 gp\cell 5 gp = \cell 1 pp\cell \cell \cell \cell \cell \cell \cell \cell \cell \cell }\pard \nowidctlpar\widctlpar\intbl\adjustright {\f1\cgrid0 \row }\pard \nowidctlpar\intbl\adjustright {\f1\cgrid0 1 Platinum Piece =\cell 5 gp\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 in wt. means no value unless 1000s are carried\cell \cell \cell \cell \cell \cell \cell \cell \cell \cell \cell \cell \cell }\pard \nowidctlpar\widctlpar\intbl\adjustright {\f1\cgrid0 \row }\pard \nowidctlpar\intbl\adjustright {\f1\cgrid0 * in cost indicates price is variable based on quality\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b\f1\cgrid0 Look on the Game System Details sheet for specifics for each system\cell }{\f1\cgrid0 \cell \cell \cell \cell \cell \cell \cell \cell \cell \cell \cell \cell }\pard \nowidctlpar\widctlpar\intbl\adjustright {\f1\cgrid0 \row }\trowd \trgaph54\trrh270\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cell }{\f1\cgrid0 \cell \cell \cell \cell \cell \cell \cell \cell \cell \cell \cell \cell }\pard \nowidctlpar\widctlpar\intbl\adjustright {\f1\cgrid0 \row }\trowd \trgaph54\trrh270\trleft-54 \clvertalt\cltxlrtb \cellx2856\clvertalt\cltxlrtb \cellx4249\clvertalt\cltxlrtb \cellx5809\clvertalt\clbrdrt\brdrs\brdrw30 \clbrdrl\brdrs\brdrw30 \clbrdrb\brdrs\brdrw30 \cltxlrtb \cellx6700\clvertalt\clbrdrt\brdrs\brdrw30 \clbrdrb\brdrs\brdrw30 \cltxlrtb \cellx7309\clvertalt\clbrdrt\brdrs\brdrw30 \clbrdrb\brdrs\brdrw30 \cltxlrtb \cellx7918\clvertalt\clbrdrt\brdrs\brdrw30 \clbrdrb\brdrs\brdrw30 \cltxlrtb \cellx8296\clvertalt\clbrdrt\brdrs\brdrw30 \clbrdrb\brdrs\brdrw30 \clbrdrr\brdrs\brdrw30 \cltxlrtb \cellx8815\clvertalt\cltxlrtb \cellx9643\clvertalt\cltxlrtb \cellx10510\clvertalt\cltxlrtb \cellx11377\clvertalt\cltxlrtb \cellx12244\clvertalt\cltxlrtb \cellx13111\pard \nowidctlpar\intbl\adjustright {\f1\cgrid0 \cell \cell \cell }{\b\f1\cgrid0 AD&amp;D\cell }{\f1\cgrid0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brdrt\brdrs\brdrw30 \clbrdrl\brdrs\brdrw30 \clbrdrb\brdrs\brdrw15 \clbrdrr\brdrs\brdrw15 \cltxlrtb \cellx6700\clvertalt\clbrdrt\brdrs\brdrw30 \clbrdrl\brdrs\brdrw15 \clbrdrb\brdrs\brdrw15 \clbrdrr\brdrs\brdrw15 \cltxlrtb \cellx7309\clvertalt\clbrdrt\brdrs\brdrw30 \clbrdrl\brdrs\brdrw15 \clbrdrb\brdrs\brdrw15 \cltxlrtb \cellx7918\clvertalt\clbrdrt\brdrs\brdrw30 \clbrdrl\brdrs\brdrw15 \clbrdrb\brdrs\brdrw15 \clbrdrr\brdrs\brdrw15 \cltxlrtb \cellx8296\clvertalt\clbrdrt\brdrs\brdrw30 \clbrdrb\brdrs\brdrw15 \clbrdrr\brdrs\brdrw30 \cltxlrtb \cellx8815\clvertalt\cltxlrtb \cellx9643\clvertalt\cltxlrtb \cellx10510\clvertalt\cltxlrtb \cellx11377\clvertalt\cltxlrtb \cellx12244\clvertalt\cltxlrtb \cellx13111\pard \nowidctlpar\intbl\adjustright {\b\f1\cgrid0 Armor\cell Cost\cell Weight\cell AC\cell Dp\cell S\cell P\cell B\cell }{\f1\cgrid0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30 \clbrdrr\brdrs\brdrw15 \cltxlrtb \cellx6700\clvertalt\clbrdrl\brdrs\brdrw15 \clbrdrr\brdrs\brdrw15 \cltxlrtb \cellx7309\clvertalt\clbrdrl\brdrs\brdrw15 \cltxlrtb \cellx7918\clvertalt\clbrdrl\brdrs\brdrw15 \clbrdrr\brdrs\brdrw15 \cltxlrtb \cellx8296\clvertalt\clbrdrr\brdrs\brdrw30 \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rmor Padding\cell 3 gp\cell 5\cell 9\cell }\pard \qr\nowidctlpar\intbl\adjustright {\f1\cgrid0 3\cell }\pard \nowidctlpar\intbl\adjustright {\f1\cgrid0 0\cell -1\cell -1\cell \cell \cell \cell \cell \cell }\pard \nowidctlpar\widctlpar\intbl\adjustright {\f1\cgrid0 \row }\pard \nowidctlpar\intbl\adjustright {\f1\cgrid0 Augmented Mail\cell 175 gp\cell 44\cell 4\cell }\pard \qr\nowidctlpar\intbl\adjustright {\f1\cgrid0 28\cell }\pard \nowidctlpar\intbl\adjustright {\f1\cgrid0 +2\cell +1\cell -2\cell \cell \cell \cell \cell \cell }\pard \nowidctlpar\widctlpar\intbl\adjustright {\f1\cgrid0 \row }\pard \nowidctlpar\intbl\adjustright {\f1\cgrid0 Banded Mail\cell 200 gp\cell 35\cell 4\cell }\pard \qr\nowidctlpar\intbl\adjustright {\f1\cgrid0 30\cell }\pard \nowidctlpar\intbl\adjustright {\f1\cgrid0 +2\cell 0\cell +1\cell \cell \cell \cell \cell \cell }\pard \nowidctlpar\widctlpar\intbl\adjustright {\f1\cgrid0 \row }\pard \nowidctlpar\intbl\adjustright {\f1\cgrid0 Bar Mail\cell 200 gp\cell 40\cell 4\cell }\pard \qr\nowidctlpar\intbl\adjustright {\f1\cgrid0 29\cell }\pard \nowidctlpar\intbl\adjustright {\f1\cgrid0 +2\cell +1\cell -2\cell \cell \cell \cell \cell \cell }\pard \nowidctlpar\widctlpar\intbl\adjustright {\f1\cgrid0 \row }\pard \nowidctlpar\intbl\adjustright {\f1\cgrid0 Brigandine, Metal\cell 120 gp\cell 35\cell 6\cell }\pard \qr\nowidctlpar\intbl\adjustright {\f1\cgrid0 20\cell }\pard \nowidctlpar\intbl\adjustright {\f1\cgrid0 +1\cell +1\cell 0\cell \cell \cell \cell \cell \cell }\pard \nowidctlpar\widctlpar\intbl\adjustright {\f1\cgrid0 \row }\pard \nowidctlpar\intbl\adjustright {\f1\cgrid0 Brigandine, Wood or Horn\cell 80 gp\cell 26\cell 7\cell }\pard \qr\nowidctlpar\intbl\adjustright {\f1\cgrid0 10\cell }\pard \nowidctlpar\intbl\adjustright {\f1\cgrid0 0\cell +1\cell 0\cell \cell \cell \cell \cell \cell }\pard \nowidctlpar\widctlpar\intbl\adjustright {\f1\cgrid0 \row }\pard \nowidctlpar\intbl\adjustright {\f1\cgrid0 Bronze Plate \cell 400 gp\cell 45\cell 4\cell }\pard \qr\nowidctlpar\intbl\adjustright {\f1\cgrid0 30\cell }\pard \nowidctlpar\intbl\adjustright {\f1\cgrid0 +2\cell 0\cell -1\cell \cell \cell \cell \cell \cell }\pard \nowidctlpar\widctlpar\intbl\adjustright {\f1\cgrid0 \row }\pard \nowidctlpar\intbl\adjustright {\f1\cgrid0 Chain Mail\cell 75 gp\cell 40\cell 5\cell }\pard \qr\nowidctlpar\intbl\adjustright {\f1\cgrid0 25\cell }\pard \nowidctlpar\intbl\adjustright {\f1\cgrid0 +2\cell 0\cell -2\cell \cell \cell \cell \cell \cell }\pard \nowidctlpar\widctlpar\intbl\adjustright {\f1\cgrid0 \row }\pard \nowidctlpar\intbl\adjustright {\f1\cgrid0 Cuir-bouilli\cell 20 gp\cell 15\cell 7\cell }\pard \qr\nowidctlpar\intbl\adjustright {\f1\cgrid0 14\cell }\pard \nowidctlpar\intbl\adjustright {\f1\cgrid0 0\cell -1\cell 0\cell \cell \cell \cell \cell \cell }\pard \nowidctlpar\widctlpar\intbl\adjustright {\f1\cgrid0 \row }\pard \nowidctlpar\intbl\adjustright {\f1\cgrid0 Double Mail\cell 160 gp\cell 45\cell 4\cell }\pard \qr\nowidctlpar\intbl\adjustright {\f1\cgrid0 29\cell }\pard \nowidctlpar\intbl\adjustright {\f1\cgrid0 +2\cell 0\cell -2\cell \cell \cell \cell \cell \cell }\pard \nowidctlpar\widctlpar\intbl\adjustright {\f1\cgrid0 \row }\pard \nowidctlpar\intbl\adjustright {\f1\cgrid0 Gauntlets,leather \cell 2 gp\cell 2\cell -\cell }\pard \qr\nowidctlpar\intbl\adjustright {\f1\cgrid0 5\cell }\pard \nowidctlpar\intbl\adjustright {\f1\cgrid0 -\cell -\cell -\cell \cell \cell \cell \cell \cell }\pard \nowidctlpar\widctlpar\intbl\adjustright {\f1\cgrid0 \row }\pard \nowidctlpar\intbl\adjustright {\f1\cgrid0 Gauntlets,chain mail \cell 5 gp\cell 2,5\cell -\cell }\pard \qr\nowidctlpar\intbl\adjustright {\f1\cgrid0 10\cell }\pard \nowidctlpar\intbl\adjustright {\f1\cgrid0 -\cell -\cell -\cell \cell \cell \cell \cell \cell }\pard \nowidctlpar\widctlpar\intbl\adjustright {\f1\cgrid0 \row }\pard \nowidctlpar\intbl\adjustright {\f1\cgrid0 Gauntlets,plate mail \cell 7 gp\cell 3,5\cell -\cell }\pard \qr\nowidctlpar\intbl\adjustright {\f1\cgrid0 13\cell }\pard \nowidctlpar\intbl\adjustright {\f1\cgrid0 -\cell -\cell -\cell \cell \cell \cell \cell \cell }\pard \nowidctlpar\widctlpar\intbl\adjustright {\f1\cgrid0 \row }\pard \nowidctlpar\intbl\adjustright {\f1\cgrid0 Gauntlets,plate,full \cell 15 gp\cell 2,5\cell -\cell }\pard \qr\nowidctlpar\intbl\adjustright {\f1\cgrid0 15\cell }\pard \nowidctlpar\intbl\adjustright {\f1\cgrid0 -\cell -\cell -\cell \cell \cell \cell \cell \cell }\pard \nowidctlpar\widctlpar\intbl\adjustright {\f1\cgrid0 \row }\pard \nowidctlpar\intbl\adjustright {\f1\cgrid0 Helm, Cap\cell 3 gp\cell 1\cell 1*\cell }\pard \qr\nowidctlpar\intbl\adjustright {\f1\cgrid0 5\cell }\pard \nowidctlpar\intbl\adjustright {\f1\cgrid0 -\cell -\cell -\cell \cell \cell \cell \cell \cell }\pard \nowidctlpar\widctlpar\intbl\adjustright {\f1\cgrid0 \row }\pard \nowidctlpar\intbl\adjustright {\f1\cgrid0 Helm, Coif\cell 8 gp\cell 2\cell 2*\cell }\pard \qr\nowidctlpar\intbl\adjustright {\f1\cgrid0 15\cell }\pard \nowidctlpar\intbl\adjustright {\f1\cgrid0 -\cell -\cell -\cell \cell \cell \cell \cell \cell }\pard \nowidctlpar\widctlpar\intbl\adjustright {\f1\cgrid0 \row }\pard \nowidctlpar\intbl\adjustright {\f1\cgrid0 Helmet, Basinet \cell 10 gp\cell 5\cell 2*\cell }\pard \qr\nowidctlpar\intbl\adjustright {\f1\cgrid0 25\cell }\pard \nowidctlpar\intbl\adjustright {\f1\cgrid0 -\cell -\cell -\cell \cell \cell \cell \cell \cell }\pard \nowidctlpar\widctlpar\intbl\adjustright {\f1\cgrid0 \row }\pard \nowidctlpar\intbl\adjustright {\f1\cgrid0 Helmet, Great \cell 30 gp\cell 10\cell 3*\cell }\pard \qr\nowidctlpar\intbl\adjustright {\f1\cgrid0 35\cell }\pard \nowidctlpar\intbl\adjustright {\f1\cgrid0 -\cell -\cell -\cell \cell \cell \cell \cell \cell }\pard \nowidctlpar\widctlpar\intbl\adjustright {\f1\cgrid0 \row }\pard \nowidctlpar\intbl\adjustright {\f1\cgrid0 Helmet, Open Faced\cell 10 gp\cell 4\cell 2*\cell }\pard \qr\nowidctlpar\intbl\adjustright {\f1\cgrid0 20\cell }\pard \nowidctlpar\intbl\adjustright {\f1\cgrid0 -\cell -\cell -\cell \cell \cell \cell \cell \cell }\pard \nowidctlpar\widctlpar\intbl\adjustright {\f1\cgrid0 \row }\pard \nowidctlpar\intbl\adjustright {\f1\cgrid0 Hide\cell 15 gp\cell 30\cell 6\cell }\pard \qr\nowidctlpar\intbl\adjustright {\f1\cgrid0 20\cell }\pard \nowidctlpar\intbl\adjustright {\f1\cgrid0 0\cell -2\cell 0\cell \cell \cell \cell \cell \cell }\pard \nowidctlpar\widctlpar\intbl\adjustright {\f1\cgrid0 \row }\pard \nowidctlpar\intbl\adjustright {\f1\cgrid0 Leather\cell 5 gp\cell 10\cell 8\cell }\pard \qr\nowidctlpar\intbl\adjustright {\f1\cgrid0 10\cell }\pard \nowidctlpar\intbl\adjustright {\f1\cgrid0 0\cell -2\cell 0\cell \cell \cell \cell \cell \cell }\pard \nowidctlpar\widctlpar\intbl\adjustright {\f1\cgrid0 \row }\pard \nowidctlpar\intbl\adjustright {\f1\cgrid0 Lamellar, Metal\cell 210 gp\cell 36\cell 4\cell }\pard \qr\nowidctlpar\intbl\adjustright {\f1\cgrid0 26\cell }\pard \nowidctlpar\intbl\adjustright {\f1\cgrid0 0\cell +1\cell 0\cell \cell \cell \cell \cell \cell }\pard \nowidctlpar\widctlpar\intbl\adjustright {\f1\cgrid0 \row }\pard \nowidctlpar\intbl\adjustright {\f1\cgrid0 Lamellar, Wood or Horn\cell 120 gp\cell 20\cell 5\cell }\pard \qr\nowidctlpar\intbl\adjustright {\f1\cgrid0 10\cell }\pard \nowidctlpar\intbl\adjustright {\f1\cgrid0 0\cell +1\cell 0\cell \cell \cell \cell \cell \cell }\pard \nowidctlpar\widctlpar\intbl\adjustright {\f1\cgrid0 \row }\pard \nowidctlpar\intbl\adjustright {\f1\cgrid0 Padded \cell 4 gp\cell 10\cell 8\cell }\pard \qr\nowidctlpar\intbl\adjustright {\f1\cgrid0 10\cell }\pard \nowidctlpar\intbl\adjustright {\f1\cgrid0 0\cell -2\cell 0\cell \cell \cell \cell \cell \cell }\pard \nowidctlpar\widctlpar\intbl\adjustright {\f1\cgrid0 \row }\pard \nowidctlpar\intbl\adjustright {\f1\cgrid0 Plate, Mail \cell 600 gp\cell 50\cell 3\cell }\pard \qr\nowidctlpar\intbl\adjustright {\f1\cgrid0 35\cell }\pard \nowidctlpar\intbl\adjustright {\f1\cgrid0 +3\cell 0\cell 0\cell \cell \cell \cell \cell \cell }\pard \nowidctlpar\widctlpar\intbl\adjustright {\f1\cgrid0 \row }\pard \nowidctlpar\intbl\adjustright {\f1\cgrid0 Plate, Field \cell 2000 gp\cell 60\cell 2\cell }\pard \qr\nowidctlpar\intbl\adjustright {\f1\cgrid0 40\cell }\pard \nowidctlpar\intbl\adjustright {\f1\cgrid0 +3\cell +1\cell 0\cell \cell \cell \cell \cell \cell }\pard \nowidctlpar\widctlpar\intbl\adjustright {\f1\cgrid0 \row }\pard \nowidctlpar\intbl\adjustright {\f1\cgrid0 Plate, Full \cell 4k - 10k gp\cell 70\cell 1\cell }\pard \qr\nowidctlpar\intbl\adjustright {\f1\cgrid0 45\cell }\pard \nowidctlpar\intbl\adjustright {\f1\cgrid0 +4\cell +3\cell 0\cell \cell \cell \cell \cell \cell }\pard \nowidctlpar\widctlpar\intbl\adjustright {\f1\cgrid0 \row }\pard \nowidctlpar\intbl\adjustright {\f1\cgrid0 Ring Mail\cell 100 gp\cell 30\cell 7\cell }\pard \qr\nowidctlpar\intbl\adjustright {\f1\cgrid0 15\cell }\pard \nowidctlpar\intbl\adjustright {\f1\cgrid0 +1\cell +1\cell 0\cell \cell \cell \cell \cell \cell }\pard \nowidctlpar\widctlpar\intbl\adjustright {\f1\cgrid0 \row }\pard \nowidctlpar\intbl\adjustright {\f1\cgrid0 Scale Mail, Metal\cell 120 gp\cell 40\cell 6\cell }\pard \qr\nowidctlpar\intbl\adjustright {\f1\cgrid0 20\cell }\pard \nowidctlpar\intbl\adjustright {\f1\cgrid0 0\cell +1\cell 0\cell \cell \cell \cell \cell \cell }\pard \nowidctlpar\widctlpar\intbl\adjustright {\f1\cgrid0 \row }\pard \nowidctlpar\intbl\adjustright {\f1\cgrid0 Scale Mail, Wood or Horn\cell 80 gp\cell 20\cell 7\cell }\pard \qr\nowidctlpar\intbl\adjustright {\f1\cgrid0 10\cell }\pard \nowidctlpar\intbl\adjustright {\f1\cgrid0 0\cell +1\cell 0\cell \cell \cell \cell \cell \cell }\pard \nowidctlpar\widctlpar\intbl\adjustright {\f1\cgrid0 \row }\pard \nowidctlpar\intbl\adjustright {\f1\cgrid0 Shield, Body\cell 15 gp\cell 15\cell 1#\cell }\pard \qr\nowidctlpar\intbl\adjustright {\f1\cgrid0 35\cell }\pard \nowidctlpar\intbl\adjustright {\f1\cgrid0 -\cell -\cell -\cell \cell \cell \cell \cell \cell }\pard \nowidctlpar\widctlpar\intbl\adjustright {\f1\cgrid0 \row }\pard \nowidctlpar\intbl\adjustright {\f1\cgrid0 Shield, Buckler \cell 5 gp\cell 3\cell 1%\cell }\pard \qr\nowidctlpar\intbl\adjustright {\f1\cgrid0 10\cell }\pard \nowidctlpar\intbl\adjustright {\f1\cgrid0 -\cell -\cell -\cell \cell \cell \cell \cell \cell }\pard \nowidctlpar\widctlpar\intbl\adjustright {\f1\cgrid0 \row }\pard \nowidctlpar\intbl\adjustright {\f1\cgrid0 Shield, Large \cell 13 gp\cell 13\cell 1%\cell }\pard \qr\nowidctlpar\intbl\adjustright {\f1\cgrid0 30\cell }\pard \nowidctlpar\intbl\adjustright {\f1\cgrid0 -\cell -\cell -\cell \cell \cell \cell \cell \cell }\pard \nowidctlpar\widctlpar\intbl\adjustright {\f1\cgrid0 \row }\pard \nowidctlpar\intbl\adjustright {\f1\cgrid0 Shield, Medium\cell 10 gp\cell 10\cell 1%\cell }\pard \qr\nowidctlpar\intbl\adjustright {\f1\cgrid0 25\cell }\pard \nowidctlpar\intbl\adjustright {\f1\cgrid0 -\cell -\cell -\cell \cell \cell \cell \cell \cell }\pard \nowidctlpar\widctlpar\intbl\adjustright {\f1\cgrid0 \row }\pard \nowidctlpar\intbl\adjustright {\f1\cgrid0 Shield, Small \cell 7 gp\cell 5\cell 1%\cell }\pard \qr\nowidctlpar\intbl\adjustright {\f1\cgrid0 10\cell }\pard \nowidctlpar\intbl\adjustright {\f1\cgrid0 -\cell -\cell -\cell \cell \cell \cell \cell \cell }\pard \nowidctlpar\widctlpar\intbl\adjustright {\f1\cgrid0 \row }\pard \nowidctlpar\intbl\adjustright {\f1\cgrid0 Shield, Small wooden \cell 1 gp\cell 3\cell 1%\cell }\pard \qr\nowidctlpar\intbl\adjustright {\f1\cgrid0 8\cell }\pard \nowidctlpar\intbl\adjustright {\f1\cgrid0 -\cell -\cell -\cell \cell \cell \cell \cell \cell }\pard \nowidctlpar\widctlpar\intbl\adjustright {\f1\cgrid0 \row }\pard \nowidctlpar\intbl\adjustright {\f1\cgrid0 Splint Mail \cell 80 gp\cell 40\cell 4\cell }\pard \qr\nowidctlpar\intbl\adjustright {\f1\cgrid0 30\cell }\pard \nowidctlpar\intbl\adjustright {\f1\cgrid0 0\cell +1\cell +2\cell \cell \cell \cell \cell \cell }\pard \nowidctlpar\widctlpar\intbl\adjustright {\f1\cgrid0 \row }\trowd \trgaph54\trrh270\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30 \clbrdrb\brdrs\brdrw30 \clbrdrr\brdrs\brdrw15 \cltxlrtb \cellx6700\clvertalt\clbrdrl\brdrs\brdrw15 \clbrdrb\brdrs\brdrw30 \clbrdrr\brdrs\brdrw15 \cltxlrtb \cellx7309\clvertalt\clbrdrl\brdrs\brdrw15 \clbrdrb\brdrs\brdrw30 \cltxlrtb \cellx7918\clvertalt\clbrdrl\brdrs\brdrw15 \clbrdrb\brdrs\brdrw30 \clbrdrr\brdrs\brdrw15 \cltxlrtb \cellx8296\clvertalt\clbrdrb\brdrs\brdrw30 \clbrdrr\brdrs\brdrw30 \cltxlrtb \cellx8815\clvertalt\cltxlrtb \cellx9643\clvertalt\cltxlrtb \cellx10510\clvertalt\cltxlrtb \cellx11377\clvertalt\cltxlrtb \cellx12244\clvertalt\cltxlrtb \cellx13111\pard \nowidctlpar\intbl\adjustright {\f1\cgrid0 Studded Leather\cell 20 gp\cell 25\cell 7\cell }\pard \qr\nowidctlpar\intbl\adjustright {\f1\cgrid0 15\cell }\pard \nowidctlpar\intbl\adjustright {\f1\cgrid0 +2\cell +1\cell 0\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trowd \trgaph54\trrh270\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rh270\trleft-54 \clvertalt\cltxlrtb \cellx2856\clvertalt\cltxlrtb \cellx4249\clvertalt\cltxlrtb \cellx5809\clvertalt\clbrdrt\brdrs\brdrw30 \clbrdrl\brdrs\brdrw30 \clbrdrb\brdrs\brdrw30 \cltxlrtb \cellx6700\clvertalt\clbrdrt\brdrs\brdrw30 \clbrdrb\brdrs\brdrw30 \cltxlrtb \cellx7309\clvertalt\clbrdrt\brdrs\brdrw30 \clbrdrb\brdrs\brdrw30 \cltxlrtb \cellx7918\clvertalt\clbrdrt\brdrs\brdrw30 \clbrdrb\brdrs\brdrw30 \cltxlrtb \cellx8296\clvertalt\clbrdrt\brdrs\brdrw30 \clbrdrb\brdrs\brdrw30 \cltxlrtb \cellx8815\clvertalt\clbrdrt\brdrs\brdrw30 \clbrdrb\brdrs\brdrw30 \clbrdrr\brdrs\brdrw30 \cltxlrtb \cellx9643\clvertalt\cltxlrtb \cellx10510\clvertalt\cltxlrtb \cellx11377\clvertalt\cltxlrtb \cellx12244\clvertalt\cltxlrtb \cellx13111\pard \nowidctlpar\intbl\adjustright {\f1\cgrid0 \cell \cell \cell }{\b\f1\cgrid0 AD&amp;D\cell }{\f1\cgrid0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brdrt\brdrs\brdrw15 \clbrdrl\brdrs\brdrw15 \clbrdrb\brdrs\brdrw15 \clbrdrr\brdrs\brdrw15 \cltxlrtb \cellx6700\clvertalt\clbrdrt\brdrs\brdrw15 \clbrdrl\brdrs\brdrw15 \clbrdrb\brdrs\brdrw15 \clbrdrr\brdrs\brdrw15 \cltxlrtb \cellx7309\clvertalt\clbrdrt\brdrs\brdrw15 \clbrdrl\brdrs\brdrw15 \clbrdrb\brdrs\brdrw15 \clbrdrr\brdrs\brdrw15 \cltxlrtb \cellx7918\clvertalt\clbrdrt\brdrs\brdrw15 \clbrdrl\brdrs\brdrw15 \clbrdrb\brdrs\brdrw15 \clbrdrr\brdrs\brdrw15 \cltxlrtb \cellx8296\clvertalt\clbrdrt\brdrs\brdrw15 \clbrdrl\brdrs\brdrw15 \clbrdrb\brdrs\brdrw15 \clbrdrr\brdrs\brdrw15 \cltxlrtb \cellx8815\clvertalt\clbrdrt\brdrs\brdrw15 \clbrdrl\brdrs\brdrw15 \clbrdrb\brdrs\brdrw15 \clbrdrr\brdrs\brdrw15 \cltxlrtb \cellx9643\clvertalt\cltxlrtb \cellx10510\clvertalt\cltxlrtb \cellx11377\clvertalt\cltxlrtb \cellx12244\clvertalt\cltxlrtb \cellx13111\pard \nowidctlpar\intbl\adjustright {\b\f1\cgrid0 Arms\cell Cost\cell Weight\cell Damage\cell S\cell T\cell Sp\cell ROF\cell Range\cell \cell \cell \cell \cell }\pard \nowidctlpar\widctlpar\intbl\adjustright {\b\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b\f1\cgrid0 \cell \cell \cell \cell \cell \cell \cell \cell \cell \cell \cell \cell \cell }\pard \nowidctlpar\widctlpar\intbl\adjustright {\b\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brdrl\brdrs\brdrw15 \clbrdrb\brdrs\brdrw15 \clbrdrr\brdrs\brdrw15 \cltxlrtb \cellx8296\clvertalt\clbrdrl\brdrs\brdrw15 \clbrdrb\brdrs\brdrw15 \clbrdrr\brdrs\brdrw15 \cltxlrtb \cellx8815\clvertalt\clbrdrl\brdrs\brdrw15 \clbrdrb\brdrs\brdrw15 \clbrdrr\brdrs\brdrw15 \cltxlrtb \cellx9643\clvertalt\cltxlrtb \cellx10510\clvertalt\cltxlrtb \cellx11377\clvertalt\cltxlrtb \cellx12244\clvertalt\cltxlrtb \cellx13111\pard \nowidctlpar\intbl\adjustright {\b\f1\cgrid0 Ammo\cell \cell \cell \cell \cell \cell \cell \cell \cell \cell \cell \cell \cell }\pard \nowidctlpar\widctlpar\intbl\adjustright {\b\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Arrow, Barbed, Single \cell 1 sp\cell 0,2\cell 1-6/1-6\cell S\cell P\cell -\cell -\cell -\cell \cell \cell \cell \cell }\pard \nowidctlpar\widctlpar\intbl\adjustright {\f1\cgrid0 \row }\pard \nowidctlpar\intbl\adjustright {\f1\cgrid0 Arrow, Broad-head, Single \cell 1 sp\cell 0,2\cell 2-7/1-6\cell S\cell P\cell -\cell -\cell -\cell \cell \cell \cell \cell }\pard \nowidctlpar\widctlpar\intbl\adjustright {\f1\cgrid0 \row }\pard \nowidctlpar\intbl\adjustright {\f1\cgrid0 Arrow, Blunt-head, Single \cell 1 cp\cell 0,2\cell 1-3/1-3\cell S\cell P\cell -\cell -\cell -\cell \cell \cell \cell \cell }\pard \nowidctlpar\widctlpar\intbl\adjustright {\f1\cgrid0 \row }\pard \nowidctlpar\intbl\adjustright {\f1\cgrid0 Arrow, Daikyu\cell 5 bp\cell 0,2\cell 1-8/1-6\cell M\cell P\cell -\cell -\cell -\cell \cell \cell \cell \cell }\pard \nowidctlpar\widctlpar\intbl\adjustright {\f1\cgrid0 \row }\pard \nowidctlpar\intbl\adjustright {\f1\cgrid0 Arrow, Corded, Single (120' cord)\cell 6 gp\cell 2,5\cell 1-3/1-2\cell S\cell P\cell -\cell -\cell -\cell \cell \cell \cell \cell }\pard \nowidctlpar\widctlpar\intbl\adjustright {\f1\cgrid0 \row }\pard \nowidctlpar\intbl\adjustright {\f1\cgrid0 Arrow, Flaming, Single \cell 5 gp\cell 0,4\cell 2-7/2-8\cell S\cell P\cell -\cell -\cell -\cell \cell \cell \cell \cell }\pard \nowidctlpar\widctlpar\intbl\adjustright {\f1\cgrid0 \row }\pard \nowidctlpar\intbl\adjustright {\f1\cgrid0 Arrow, Flight, Single\cell 25 bp\cell 0,1\cell 1-6/1-6\cell S\cell P\cell -\cell -\cell -\cell \cell \cell \cell \cell }\pard \nowidctlpar\widctlpar\intbl\adjustright {\f1\cgrid0 \row }\pard \nowidctlpar\intbl\adjustright {\f1\cgrid0 Arrow, Flight, Dozen\cell 3 sp\cell 1,2\cell -\cell -\cell -\cell -\cell -\cell -\cell \cell \cell \cell \cell }\pard \nowidctlpar\widctlpar\intbl\adjustright {\f1\cgrid0 \row }\pard \nowidctlpar\intbl\adjustright {\f1\cgrid0 Arrow, Frog crotch \cell 1 sp\cell 0,2\cell 1-6/1-3\cell S\cell P\cell -\cell -\cell -\cell \cell \cell \cell \cell }\pard \nowidctlpar\widctlpar\intbl\adjustright {\f1\cgrid0 \row }\pard \nowidctlpar\intbl\adjustright {\f1\cgrid0 Arrow, Grappling, Single (120' Cord)\cell 10 gp\cell 3\cell 1-4/1-3\cell S\cell P\cell -\cell -\cell -\cell \cell \cell \cell \cell }\pard \nowidctlpar\widctlpar\intbl\adjustright {\f1\cgrid0 \row }\pard \nowidctlpar\intbl\adjustright {\f1\cgrid0 Arrow, Humming bulb \cell 2 sp\cell 0,2\cell 1-2/1-2\cell S\cell P\cell -\cell -\cell -\cell \cell \cell \cell \cell }\pard \nowidctlpar\widctlpar\intbl\adjustright {\f1\cgrid0 \row }\pard \nowidctlpar\intbl\adjustright {\f1\cgrid0 Arrow, Normal, Single \cell 1 cp\cell 0,2\cell 1-6/1-6\cell S\cell P\cell -\cell -\cell -\cell \cell \cell \cell \cell }\pard \nowidctlpar\widctlpar\intbl\adjustright {\f1\cgrid0 \row }\pard \nowidctlpar\intbl\adjustright {\f1\cgrid0 Arrow, Normal, Dozen \cell 1 sp\cell 2,4\cell -\cell -\cell -\cell -\cell -\cell -\cell \cell \cell \cell \cell }\pard \nowidctlpar\widctlpar\intbl\adjustright {\f1\cgrid0 \row }\pard \nowidctlpar\intbl\adjustright {\f1\cgrid0 Arrow, Sheaf, Single\cell 5 cp\cell 0,1\cell 1-8/1-8\cell S\cell P\cell -\cell -\cell -\cell \cell \cell \cell \cell }\pard \nowidctlpar\widctlpar\intbl\adjustright {\f1\cgrid0 \row }\pard \nowidctlpar\intbl\adjustright {\f1\cgrid0 Arrow, Sheaf, Dozen\cell 6 sp\cell 1,2\cell -\cell -\cell -\cell -\cell -\cell -\cell \cell \cell \cell \cell }\pard \nowidctlpar\widctlpar\intbl\adjustright {\f1\cgrid0 \row }\pard \nowidctlpar\intbl\adjustright {\f1\cgrid0 Arrow, Silver, Single \cell 1 gp\cell 0,2\cell 1-6/1-6\cell S\cell P\cell -\cell -\cell -\cell \cell \cell \cell \cell }\pard \nowidctlpar\widctlpar\intbl\adjustright {\f1\cgrid0 \row }\pard \nowidctlpar\intbl\adjustright {\f1\cgrid0 Arrow, Spiral, Single \cell 1 gp\cell 0,2\cell 2-7/2-7\cell S\cell P\cell -\cell -\cell -\cell \cell \cell \cell \cell }\pard \nowidctlpar\widctlpar\intbl\adjustright {\f1\cgrid0 \row }\pard \nowidctlpar\intbl\adjustright {\f1\cgrid0 Arrow, Stone, Single\cell 2 bp\cell 0,1\cell 1-4/1-4\cell S\cell P\cell -\cell -\cell -\cell \cell \cell \cell \cell }\pard \nowidctlpar\widctlpar\intbl\adjustright {\f1\cgrid0 \row }\pard \nowidctlpar\intbl\adjustright {\f1\cgrid0 Arrow, Stone, Dozen\cell 3 cp\cell 1,2\cell -\cell -\cell -\cell -\cell -\cell -\cell \cell \cell \cell \cell }\pard \nowidctlpar\widctlpar\intbl\adjustright {\f1\cgrid0 \row }\pard \nowidctlpar\intbl\adjustright {\f1\cgrid0 Arrow, Wooden, Single \cell 5 bp\cell 0,2\cell 1-5/1-3\cell S\cell P\cell -\cell -\cell -\cell \cell \cell \cell \cell }\pard \nowidctlpar\widctlpar\intbl\adjustright {\f1\cgrid0 \row }\pard \nowidctlpar\intbl\adjustright {\f1\cgrid0 Blowgun Needle,barbed \cell 1 sp\cell 0,1\cell 1-2/1-2\cell S\cell P\cell -\cell -\cell -\cell \cell \cell \cell \cell }\pard \nowidctlpar\widctlpar\intbl\adjustright {\f1\cgrid0 \row }\pard \nowidctlpar\intbl\adjustright {\f1\cgrid0 Blowgun Needle,normal \cell 2 cp\cell 0,1\cell 1-1/1-1\cell S\cell P\cell -\cell -\cell -\cell \cell \cell \cell \cell }\pard \nowidctlpar\widctlpar\intbl\adjustright {\f1\cgrid0 \row }\pard \nowidctlpar\intbl\adjustright {\f1\cgrid0 Quarrel (or Bolt), Hand, Single\cell 1 gp\cell 0,1\cell 1-6/1-6\cell S\cell P\cell -\cell -\cell -\cell \cell \cell \cell \cell }\pard \nowidctlpar\widctlpar\intbl\adjustright {\f1\cgrid0 \row }\pard \nowidctlpar\intbl\adjustright {\f1\cgrid0 Quarrel (or Bolt), Hand, Score\cell 20 gp\cell 2\cell -\cell -\cell -\cell -\cell -\cell -\cell \cell \cell \cell \cell }\pard \nowidctlpar\widctlpar\intbl\adjustright {\f1\cgrid0 \row }\pard \nowidctlpar\intbl\adjustright {\f1\cgrid0 Quarrel (or Bolt), Heavy, Single\cell 1 sp\cell 0,1\cell 1-12/1-12\cell S\cell P\cell -\cell -\cell -\cell \cell \cell \cell \cell }\pard \nowidctlpar\widctlpar\intbl\adjustright {\f1\cgrid0 \row }\pard \nowidctlpar\intbl\adjustright {\f1\cgrid0 Quarrel (or Bolt), Heavy, Score\cell 2 gp\cell 2\cell -\cell -\cell -\cell -\cell -\cell -\cell \cell \cell \cell \cell }\pard \nowidctlpar\widctlpar\intbl\adjustright {\f1\cgrid0 \row }\pard \nowidctlpar\intbl\adjustright {\f1\cgrid0 Quarrel (or Bolt), Light, Single\cell 1 sp\cell 0,1\cell 1-8/1-8\cell S\cell P\cell -\cell -\cell -\cell \cell \cell \cell \cell }\pard \nowidctlpar\widctlpar\intbl\adjustright {\f1\cgrid0 \row }\pard \nowidctlpar\intbl\adjustright {\f1\cgrid0 Quarrel (or Bolt), Light, Score\cell 2 gp\cell 2\cell -\cell -\cell -\cell -\cell -\cell -\cell \cell \cell \cell \cell }\pard \nowidctlpar\widctlpar\intbl\adjustright {\f1\cgrid0 \row }\pard \nowidctlpar\intbl\adjustright {\f1\cgrid0 Quarrel (or Bolt), Medium, Single\cell 1 sp\cell 0,1\cell 1-10/1-10\cell S\cell P\cell -\cell -\cell -\cell \cell \cell \cell \cell }\pard \nowidctlpar\widctlpar\intbl\adjustright {\f1\cgrid0 \row }\pard \nowidctlpar\intbl\adjustright {\f1\cgrid0 Quarrel (or Bolt), Medium, Score\cell 2 gp\cell 2\cell -\cell -\cell -\cell -\cell -\cell -\cell \cell \cell \cell \cell }\pard \nowidctlpar\widctlpar\intbl\adjustright {\f1\cgrid0 \row }\trowd \trgaph54\trleft-54 \clvertalt\clbrdrl\brdrs\brdrw15 \clbrdrr\brdrs\brdrw15 \cltxlrtb \cellx2856\clvertalt\clbrdrl\brdrs\brdrw15 \clbrdrr\brdrs\brdrw15 \cltxlrtb \cellx4249\clvertalt\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Sling Bullet, Single\cell 1 cp\cell 0,2\cell 2-5/2-5\cell S\cell B\cell -\cell 1\cell 5/10/20\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Sling Bullet, Score \cell 2 sp\cell 4\cell -\cell -\cell -\cell -\cell -\cell -\cell \cell \cell \cell \cell }\pard \nowidctlpar\widctlpar\intbl\adjustright {\f1\cgrid0 \row }\trowd \trgaph54\trleft-54 \clvertalt\clbrdrl\brdrs\brdrw15 \clbrdrr\brdrs\brdrw15 \cltxlrtb \cellx2856\clvertalt\clbrdrl\brdrs\brdrw15 \clbrdrr\brdrs\brdrw15 \cltxlrtb \cellx4249\clvertalt\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Sling Stone, Single\cell -\cell 0,2\cell 1-4/1-4\cell S\cell B\cell -\cell 1\cell 4/8/16\cell \cell \cell \cell \cell }\pard \nowidctlpar\widctlpar\intbl\adjustright {\f1\cgrid0 \row }\pard \nowidctlpar\intbl\adjustright {\f1\cgrid0 Sling Stone, Score\cell -\cell 4\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Staff Sling Stinkpot\cell 1 sp\cell 2\cell 1-3/1-3\cell S\cell B\cell -\cell 2/1\cell -/3-6/9\cell \cell \cell \cell \cell }\pard \nowidctlpar\widctlpar\intbl\adjustright {\f1\cgrid0 \row }\pard \nowidctlpar\intbl\adjustright {\f1\cgrid0 \cell \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brdrl\brdrs\brdrw15 \clbrdrb\brdrs\brdrw15 \clbrdrr\brdrs\brdrw15 \cltxlrtb \cellx8296\clvertalt\clbrdrl\brdrs\brdrw15 \clbrdrb\brdrs\brdrw15 \clbrdrr\brdrs\brdrw15 \cltxlrtb \cellx8815\clvertalt\clbrdrl\brdrs\brdrw15 \clbrdrb\brdrs\brdrw15 \clbrdrr\brdrs\brdrw15 \cltxlrtb \cellx9643\clvertalt\cltxlrtb \cellx10510\clvertalt\cltxlrtb \cellx11377\clvertalt\cltxlrtb \cellx12244\clvertalt\cltxlrtb \cellx13111\pard \nowidctlpar\intbl\adjustright {\b\f1\cgrid0 Bladed Weapons\cell }{\f1\cgrid0 \cell \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Dagger or Dirk\cell 2 gp\cell 1\cell 1-4/1-3\cell S\cell P\cell 2\cell 2/1\cell 1/2/3\cell \cell \cell \cell \cell }\pard \nowidctlpar\widctlpar\intbl\adjustright {\f1\cgrid0 \row }\pard \nowidctlpar\intbl\adjustright {\f1\cgrid0 Dagger, Bone\cell 1 sp\cell 1\cell 1-2/1-2\cell S\cell P\cell 2\cell 2/1\cell 1/2/3\cell \cell \cell \cell \cell }\pard \nowidctlpar\widctlpar\intbl\adjustright {\f1\cgrid0 \row }\pard \nowidctlpar\intbl\adjustright {\f1\cgrid0 Dagger, Parrying\cell 5 gp\cell 1\cell 1-3/1-3\cell S\cell P\cell 2\cell 2/1\cell .5/1/2\cell \cell \cell \cell \cell }\pard \nowidctlpar\widctlpar\intbl\adjustright {\f1\cgrid0 \row }\pard \nowidctlpar\intbl\adjustright {\f1\cgrid0 Dagger, Stone\cell 2 sp\cell 1\cell 1-3/1-2\cell S\cell P\cell 2\cell 2/1\cell 1/2/3\cell \cell \cell \cell \cell }\pard \nowidctlpar\widctlpar\intbl\adjustright {\f1\cgrid0 \row }\pard \nowidctlpar\intbl\adjustright {\f1\cgrid0 Knife\cell 5 sp\cell 0,5\cell 1-3/1-2\cell S\cell P/S\cell 2\cell 2/1\cell 1/2/3\cell \cell \cell \cell \cell }\pard \nowidctlpar\widctlpar\intbl\adjustright {\f1\cgrid0 \row }\pard \nowidctlpar\intbl\adjustright {\f1\cgrid0 Knife, Bone\cell 3 cp\cell 0,5\cell 1-2/1-2\cell S\cell P/S\cell 2\cell 2/1\cell 1/2/3\cell \cell \cell \cell \cell }\pard \nowidctlpar\widctlpar\intbl\adjustright {\f1\cgrid0 \row }\pard \nowidctlpar\intbl\adjustright {\f1\cgrid0 Knife, Stone\cell 5 cp\cell 0,5\cell 1-2/1-2\cell S\cell P/S\cell 2\cell 2/1\cell 1/2/3\cell \cell \cell \cell \cell }\pard \nowidctlpar\widctlpar\intbl\adjustright {\f1\cgrid0 \row }\pard \nowidctlpar\intbl\adjustright {\f1\cgrid0 Main-Gauche **\cell 3 gp\cell 2\cell 1-4/1-3\cell S\cell P/S\cell 2\cell -\cell -\cell \cell \cell \cell \cell }\pard \nowidctlpar\widctlpar\intbl\adjustright {\f1\cgrid0 \row }\pard \nowidctlpar\intbl\adjustright {\f1\cgrid0 Stiletto\cell 5 sp\cell 0,5\cell 1-3/1-2\cell S\cell P\cell 2\cell 2/1\cell 1/2/3\cell \cell \cell \cell \cell }\pard \nowidctlpar\widctlpar\intbl\adjustright {\f1\cgrid0 \row }\pard \nowidctlpar\intbl\adjustright {\f1\cgrid0 Sword, Bastard\cell 25 gp\cell 10\cell 1-8/1-12\cell M\cell S\cell 6\cell -\cell -\cell \cell \cell \cell \cell }\pard \nowidctlpar\widctlpar\intbl\adjustright {\f1\cgrid0 \row }\pard \qr\nowidctlpar\intbl\adjustright {\f1\cgrid0 2-Handed\cell }\pard \nowidctlpar\intbl\adjustright {\f1\cgrid0 25 gp\cell 10\cell 2-8/2-16\cell M\cell S\cell 8\cell -\cell -\cell \cell \cell \cell \cell }\pard \nowidctlpar\widctlpar\intbl\adjustright {\f1\cgrid0 \row }\pard \nowidctlpar\intbl\adjustright {\f1\cgrid0 Sword, Broad\cell 10 gp\cell 8,5\cell 2-8/2-7\cell M\cell S\cell 5\cell -\cell -\cell \cell \cell \cell \cell }\pard \nowidctlpar\widctlpar\intbl\adjustright {\f1\cgrid0 \row }\pard \nowidctlpar\intbl\adjustright {\f1\cgrid0 Sword, Claymore\cell 25 gp\cell 10\cell 1-10/3-18\cell L\cell S\cell 10\cell -\cell -\cell \cell \cell \cell \cell }\pard \nowidctlpar\widctlpar\intbl\adjustright {\f1\cgrid0 \row }\pard \nowidctlpar\intbl\adjustright {\f1\cgrid0 Sword, Cutlass\cell 12 gp\cell 4\cell 1-6/1-8\cell M\cell S\cell 3\cell -\cell -\cell \cell \cell \cell \cell }\pard \nowidctlpar\widctlpar\intbl\adjustright {\f1\cgrid0 \row }\pard \nowidctlpar\intbl\adjustright {\f1\cgrid0 Sword, Drusus\cell 50 gp\cell 3\cell 2-7/2-9\cell M\cell S\cell 3\cell -\cell -\cell \cell \cell \cell \cell }\pard \nowidctlpar\widctlpar\intbl\adjustright {\f1\cgrid0 \row }\pard \nowidctlpar\intbl\adjustright {\f1\cgrid0 Sword, Falchion\cell 17 gp\cell 8\cell 2-7/2-8\cell M\cell S\cell 5\cell -\cell -\cell \cell \cell \cell \cell }\pard \nowidctlpar\widctlpar\intbl\adjustright {\f1\cgrid0 \row }\pard \nowidctlpar\intbl\adjustright {\f1\cgrid0 Sword, Katana\cell 100 gp\cell 6\cell 1-10/1-12\cell M\cell S/P\cell 4\cell -\cell -\cell \cell \cell \cell \cell }\pard \nowidctlpar\widctlpar\intbl\adjustright {\f1\cgrid0 \row }\pard \qr\nowidctlpar\intbl\adjustright {\f1\cgrid0 2 Handed\cell }\pard \nowidctlpar\intbl\adjustright {\f1\cgrid0 100 gp\cell 6\cell 2-12/2-12\cell M\cell S/P\cell 4\cell -\cell -\cell \cell \cell \cell \cell }\pard \nowidctlpar\widctlpar\intbl\adjustright {\f1\cgrid0 \row }\pard \nowidctlpar\intbl\adjustright {\f1\cgrid0 Sword, Kopesh\cell 10 gp\cell 7\cell 2-8/1-6\cell M\cell S\cell 9\cell -\cell -\cell \cell \cell \cell \cell }\pard \nowidctlpar\widctlpar\intbl\adjustright {\f1\cgrid0 \row }\pard \nowidctlpar\intbl\adjustright {\f1\cgrid0 Sword, Long\cell 15 gp\cell 4\cell 1-8/1-12\cell M\cell S\cell 5\cell -\cell -\cell \cell \cell \cell \cell }\pard \nowidctlpar\widctlpar\intbl\adjustright {\f1\cgrid0 \row }\pard \nowidctlpar\intbl\adjustright {\f1\cgrid0 Sword, Rapier \cell 15 gp\cell 3,5\cell 2-7/2-9\cell M\cell P\cell 4\cell -\cell -\cell \cell \cell \cell \cell }\pard \nowidctlpar\widctlpar\intbl\adjustright {\f1\cgrid0 \row }\pard \nowidctlpar\intbl\adjustright {\f1\cgrid0 Sword, Saber\cell 17 gp\cell 5\cell 2-7/2-9\cell M\cell S\cell 4\cell -\cell -\cell \cell \cell \cell \cell }\pard \nowidctlpar\widctlpar\intbl\adjustright {\f1\cgrid0 \row }\pard \nowidctlpar\intbl\adjustright {\f1\cgrid0 Sword, Scimitar\cell 15 gp\cell 4\cell 1-8/1-8\cell M\cell S\cell 5\cell -\cell -\cell \cell \cell \cell \cell }\pard \nowidctlpar\widctlpar\intbl\adjustright {\f1\cgrid0 \row }\pard \nowidctlpar\intbl\adjustright {\f1\cgrid0 Sword, Short\cell 10 gp\cell 3\cell 1-6/1-8\cell S\cell P\cell 3\cell -\cell -\cell \cell \cell \cell \cell }\pard \nowidctlpar\widctlpar\intbl\adjustright {\f1\cgrid0 \row }\pard \nowidctlpar\intbl\adjustright {\f1\cgrid0 Sword, 2-handed\cell 50 gp\cell 15\cell 1-10/3-18\cell L\cell S\cell 10\cell -\cell -\cell \cell \cell \cell \cell }\pard \nowidctlpar\widctlpar\intbl\adjustright {\f1\cgrid0 \row }\pard \nowidctlpar\intbl\adjustright {\f1\cgrid0 Sword, Wakizashi\cell 50 gp\cell 3\cell 1-8/1-8\cell M\cell S/P\cell 3\cell -\cell -\cell \cell \cell \cell \cell }\pard \nowidctlpar\widctlpar\intbl\adjustright {\f1\cgrid0 \row }\pard \nowidctlpar\intbl\adjustright {\f1\cgrid0 Sword, Wooden, Boku-toh\cell 1 gp\cell 3\cell 1-4/1-2\cell -\cell -\cell -\cell -\cell -\cell \cell \cell \cell \cell }\pard \nowidctlpar\widctlpar\intbl\adjustright {\f1\cgrid0 \row }\pard \nowidctlpar\intbl\adjustright {\f1\cgrid0 \cell \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brdrl\brdrs\brdrw15 \clbrdrb\brdrs\brdrw15 \clbrdrr\brdrs\brdrw15 \cltxlrtb \cellx8296\clvertalt\clbrdrl\brdrs\brdrw15 \clbrdrb\brdrs\brdrw15 \clbrdrr\brdrs\brdrw15 \cltxlrtb \cellx8815\clvertalt\clbrdrl\brdrs\brdrw15 \clbrdrb\brdrs\brdrw15 \clbrdrr\brdrs\brdrw15 \cltxlrtb \cellx9643\clvertalt\cltxlrtb \cellx10510\clvertalt\cltxlrtb \cellx11377\clvertalt\cltxlrtb \cellx12244\clvertalt\cltxlrtb \cellx13111\pard \nowidctlpar\intbl\adjustright {\b\f1\cgrid0 Hafted Weapons\cell }{\f1\cgrid0 \cell \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Axe, Battle, 2-Handed\cell 15 gp\cell 17\cell 1-10/1-12\cell L\cell S\cell 12\cell -\cell -\cell \cell \cell \cell \cell }\pard \nowidctlpar\widctlpar\intbl\adjustright {\f1\cgrid0 \row }\pard \nowidctlpar\intbl\adjustright {\f1\cgrid0 Axe, Battle \cell 5 gp\cell 7\cell 1-8/1-8\cell M\cell S\cell 7\cell -\cell -\cell \cell \cell \cell \cell }\pard \nowidctlpar\widctlpar\intbl\adjustright {\f1\cgrid0 \row }\pard \nowidctlpar\intbl\adjustright {\f1\cgrid0 Axe, Hand \cell 1 gp\cell 5\cell 1-6/1-4\cell M\cell S\cell 4\cell 1\cell -\cell \cell \cell \cell \cell }\pard \nowidctlpar\widctlpar\intbl\adjustright {\f1\cgrid0 \row }\pard \nowidctlpar\intbl\adjustright {\f1\cgrid0 Club\cell -\cell 3\cell 1-6/1-3\cell M\cell B\cell 4\cell 1\cell 1/2/3\cell \cell \cell \cell \cell }\pard \nowidctlpar\widctlpar\intbl\adjustright {\f1\cgrid0 \row }\pard \nowidctlpar\intbl\adjustright {\f1\cgrid0 Flail, Footman's \cell 15 gp\cell 15\cell 2-7/2-8\cell M\cell B\cell 7\cell -\cell -\cell \cell \cell \cell \cell }\pard \nowidctlpar\widctlpar\intbl\adjustright {\f1\cgrid0 \row }\pard \nowidctlpar\intbl\adjustright {\f1\cgrid0 Flail, Horseman's \cell 8 gp\cell 5\cell 2-5/2-5\cell M\cell B\cell 6\cell -\cell -\cell \cell \cell \cell \cell }\pard \nowidctlpar\widctlpar\intbl\adjustright {\f1\cgrid0 \row }\pard \nowidctlpar\intbl\adjustright {\f1\cgrid0 Hammer, Maul\cell 5 gp\cell 10\cell 1-6/1-8\cell M\cell B\cell 9\cell -\cell -\cell \cell \cell \cell \cell }\pard \nowidctlpar\widctlpar\intbl\adjustright {\f1\cgrid0 \row }\pard \nowidctlpar\intbl\adjustright {\f1\cgrid0 Hammer, War\cell 2 gp\cell 5\cell 2-5/1-4\cell M\cell B\cell 4\cell 1\cell 1/2/3\cell \cell \cell \cell \cell }\pard \nowidctlpar\widctlpar\intbl\adjustright {\f1\cgrid0 \row }\pard \nowidctlpar\intbl\adjustright {\f1\cgrid0 Mace,footman's \cell 8 gp\cell 10\cell 2-7/1-6\cell M\cell B\cell 7\cell -\cell -\cell \cell \cell \cell \cell }\pard \nowidctlpar\widctlpar\intbl\adjustright {\f1\cgrid0 \row }\pard \nowidctlpar\intbl\adjustright {\f1\cgrid0 Mace,horseman's \cell 5 gp\cell 6\cell 1-6/1-4\cell M\cell B\cell 6\cell -\cell -\cell \cell \cell \cell \cell }\pard \nowidctlpar\widctlpar\intbl\adjustright {\f1\cgrid0 \row }\pard \nowidctlpar\intbl\adjustright {\f1\cgrid0 Morning Star \cell 10 gp\cell 12\cell 2-8/2-7\cell M\cell P/B\cell 7\cell -\cell -\cell \cell \cell \cell \cell }\pard \nowidctlpar\widctlpar\intbl\adjustright {\f1\cgrid0 \row }\pard \nowidctlpar\intbl\adjustright {\f1\cgrid0 Pick, Military, Footman's \cell 8 gp\cell 6\cell 2-7/2-8\cell M\cell P\cell 7\cell -\cell -\cell \cell \cell \cell \cell }\pard \nowidctlpar\widctlpar\intbl\adjustright {\f1\cgrid0 \row }\pard \nowidctlpar\intbl\adjustright {\f1\cgrid0 Pick, Military, Horseman's\cell 7 gp\cell 4\cell 2-5/1-4\cell M\cell P\cell 6\cell -\cell -\cell \cell \cell \cell \cell }\pard \nowidctlpar\widctlpar\intbl\adjustright {\f1\cgrid0 \row }\pard \nowidctlpar\intbl\adjustright {\f1\cgrid0 Sickle \cell 6 sp\cell 3\cell 1-6/1-4\cell S\cell S\cell 4\cell -\cell -\cell \cell \cell \cell \cell }\pard \nowidctlpar\widctlpar\intbl\adjustright {\f1\cgrid0 \row }\pard \nowidctlpar\intbl\adjustright {\f1\cgrid0 \cell \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brdrl\brdrs\brdrw15 \clbrdrb\brdrs\brdrw15 \clbrdrr\brdrs\brdrw15 \cltxlrtb \cellx8296\clvertalt\clbrdrl\brdrs\brdrw15 \clbrdrb\brdrs\brdrw15 \clbrdrr\brdrs\brdrw15 \cltxlrtb \cellx8815\clvertalt\clbrdrl\brdrs\brdrw15 \clbrdrb\brdrs\brdrw15 \clbrdrr\brdrs\brdrw15 \cltxlrtb \cellx9643\clvertalt\cltxlrtb \cellx10510\clvertalt\cltxlrtb \cellx11377\clvertalt\cltxlrtb \cellx12244\clvertalt\cltxlrtb \cellx13111\pard \nowidctlpar\intbl\adjustright {\b\f1\cgrid0 Misc Weapons\cell }{\f1\cgrid0 \cell \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Aklys \cell 2 gp\cell 3,5\cell 1-6/1-3\cell -\cell -\cell -\cell -\cell -\cell \cell \cell \cell \cell }\pard \nowidctlpar\widctlpar\intbl\adjustright {\f1\cgrid0 \row }\pard \nowidctlpar\intbl\adjustright {\f1\cgrid0 Atlatl \cell 1 gp\cell 1\cell -\cell -\cell -\cell -\cell -\cell -\cell \cell \cell \cell \cell }\pard \nowidctlpar\widctlpar\intbl\adjustright {\f1\cgrid0 \row }\pard \nowidctlpar\intbl\adjustright {\f1\cgrid0 Blackjack \cell 2 sp\cell 5\cell 1-4/1-2\cell -\cell -\cell -\cell -\cell -\cell \cell \cell \cell \cell }\pard \nowidctlpar\widctlpar\intbl\adjustright {\f1\cgrid0 \row }\pard \nowidctlpar\intbl\adjustright {\f1\cgrid0 Belaying Pin\cell 2 cp\cell 2\cell 1-3/1-3\cell S\cell B\cell 4\cell -\cell -\cell \cell \cell \cell \cell }\pard \nowidctlpar\widctlpar\intbl\adjustright {\f1\cgrid0 \row }\pard \nowidctlpar\intbl\adjustright {\f1\cgrid0 Bolas\cell 5 sp\cell 2\cell 1-3/1-2\cell M\cell B\cell 8\cell 1\cell 3/6/9\cell \cell \cell \cell \cell }\pard \nowidctlpar\widctlpar\intbl\adjustright {\f1\cgrid0 \row }\pard \nowidctlpar\intbl\adjustright {\f1\cgrid0 Caltrop \cell 2 sp\cell 0,4\cell 1-1/1-2\cell S\cell P\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Caviler\cell 450 gp\cell 11\cell 1-8/1-8\cell M\cell P\cell 12\cell 1/4\cell 4/8/14\cell \cell \cell \cell \cell }\pard \nowidctlpar\widctlpar\intbl\adjustright {\f1\cgrid0 \row }\pard \nowidctlpar\intbl\adjustright {\f1\cgrid0 Cestus\cell 1 gp\cell 2\cell 1-4/1-3\cell S\cell S\cell 2\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Chain\cell 5 sp\cell 3\cell 2-5/1-4\cell L\cell B\cell 5\cell *\cell .5/1/2\cell \cell \cell \cell \cell }\pard \nowidctlpar\widctlpar\intbl\adjustright {\f1\cgrid0 \row }\pard \nowidctlpar\intbl\adjustright {\f1\cgrid0 Fang \cell 1 gp\cell 3\cell 1-6/1-4\cell -\cell -\cell -\cell -\cell -\cell \cell \cell \cell \cell }\pard \nowidctlpar\widctlpar\intbl\adjustright {\f1\cgrid0 \row }\pard \nowidctlpar\intbl\adjustright {\f1\cgrid0 Gaff/Hook, Attached\cell 2 gp\cell 2\cell 1-4/1-3\cell S\cell P\cell 2\cell -\cell -\cell \cell \cell \cell \cell }\pard \nowidctlpar\widctlpar\intbl\adjustright {\f1\cgrid0 \row }\pard \nowidctlpar\intbl\adjustright {\f1\cgrid0 Gaff/Hook, Held\cell 5 cp\cell 2\cell 1-4/1-3\cell S\cell P\cell 2\cell -\cell -\cell \cell \cell \cell \cell }\pard \nowidctlpar\widctlpar\intbl\adjustright {\f1\cgrid0 \row }\pard \nowidctlpar\intbl\adjustright {\f1\cgrid0 Garrot \cell 1 sp\cell 0,1\cell 1-4/1-6\cell S\cell -\cell 3\cell -\cell -\cell \cell \cell \cell \cell }\pard \nowidctlpar\widctlpar\intbl\adjustright {\f1\cgrid0 \row }\pard \nowidctlpar\intbl\adjustright {\f1\cgrid0 Jo Stick \cell 1 gp\cell 4\cell 1-6/1-4\cell L\cell P\cell 4\cell -\cell -\cell \cell \cell \cell \cell }\pard \nowidctlpar\widctlpar\intbl\adjustright {\f1\cgrid0 \row }\pard \nowidctlpar\intbl\adjustright {\f1\cgrid0 Lasso \cell 5 cp\cell 2\cell -\cell L\cell -\cell 10\cell *\cell 1/2/3\cell \cell \cell \cell \cell }\pard \nowidctlpar\widctlpar\intbl\adjustright {\f1\cgrid0 \row }\pard \nowidctlpar\intbl\adjustright {\f1\cgrid0 Net\cell 5 gp\cell 10\cell -\cell M\cell -\cell 10\cell *\cell 1/2/3\cell \cell \cell \cell \cell }\pard \nowidctlpar\widctlpar\intbl\adjustright {\f1\cgrid0 \row }\pard \nowidctlpar\intbl\adjustright {\f1\cgrid0 Ninja-to &amp; scabbard \cell 5 gp\cell 5,5\cell 1-8/1-6\cell -\cell -\cell -\cell -\cell -\cell \cell \cell \cell \cell }\pard \nowidctlpar\widctlpar\intbl\adjustright {\f1\cgrid0 \row }\pard \nowidctlpar\intbl\adjustright {\f1\cgrid0 Nunchaku \cell 1 gp\cell 3\cell 1-6/1-6\cell M\cell B\cell 3\cell -\cell -\cell \cell \cell \cell \cell }\pard \nowidctlpar\widctlpar\intbl\adjustright {\f1\cgrid0 \row }\pard \nowidctlpar\intbl\adjustright {\f1\cgrid0 Sai \cell 8 sp\cell 2\cell 1-4/1-2\cell -\cell -\cell -\cell -\cell -\cell \cell \cell \cell \cell }\pard \nowidctlpar\widctlpar\intbl\adjustright {\f1\cgrid0 \row }\pard \nowidctlpar\intbl\adjustright {\f1\cgrid0 Sap \cell 1 gp\cell 1\cell 1-2/1-2\cell S\cell B\cell 2\cell -\cell -\cell \cell \cell \cell \cell }\pard \nowidctlpar\widctlpar\intbl\adjustright {\f1\cgrid0 \row }\pard \nowidctlpar\intbl\adjustright {\f1\cgrid0 Scourge\cell 1 gp\cell 2\cell 1-4/1-2\cell S\cell -\cell 5\cell -\cell -\cell \cell \cell \cell \cell }\pard \nowidctlpar\widctlpar\intbl\adjustright {\f1\cgrid0 \row }\pard \nowidctlpar\intbl\adjustright {\f1\cgrid0 Spiked Buckler \cell 10 gp\cell 3,5\cell 1-4/1-3\cell -\cell -\cell -\cell -\cell -\cell \cell \cell \cell \cell }\pard \nowidctlpar\widctlpar\intbl\adjustright {\f1\cgrid0 \row }\pard \nowidctlpar\intbl\adjustright {\f1\cgrid0 Three-piece rod \cell 2 gp\cell 5\cell 1-6/1-4\cell -\cell -\cell -\cell -\cell -\cell \cell \cell \cell \cell }\pard \nowidctlpar\widctlpar\intbl\adjustright {\f1\cgrid0 \row }\pard \nowidctlpar\intbl\adjustright {\f1\cgrid0 Tui-fa \cell 5 gp\cell 1,5\cell 1-6/1-4\cell -\cell -\cell -\cell -\cell -\cell \cell \cell \cell \cell }\pard \nowidctlpar\widctlpar\intbl\adjustright {\f1\cgrid0 \row }\pard \nowidctlpar\intbl\adjustright {\f1\cgrid0 Whip,metal \cell 8 gp\cell 7,5\cell 2-5/1-4\cell M\cell -\cell 8\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Whip,rawhide\cell 1 gp\cell 2\cell 1-2/1-2\cell M\cell -\cell 8\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brdrl\brdrs\brdrw15 \clbrdrb\brdrs\brdrw15 \clbrdrr\brdrs\brdrw15 \cltxlrtb \cellx8296\clvertalt\clbrdrl\brdrs\brdrw15 \clbrdrb\brdrs\brdrw15 \clbrdrr\brdrs\brdrw15 \cltxlrtb \cellx8815\clvertalt\clbrdrl\brdrs\brdrw15 \clbrdrb\brdrs\brdrw15 \clbrdrr\brdrs\brdrw15 \cltxlrtb \cellx9643\clvertalt\cltxlrtb \cellx10510\clvertalt\cltxlrtb \cellx11377\clvertalt\cltxlrtb \cellx12244\clvertalt\cltxlrtb \cellx13111\pard \nowidctlpar\intbl\adjustright {\b\f1\cgrid0 Missle Weapons\cell }{\f1\cgrid0 \cell \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Arquebus\cell 500 gp\cell 10\cell 1-10/1-10\cell M\cell P\cell 15\cell 1/3\cell 5/15/21\cell \cell \cell \cell \cell }\pard \nowidctlpar\widctlpar\intbl\adjustright {\f1\cgrid0 \row }\pard \nowidctlpar\intbl\adjustright {\f1\cgrid0 Axe, Throwing \cell 1 gp\cell 5\cell 1-6/1-4\cell M\cell S\cell 4\cell 1\cell 1/2/3\cell \cell \cell \cell \cell }\pard \nowidctlpar\widctlpar\intbl\adjustright {\f1\cgrid0 \row }\pard \nowidctlpar\intbl\adjustright {\f1\cgrid0 Blowgun \cell 10 gp\cell 2\cell -\cell L\cell -\cell 5\cell 2/1\cell 1/2/3\cell \cell \cell \cell \cell }\pard \nowidctlpar\widctlpar\intbl\adjustright {\f1\cgrid0 \row }\pard \nowidctlpar\intbl\adjustright {\f1\cgrid0 Blunderbus\cell 500 gp\cell 12\cell 1-4/1-4\cell M\cell P\cell 15\cell 1/3\cell 1/2/3\cell \cell \cell \cell \cell }\pard \nowidctlpar\widctlpar\intbl\adjustright {\f1\cgrid0 \row }\pard \nowidctlpar\intbl\adjustright {\f1\cgrid0 Bow, Composite, Long, Flight \cell 100 gp\cell 3\cell -\cell L\cell -\cell 7\cell 2/1\cell 6/12/21\cell \cell \cell \cell \cell }\pard \nowidctlpar\widctlpar\intbl\adjustright {\f1\cgrid0 \row }\pard \qr\nowidctlpar\intbl\adjustright {\f1\cgrid0 Sheaf\cell }\pard \nowidctlpar\intbl\adjustright {\f1\cgrid0 -\cell -\cell -\cell -\cell -\cell -\cell 2/1\cell 4/8/17\cell \cell \cell \cell \cell }\pard \nowidctlpar\widctlpar\intbl\adjustright {\f1\cgrid0 \row }\pard \nowidctlpar\intbl\adjustright {\f1\cgrid0 Bow, Composite, Short\cell 75 gp\cell 2\cell -\cell M\cell -\cell 6\cell 2/1\cell 5/10/18\cell \cell \cell \cell \cell }\pard \nowidctlpar\widctlpar\intbl\adjustright {\f1\cgrid0 \row }\pard \nowidctlpar\intbl\adjustright {\f1\cgrid0 Bow, Daiku\cell 100 gp\cell 3\cell -\cell L\cell -\cell 7\cell 2/1\cell 7/14/21\cell \cell \cell \cell \cell }\pard \nowidctlpar\widctlpar\intbl\adjustright {\f1\cgrid0 \row }\pard \nowidctlpar\intbl\adjustright {\f1\cgrid0 Bow, Long, Flight\cell 75 gp\cell 3\cell -\cell L\cell -\cell 8\cell 2/1\cell 7/14/21\cell \cell \cell \cell \cell }\pard \nowidctlpar\widctlpar\intbl\adjustright {\f1\cgrid0 \row }\pard \qr\nowidctlpar\intbl\adjustright {\f1\cgrid0 Sheaf\cell }\pard \nowidctlpar\intbl\adjustright {\f1\cgrid0 -\cell -\cell -\cell -\cell -\cell -\cell 2/1\cell 5/10/17\cell \cell \cell \cell \cell }\pard \nowidctlpar\widctlpar\intbl\adjustright {\f1\cgrid0 \row }\pard \nowidctlpar\intbl\adjustright {\f1\cgrid0 Bow, Short\cell 30 gp\cell 2\cell -\cell M\cell -\cell 7\cell 2/1\cell 5/10/15\cell \cell \cell \cell \cell }\pard \nowidctlpar\widctlpar\intbl\adjustright {\f1\cgrid0 \row }\pard \nowidctlpar\intbl\adjustright {\f1\cgrid0 Crossbow, Hand \cell 300 gp\cell 3\cell -\cell S\cell -\cell 5\cell 1\cell 2/4/6\cell \cell \cell \cell \cell }\pard \nowidctlpar\widctlpar\intbl\adjustright {\f1\cgrid0 \row }\pard \nowidctlpar\intbl\adjustright {\f1\cgrid0 Crossbow, Heavy \cell 50 gp\cell 14\cell -\cell M\cell -\cell 11\cell 1/2\cell 8/16/24\cell \cell \cell \cell \cell }\pard \nowidctlpar\widctlpar\intbl\adjustright {\f1\cgrid0 \row }\pard \nowidctlpar\intbl\adjustright {\f1\cgrid0 Crossbow, Light \cell 35 gp\cell 7\cell -\cell M\cell -\cell 7\cell 1\cell 6/12/18\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Crossbow, Light, Repeating 10 bolts\cell 120 gp\cell 8,5\cell -\cell M\cell -\cell 5\cell 3/2\cell 5/11/16\cell \cell \cell \cell \cell }\pard \nowidctlpar\widctlpar\intbl\adjustright {\f1\cgrid0 \row }\pard \nowidctlpar\intbl\adjustright {\f1\cgrid0 Crossbow, Medium\cell 40 gp\cell 8,5\cell -\cell M\cell -\cell 9\cell 2/3\cell 7/13/21\cell \cell \cell \cell \cell }\pard \nowidctlpar\widctlpar\intbl\adjustright {\f1\cgrid0 \row }\pard \nowidctlpar\intbl\adjustright {\f1\cgrid0 Dart,throwing \cell 5 sp\cell 0,5\cell 1-3/1-2\cell S\cell P\cell 2\cell 3/1\cell 1/2/4\cell \cell \cell \cell \cell }\pard \nowidctlpar\widctlpar\intbl\adjustright {\f1\cgrid0 \row }\pard \nowidctlpar\intbl\adjustright {\f1\cgrid0 Harpoon \cell 20 gp\cell 5\cell 2-5/2-7\cell L\cell P\cell 7\cell 1\cell 1/2/3\cell \cell \cell \cell \cell }\pard \nowidctlpar\widctlpar\intbl\adjustright {\f1\cgrid0 \row }\trowd \trgaph54\trleft-54 \clvertalt\clbrdrl\brdrs\brdrw15 \clbrdrr\brdrs\brdrw15 \cltxlrtb \cellx2856\clvertalt\clbrdrl\brdrs\brdrw15 \clbrdrr\brdrs\brdrw15 \cltxlrtb \cellx4249\clvertalt\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qr\nowidctlpar\intbl\adjustright {\f1\cgrid0 2 Handed\cell }\pard \nowidctlpar\intbl\adjustright {\f1\cgrid0 20 gp\cell 5\cell 2-8/2-12\cell L\cell P\cell 7\cell 1\cell 1/2/3\cell \cell \cell \cell \cell }\pard \nowidctlpar\widctlpar\intbl\adjustright {\f1\cgrid0 \row }\pard \nowidctlpar\intbl\adjustright {\f1\cgrid0 Javelin \cell 5 sp\cell 2\cell 1-4/1-4\cell L\cell P\cell 4\cell 1\cell 2/4/6\cell \cell \cell \cell \cell }\pard \nowidctlpar\widctlpar\intbl\adjustright {\f1\cgrid0 \row }\pard \qr\nowidctlpar\intbl\adjustright {\f1\cgrid0 2 Handed\cell }\pard \nowidctlpar\intbl\adjustright {\f1\cgrid0 5 sp\cell 2\cell 1-6/1-6\cell L\cell P\cell 4\cell 1\cell 2/4/6\cell \cell \cell \cell \cell }\pard \nowidctlpar\widctlpar\intbl\adjustright {\f1\cgrid0 \row }\pard \nowidctlpar\intbl\adjustright {\f1\cgrid0 Javelin, Stone\cell 5 cp\cell 2\cell 1-4/1-4\cell M\cell P\cell 4\cell 1\cell 1/2/3\cell \cell \cell \cell \cell }\pard \nowidctlpar\widctlpar\intbl\adjustright {\f1\cgrid0 \row }\pard \qr\nowidctlpar\intbl\adjustright {\f1\cgrid0 2 Handed\cell }\pard \nowidctlpar\intbl\adjustright {\f1\cgrid0 5 cp\cell 2\cell 2-5/1-6\cell M\cell P\cell 4\cell 1\cell 1/2/3\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Musket\cell 800 gp\cell 20\cell 1-12/1-12\cell M\cell P\cell 17\cell 1/4\cell 6/18/24\cell \cell \cell \cell \cell }\pard \nowidctlpar\widctlpar\intbl\adjustright {\f1\cgrid0 \row }\pard \nowidctlpar\intbl\adjustright {\f1\cgrid0 Shuriken,spike,large \cell 5 sp\cell 0,2\cell 1-4/1-3\cell 1\cell S\cell P\cell 2/1\cell 2/4/6\cell \cell \cell \cell \cell }\pard \nowidctlpar\widctlpar\intbl\adjustright {\f1\cgrid0 \row }\pard \nowidctlpar\intbl\adjustright {\f1\cgrid0 Shuriken,spike,small \cell 3 sp\cell 0,1\cell 1-3/1-3\cell 1\cell S\cell P\cell 2/1\cell 2/4/6\cell \cell \cell \cell \cell }\pard \nowidctlpar\widctlpar\intbl\adjustright {\f1\cgrid0 \row }\pard \nowidctlpar\intbl\adjustright {\f1\cgrid0 Shuriken,star,large \cell 8 sp\cell 0,3\cell 1-6/1-4\cell 1\cell S\cell P\cell 2/1\cell 2/4/6\cell \cell \cell \cell \cell }\pard \nowidctlpar\widctlpar\intbl\adjustright {\f1\cgrid0 \row }\pard \nowidctlpar\intbl\adjustright {\f1\cgrid0 Shuriken,star,small \cell 5 sp\cell 0,2\cell 1-4/1-4\cell 1\cell S\cell P\cell 2/1\cell 2/4/6\cell \cell \cell \cell \cell }\pard \nowidctlpar\widctlpar\intbl\adjustright {\f1\cgrid0 \row }\trowd \trgaph54\trleft-54 \clvertalt\clbrdrl\brdrs\brdrw15 \clbrdrr\brdrs\brdrw15 \cltxlrtb \cellx2856\clvertalt\clbrdrl\brdrs\brdrw15 \clbrdrr\brdrs\brdrw15 \cltxlrtb \cellx4249\clvertalt\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Sling\cell 5 cp\cell 0,1\cell -\cell S\cell -\cell 6\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Staff Sling \cell 2 sp\cell 2\cell -\cell M\cell -\cell 11\cell 2/1\cell -/3-6/9\cell \cell \cell \cell \cell }\pard \nowidctlpar\widctlpar\intbl\adjustright {\f1\cgrid0 \row }\pard \nowidctlpar\intbl\adjustright {\f1\cgrid0 Starwheel Pistol\cell 1000 gp\cell 5\cell 1-4/1-4\cell S\cell P\cell 10\cell 1/3\cell 3/6/9\cell \cell \cell \cell \cell }\pard \nowidctlpar\widctlpar\intbl\adjustright {\f1\cgrid0 \row }\pard \nowidctlpar\intbl\adjustright {\f1\cgrid0 \cell \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brdrl\brdrs\brdrw15 \clbrdrb\brdrs\brdrw15 \clbrdrr\brdrs\brdrw15 \cltxlrtb \cellx8296\clvertalt\clbrdrl\brdrs\brdrw15 \clbrdrb\brdrs\brdrw15 \clbrdrr\brdrs\brdrw15 \cltxlrtb \cellx8815\clvertalt\clbrdrl\brdrs\brdrw15 \clbrdrb\brdrs\brdrw15 \clbrdrr\brdrs\brdrw15 \cltxlrtb \cellx9643\clvertalt\cltxlrtb \cellx10510\clvertalt\cltxlrtb \cellx11377\clvertalt\cltxlrtb \cellx12244\clvertalt\cltxlrtb \cellx13111\pard \nowidctlpar\intbl\adjustright {\b\f1\cgrid0 Pole Weapons\cell }{\f1\cgrid0 \cell \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Bo Stick\cell 2 cp\cell 4\cell 1-3/1-3\cell L\cell B\cell 4\cell -\cell -\cell \cell \cell \cell \cell }\pard \nowidctlpar\widctlpar\intbl\adjustright {\f1\cgrid0 \row }\pard \nowidctlpar\intbl\adjustright {\f1\cgrid0 Lance, Heavy @\cell 15 gp\cell 15\cell 3-9/3-18\cell L\cell P\cell 8\cell -\cell -\cell \cell \cell \cell \cell }\pard \nowidctlpar\widctlpar\intbl\adjustright {\f1\cgrid0 \row }\pard \nowidctlpar\intbl\adjustright {\f1\cgrid0 Lance, Jousting @\cell 20 gp\cell 20\cell 0-2/0-1\cell L\cell P\cell 6\cell -\cell -\cell \cell \cell \cell \cell }\pard \nowidctlpar\widctlpar\intbl\adjustright {\f1\cgrid0 \row }\pard \nowidctlpar\intbl\adjustright {\f1\cgrid0 Lance, Light @\cell 6 gp\cell 5\cell 1-6/1-8\cell L\cell P\cell 10\cell -\cell -\cell \cell \cell \cell \cell }\pard \nowidctlpar\widctlpar\intbl\adjustright {\f1\cgrid0 \row }\pard \nowidctlpar\intbl\adjustright {\f1\cgrid0 Lance, Medium @\cell 10 gp\cell 10\cell 2-7/2-12\cell L\cell P\cell 7\cell -\cell -\cell \cell \cell \cell \cell }\pard \nowidctlpar\widctlpar\intbl\adjustright {\f1\cgrid0 \row }\pard \nowidctlpar\intbl\adjustright {\f1\cgrid0 Mancatcher \cell 30 gp\cell 8\cell 1-2/1-2\cell L\cell -\cell 7\cell -\cell -\cell \cell \cell \cell \cell }\pard \nowidctlpar\widctlpar\intbl\adjustright {\f1\cgrid0 \row }\pard \nowidctlpar\intbl\adjustright {\f1\cgrid0 Polearm, Awl Pike #\cell 3 gp\cell 8\cell 1-6/1-12\cell L\cell P\cell 13\cell -\cell -\cell \cell \cell \cell \cell }\pard \nowidctlpar\widctlpar\intbl\adjustright {\f1\cgrid0 \row }\pard \nowidctlpar\intbl\adjustright {\f1\cgrid0 Polearm, Bardiche \cell 7 gp\cell 12\cell 2-8/3-12\cell L\cell S\cell 9\cell -\cell -\cell \cell \cell \cell \cell }\pard \nowidctlpar\widctlpar\intbl\adjustright {\f1\cgrid0 \row }\pard \nowidctlpar\intbl\adjustright {\f1\cgrid0 Polearm, Bec de corbin \cell 8 gp\cell 10\cell 1-8/1-6\cell L\cell P/B\cell 9\cell -\cell -\cell \cell \cell \cell \cell }\pard \nowidctlpar\widctlpar\intbl\adjustright {\f1\cgrid0 \row }\pard \nowidctlpar\intbl\adjustright {\f1\cgrid0 Polearm, Bill-Guisarme \cell 7 gp\cell 15\cell 2-8/1-10\cell L\cell P/S\cell 10\cell -\cell -\cell \cell \cell \cell \cell }\pard \nowidctlpar\widctlpar\intbl\adjustright {\f1\cgrid0 \row }\pard \nowidctlpar\intbl\adjustright {\f1\cgrid0 Polearm, Fauchard \cell 5 gp\cell 7\cell 1-6/1-8\cell L\cell P/S\cell 8\cell -\cell -\cell \cell \cell \cell \cell }\pard \nowidctlpar\widctlpar\intbl\adjustright {\f1\cgrid0 \row }\pard \nowidctlpar\intbl\adjustright {\f1\cgrid0 Polearm, Fauchard-Fork \cell 8 gp\cell 9\cell 1-8/1-10\cell L\cell P/S\cell 8\cell -\cell -\cell \cell \cell \cell \cell }\pard \nowidctlpar\widctlpar\intbl\adjustright {\f1\cgrid0 \row }\pard \nowidctlpar\intbl\adjustright {\f1\cgrid0 Polearm, Glaive *\cell 6 gp\cell 8\cell 1-6/1-10\cell L\cell S\cell 8\cell -\cell -\cell \cell \cell \cell \cell }\pard \nowidctlpar\widctlpar\intbl\adjustright {\f1\cgrid0 \row }\pard \nowidctlpar\intbl\adjustright {\f1\cgrid0 Polearm, Glaive-Guisarme *\cell 10 gp\cell 10\cell 2-8/2-12\cell L\cell P/S\cell 9\cell -\cell -\cell \cell \cell \cell \cell }\pard \nowidctlpar\widctlpar\intbl\adjustright {\f1\cgrid0 \row }\pard \nowidctlpar\intbl\adjustright {\f1\cgrid0 Polearm, Guisarme \cell 5 gp\cell 8\cell 2-8/1-8\cell L\cell S\cell 8\cell -\cell -\cell \cell \cell \cell \cell }\pard \nowidctlpar\widctlpar\intbl\adjustright {\f1\cgrid0 \row }\pard \nowidctlpar\intbl\adjustright {\f1\cgrid0 Polearm, Guisarme-Voulge \cell 7 gp\cell 15\cell 2-8/2-8\cell L\cell P/S\cell 10\cell -\cell -\cell \cell \cell \cell \cell }\pard \nowidctlpar\widctlpar\intbl\adjustright {\f1\cgrid0 \row }\pard \nowidctlpar\intbl\adjustright {\f1\cgrid0 Polearm, Halberd \cell 9 gp\cell 15\cell 1-10/2-12\cell L\cell P/S\cell 9\cell -\cell -\cell \cell \cell \cell \cell }\pard \nowidctlpar\widctlpar\intbl\adjustright {\f1\cgrid0 \row }\pard \nowidctlpar\intbl\adjustright {\f1\cgrid0 Polearm, Hook Fauchard \cell 10 gp\cell 8\cell 1-4/1-4\cell L\cell P/S\cell 9\cell -\cell -\cell \cell \cell \cell \cell }\pard \nowidctlpar\widctlpar\intbl\adjustright {\f1\cgrid0 \row }\pard \nowidctlpar\intbl\adjustright {\f1\cgrid0 Polearm, Lucern Hammer #\cell 7 gp\cell 15\cell 2-8/1-6\cell L\cell P/B\cell 9\cell -\cell -\cell \cell \cell \cell \cell }\pard \nowidctlpar\widctlpar\intbl\adjustright {\f1\cgrid0 \row }\pard \nowidctlpar\intbl\adjustright {\f1\cgrid0 Polearm, Military Fork *\cell 5 gp\cell 7,5\cell 1-8/2-8\cell L\cell P\cell 7\cell -\cell -\cell \cell \cell \cell \cell }\pard \nowidctlpar\widctlpar\intbl\adjustright {\f1\cgrid0 \row }\pard \nowidctlpar\intbl\adjustright {\f1\cgrid0 Polearm, Naginata #\cell 8 gp\cell 10\cell 1-8/1-10\cell L\cell P\cell 7\cell -\cell -\cell \cell \cell \cell \cell }\pard \nowidctlpar\widctlpar\intbl\adjustright {\f1\cgrid0 \row }\pard \nowidctlpar\intbl\adjustright {\f1\cgrid0 Polearm, Partisan #\cell 10 gp\cell 8\cell 1-6/2-7\cell L\cell P\cell 9\cell -\cell -\cell \cell \cell \cell \cell }\pard \nowidctlpar\widctlpar\intbl\adjustright {\f1\cgrid0 \row }\pard \nowidctlpar\intbl\adjustright {\f1\cgrid0 Polearm, Ranseur #\cell 6 gp\cell 7\cell 2-8/2-8\cell L\cell P\cell 8\cell -\cell -\cell \cell \cell \cell \cell }\pard \nowidctlpar\widctlpar\intbl\adjustright {\f1\cgrid0 \row }\pard \nowidctlpar\intbl\adjustright {\f1\cgrid0 Polearm, Spetum #\cell 5 gp\cell 7\cell 2-7/2-12\cell L\cell P\cell 8\cell -\cell -\cell \cell \cell \cell \cell }\pard \nowidctlpar\widctlpar\intbl\adjustright {\f1\cgrid0 \row }\pard \nowidctlpar\intbl\adjustright {\f1\cgrid0 Polearm, Tetsubo\cell 2 gp\cell 7\cell 1-8/1-8\cell L\cell P\cell 8\cell -\cell -\cell \cell \cell \cell \cell }\pard \nowidctlpar\widctlpar\intbl\adjustright {\f1\cgrid0 \row }\pard \nowidctlpar\intbl\adjustright {\f1\cgrid0 Polearm, Voulge #\cell 5 gp\cell 12,5\cell 2-8/2-8\cell L\cell S\cell 10\cell -\cell -\cell \cell \cell \cell \cell }\pard \nowidctlpar\widctlpar\intbl\adjustright {\f1\cgrid0 \row }\pard \nowidctlpar\intbl\adjustright {\f1\cgrid0 Quarterstaff \cell 1 bp\cell 4\cell 1-6/1-6\cell L\cell B\cell 4\cell -\cell -\cell \cell \cell \cell \cell }\pard \nowidctlpar\widctlpar\intbl\adjustright {\f1\cgrid0 \row }\pard \nowidctlpar\intbl\adjustright {\f1\cgrid0 Spear \cell 8 sp\cell 5\cell 1-6/1-8\cell M\cell P\cell 6\cell 1\cell 1/2/3\cell \cell \cell \cell \cell }\pard \nowidctlpar\widctlpar\intbl\adjustright {\f1\cgrid0 \row }\pard \qr\nowidctlpar\intbl\adjustright {\f1\cgrid0 2 Handed #\cell }\pard \nowidctlpar\intbl\adjustright {\f1\cgrid0 8 sp\cell 5\cell 2-9/2-12\cell M\cell P\cell 6\cell 1\cell 1/2/3\cell \cell \cell \cell \cell }\pard \nowidctlpar\widctlpar\intbl\adjustright {\f1\cgrid0 \row }\pard \nowidctlpar\intbl\adjustright {\f1\cgrid0 Spear, Long\cell 5 gp\cell 8\cell 1-8/2-9\cell L\cell P\cell 8\cell -\cell -\cell \cell \cell \cell \cell }\pard \nowidctlpar\widctlpar\intbl\adjustright {\f1\cgrid0 \row }\pard \qr\nowidctlpar\intbl\adjustright {\f1\cgrid0 2 Handed #\cell }\pard \nowidctlpar\intbl\adjustright {\f1\cgrid0 5 gp\cell 8\cell 2-12/3-18\cell L\cell P\cell 8\cell -\cell -\cell \cell \cell \cell \cell }\pard \nowidctlpar\widctlpar\intbl\adjustright {\f1\cgrid0 \row }\trowd \trgaph54\trrh270\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brdrl\brdrs\brdrw15 \clbrdrr\brdrs\brdrw15 \cltxlrtb \cellx8296\clvertalt\clbrdrl\brdrs\brdrw15 \clbrdrr\brdrs\brdrw15 \cltxlrtb \cellx8815\clvertalt\clbrdrl\brdrs\brdrw15 \clbrdrr\brdrs\brdrw15 \cltxlrtb \cellx9643\clvertalt\cltxlrtb \cellx10510\clvertalt\cltxlrtb \cellx11377\clvertalt\cltxlrtb \cellx12244\clvertalt\cltxlrtb \cellx13111\pard \nowidctlpar\intbl\adjustright {\f1\cgrid0 Spear, Stone\cell 8 cp\cell 5\cell 1-4/1-6\cell M\cell P\cell 6\cell 1\cell 1/2/3\cell \cell \cell \cell \cell }\pard \nowidctlpar\widctlpar\intbl\adjustright {\f1\cgrid0 \row }\pard \qr\nowidctlpar\intbl\adjustright {\f1\cgrid0 2 Handed\cell }\pard \nowidctlpar\intbl\adjustright {\f1\cgrid0 8 cp\cell 5\cell 1-6/2-8\cell M\cell P\cell 6\cell 1\cell 1/2/3\cell \cell \cell \cell \cell }\pard \nowidctlpar\widctlpar\intbl\adjustright {\f1\cgrid0 \row }\pard \nowidctlpar\intbl\adjustright {\f1\cgrid0 Trident \cell 15 gp\cell 5\cell 2-7/3-12\cell L\cell P\cell 7\cell 1\cell 0/1/2\cell \cell \cell \cell \cell }\pard \nowidctlpar\widctlpar\intbl\adjustright {\f1\cgrid0 \row }\trowd \trgaph54\trrh270\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brdrl\brdrs\brdrw15 \clbrdrb\brdrs\brdrw15 \clbrdrr\brdrs\brdrw15 \cltxlrtb \cellx8296\clvertalt\clbrdrl\brdrs\brdrw15 \clbrdrb\brdrs\brdrw15 \clbrdrr\brdrs\brdrw15 \cltxlrtb \cellx8815\clvertalt\clbrdrl\brdrs\brdrw15 \clbrdrb\brdrs\brdrw15 \clbrdrr\brdrs\brdrw15 \cltxlrtb \cellx9643\clvertalt\cltxlrtb \cellx10510\clvertalt\cltxlrtb \cellx11377\clvertalt\cltxlrtb \cellx12244\clvertalt\cltxlrtb \cellx13111\pard \qr\nowidctlpar\intbl\adjustright {\f1\cgrid0 2 Handed\cell }\pard \nowidctlpar\intbl\adjustright {\f1\cgrid0 15 gp\cell 5\cell 2-9/3-12\cell L\cell P\cell 7\cell 1\cell 0/1/2\cell \cell \cell \cell \cell }\pard \nowidctlpar\widctlpar\intbl\adjustright {\f1\cgrid0 \row }\trowd \trgaph54\trrh270\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 This Weapon inflicts Double Damage against charging creatures of L or greater\cell \cell \cell \cell \cell \cell \cell \cell \cell \cell \cell \cell \cell }\pard \nowidctlpar\widctlpar\intbl\adjustright {\f1\cgrid0 \row }\pard \nowidctlpar\intbl\adjustright {\f1\cgrid0  ** This Weapon can dismount a rider on a successful hit\cell \cell \cell \cell \cell \cell \cell \cell \cell \cell \cell \cell \cell }\pard \nowidctlpar\widctlpar\intbl\adjustright {\f1\cgrid0 \row }\pard \nowidctlpar\intbl\adjustright {\f1\cgrid0  @ This Weapon inflicts double damage when used from the back of a charging mount\cell \cell \cell \cell \cell \cell \cell \cell \cell \cell \cell \cell \cell }\pard \nowidctlpar\widctlpar\intbl\adjustright {\f1\cgrid0 \row }\pard \nowidctlpar\intbl\adjustright {\f1\cgrid0  # This Weapon inflicts double damage when firmly set to receive charge\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trowd \trgaph54\trrh270\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brdrt\brdrs\brdrw15 \clbrdrl\brdrs\brdrw15 \clbrdrb\brdrs\brdrw15 \clbrdrr\brdrs\brdrw15 \cltxlrtb \cellx6700\clvertalt\clbrdrt\brdrs\brdrw15 \clbrdrb\brdrs\brdrw15 \cltxlrtb \cellx7309\clvertalt\clbrdrl\brdrs\brdrw15 \cltxlrtb \cellx7918\clvertalt\cltxlrtb \cellx8296\clvertalt\cltxlrtb \cellx8815\clvertalt\cltxlrtb \cellx9643\clvertalt\cltxlrtb \cellx10510\clvertalt\cltxlrtb \cellx11377\clvertalt\cltxlrtb \cellx12244\clvertalt\cltxlrtb \cellx13111\pard \nowidctlpar\intbl\adjustright {\b\f1\cgrid0 Smoke Powder Weapons\cell Charge\cell Backfire\cell BF Dmg\cell Ad\cell }{\f1\cgrid0 \cell \cell \cell \cell \cell \cell \cell \cell }\pard \nowidctlpar\widctlpar\intbl\adjustright {\f1\cgrid0 \row }\trowd \trgaph54\trrh270\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txlrtb \cellx7309\clvertalt\clbrdrl\brdrs\brdrw15 \cltxlrtb \cellx7918\clvertalt\cltxlrtb \cellx8296\clvertalt\cltxlrtb \cellx8815\clvertalt\cltxlrtb \cellx9643\clvertalt\cltxlrtb \cellx10510\clvertalt\cltxlrtb \cellx11377\clvertalt\cltxlrtb \cellx12244\clvertalt\cltxlrtb \cellx13111\pard \nowidctlpar\intbl\adjustright {\f1\cgrid0 Arquebus\cell 1\cell (1-2)\cell 1d6\cell 10\cell \cell \cell \cell \cell \cell \cell \cell \cell }\pard \nowidctlpar\widctlpar\intbl\adjustright {\f1\cgrid0 \row }\pard \nowidctlpar\intbl\adjustright {\f1\cgrid0 Blunderbus\cell 1\cell (1/2)\cell 1D6\cell X\cell \cell \cell \cell \cell \cell \cell \cell \cell }\pard \nowidctlpar\widctlpar\intbl\adjustright {\f1\cgrid0 \row }\pard \nowidctlpar\intbl\adjustright {\f1\cgrid0 Caviler\cell 1\cell (1-2)\cell 1D4\cell 8\cell \cell \cell \cell \cell \cell \cell \cell \cell }\pard \nowidctlpar\widctlpar\intbl\adjustright {\f1\cgrid0 \row }\pard \nowidctlpar\intbl\adjustright {\f1\cgrid0 Musket\cell 2\cell (1-3)\cell 1D8\cell 12\cell \cell \cell \cell \cell \cell \cell \cell \cell }\pard \nowidctlpar\widctlpar\intbl\adjustright {\f1\cgrid0 \row }\trowd \trgaph54\trrh270\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b\brdrs\brdrw15 \cltxlrtb \cellx7309\clvertalt\clbrdrl\brdrs\brdrw15 \cltxlrtb \cellx7918\clvertalt\cltxlrtb \cellx8296\clvertalt\cltxlrtb \cellx8815\clvertalt\cltxlrtb \cellx9643\clvertalt\cltxlrtb \cellx10510\clvertalt\cltxlrtb \cellx11377\clvertalt\cltxlrtb \cellx12244\clvertalt\cltxlrtb \cellx13111\pard \nowidctlpar\intbl\adjustright {\f1\cgrid0 Starwheel Pistol\cell 1\cell (1-2)\cell 1D6\cell 4\cell \cell \cell \cell \cell \cell \cell \cell \cell }\pard \nowidctlpar\widctlpar\intbl\adjustright {\f1\cgrid0 \row }\trowd \trgaph54\trrh270\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harge = Number of charges of smoke powder required for one shot\cell \cell \cell \cell \cell \cell \cell \cell \cell \cell \cell \cell \cell }\pard \nowidctlpar\widctlpar\intbl\adjustright {\f1\cgrid0 \row }\pard \nowidctlpar\intbl\adjustright {\f1\cgrid0 Backfire = Weapon backfires if these numbers are rolled on the attack roll\cell \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F Dmg = Backfire Damage = Damage inflicted on user in event of backfire\cell \cell \cell \cell \cell \cell \cell \cell \cell \cell \cell \cell \cell }\pard \nowidctlpar\widctlpar\intbl\adjustright {\f1\cgrid0 \row }\pard \nowidctlpar\intbl\adjustright {\f1\cgrid0 Ad = Additional = If this number is rolled for damage, score this much damage and roll again.\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Clothing\cell Cost\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pron \cell 1 cp\cell 1\cell \cell \cell \cell \cell \cell \cell \cell \cell \cell \cell }\pard \nowidctlpar\widctlpar\intbl\adjustright {\f1\cgrid0 \row }\pard \nowidctlpar\intbl\adjustright {\f1\cgrid0 Belt \cell 3 Sp\cell 0,3\cell \cell \cell \cell \cell \cell \cell \cell \cell \cell \cell }\pard \nowidctlpar\widctlpar\intbl\adjustright {\f1\cgrid0 \row }\pard \nowidctlpar\intbl\adjustright {\f1\cgrid0 Boots, High, Hard \cell 2 gp\cell 7\cell \cell \cell \cell \cell \cell \cell \cell \cell \cell \cell }\pard \nowidctlpar\widctlpar\intbl\adjustright {\f1\cgrid0 \row }\pard \nowidctlpar\intbl\adjustright {\f1\cgrid0 Boots, High, Soft \cell 1 gp\cell 5\cell \cell \cell \cell \cell \cell \cell \cell \cell \cell \cell }\pard \nowidctlpar\widctlpar\intbl\adjustright {\f1\cgrid0 \row }\pard \nowidctlpar\intbl\adjustright {\f1\cgrid0 Boots, Low, Hard \cell 1 gp\cell 5\cell \cell \cell }{\b\f1\cgrid0 \cell }{\f1\cgrid0 \cell \cell \cell \cell \cell \cell \cell }\pard \nowidctlpar\widctlpar\intbl\adjustright {\f1\cgrid0 \row }\pard \nowidctlpar\intbl\adjustright {\f1\cgrid0 Boots, Low, Soft \cell 8 sp\cell 3\cell \cell \cell \cell \cell \cell \cell \cell \cell \cell \cell }\pard \nowidctlpar\widctlpar\intbl\adjustright {\f1\cgrid0 \row }\pard \nowidctlpar\intbl\adjustright {\f1\cgrid0 Boots, Riding\cell 3 gp\cell 6\cell \cell \cell \cell \cell \cell \cell \cell \cell \cell \cell }\pard \nowidctlpar\widctlpar\intbl\adjustright {\f1\cgrid0 \row }\pard \nowidctlpar\intbl\adjustright {\f1\cgrid0 Breeches\cell 2 gp\cell 1\cell \cell \cell \cell \cell \cell \cell \cell \cell \cell \cell }\pard \nowidctlpar\widctlpar\intbl\adjustright {\f1\cgrid0 \row }\pard \nowidctlpar\intbl\adjustright {\f1\cgrid0 Brooch, Plain\cell 10 gp\cell 0,2\cell \cell \cell \cell \cell \cell \cell \cell \cell \cell \cell }\pard \nowidctlpar\widctlpar\intbl\adjustright {\f1\cgrid0 \row }\pard \nowidctlpar\intbl\adjustright {\f1\cgrid0 Cap\cell 1 sp\cell 1\cell \cell \cell \cell \cell \cell \cell \cell \cell \cell \cell }\pard \nowidctlpar\widctlpar\intbl\adjustright {\f1\cgrid0 \row }\pard \nowidctlpar\intbl\adjustright {\f1\cgrid0 Cape, Cloth \cell 3 cp\cell 1\cell \cell \cell \cell \cell \cell \cell \cell \cell \cell \cell }\pard \nowidctlpar\widctlpar\intbl\adjustright {\f1\cgrid0 \row }\pard \nowidctlpar\intbl\adjustright {\f1\cgrid0 Cape, Fur \cell 100 gp+\cell 2\cell \cell \cell \cell \cell \cell \cell \cell \cell \cell \cell }\pard \nowidctlpar\widctlpar\intbl\adjustright {\f1\cgrid0 \row }\pard \nowidctlpar\intbl\adjustright {\f1\cgrid0 Cloak, Cloth \cell 2 sp\cell 2\cell \cell \cell \cell \cell \cell \cell \cell \cell \cell \cell }\pard \nowidctlpar\widctlpar\intbl\adjustright {\f1\cgrid0 \row }\pard \nowidctlpar\intbl\adjustright {\f1\cgrid0 Cloak, Cloth, Good\cell 8 sp\cell 2\cell \cell \cell \cell \cell \cell \cell \cell \cell \cell \cell }\pard \nowidctlpar\widctlpar\intbl\adjustright {\f1\cgrid0 \row }\pard \nowidctlpar\intbl\adjustright {\f1\cgrid0 Cloak, Fur \cell 200 gp+\cell 3\cell \cell \cell \cell \cell \cell \cell \cell \cell \cell \cell }\pard \nowidctlpar\widctlpar\intbl\adjustright {\f1\cgrid0 \row }\pard \nowidctlpar\intbl\adjustright {\f1\cgrid0 Cloth, Canvas \cell 1 gp/sy\cell 2/sy\cell \cell \cell \cell \cell \cell \cell \cell \cell \cell \cell }\pard \nowidctlpar\widctlpar\intbl\adjustright {\f1\cgrid0 \row }\pard \nowidctlpar\intbl\adjustright {\f1\cgrid0 Cloth, Cotton \cell 1 cp/sy\cell 1/sy\cell \cell \cell \cell \cell \cell \cell \cell \cell \cell \cell }\pard \nowidctlpar\widctlpar\intbl\adjustright {\f1\cgrid0 \row }\pard \nowidctlpar\intbl\adjustright {\f1\cgrid0 Cloth, Linen \cell 5 bp/sy\cell 1/sy\cell \cell \cell \cell \cell \cell \cell \cell \cell \cell \cell }\pard \nowidctlpar\widctlpar\intbl\adjustright {\f1\cgrid0 \row }\pard \nowidctlpar\intbl\adjustright {\f1\cgrid0 Cloth, Satin \cell 4 gp/sy\cell 1/sy\cell \cell \cell \cell \cell \cell \cell \cell \cell \cell \cell }\pard \nowidctlpar\widctlpar\intbl\adjustright {\f1\cgrid0 \row }\pard \nowidctlpar\intbl\adjustright {\f1\cgrid0 Cloth, Silk \cell 10 gp/sy\cell 0.5/sy\cell \cell \cell \cell \cell \cell \cell \cell \cell \cell \cell }\pard \nowidctlpar\widctlpar\intbl\adjustright {\f1\cgrid0 \row }\pard \nowidctlpar\intbl\adjustright {\f1\cgrid0 Cloth, Velvet \cell 4 gp/sy\cell 1/sy\cell \cell \cell \cell \cell \cell \cell \cell \cell \cell \cell }\pard \nowidctlpar\widctlpar\intbl\adjustright {\f1\cgrid0 \row }\pard \nowidctlpar\intbl\adjustright {\f1\cgrid0 Cloth, Wool \cell 8 bp/sy\cell 2/sy\cell \cell \cell \cell \cell \cell \cell \cell \cell \cell \cell }\pard \nowidctlpar\widctlpar\intbl\adjustright {\f1\cgrid0 \row }\pard \nowidctlpar\intbl\adjustright {\f1\cgrid0 Dress \cell 9 cp+\cell 4\cell \cell \cell \cell \cell \cell \cell \cell \cell \cell \cell }\pard \nowidctlpar\widctlpar\intbl\adjustright {\f1\cgrid0 \row }\pard \nowidctlpar\intbl\adjustright {\f1\cgrid0 Fur trimming \cell 10 gp+\cell \cell \cell \cell \cell \cell \cell \cell \cell \cell \cell \cell }\pard \nowidctlpar\widctlpar\intbl\adjustright {\f1\cgrid0 \row }\pard \nowidctlpar\intbl\adjustright {\f1\cgrid0 Girdle, Broad \cell 3 gp\cell 1\cell \cell \cell \cell \cell \cell \cell \cell \cell \cell \cell }\pard \nowidctlpar\widctlpar\intbl\adjustright {\f1\cgrid0 \row }\pard \nowidctlpar\intbl\adjustright {\f1\cgrid0 Girdle, Normal \cell 2 gp\cell 0,5\cell \cell \cell \cell \cell \cell \cell \cell \cell \cell \cell }\pard \nowidctlpar\widctlpar\intbl\adjustright {\f1\cgrid0 \row }\pard \nowidctlpar\intbl\adjustright {\f1\cgrid0 Gloves, Cloth \cell 1-2 cp\cell 0,5\cell \cell \cell \cell \cell \cell \cell \cell \cell \cell \cell }\pard \nowidctlpar\widctlpar\intbl\adjustright {\f1\cgrid0 \row }\pard \nowidctlpar\intbl\adjustright {\f1\cgrid0 Gloves, Leather \cell 5-10 gp\cell 1\cell \cell \cell \cell \cell \cell \cell \cell \cell \cell \cell }\pard \nowidctlpar\widctlpar\intbl\adjustright {\f1\cgrid0 \row }\pard \nowidctlpar\intbl\adjustright {\f1\cgrid0 Gown, Common \cell 12 sp\cell 2\cell \cell \cell \cell \cell \cell \cell \cell \cell \cell \cell }\pard \nowidctlpar\widctlpar\intbl\adjustright {\f1\cgrid0 \row }\pard \nowidctlpar\intbl\adjustright {\f1\cgrid0 Hat, Cloth \cell 10 cp\cell 1\cell \cell \cell \cell \cell \cell \cell \cell \cell \cell \cell }\pard \nowidctlpar\widctlpar\intbl\adjustright {\f1\cgrid0 \row }\pard \nowidctlpar\intbl\adjustright {\f1\cgrid0 Hat, Fur \cell 40 gp+\cell 1\cell \cell \cell \cell \cell \cell \cell \cell \cell \cell \cell }\pard \nowidctlpar\widctlpar\intbl\adjustright {\f1\cgrid0 \row }\pard \nowidctlpar\intbl\adjustright {\f1\cgrid0 Hat, Straw \cell 7 bp\cell 0,5\cell \cell \cell \cell \cell \cell \cell \cell \cell \cell \cell }\pard \nowidctlpar\widctlpar\intbl\adjustright {\f1\cgrid0 \row }\pard \nowidctlpar\intbl\adjustright {\f1\cgrid0 Hose/Leggings\cell 2 gp\cell 0,5\cell \cell \cell \cell \cell \cell \cell \cell \cell \cell \cell }\pard \nowidctlpar\widctlpar\intbl\adjustright {\f1\cgrid0 \row }\pard \nowidctlpar\intbl\adjustright {\f1\cgrid0 Jacket, Silk\cell 80 gp\cell 1\cell \cell \cell \cell \cell \cell \cell \cell \cell \cell \cell }\pard \nowidctlpar\widctlpar\intbl\adjustright {\f1\cgrid0 \row }\pard \nowidctlpar\intbl\adjustright {\f1\cgrid0 Jerkin \cell 1 gp\cell 7,5\cell \cell \cell \cell \cell \cell \cell \cell \cell \cell \cell }\pard \nowidctlpar\widctlpar\intbl\adjustright {\f1\cgrid0 \row }\pard \nowidctlpar\intbl\adjustright {\f1\cgrid0 Knife Sheath\cell 3 cp\cell 0,5\cell \cell \cell \cell \cell \cell \cell \cell \cell \cell \cell }\pard \nowidctlpar\widctlpar\intbl\adjustright {\f1\cgrid0 \row }\pard \nowidctlpar\intbl\adjustright {\f1\cgrid0 Loincloth \cell 1 cp\cell 0,5\cell \cell \cell \cell \cell \cell \cell \cell \cell \cell \cell }\pard \nowidctlpar\widctlpar\intbl\adjustright {\f1\cgrid0 \row }\pard \nowidctlpar\intbl\adjustright {\f1\cgrid0 Mittens\cell 3 sp\cell 0,5\cell \cell \cell \cell \cell \cell \cell \cell \cell \cell \cell }\pard \nowidctlpar\widctlpar\intbl\adjustright {\f1\cgrid0 \row }\pard \nowidctlpar\intbl\adjustright {\f1\cgrid0 Needle, Sewing \cell 1-2 sp\cell 0,1\cell \cell \cell \cell \cell \cell \cell \cell \cell \cell \cell }\pard \nowidctlpar\widctlpar\intbl\adjustright {\f1\cgrid0 \row }\pard \nowidctlpar\intbl\adjustright {\f1\cgrid0 Pin\cell 1 gp\cell 0,1\cell \cell \cell \cell \cell \cell \cell \cell \cell \cell \cell }\pard \nowidctlpar\widctlpar\intbl\adjustright {\f1\cgrid0 \row }\pard \nowidctlpar\intbl\adjustright {\f1\cgrid0 Robe, Poor\cell 6 cp\cell 5\cell \cell \cell \cell \cell \cell \cell \cell \cell \cell \cell }\pard \nowidctlpar\widctlpar\intbl\adjustright {\f1\cgrid0 \row }\pard \nowidctlpar\intbl\adjustright {\f1\cgrid0 Robe, Common\cell 9 sp\cell 5\cell \cell \cell \cell \cell \cell \cell \cell \cell \cell \cell }\pard \nowidctlpar\widctlpar\intbl\adjustright {\f1\cgrid0 \row }\pard \nowidctlpar\intbl\adjustright {\f1\cgrid0 Robe, Embroidered\cell 20 gp\cell 5\cell \cell \cell \cell \cell \cell \cell \cell \cell \cell \cell }\pard \nowidctlpar\widctlpar\intbl\adjustright {\f1\cgrid0 \row }\pard \nowidctlpar\intbl\adjustright {\f1\cgrid0 Sandals \cell 5 cp\cell 1\cell \cell \cell \cell \cell \cell \cell \cell \cell \cell \cell }\pard \nowidctlpar\widctlpar\intbl\adjustright {\f1\cgrid0 \row }\pard \nowidctlpar\intbl\adjustright {\f1\cgrid0 Sash\cell 1 gp\cell 0,5\cell \cell \cell \cell \cell \cell \cell \cell \cell \cell \cell }\pard \nowidctlpar\widctlpar\intbl\adjustright {\f1\cgrid0 \row }\pard \nowidctlpar\intbl\adjustright {\f1\cgrid0 Scissors \cell 5 cp\cell 1\cell \cell \cell \cell \cell \cell \cell \cell \cell \cell \cell }\pard \nowidctlpar\widctlpar\intbl\adjustright {\f1\cgrid0 \row }\pard \nowidctlpar\intbl\adjustright {\f1\cgrid0 Shirt/blouse \cell 4 cp+\cell 1\cell \cell \cell \cell \cell \cell \cell \cell \cell \cell \cell }\pard \nowidctlpar\widctlpar\intbl\adjustright {\f1\cgrid0 \row }\pard \nowidctlpar\intbl\adjustright {\f1\cgrid0 Shoes\cell 1 gp\cell 1\cell \cell \cell \cell \cell \cell \cell \cell \cell \cell \cell }\pard \nowidctlpar\widctlpar\intbl\adjustright {\f1\cgrid0 \row }\pard \nowidctlpar\intbl\adjustright {\f1\cgrid0 Surcoat\cell 6 sp\cell 1\cell \cell \cell \cell \cell \cell \cell \cell \cell \cell \cell }\pard \nowidctlpar\widctlpar\intbl\adjustright {\f1\cgrid0 \row }\pard \nowidctlpar\intbl\adjustright {\f1\cgrid0 Sword Scabbard,\cell \cell \cell \cell \cell \cell \cell \cell \cell \cell \cell \cell \cell }\pard \nowidctlpar\widctlpar\intbl\adjustright {\f1\cgrid0 \row }\pard \qr\nowidctlpar\intbl\adjustright {\f1\cgrid0 Hanger, Balderic\cell }\pard \nowidctlpar\intbl\adjustright {\f1\cgrid0 4 gp\cell 1\cell \cell \cell \cell \cell \cell \cell \cell \cell \cell \cell }\pard \nowidctlpar\widctlpar\intbl\adjustright {\f1\cgrid0 \row }\pard \nowidctlpar\intbl\adjustright {\f1\cgrid0 Tabard\cell 6 sp\cell 1\cell \cell \cell \cell \cell \cell \cell \cell \cell \cell \cell }\pard \nowidctlpar\widctlpar\intbl\adjustright {\f1\cgrid0 \row }\pard \nowidctlpar\intbl\adjustright {\f1\cgrid0 Thread,1 spool \cell 5-10 bp\cell 0,5\cell \cell \cell \cell \cell \cell \cell \cell \cell \cell \cell }\pard \nowidctlpar\widctlpar\intbl\adjustright {\f1\cgrid0 \row }\pard \nowidctlpar\intbl\adjustright {\f1\cgrid0 Toga, coarse\cell 8 cp\cell 1\cell \cell \cell \cell \cell \cell \cell \cell \cell \cell \cell }\pard \nowidctlpar\widctlpar\intbl\adjustright {\f1\cgrid0 \row }\pard \nowidctlpar\intbl\adjustright {\f1\cgrid0 Trouser/skirt \cell 3 cp+\cell 1\cell \cell \cell \cell \cell \cell \cell \cell \cell \cell \cell }\pard \nowidctlpar\widctlpar\intbl\adjustright {\f1\cgrid0 \row }\pard \nowidctlpar\intbl\adjustright {\f1\cgrid0 Tunic\cell 8 sp\cell 1\cell \cell \cell \cell \cell \cell \cell \cell \cell \cell \cell }\pard \nowidctlpar\widctlpar\intbl\adjustright {\f1\cgrid0 \row }\pard \nowidctlpar\intbl\adjustright {\f1\cgrid0 Vest, Cloth \cell 1 gp\cell 1\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Vest, Fur \cell 100 gp+\cell 1,5\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Construction\cell Cost\cell Dp's\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rrow slit \cell 3 gp\cell \cell \cell \cell \cell \cell \cell \cell \cell \cell \cell \cell }\pard \nowidctlpar\widctlpar\intbl\adjustright {\f1\cgrid0 \row }\pard \nowidctlpar\intbl\adjustright {\f1\cgrid0 Arrow slit, Crossletted \cell 5 gp\cell \cell \cell \cell \cell \cell \cell \cell \cell \cell \cell \cell }\pard \nowidctlpar\widctlpar\intbl\adjustright {\f1\cgrid0 \row }\pard \nowidctlpar\intbl\adjustright {\f1\cgrid0 Barbican \cell 4000 gp\cell 150 dp\cell \cell \cell \cell \cell \cell \cell \cell \cell \cell \cell }\pard \nowidctlpar\widctlpar\intbl\adjustright {\f1\cgrid0 \row }\pard \nowidctlpar\intbl\adjustright {\f1\cgrid0 Bartizan, 10'd, 20'h \cell 500 gp\cell 25 dp\cell \cell \cell \cell \cell \cell \cell \cell \cell \cell \cell }\pard \nowidctlpar\widctlpar\intbl\adjustright {\f1\cgrid0 \row }\pard \nowidctlpar\intbl\adjustright {\f1\cgrid0 Batter, Plinth or splay \cell 100 gp\cell 20 dp\cell \cell \cell \cell \cell \cell \cell \cell \cell \cell \cell }\pard \nowidctlpar\widctlpar\intbl\adjustright {\f1\cgrid0 \row }\pard \nowidctlpar\intbl\adjustright {\f1\cgrid0 Battlement,14'l \cell 50 gp\cell 12 dp\cell \cell \cell \cell \cell \cell \cell \cell \cell \cell \cell }\pard \nowidctlpar\widctlpar\intbl\adjustright {\f1\cgrid0 \row }\pard \nowidctlpar\intbl\adjustright {\f1\cgrid0 Building, Stone \cell 750 gp\cell 10 dp\cell \cell \cell \cell \cell \cell \cell \cell \cell \cell \cell }\pard \nowidctlpar\widctlpar\intbl\adjustright {\f1\cgrid0 \row }\pard \nowidctlpar\intbl\adjustright {\f1\cgrid0 Building, Wood \cell 250 gp\cell 8-16 dp\cell \cell \cell \cell \cell \cell \cell \cell \cell \cell \cell }\pard \nowidctlpar\widctlpar\intbl\adjustright {\f1\cgrid0 \row }\pard \nowidctlpar\intbl\adjustright {\f1\cgrid0 Buttress, Stone,\cell \cell \cell \cell \cell \cell \cell \cell \cell \cell \cell \cell \cell }\pard \nowidctlpar\widctlpar\intbl\adjustright {\f1\cgrid0 \row }\pard \qr\nowidctlpar\intbl\adjustright {\f1\cgrid0 3'w, 5'd, 10'h \cell }\pard \nowidctlpar\intbl\adjustright {\f1\cgrid0 150 gp\cell 20 dp\cell \cell \cell \cell \cell \cell \cell \cell \cell \cell \cell }\pard \nowidctlpar\widctlpar\intbl\adjustright {\f1\cgrid0 \row }\pard \nowidctlpar\intbl\adjustright {\f1\cgrid0 Catwalk, Wooden, 10'l \cell 20 gp\cell 2 dp\cell \cell \cell \cell \cell \cell \cell \cell \cell \cell \cell }\pard \nowidctlpar\widctlpar\intbl\adjustright {\f1\cgrid0 \row }\pard \nowidctlpar\intbl\adjustright {\f1\cgrid0 Ditch, 100'l, 10'd, 20'w\cell 150 gp\cell \cell \cell \cell \cell \cell \cell \cell \cell \cell \cell \cell }\pard \nowidctlpar\widctlpar\intbl\adjustright {\f1\cgrid0 \row }\pard \nowidctlpar\intbl\adjustright {\f1\cgrid0 Door, Iron, 4'w, 7'h \cell 100 gp\cell 10 dp\cell \cell \cell \cell \cell \cell \cell \cell \cell \cell \cell }\pard \nowidctlpar\widctlpar\intbl\adjustright {\f1\cgrid0 \row }\pard \nowidctlpar\intbl\adjustright {\f1\cgrid0 Door, Secret, 2'w, 4'h \cell 75 gp\cell 1 dp\cell \cell \cell \cell \cell \cell \cell \cell \cell \cell \cell }\pard \nowidctlpar\widctlpar\intbl\adjustright {\f1\cgrid0 \row }\pard \nowidctlpar\intbl\adjustright {\f1\cgrid0 Door, Trap, 2'w, 3'l \cell 50 gp\cell 1 dp\cell \cell \cell \cell \cell \cell \cell \cell \cell \cell \cell }\pard \nowidctlpar\widctlpar\intbl\adjustright {\f1\cgrid0 \row }\pard \nowidctlpar\intbl\adjustright {\f1\cgrid0 Door, Wooden, 4'w, 7'h \cell 25 gp\cell 1 dp\cell \cell \cell \cell \cell \cell \cell \cell \cell \cell \cell }\pard \nowidctlpar\widctlpar\intbl\adjustright {\f1\cgrid0 \row }\pard \nowidctlpar\intbl\adjustright {\f1\cgrid0 Door, Wooden, Reinforced,\cell \cell \cell \cell \cell \cell \cell \cell \cell \cell \cell \cell \cell }\pard \nowidctlpar\widctlpar\intbl\adjustright {\f1\cgrid0 \row }\pard \qr\nowidctlpar\intbl\adjustright {\f1\cgrid0 4'w, 7'h \cell }\pard \nowidctlpar\intbl\adjustright {\f1\cgrid0 75 gp\cell 3 dp\cell \cell \cell \cell \cell \cell \cell \cell \cell \cell \cell }\pard \nowidctlpar\widctlpar\intbl\adjustright {\f1\cgrid0 \row }\pard \nowidctlpar\intbl\adjustright {\f1\cgrid0 Drawbridge, 10'w, 15'l \cell 500 gp\cell 10-15 dp\cell \cell \cell \cell \cell \cell \cell \cell \cell \cell \cell }\pard \nowidctlpar\widctlpar\intbl\adjustright {\f1\cgrid0 \row }\pard \nowidctlpar\intbl\adjustright {\f1\cgrid0 Embrasure shutters \cell 5 gp\cell 4 dp\cell \cell \cell \cell \cell \cell \cell \cell \cell \cell \cell }\pard \nowidctlpar\widctlpar\intbl\adjustright {\f1\cgrid0 \row }\pard \nowidctlpar\intbl\adjustright {\f1\cgrid0 Gate \cell 250 gp\cell 8-12 dp\cell \cell \cell \cell \cell \cell \cell \cell \cell \cell \cell }\pard \nowidctlpar\widctlpar\intbl\adjustright {\f1\cgrid0 \row }\pard \nowidctlpar\intbl\adjustright {\f1\cgrid0 Gatehouse, Stone \cell 2000 gp\cell 120 dp\cell \cell \cell \cell \cell \cell \cell \cell \cell \cell \cell }\pard \nowidctlpar\widctlpar\intbl\adjustright {\f1\cgrid0 \row }\pard \nowidctlpar\intbl\adjustright {\f1\cgrid0 Hoardings, Wooden, 10'l \cell 25 gp\cell 2 dp\cell \cell \cell \cell \cell \cell \cell \cell \cell \cell \cell }\pard \nowidctlpar\widctlpar\intbl\adjustright {\f1\cgrid0 \row }\pard \nowidctlpar\intbl\adjustright {\f1\cgrid0 Machicolation, Stone, 10'l\cell 250 gp\cell \cell \cell \cell \cell \cell \cell \cell \cell \cell \cell \cell }\pard \nowidctlpar\widctlpar\intbl\adjustright {\f1\cgrid0 \row }\pard \nowidctlpar\intbl\adjustright {\f1\cgrid0 Merlon, 4'w, 3'd, 5'h \cell 10 gp\cell 10 dp\cell \cell \cell \cell \cell \cell \cell \cell \cell \cell \cell }\pard \nowidctlpar\widctlpar\intbl\adjustright {\f1\cgrid0 \row }\pard \nowidctlpar\intbl\adjustright {\f1\cgrid0 Merlon, With arrow slit,\cell \cell \cell \cell \cell \cell \cell \cell \cell \cell \cell \cell \cell }\pard \nowidctlpar\widctlpar\intbl\adjustright {\f1\cgrid0 \row }\pard \qr\nowidctlpar\intbl\adjustright {\f1\cgrid0 4'w, 3'd, 5'h \cell }\pard \nowidctlpar\intbl\adjustright {\f1\cgrid0 15 gp\cell 10 dp\cell \cell \cell \cell \cell \cell \cell \cell \cell \cell \cell }\pard \nowidctlpar\widctlpar\intbl\adjustright {\f1\cgrid0 \row }\pard \nowidctlpar\intbl\adjustright {\f1\cgrid0 Moat, 100'l, 10'd, 20'w \cell 350 gp\cell \cell \cell \cell \cell \cell \cell \cell \cell \cell \cell \cell }\pard \nowidctlpar\widctlpar\intbl\adjustright {\f1\cgrid0 \row }\pard \nowidctlpar\intbl\adjustright {\f1\cgrid0 Murder hole \cell 15 gp\cell \cell \cell \cell \cell \cell \cell \cell \cell \cell \cell \cell }\pard \nowidctlpar\widctlpar\intbl\adjustright {\f1\cgrid0 \row }\pard \nowidctlpar\intbl\adjustright {\f1\cgrid0 Palisade, Wooden,\cell \cell \cell \cell \cell \cell \cell \cell \cell \cell \cell \cell \cell }\pard \nowidctlpar\widctlpar\intbl\adjustright {\f1\cgrid0 \row }\pard \qr\nowidctlpar\intbl\adjustright {\f1\cgrid0 100'l, 10'h \cell }\pard \nowidctlpar\intbl\adjustright {\f1\cgrid0 150 gp\cell 6-12 dp\cell \cell \cell \cell \cell \cell \cell \cell \cell \cell \cell }\pard \nowidctlpar\widctlpar\intbl\adjustright {\f1\cgrid0 \row }\pard \nowidctlpar\intbl\adjustright {\f1\cgrid0 Parapet, Stone, 10'l \cell 25 gp\cell 20 dp\cell \cell \cell \cell \cell \cell \cell \cell \cell \cell \cell }\pard \nowidctlpar\widctlpar\intbl\adjustright {\f1\cgrid0 \row }\pard \nowidctlpar\intbl\adjustright {\f1\cgrid0 Pilaster, 5'w, 3'd, 10'h\cell 50 gp\cell 15 dp\cell \cell \cell \cell \cell \cell \cell \cell \cell \cell \cell }\pard \nowidctlpar\widctlpar\intbl\adjustright {\f1\cgrid0 \row }\pard \nowidctlpar\intbl\adjustright {\f1\cgrid0 Pit, 5'cube \cell 10 gp\cell \cell \cell \cell \cell \cell \cell \cell \cell \cell \cell \cell }\pard \nowidctlpar\widctlpar\intbl\adjustright {\f1\cgrid0 \row }\pard \nowidctlpar\intbl\adjustright {\f1\cgrid0 Portcullis, 10'w, 15'h \cell 500 gp\cell 12 dp\cell \cell \cell \cell \cell \cell \cell \cell \cell \cell \cell }\pard \nowidctlpar\widctlpar\intbl\adjustright {\f1\cgrid0 \row }\pard \nowidctlpar\intbl\adjustright {\f1\cgrid0 Rampart, Earth, 100'l, 10'h\cell 150 gp\cell 20 dp\cell \cell \cell \cell \cell \cell \cell \cell \cell \cell \cell }\pard \nowidctlpar\widctlpar\intbl\adjustright {\f1\cgrid0 \row }\pard \nowidctlpar\intbl\adjustright {\f1\cgrid0 Stairs, Stone, 10'rise, 3'w\cell 50 gp\cell 5 dp\cell \cell \cell \cell \cell \cell \cell \cell \cell \cell \cell }\pard \nowidctlpar\widctlpar\intbl\adjustright {\f1\cgrid0 \row }\pard \nowidctlpar\intbl\adjustright {\f1\cgrid0 Stairs, Wooden, 10'rise, 3'w\cell 10 gp\cell 1-3 dp\cell \cell \cell \cell \cell \cell \cell \cell \cell \cell \cell }\pard \nowidctlpar\widctlpar\intbl\adjustright {\f1\cgrid0 \row }\pard \nowidctlpar\intbl\adjustright {\f1\cgrid0 Tower, Round, 20'd, 30'h \cell 1000 gp\cell 40 dp\cell \cell \cell \cell \cell \cell \cell \cell \cell \cell \cell }\pard \nowidctlpar\widctlpar\intbl\adjustright {\f1\cgrid0 \row }\pard \nowidctlpar\intbl\adjustright {\f1\cgrid0 Tower, Round, 30'd, 30'h \cell 2000 gp\cell 60 dp\cell \cell \cell \cell \cell \cell \cell \cell \cell \cell \cell }\pard \nowidctlpar\widctlpar\intbl\adjustright {\f1\cgrid0 \row }\pard \nowidctlpar\intbl\adjustright {\f1\cgrid0 Tower, Round, 40'd, 30'h \cell 3000 gp\cell 80 dp\cell \cell \cell \cell \cell \cell \cell \cell \cell \cell \cell }\pard \nowidctlpar\widctlpar\intbl\adjustright {\f1\cgrid0 \row }\pard \nowidctlpar\intbl\adjustright {\f1\cgrid0 Tower, Square, 10'sq, 30'h\cell 750 gp\cell 30 dp\cell \cell \cell \cell \cell \cell \cell \cell \cell \cell \cell }\pard \nowidctlpar\widctlpar\intbl\adjustright {\f1\cgrid0 \row }\pard \nowidctlpar\intbl\adjustright {\f1\cgrid0 Tower, Square, 20'sq, 30'h\cell 1500 gp\cell 40 dp\cell \cell \cell \cell \cell \cell \cell \cell \cell \cell \cell }\pard \nowidctlpar\widctlpar\intbl\adjustright {\f1\cgrid0 \row }\pard \nowidctlpar\intbl\adjustright {\f1\cgrid0 Tower, Square, 30'sq, 30'h\cell 2500 gp\cell 50 dp\cell \cell \cell \cell \cell \cell \cell \cell \cell \cell \cell }\pard \nowidctlpar\widctlpar\intbl\adjustright {\f1\cgrid0 \row }\pard \nowidctlpar\intbl\adjustright {\f1\cgrid0 Tunnel, Underground,\cell \cell \cell \cell \cell \cell \cell \cell \cell \cell \cell \cell \cell }\pard \nowidctlpar\widctlpar\intbl\adjustright {\f1\cgrid0 \row }\pard \qr\nowidctlpar\intbl\adjustright {\f1\cgrid0 5'w, 8'h, 10'l \cell }\pard \nowidctlpar\intbl\adjustright {\f1\cgrid0 150 gp\cell 5 dp\cell \cell \cell \cell \cell \cell \cell \cell \cell \cell \cell }\pard \nowidctlpar\widctlpar\intbl\adjustright {\f1\cgrid0 \row }\pard \nowidctlpar\intbl\adjustright {\f1\cgrid0 Wall, Bastion,\cell \cell \cell \cell \cell \cell \cell \cell \cell \cell \cell \cell \cell }\pard \nowidctlpar\widctlpar\intbl\adjustright {\f1\cgrid0 \row }\pard \qr\nowidctlpar\intbl\adjustright {\f1\cgrid0 5'w, 20'h, 40'l \cell }\pard \nowidctlpar\intbl\adjustright {\f1\cgrid0 750 gp\cell 40 dp\cell \cell \cell \cell \cell \cell \cell \cell \cell \cell \cell }\pard \nowidctlpar\widctlpar\intbl\adjustright {\f1\cgrid0 \row }\pard \nowidctlpar\intbl\adjustright {\f1\cgrid0 Wall, Curtain,\cell \cell \cell \cell \cell \cell \cell \cell \cell \cell \cell \cell \cell }\pard \nowidctlpar\widctlpar\intbl\adjustright {\f1\cgrid0 \row }\pard \qr\nowidctlpar\intbl\adjustright {\f1\cgrid0 10'w, 20'h, 100'l \cell }\pard \nowidctlpar\intbl\adjustright {\f1\cgrid0 1500 gp\cell 20 dp\cell \cell \cell \cell \cell \cell \cell \cell \cell \cell \cell }\pard \nowidctlpar\widctlpar\intbl\adjustright {\f1\cgrid0 \row }\pard \nowidctlpar\intbl\adjustright {\f1\cgrid0 Window, Shuttered, 2'w, 4'h\cell 5 gp\cell 4 dp\cell \cell \cell \cell \cell \cell \cell \cell \cell \cell \cell }\pard \nowidctlpar\widctlpar\intbl\adjustright {\f1\cgrid0 \row }\pard \nowidctlpar\intbl\adjustright {\f1\cgrid0 Window, Shuttered &amp;\cell \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qr\nowidctlpar\intbl\adjustright {\f1\cgrid0 Barred, 2'w, 4'h \cell }\pard \nowidctlpar\intbl\adjustright {\f1\cgrid0 10 gp\cell 12 dp\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Furs and Pelts\cell Cost\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urumvorax \cell 5 gp\cell 1\cell \cell \cell \cell \cell \cell \cell \cell \cell \cell \cell }\pard \nowidctlpar\widctlpar\intbl\adjustright {\f1\cgrid0 \row }\pard \nowidctlpar\intbl\adjustright {\f1\cgrid0 Bear \cell 5 gp\cell 2\cell \cell \cell \cell \cell \cell \cell \cell \cell \cell \cell }\pard \nowidctlpar\widctlpar\intbl\adjustright {\f1\cgrid0 \row }\pard \nowidctlpar\intbl\adjustright {\f1\cgrid0 Beaver \cell 2 gp\cell 0,5\cell \cell \cell \cell \cell \cell \cell \cell \cell \cell \cell }\pard \nowidctlpar\widctlpar\intbl\adjustright {\f1\cgrid0 \row }\pard \nowidctlpar\intbl\adjustright {\f1\cgrid0 Bobcat \cell 2 gp\cell 1\cell \cell \cell \cell \cell \cell \cell \cell \cell \cell \cell }\pard \nowidctlpar\widctlpar\intbl\adjustright {\f1\cgrid0 \row }\pard \nowidctlpar\intbl\adjustright {\f1\cgrid0 Bunyip \cell 5 gp\cell 1\cell \cell \cell \cell \cell \cell \cell \cell \cell \cell \cell }\pard \nowidctlpar\widctlpar\intbl\adjustright {\f1\cgrid0 \row }\pard \nowidctlpar\intbl\adjustright {\f1\cgrid0 Caterwaul \cell 7 gp\cell 1,5\cell \cell \cell \cell \cell \cell \cell \cell \cell \cell \cell }\pard \nowidctlpar\widctlpar\intbl\adjustright {\f1\cgrid0 \row }\pard \nowidctlpar\intbl\adjustright {\f1\cgrid0 Chinchilla \cell 3 gp\cell 1\cell \cell \cell \cell \cell \cell \cell \cell \cell \cell \cell }\pard \nowidctlpar\widctlpar\intbl\adjustright {\f1\cgrid0 \row }\pard \nowidctlpar\intbl\adjustright {\f1\cgrid0 Devil dog \cell 5 gp\cell 1\cell \cell \cell \cell \cell \cell \cell \cell \cell \cell \cell }\pard \nowidctlpar\widctlpar\intbl\adjustright {\f1\cgrid0 \row }\pard \nowidctlpar\intbl\adjustright {\f1\cgrid0 Fox,hoar \cell 5 gp\cell 0,5\cell \cell \cell \cell \cell \cell \cell \cell \cell \cell \cell }\pard \nowidctlpar\widctlpar\intbl\adjustright {\f1\cgrid0 \row }\pard \nowidctlpar\intbl\adjustright {\f1\cgrid0 Fox,red \cell 3 gp\cell 0,5\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Fox,silver \cell 4 gp\cell 0,5\cell \cell \cell \cell \cell \cell \cell \cell \cell \cell \cell }\pard \nowidctlpar\widctlpar\intbl\adjustright {\f1\cgrid0 \row }\pard \nowidctlpar\intbl\adjustright {\f1\cgrid0 Lynx \cell 2 gp\cell 1\cell \cell \cell \cell \cell \cell \cell \cell \cell \cell \cell }\pard \nowidctlpar\widctlpar\intbl\adjustright {\f1\cgrid0 \row }\pard \nowidctlpar\intbl\adjustright {\f1\cgrid0 Mink \cell 3 gp\cell 0,5\cell \cell \cell \cell \cell \cell \cell \cell \cell \cell \cell }\pard \nowidctlpar\widctlpar\intbl\adjustright {\f1\cgrid0 \row }\pard \nowidctlpar\intbl\adjustright {\f1\cgrid0 Musk-ox \cell 5 gp\cell 0,5\cell \cell \cell \cell \cell \cell \cell \cell \cell \cell \cell }\pard \nowidctlpar\widctlpar\intbl\adjustright {\f1\cgrid0 \row }\pard \nowidctlpar\intbl\adjustright {\f1\cgrid0 Muskrat \cell 4 gp\cell 0,5\cell \cell \cell \cell \cell \cell \cell \cell \cell \cell \cell }\pard \nowidctlpar\widctlpar\intbl\adjustright {\f1\cgrid0 \row }\pard \nowidctlpar\intbl\adjustright {\f1\cgrid0 Nonafel \cell 7 gp\cell 1\cell \cell \cell \cell \cell \cell \cell \cell \cell \cell \cell }\pard \nowidctlpar\widctlpar\intbl\adjustright {\f1\cgrid0 \row }\pard \nowidctlpar\intbl\adjustright {\f1\cgrid0 Otter \cell 2 gp\cell 0,5\cell \cell \cell \cell \cell \cell \cell \cell \cell \cell \cell }\pard \nowidctlpar\widctlpar\intbl\adjustright {\f1\cgrid0 \row }\pard \nowidctlpar\intbl\adjustright {\f1\cgrid0 Otter,sea \cell 3 gp\cell 0,5\cell \cell \cell \cell \cell \cell \cell \cell \cell \cell \cell }\pard \nowidctlpar\widctlpar\intbl\adjustright {\f1\cgrid0 \row }\pard \nowidctlpar\intbl\adjustright {\f1\cgrid0 Owlbear \cell 5 gp\cell 2\cell \cell \cell \cell \cell \cell \cell \cell \cell \cell \cell }\pard \nowidctlpar\widctlpar\intbl\adjustright {\f1\cgrid0 \row }\pard \nowidctlpar\intbl\adjustright {\f1\cgrid0 Panther \cell 7 gp\cell 1,5\cell \cell \cell \cell \cell \cell \cell \cell \cell \cell \cell }\pard \nowidctlpar\widctlpar\intbl\adjustright {\f1\cgrid0 \row }\pard \nowidctlpar\intbl\adjustright {\f1\cgrid0 Sable \cell 5 gp\cell 1\cell \cell \cell \cell \cell \cell \cell \cell \cell \cell \cell }\pard \nowidctlpar\widctlpar\intbl\adjustright {\f1\cgrid0 \row }\pard \nowidctlpar\intbl\adjustright {\f1\cgrid0 Seal \cell 5 gp\cell 1\cell \cell \cell \cell \cell \cell \cell \cell \cell \cell \cell }\pard \nowidctlpar\widctlpar\intbl\adjustright {\f1\cgrid0 \row }\pard \nowidctlpar\intbl\adjustright {\f1\cgrid0 Snow leopard \cell 8 gp\cell 1,5\cell \cell \cell \cell \cell \cell \cell \cell \cell \cell \cell }\pard \nowidctlpar\widctlpar\intbl\adjustright {\f1\cgrid0 \row }\pard \nowidctlpar\intbl\adjustright {\f1\cgrid0 Tiger \cell 5 gp\cell 2\cell \cell \cell \cell \cell \cell \cell \cell \cell \cell \cell }\pard \nowidctlpar\widctlpar\intbl\adjustright {\f1\cgrid0 \row }\pard \nowidctlpar\intbl\adjustright {\f1\cgrid0 Winter wolf \cell 5 gp\cell 1,5\cell \cell \cell \cell \cell \cell \cell \cell \cell \cell \cell }\pard \nowidctlpar\widctlpar\intbl\adjustright {\f1\cgrid0 \row }\pard \nowidctlpar\intbl\adjustright {\f1\cgrid0 Wolverine \cell 3 gp\cell 1\cell \cell \cell \cell \cell \cell \cell \cell \cell \cell \cell }\pard \nowidctlpar\widctlpar\intbl\adjustright {\f1\cgrid0 \row }\pard \nowidctlpar\intbl\adjustright {\f1\cgrid0 Yeti \cell 5 gp\cell 3\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Zebra \cell 5 gp\cell 2\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brdrt\brdrs\brdrw15 \clbrdrl\brdrs\brdrw15 \clbrdrb\brdrs\brdrw15 \clbrdrr\brdrs\brdrw15 \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Furnishings\cell Cost\cell Weight\cell Notes\cell }{\f1\cgrid0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rmchair, Padded \cell 3 gp\cell 40\cell \cell \cell \cell \cell \cell \cell \cell \cell \cell \cell }\pard \nowidctlpar\widctlpar\intbl\adjustright {\f1\cgrid0 \row }\pard \nowidctlpar\intbl\adjustright {\f1\cgrid0 Armchair, Wooden \cell 1 gp\cell 30\cell \cell \cell \cell \cell \cell \cell \cell \cell \cell \cell }\pard \nowidctlpar\widctlpar\intbl\adjustright {\f1\cgrid0 \row }\pard \nowidctlpar\intbl\adjustright {\f1\cgrid0 Bed, Double \cell 8 gp\cell 150\cell \cell \cell \cell \cell \cell \cell \cell \cell \cell \cell }\pard \nowidctlpar\widctlpar\intbl\adjustright {\f1\cgrid0 \row }\pard \nowidctlpar\intbl\adjustright {\f1\cgrid0 Bed,Single \cell 5 gp\cell 90\cell \cell \cell \cell \cell \cell \cell \cell \cell \cell \cell }\pard \nowidctlpar\widctlpar\intbl\adjustright {\f1\cgrid0 \row }\pard \nowidctlpar\intbl\adjustright {\f1\cgrid0 Bench, Padded \cell 4 gp\cell 20\cell \cell \cell \cell \cell \cell \cell \cell \cell \cell \cell }\pard \nowidctlpar\widctlpar\intbl\adjustright {\f1\cgrid0 \row }\pard \nowidctlpar\intbl\adjustright {\f1\cgrid0 Bench, Wooden \cell 2 gp\cell 15\cell \cell \cell \cell \cell \cell \cell \cell \cell \cell \cell }\pard \nowidctlpar\widctlpar\intbl\adjustright {\f1\cgrid0 \row }\pard \nowidctlpar\intbl\adjustright {\f1\cgrid0 Bookcase, Metal, 4'x 1'x 5'\cell 15 gp\cell 250\cell l x w x h\cell \cell \cell \cell \cell \cell \cell \cell \cell \cell }\pard \nowidctlpar\widctlpar\intbl\adjustright {\f1\cgrid0 \row }\pard \nowidctlpar\intbl\adjustright {\f1\cgrid0 Bookcase, Wooden, 4'x 1'x 5\cell 5 gp\cell 100\cell l x w x h\cell \cell \cell \cell \cell \cell \cell \cell \cell \cell }\pard \nowidctlpar\widctlpar\intbl\adjustright {\f1\cgrid0 \row }\pard \nowidctlpar\intbl\adjustright {\f1\cgrid0 Bowl, Pewter \cell 2 sp\cell 1,5\cell \cell \cell \cell \cell \cell \cell \cell \cell \cell \cell }\pard \nowidctlpar\widctlpar\intbl\adjustright {\f1\cgrid0 \row }\pard \nowidctlpar\intbl\adjustright {\f1\cgrid0 Bowl, Pottery \cell 5 cp\cell 1,5\cell \cell \cell \cell \cell \cell \cell \cell \cell \cell \cell }\pard \nowidctlpar\widctlpar\intbl\adjustright {\f1\cgrid0 \row }\pard \nowidctlpar\intbl\adjustright {\f1\cgrid0 Bowl, Silver \cell 9 gp\cell 1,5\cell \cell \cell \cell \cell \cell \cell \cell \cell \cell \cell }\pard \nowidctlpar\widctlpar\intbl\adjustright {\f1\cgrid0 \row }\pard \nowidctlpar\intbl\adjustright {\f1\cgrid0 Buffet \cell 7 gp\cell 5\cell \cell \cell \cell \cell \cell \cell \cell \cell \cell \cell }\pard \nowidctlpar\widctlpar\intbl\adjustright {\f1\cgrid0 \row }\pard \nowidctlpar\intbl\adjustright {\f1\cgrid0 Cabinet \cell 3-8 gp\cell 80\cell \cell \cell \cell \cell \cell \cell \cell \cell \cell \cell }\pard \nowidctlpar\widctlpar\intbl\adjustright {\f1\cgrid0 \row }\pard \nowidctlpar\intbl\adjustright {\f1\cgrid0 Carpet \cell 1-10 cp/sy\cell 2/sy\cell \cell \cell \cell \cell \cell \cell \cell \cell \cell \cell }\pard \nowidctlpar\widctlpar\intbl\adjustright {\f1\cgrid0 \row }\pard \nowidctlpar\intbl\adjustright {\f1\cgrid0 Chair, Padded \cell 2 gp\cell 25\cell \cell \cell \cell \cell \cell \cell \cell \cell \cell \cell }\pard \nowidctlpar\widctlpar\intbl\adjustright {\f1\cgrid0 \row }\pard \nowidctlpar\intbl\adjustright {\f1\cgrid0 Chair, Wooden \cell 1 gp\cell 18\cell \cell \cell \cell \cell \cell \cell \cell \cell \cell \cell }\pard \nowidctlpar\widctlpar\intbl\adjustright {\f1\cgrid0 \row }\pard \nowidctlpar\intbl\adjustright {\f1\cgrid0 Chandelier \cell 20 gp+\cell 30\cell \cell \cell \cell \cell \cell \cell \cell \cell \cell \cell }\pard \nowidctlpar\widctlpar\intbl\adjustright {\f1\cgrid0 \row }\pard \nowidctlpar\intbl\adjustright {\f1\cgrid0 Chest of drawers \cell 5-7 gp\cell 70\cell \cell \cell \cell \cell \cell \cell \cell \cell \cell \cell }\pard \nowidctlpar\widctlpar\intbl\adjustright {\f1\cgrid0 \row }\pard \nowidctlpar\intbl\adjustright {\f1\cgrid0 Cup, Pewter \cell 2 sp\cell 0,5\cell \cell \cell \cell \cell \cell \cell \cell \cell \cell \cell }\pard \nowidctlpar\widctlpar\intbl\adjustright {\f1\cgrid0 \row }\pard \nowidctlpar\intbl\adjustright {\f1\cgrid0 Cup, Pottery \cell 4 cp\cell 0,4\cell \cell \cell \cell \cell \cell \cell \cell \cell \cell \cell }\pard \nowidctlpar\widctlpar\intbl\adjustright {\f1\cgrid0 \row }\pard \nowidctlpar\intbl\adjustright {\f1\cgrid0 Cup, Silver \cell 2 ep\cell 0,5\cell \cell \cell \cell \cell \cell \cell \cell \cell \cell \cell }\pard \nowidctlpar\widctlpar\intbl\adjustright {\f1\cgrid0 \row }\pard \nowidctlpar\intbl\adjustright {\f1\cgrid0 Curtains/drapes \cell 1-4 sp/sy\cell 1/sy\cell \cell \cell \cell \cell \cell \cell \cell \cell \cell \cell }\pard \nowidctlpar\widctlpar\intbl\adjustright {\f1\cgrid0 \row }\pard \nowidctlpar\intbl\adjustright {\f1\cgrid0 Cushion \cell 1 sp\cell 1\cell \cell \cell \cell \cell \cell \cell \cell \cell \cell \cell }\pard \nowidctlpar\widctlpar\intbl\adjustright {\f1\cgrid0 \row }\pard \nowidctlpar\intbl\adjustright {\f1\cgrid0 Cutlery, Copper \cell 1 sp/piece\cell 0.5/piece\cell \cell \cell \cell \cell \cell \cell \cell \cell \cell \cell }\pard \nowidctlpar\widctlpar\intbl\adjustright {\f1\cgrid0 \row }\pard \nowidctlpar\intbl\adjustright {\f1\cgrid0 Cutlery, Pewter \cell 2 sp/piece\cell 0.5/piece\cell \cell \cell \cell \cell \cell \cell \cell \cell \cell \cell }\pard \nowidctlpar\widctlpar\intbl\adjustright {\f1\cgrid0 \row }\pard \nowidctlpar\intbl\adjustright {\f1\cgrid0 Cutlery, Silver \cell 5 gp/piece\cell 0.5/piece\cell \cell \cell \cell \cell \cell \cell \cell \cell \cell \cell }\pard \nowidctlpar\widctlpar\intbl\adjustright {\f1\cgrid0 \row }\pard \nowidctlpar\intbl\adjustright {\f1\cgrid0 Decanter, Crystal \cell 10 gp\cell 6\cell \cell \cell \cell \cell \cell \cell \cell \cell \cell \cell }\pard \nowidctlpar\widctlpar\intbl\adjustright {\f1\cgrid0 \row }\pard \nowidctlpar\intbl\adjustright {\f1\cgrid0 Decanter, Pottery \cell 3 cp\cell 5,5\cell \cell \cell \cell \cell \cell \cell \cell \cell \cell \cell }\pard \nowidctlpar\widctlpar\intbl\adjustright {\f1\cgrid0 \row }\pard \nowidctlpar\intbl\adjustright {\f1\cgrid0 Decanter, Silver \cell 5 gp\cell 6\cell \cell \cell \cell \cell \cell \cell \cell \cell \cell \cell }\pard \nowidctlpar\widctlpar\intbl\adjustright {\f1\cgrid0 \row }\pard \nowidctlpar\intbl\adjustright {\f1\cgrid0 Desk \cell 15 gp\cell 35\cell \cell \cell \cell \cell \cell \cell \cell \cell \cell \cell }\pard \nowidctlpar\widctlpar\intbl\adjustright {\f1\cgrid0 \row }\pard \nowidctlpar\intbl\adjustright {\f1\cgrid0 Goblet, Crystal \cell 4 gp\cell 1\cell \cell \cell \cell \cell \cell \cell \cell \cell \cell \cell }\pard \nowidctlpar\widctlpar\intbl\adjustright {\f1\cgrid0 \row }\pard \nowidctlpar\intbl\adjustright {\f1\cgrid0 Goblet, Pewter \cell 4 sp\cell 1\cell \cell \cell \cell \cell \cell \cell \cell \cell \cell \cell }\pard \nowidctlpar\widctlpar\intbl\adjustright {\f1\cgrid0 \row }\pard \nowidctlpar\intbl\adjustright {\f1\cgrid0 Goblet, Silver \cell 2 ep\cell 1\cell \cell \cell \cell \cell \cell \cell \cell \cell \cell \cell }\pard \nowidctlpar\widctlpar\intbl\adjustright {\f1\cgrid0 \row }\pard \nowidctlpar\intbl\adjustright {\f1\cgrid0 Hamper \cell 7-15 cp\cell 4\cell \cell \cell \cell \cell \cell \cell \cell \cell \cell \cell }\pard \nowidctlpar\widctlpar\intbl\adjustright {\f1\cgrid0 \row }\pard \nowidctlpar\intbl\adjustright {\f1\cgrid0 Kettle, Iron, Various sizes\cell 2-12 gp\cell (1-6)\cell \cell \cell \cell \cell \cell \cell \cell \cell \cell \cell }\pard \nowidctlpar\widctlpar\intbl\adjustright {\f1\cgrid0 \row }\pard \nowidctlpar\intbl\adjustright {\f1\cgrid0 Loom \cell 3-7 gp\cell 200\cell \cell \cell \cell \cell \cell \cell \cell \cell \cell \cell }\pard \nowidctlpar\widctlpar\intbl\adjustright {\f1\cgrid0 \row }\pard \nowidctlpar\intbl\adjustright {\f1\cgrid0 Mat \cell 15 cp\cell 5\cell \cell \cell \cell \cell \cell \cell \cell \cell \cell \cell }\pard \nowidctlpar\widctlpar\intbl\adjustright {\f1\cgrid0 \row }\pard \nowidctlpar\intbl\adjustright {\f1\cgrid0 Mattress, Feather, Double \cell 4 gp\cell 30\cell \cell \cell \cell \cell \cell \cell \cell \cell \cell \cell }\pard \nowidctlpar\widctlpar\intbl\adjustright {\f1\cgrid0 \row }\pard \nowidctlpar\intbl\adjustright {\f1\cgrid0 Mattress, Feather, Single \cell 2 gp\cell 20\cell \cell \cell \cell \cell \cell \cell \cell \cell \cell \cell }\pard \nowidctlpar\widctlpar\intbl\adjustright {\f1\cgrid0 \row }\pard \nowidctlpar\intbl\adjustright {\f1\cgrid0 Mattress, Straw, Double \cell 3 gp\cell 25\cell \cell \cell \cell \cell \cell \cell \cell \cell \cell \cell }\pard \nowidctlpar\widctlpar\intbl\adjustright {\f1\cgrid0 \row }\pard \nowidctlpar\intbl\adjustright {\f1\cgrid0 Mattress, Straw, Single \cell 1 gp\cell 15\cell \cell \cell \cell \cell \cell \cell \cell \cell \cell \cell }\pard \nowidctlpar\widctlpar\intbl\adjustright {\f1\cgrid0 \row }\pard \nowidctlpar\intbl\adjustright {\f1\cgrid0 Mirror \cell 10-15 gp/sf\cell 2/sf\cell \cell \cell \cell \cell \cell \cell \cell \cell \cell \cell }\pard \nowidctlpar\widctlpar\intbl\adjustright {\f1\cgrid0 \row }\pard \nowidctlpar\intbl\adjustright {\f1\cgrid0 Pillow, Feather \cell 1-2 sp\cell 1,5\cell \cell \cell \cell \cell \cell \cell \cell \cell \cell \cell }\pard \nowidctlpar\widctlpar\intbl\adjustright {\f1\cgrid0 \row }\pard \nowidctlpar\intbl\adjustright {\f1\cgrid0 Plate, Pewter \cell 8 sp\cell 0,7\cell \cell \cell \cell \cell \cell \cell \cell \cell \cell \cell }\pard \nowidctlpar\widctlpar\intbl\adjustright {\f1\cgrid0 \row }\pard \nowidctlpar\intbl\adjustright {\f1\cgrid0 Plate, Pottery \cell 8 cp\cell 0,6\cell \cell \cell \cell \cell \cell \cell \cell \cell \cell \cell }\pard \nowidctlpar\widctlpar\intbl\adjustright {\f1\cgrid0 \row }\pard \nowidctlpar\intbl\adjustright {\f1\cgrid0 Plate, Silver \cell 2 gp\cell 0,7\cell \cell \cell \cell \cell \cell \cell \cell \cell \cell \cell }\pard \nowidctlpar\widctlpar\intbl\adjustright {\f1\cgrid0 \row }\pard \nowidctlpar\intbl\adjustright {\f1\cgrid0 Rug, Small \cell 1 sp+\cell 5\cell \cell \cell \cell \cell \cell \cell \cell \cell \cell \cell }\pard \nowidctlpar\widctlpar\intbl\adjustright {\f1\cgrid0 \row }\pard \nowidctlpar\intbl\adjustright {\f1\cgrid0 Rug, Large \cell 3 sp+\cell 50\cell \cell \cell \cell \cell \cell \cell \cell \cell \cell \cell }\pard \nowidctlpar\widctlpar\intbl\adjustright {\f1\cgrid0 \row }\pard \nowidctlpar\intbl\adjustright {\f1\cgrid0 Sconce, Wall \cell 5 cp\cell 5\cell \cell \cell \cell \cell \cell \cell \cell \cell \cell \cell }\pard \nowidctlpar\widctlpar\intbl\adjustright {\f1\cgrid0 \row }\pard \nowidctlpar\intbl\adjustright {\f1\cgrid0 Sofa/couch \cell 30 gp\cell 75\cell \cell \cell \cell \cell \cell \cell \cell \cell \cell \cell }\pard \nowidctlpar\widctlpar\intbl\adjustright {\f1\cgrid0 \row }\pard \nowidctlpar\intbl\adjustright {\f1\cgrid0 Stool \cell 3 gp\cell 8\cell \cell \cell \cell \cell \cell \cell \cell \cell \cell \cell }\pard \nowidctlpar\widctlpar\intbl\adjustright {\f1\cgrid0 \row }\pard \nowidctlpar\intbl\adjustright {\f1\cgrid0 Table \cell 2 sp/sf\cell 5/sf\cell \cell \cell \cell \cell \cell \cell \cell \cell \cell \cell }\pard \nowidctlpar\widctlpar\intbl\adjustright {\f1\cgrid0 \row }\pard \nowidctlpar\intbl\adjustright {\f1\cgrid0 Tub \cell 2-5 gp\cell 10\cell \cell \cell \cell \cell \cell \cell \cell \cell \cell \cell }\pard \nowidctlpar\widctlpar\intbl\adjustright {\f1\cgrid0 \row }\pard \nowidctlpar\intbl\adjustright {\f1\cgrid0 Wardrobe, Plain \cell 15 gp\cell 50\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ardrobe, With mirror(s) \cell 25 gp+\cell 85\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brdrt\brdrs\brdrw15 \clbrdrl\brdrs\brdrw15 \clbrdrb\brdrs\brdrw15 \clbrdrr\brdrs\brdrw15 \cltxlrtb \cellx6700\clvertalt\clbrdrt\brdrs\brdrw15 \clbrdrl\brdrs\brdrw15 \clbrdrb\brdrs\brdrw15 \clbrdrr\brdrs\brdrw15 \cltxlrtb \cellx7309\clvertalt\clbrdrt\brdrs\brdrw15 \clbrdrl\brdrs\brdrw15 \clbrdrb\brdrs\brdrw15 \clbrdrr\brdrs\brdrw15 \cltxlrtb \cellx7918\clvertalt\cltxlrtb \cellx8296\clvertalt\cltxlrtb \cellx8815\clvertalt\cltxlrtb \cellx9643\clvertalt\cltxlrtb \cellx10510\clvertalt\cltxlrtb \cellx11377\clvertalt\cltxlrtb \cellx12244\clvertalt\cltxlrtb \cellx13111\pard \nowidctlpar\intbl\adjustright {\b\f1\cgrid0 Herbs\cell Cost\cell Purpose\cell Time\cell Zone\cell Loc.\cell }{\f1\cgrid0 \cell \cell \cell \cell \cell \cell \cell }\pard \nowidctlpar\widctlpar\intbl\adjustright {\f1\cgrid0 \row }\trowd \trgaph54\trleft-54 \clvertalt\clbrdrt\brdrs\brdrw15 \clbrdrl\brdrs\brdrw15 \clbrdrr\brdrs\brdrw15 \cltxlrtb \cellx2856\clvertalt\clbrdrt\brdrs\brdrw15 \clbrdrl\brdrs\brdrw15 \clbrdrr\brdrs\brdrw15 \cltxlrtb \cellx4249\clvertalt\clbrdrt\brdrs\brdrw15 \clbrdrl\brdrs\brdrw15 \clbrdrr\brdrs\brdrw15 \cltxlrtb \cellx5809\clvertalt\clbrdrt\brdrs\brdrw15 \clbrdrl\brdrs\brdrw15 \clbrdrr\brdrs\brdrw15 \cltxlrtb \cellx6700\clvertalt\clbrdrt\brdrs\brdrw15 \clbrdrl\brdrs\brdrw15 \clbrdrr\brdrs\brdrw15 \cltxlrtb \cellx7309\clvertalt\clbrdrt\brdrs\brdrw15 \clbrdrl\brdrs\brdrw15 \clbrdrr\brdrs\brdrw15 \cltxlrtb \cellx7918\clvertalt\cltxlrtb \cellx8296\clvertalt\cltxlrtb \cellx8815\clvertalt\cltxlrtb \cellx9643\clvertalt\cltxlrtb \cellx10510\clvertalt\cltxlrtb \cellx11377\clvertalt\cltxlrtb \cellx12244\clvertalt\cltxlrtb \cellx13111\pard \nowidctlpar\intbl\adjustright {\f1\cgrid0 Adder's Tongue  \cell 5gp/15gp\cell anti-infection\cell Sp      \cell Te    \cell Ru\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txlrtb \cellx8296\clvertalt\cltxlrtb \cellx8815\clvertalt\cltxlrtb \cellx9643\clvertalt\cltxlrtb \cellx10510\clvertalt\cltxlrtb \cellx11377\clvertalt\cltxlrtb \cellx12244\clvertalt\cltxlrtb \cellx13111\pard \nowidctlpar\intbl\adjustright {\f1\cgrid0 Adgana           \cell 10gp/500gp\cell raises attributes\cell Sp      \cell Te    \cell Ru\cell \cell \cell \cell \cell \cell \cell \cell }\pard \nowidctlpar\widctlpar\intbl\adjustright {\f1\cgrid0 \row }\pard \nowidctlpar\intbl\adjustright {\f1\cgrid0 Agrimony         \cell 2gp/8gp\cell bruises, sprains\cell Su      \cell Te    \cell Fo\cell \cell \cell \cell \cell \cell \cell \cell }\pard \nowidctlpar\widctlpar\intbl\adjustright {\f1\cgrid0 \row }\pard \nowidctlpar\intbl\adjustright {\f1\cgrid0 Aldaka           \cell 100gp/1000gp\cell blindness\cell Wi      \cell Cd    \cell Mo\cell \cell \cell \cell \cell \cell \cell \cell }\pard \nowidctlpar\widctlpar\intbl\adjustright {\f1\cgrid0 \row }\pard \nowidctlpar\intbl\adjustright {\f1\cgrid0 Alether          \cell 10gp/100gp       \cell combat skills\cell Sp/Su   \cell Te    \cell Ru\cell \cell \cell \cell \cell \cell \cell \cell }\pard \nowidctlpar\widctlpar\intbl\adjustright {\f1\cgrid0 \row }\pard \nowidctlpar\intbl\adjustright {\f1\cgrid0 Alkanet          \cell 2gp/2gp          \cell antidote\cell Su      \cell Te    \cell Ru\cell \cell \cell \cell \cell \cell \cell \cell }\pard \nowidctlpar\widctlpar\intbl\adjustright {\f1\cgrid0 \row }\pard \nowidctlpar\intbl\adjustright {\f1\cgrid0 All-Heale        \cell 2gp/10gp         \cell healing\cell Au      \cell Te    \cell Fo\cell \cell \cell \cell \cell \cell \cell \cell }\pard \nowidctlpar\widctlpar\intbl\adjustright {\f1\cgrid0 \row }\pard \nowidctlpar\intbl\adjustright {\f1\cgrid0 Aloe             \cell 5cp/5cp          \cell healing, burns\cell Au/Wi   \cell Te    \cell Gr\cell \cell \cell \cell \cell \cell \cell \cell }\pard \nowidctlpar\widctlpar\intbl\adjustright {\f1\cgrid0 \row }\pard \nowidctlpar\intbl\adjustright {\f1\cgrid0 Amrans           \cell 50gp/50gp        \cell healing\cell Sp      \cell Te    \cell Ri/Ru\cell \cell \cell \cell \cell \cell \cell \cell }\pard \nowidctlpar\widctlpar\intbl\adjustright {\f1\cgrid0 \row }\pard \nowidctlpar\intbl\adjustright {\f1\cgrid0 Angelica         \cell 5sp/1gp          \cell coughing\cell Su      \cell Te    \cell Mo\cell \cell \cell \cell \cell \cell \cell \cell }\pard \nowidctlpar\widctlpar\intbl\adjustright {\f1\cgrid0 \row }\pard \nowidctlpar\intbl\adjustright {\f1\cgrid0 Anise            \cell 1gp/1gp          \cell cures hiccups\cell Su      \cell Te    \cell Ru\cell \cell \cell \cell \cell \cell \cell \cell }\pard \nowidctlpar\widctlpar\intbl\adjustright {\f1\cgrid0 \row }\pard \nowidctlpar\intbl\adjustright {\f1\cgrid0 Anserke          \cell 75gp/75gp        \cell bleeding\cell Su      \cell Tr    \cell Co\cell \cell \cell \cell \cell \cell \cell \cell }\pard \nowidctlpar\widctlpar\intbl\adjustright {\f1\cgrid0 \row }\pard \nowidctlpar\intbl\adjustright {\f1\cgrid0 Archangelica     \cell 5sp/5sp          \cell colds, flu\cell Su      \cell Te    \cell Sw\cell \cell \cell \cell \cell \cell \cell \cell }\pard \nowidctlpar\widctlpar\intbl\adjustright {\f1\cgrid0 \row }\pard \nowidctlpar\intbl\adjustright {\f1\cgrid0 Arfandas         \cell 2sp/3sp          \cell fractures\cell Au/Wi   \cell Cd    \cell Ri\cell \cell \cell \cell \cell \cell \cell \cell }\pard \nowidctlpar\widctlpar\intbl\adjustright {\f1\cgrid0 \row }\pard \nowidctlpar\intbl\adjustright {\f1\cgrid0 Arkasu           \cell 12gp/12gp        \cell healing\cell Au      \cell Te    \cell Gr\cell \cell \cell \cell \cell \cell \cell \cell }\pard \nowidctlpar\widctlpar\intbl\adjustright {\f1\cgrid0 \row }\pard \nowidctlpar\intbl\adjustright {\f1\cgrid0 Arlan            \cell 20sp/20sp        \cell healing\cell Au      \cell Cd    \cell Gr\cell \cell \cell \cell \cell \cell \cell \cell }\pard \nowidctlpar\widctlpar\intbl\adjustright {\f1\cgrid0 \row }\pard \nowidctlpar\intbl\adjustright {\f1\cgrid0 Arnica           \cell 1gp/1gp          \cell bruising\cell Su      \cell Te/Cd \cell Mo\cell \cell \cell \cell \cell \cell \cell \cell }\pard \nowidctlpar\widctlpar\intbl\adjustright {\f1\cgrid0 \row }\pard \nowidctlpar\intbl\adjustright {\f1\cgrid0 Arnuminas        \cell 6gp/6gp          \cell tissue damage\cell Au      \cell Te    \cell Gr\cell \cell \cell \cell \cell \cell \cell \cell }\pard \nowidctlpar\widctlpar\intbl\adjustright {\f1\cgrid0 \row }\pard \nowidctlpar\intbl\adjustright {\f1\cgrid0 Arpusar          \cell 7gp/30gp         \cell muscle damage\cell Au      \cell Cd    \cell Ri\cell \cell \cell \cell \cell \cell \cell \cell }\pard \nowidctlpar\widctlpar\intbl\adjustright {\f1\cgrid0 \row }\pard \nowidctlpar\intbl\adjustright {\f1\cgrid0 Asarabacca       \cell 3gp/7gp          \cell renders docile\cell Sp      \cell Te    \cell Fo\cell \cell \cell \cell \cell \cell \cell \cell }\pard \nowidctlpar\widctlpar\intbl\adjustright {\f1\cgrid0 \row }\pard \nowidctlpar\intbl\adjustright {\f1\cgrid0 Ash              \cell 5gp/8gp          \cell fevers, snakebite\cell Sp      \cell Te    \cell Fo\cell \cell \cell \cell \cell \cell \cell \cell }\pard \nowidctlpar\widctlpar\intbl\adjustright {\f1\cgrid0 \row }\pard \nowidctlpar\intbl\adjustright {\f1\cgrid0 Ashline          \cell 50gp/500gp       \cell petrification\cell Wi/Sp   \cell Te    \cell Mo\cell \cell \cell \cell \cell \cell \cell \cell }\pard \nowidctlpar\widctlpar\intbl\adjustright {\f1\cgrid0 \row }\pard \nowidctlpar\intbl\adjustright {\f1\cgrid0 Athelas          \cell 200gp/200gp      \cell ???\cell Au      \cell Te    \cell Fo\cell \cell \cell \cell \cell \cell \cell \cell }\pard \nowidctlpar\widctlpar\intbl\adjustright {\f1\cgrid0 \row }\pard \nowidctlpar\intbl\adjustright {\f1\cgrid0 Atigax           \cell 40gp/70gp        \cell protects eyesight\cell Wi      \cell Te    \cell Gr\cell \cell \cell \cell \cell \cell \cell \cell }\pard \nowidctlpar\widctlpar\intbl\adjustright {\f1\cgrid0 \row }\pard \nowidctlpar\intbl\adjustright {\f1\cgrid0 Attanar          \cell 8gp/8gp          \cell fevers\cell Au/Wi   \cell Te    \cell Gr\cell \cell \cell \cell \cell \cell \cell \cell }\pard \nowidctlpar\widctlpar\intbl\adjustright {\f1\cgrid0 \row }\pard \nowidctlpar\intbl\adjustright {\f1\cgrid0 Balm             \cell 3gp/5gp          \cell menstrual pains\cell Su      \cell St    \cell Fo\cell \cell \cell \cell \cell \cell \cell \cell }\pard \nowidctlpar\widctlpar\intbl\adjustright {\f1\cgrid0 \row }\pard \nowidctlpar\intbl\adjustright {\f1\cgrid0 Barberry         \cell 4gp/9gp          \cell liver disorders\cell Su      \cell Te    \cell Ru\cell \cell \cell \cell \cell \cell \cell \cell }\pard \nowidctlpar\widctlpar\intbl\adjustright {\f1\cgrid0 \row }\pard \nowidctlpar\intbl\adjustright {\f1\cgrid0 Base Mullein     \cell 10sp/10sp        \cell burns\cell Al      \cell Te    \cell Ru\cell \cell \cell \cell \cell \cell \cell \cell }\pard \nowidctlpar\widctlpar\intbl\adjustright {\f1\cgrid0 \row }\pard \nowidctlpar\intbl\adjustright {\f1\cgrid0 Basil            \cell 3sp/3sp          \cell antidote\cell Su      \cell Te    \cell Ru\cell \cell \cell \cell \cell \cell \cell \cell }\pard \nowidctlpar\widctlpar\intbl\adjustright {\f1\cgrid0 \row }\pard \nowidctlpar\intbl\adjustright {\f1\cgrid0 Bastit           \cell 3sp/3sp          \cell repels insects\cell Al      \cell Te    \cell All\cell \cell \cell \cell \cell \cell \cell \cell }\pard \nowidctlpar\widctlpar\intbl\adjustright {\f1\cgrid0 \row }\pard \nowidctlpar\intbl\adjustright {\f1\cgrid0 Belan            \cell 40gp/40gp        \cell bleeding\cell Su      \cell Tr    \cell Co\cell \cell \cell \cell \cell \cell \cell \cell }\pard \nowidctlpar\widctlpar\intbl\adjustright {\f1\cgrid0 \row }\pard \nowidctlpar\intbl\adjustright {\f1\cgrid0 Belladona, Sprig \cell 4 cp\cell \cell \cell \cell \cell \cell \cell \cell \cell \cell \cell \cell }\pard \nowidctlpar\widctlpar\intbl\adjustright {\f1\cgrid0 \row }\pard \nowidctlpar\intbl\adjustright {\f1\cgrid0 Belramba         \cell 60gp/180gp       \cell nerve damage\cell Su      \cell Te    \cell Fo\cell \cell \cell \cell \cell \cell \cell \cell }\pard \nowidctlpar\widctlpar\intbl\adjustright {\f1\cgrid0 \row }\pard \nowidctlpar\intbl\adjustright {\f1\cgrid0 Bilberry         \cell 500gp/3000gp     \cell infravision\cell Sp      \cell Te    \cell Fo\cell \cell \cell \cell \cell \cell \cell \cell }\pard \nowidctlpar\widctlpar\intbl\adjustright {\f1\cgrid0 \row }\pard \nowidctlpar\intbl\adjustright {\f1\cgrid0 Birthnot         \cell 2cp/2cp          \cell contraceptive\cell Al      \cell Te    \cell Hi\cell \cell \cell \cell \cell \cell \cell \cell }\pard \nowidctlpar\widctlpar\intbl\adjustright {\f1\cgrid0 \row }\pard \nowidctlpar\intbl\adjustright {\f1\cgrid0 Bishop's Weed    \cell 4gp/10gp         \cell plague\cell Su      \cell Te    \cell Ru\cell \cell \cell \cell \cell \cell \cell \cell }\pard \nowidctlpar\widctlpar\intbl\adjustright {\f1\cgrid0 \row }\pard \nowidctlpar\intbl\adjustright {\f1\cgrid0 Bittermourn      \cell 1000gp and up    \cell longevity\cell Wi      \cell Po    \cell All\cell \cell \cell \cell \cell \cell \cell \cell }\pard \nowidctlpar\widctlpar\intbl\adjustright {\f1\cgrid0 \row }\pard \nowidctlpar\intbl\adjustright {\f1\cgrid0 Blackberry       \cell 1gp/1gp          \cell bleeding\cell Sp      \cell Te    \cell Ru\cell \cell \cell \cell \cell \cell \cell \cell }\pard \nowidctlpar\widctlpar\intbl\adjustright {\f1\cgrid0 \row }\pard \nowidctlpar\intbl\adjustright {\f1\cgrid0 Blackroot        \cell 4gp/4gp          \cell healing\cell Su      \cell Te    \cell All\cell \cell \cell \cell \cell \cell \cell \cell }\pard \nowidctlpar\widctlpar\intbl\adjustright {\f1\cgrid0 \row }\pard \nowidctlpar\intbl\adjustright {\f1\cgrid0 Black Rose       \cell 100gp/100g       \cell liquid absorption\cell Sp/Su   \cell Te    \cell All\cell \cell \cell \cell \cell \cell \cell \cell }\pard \nowidctlpar\widctlpar\intbl\adjustright {\f1\cgrid0 \row }\pard \nowidctlpar\intbl\adjustright {\f1\cgrid0 Bloodkeep        \cell 4sp/4sp          \cell bleeding\cell Sp      \cell Te    \cell Co\cell \cell \cell \cell \cell \cell \cell \cell }\pard \nowidctlpar\widctlpar\intbl\adjustright {\f1\cgrid0 \row }\pard \nowidctlpar\intbl\adjustright {\f1\cgrid0 Borage           \cell 1gp/10gp         \cell fever\cell Sp      \cell Te    \cell Fo\cell \cell \cell \cell \cell \cell \cell \cell }\pard \nowidctlpar\widctlpar\intbl\adjustright {\f1\cgrid0 \row }\pard \nowidctlpar\intbl\adjustright {\f1\cgrid0 Breldiar         \cell 50 gp/50gp       \cell alters perception\cell Sp      \cell Te    \cell Vo\cell \cell \cell \cell \cell \cell \cell \cell }\pard \nowidctlpar\widctlpar\intbl\adjustright {\f1\cgrid0 \row }\pard \nowidctlpar\intbl\adjustright {\f1\cgrid0 Bull-Rush        \cell 2sp/3sp          \cell sleep\cell Al      \cell Te/St \cell Sw\cell \cell \cell \cell \cell \cell \cell \cell }\pard \nowidctlpar\widctlpar\intbl\adjustright {\f1\cgrid0 \row }\pard \nowidctlpar\intbl\adjustright {\f1\cgrid0 Burdock          \cell 10gp/30gp        \cell syphilis\cell Sp      \cell Te    \cell Ru\cell \cell \cell \cell \cell \cell \cell \cell }\pard \nowidctlpar\widctlpar\intbl\adjustright {\f1\cgrid0 \row }\pard \nowidctlpar\intbl\adjustright {\f1\cgrid0 Bursthelas       \cell 110gp/1000gp     \cell fractures\cell Su      \cell Te    \cell Gr\cell \cell \cell \cell \cell \cell \cell \cell }\pard \nowidctlpar\widctlpar\intbl\adjustright {\f1\cgrid0 \row }\pard \nowidctlpar\intbl\adjustright {\f1\cgrid0 Caffar           \cell 10gp/10gp        \cell psi enhancement\cell Su/Au   \cell Tr    \cell De\cell \cell \cell \cell \cell \cell \cell \cell }\pard \nowidctlpar\widctlpar\intbl\adjustright {\f1\cgrid0 \row }\pard \nowidctlpar\intbl\adjustright {\f1\cgrid0 Calamus          \cell 5gp/15gp         \cell restores hearing\cell Sp/Su   \cell Te    \cell Sw\cell \cell \cell \cell \cell \cell \cell \cell }\pard \nowidctlpar\widctlpar\intbl\adjustright {\f1\cgrid0 \row }\pard \nowidctlpar\intbl\adjustright {\f1\cgrid0 Calcena Mushroom \cell 100gp/1000gp     \cell hallucinogenic\cell Al      \cell All   \cell Un\cell \cell \cell \cell \cell \cell \cell \cell }\pard \nowidctlpar\widctlpar\intbl\adjustright {\f1\cgrid0 \row }\pard \nowidctlpar\intbl\adjustright {\f1\cgrid0 Callin           \cell 5gp/25gp         \cell heart attacks\cell Au      \cell Te    \cell Ju\cell \cell \cell \cell \cell \cell \cell \cell }\pard \nowidctlpar\widctlpar\intbl\adjustright {\f1\cgrid0 \row }\pard \nowidctlpar\intbl\adjustright {\f1\cgrid0 Cat's Tail       \cell 1gp/3gp          \cell heals heels\cell Su      \cell Te    \cell Fo\cell \cell \cell \cell \cell \cell \cell \cell }\pard \nowidctlpar\widctlpar\intbl\adjustright {\f1\cgrid0 \row }\pard \nowidctlpar\intbl\adjustright {\f1\cgrid0 Cephalophage     \cell 100gp/100gp      \cell see description\cell Al\cell Te    \cell Sp\cell \cell \cell \cell \cell \cell \cell \cell }\pard \nowidctlpar\widctlpar\intbl\adjustright {\f1\cgrid0 \row }\pard \nowidctlpar\intbl\adjustright {\f1\cgrid0 Chamomile        \cell 2gp/3gp          \cell calming effect\cell Sp/Su   \cell Te    \cell Ru\cell \cell \cell \cell \cell \cell \cell \cell }\pard \nowidctlpar\widctlpar\intbl\adjustright {\f1\cgrid0 \row }\pard \nowidctlpar\intbl\adjustright {\f1\cgrid0 Chervil          \cell 10gp/10gp        \cell dissolve clots\cell Al      \cell Te    \cell Fo\cell \cell \cell \cell \cell \cell \cell \cell }\pard \nowidctlpar\widctlpar\intbl\adjustright {\f1\cgrid0 \row }\pard \nowidctlpar\intbl\adjustright {\f1\cgrid0 Cinquefoil       \cell 10gp/15gp        \cell aphrodisiac\cell Su      \cell Te    \cell Ru\cell \cell \cell \cell \cell \cell \cell \cell }\pard \nowidctlpar\widctlpar\intbl\adjustright {\f1\cgrid0 \row }\pard \nowidctlpar\intbl\adjustright {\f1\cgrid0 Colewort         \cell 6sp/6sp          \cell sobriety\cell Sp/Su   \cell Te    \cell Fo\cell \cell \cell \cell \cell \cell \cell \cell }\pard \nowidctlpar\widctlpar\intbl\adjustright {\f1\cgrid0 \row }\pard \nowidctlpar\intbl\adjustright {\f1\cgrid0 Coltsfoot        \cell 2gp/4gp          \cell anti-infection\cell Sp/Su   \cell Te    \cell Mo\cell \cell \cell \cell \cell \cell \cell \cell }\pard \nowidctlpar\widctlpar\intbl\adjustright {\f1\cgrid0 \row }\pard \nowidctlpar\intbl\adjustright {\f1\cgrid0 Comfrey         \cell 4gp/10gp         \cell fractures\cell Sp      \cell Te    \cell Ru\cell \cell \cell \cell \cell \cell \cell \cell }\pard \nowidctlpar\widctlpar\intbl\adjustright {\f1\cgrid0 \row }\pard \nowidctlpar\intbl\adjustright {\f1\cgrid0 Cow Parsnip      \cell 3gp/10gp         \cell madness\cell Al      \cell Te    \cell Fo\cell \cell \cell \cell \cell \cell \cell \cell }\pard \nowidctlpar\widctlpar\intbl\adjustright {\f1\cgrid0 \row }\pard \nowidctlpar\intbl\adjustright {\f1\cgrid0 Cow-Wheat        \cell 2gp/3gp          \cell intoxication\cell Su      \cell Te    \cell Gr\cell \cell \cell \cell \cell \cell \cell \cell }\pard \nowidctlpar\widctlpar\intbl\adjustright {\f1\cgrid0 \row }\pard \nowidctlpar\intbl\adjustright {\f1\cgrid0 Culkas           \cell 35gp/35gp       \cell sunburn\cell Al      \cell Tr    \cell De\cell \cell \cell \cell \cell \cell \cell \cell }\pard \nowidctlpar\widctlpar\intbl\adjustright {\f1\cgrid0 \row }\pard \nowidctlpar\intbl\adjustright {\f1\cgrid0 Dagmather        \cell 6gp/28gp         \cell tissue damage\cell Su      \cell Te    \cell Gr\cell \cell \cell \cell \cell \cell \cell \cell }\pard \nowidctlpar\widctlpar\intbl\adjustright {\f1\cgrid0 \row }\pard \nowidctlpar\intbl\adjustright {\f1\cgrid0 Dainaberry       \cell 2gp/8gp          \cell induces sleep\cell Au      \cell Te    \cell Ri\cell \cell \cell \cell \cell \cell \cell \cell }\pard \nowidctlpar\widctlpar\intbl\adjustright {\f1\cgrid0 \row }\pard \nowidctlpar\intbl\adjustright {\f1\cgrid0 Darnell          \cell 3gp/7gp          \cell dims sight\cell Au      \cell Te    \cell Fo\cell \cell \cell \cell \cell \cell \cell \cell }\pard \nowidctlpar\widctlpar\intbl\adjustright {\f1\cgrid0 \row }\pard \nowidctlpar\intbl\adjustright {\f1\cgrid0 Darsurion        \cell 3sp/3sp          \cell healing\cell Wi      \cell Cd    \cell Mo\cell \cell \cell \cell \cell \cell \cell \cell }\pard \nowidctlpar\widctlpar\intbl\adjustright {\f1\cgrid0 \row }\pard \nowidctlpar\intbl\adjustright {\f1\cgrid0 Deadly-Nightshade\cell 4gp/8gp          \cell sleep\cell Su      \cell Te   \cell Fo\cell \cell \cell \cell \cell \cell \cell \cell }\pard \nowidctlpar\widctlpar\intbl\adjustright {\f1\cgrid0 \row }\pard \nowidctlpar\intbl\adjustright {\f1\cgrid0 Degiik           \cell 100gp/100gp   \cell maintains life\cell Su      \cell Tr    \cell Co\cell \cell \cell \cell \cell \cell \cell \cell }\pard \nowidctlpar\widctlpar\intbl\adjustright {\f1\cgrid0 \row }\pard \nowidctlpar\intbl\adjustright {\f1\cgrid0 Delrean          \cell 3sp/3sp          \cell repels insects\cell Wi      \cell Te    \cell Fo\cell \cell \cell \cell \cell \cell \cell \cell }\pard \nowidctlpar\widctlpar\intbl\adjustright {\f1\cgrid0 \row }\pard \nowidctlpar\intbl\adjustright {\f1\cgrid0 Dittany          \cell 1gp/5gp          \cell anti-infection\cell Su/Au   \cell Te    \cell Ri\cell \cell \cell \cell \cell \cell \cell \cell }\pard \nowidctlpar\widctlpar\intbl\adjustright {\f1\cgrid0 \row }\pard \nowidctlpar\intbl\adjustright {\f1\cgrid0 Dog Rose         \cell 1sp/10sp         \cell prevents scurvy\cell Su/Au   \cell Te    \cell Ru/Ur\cell \cell \cell \cell \cell \cell \cell \cell }\pard \nowidctlpar\widctlpar\intbl\adjustright {\f1\cgrid0 \row }\pard \nowidctlpar\intbl\adjustright {\f1\cgrid0 Draaf            \cell 5sp/5sp          \cell healing\cell Sp      \cell St    \cell Co\cell \cell \cell \cell \cell \cell \cell \cell }\pard \nowidctlpar\widctlpar\intbl\adjustright {\f1\cgrid0 \row }\pard \nowidctlpar\intbl\adjustright {\f1\cgrid0 Dragontears      \cell 100gp/100gp      \cell healing\cell Sp      \cell Te    \cell De\cell \cell \cell \cell \cell \cell \cell \cell }\pard \nowidctlpar\widctlpar\intbl\adjustright {\f1\cgrid0 \row }\pard \nowidctlpar\intbl\adjustright {\f1\cgrid0 Dragonwort       \cell 100gp/300gp      \cell smallpox, plague\cell Sp      \cell Cd    \cell Mo\cell \cell \cell \cell \cell \cell \cell \cell }\pard \nowidctlpar\widctlpar\intbl\adjustright {\f1\cgrid0 \row }\pard \nowidctlpar\intbl\adjustright {\f1\cgrid0 Dwarf Mallow     \cell 1gp/3gp          \cell beestings\cell Sp      \cell Te    \cell Sw\cell \cell \cell \cell \cell \cell \cell \cell }\pard \nowidctlpar\widctlpar\intbl\adjustright {\f1\cgrid0 \row }\pard \nowidctlpar\intbl\adjustright {\f1\cgrid0 Ebur             \cell 22gp/22gp        \cell healing\cell Sp      \cell Te    \cell Co\cell \cell \cell \cell \cell \cell \cell \cell }\pard \nowidctlpar\widctlpar\intbl\adjustright {\f1\cgrid0 \row }\pard \nowidctlpar\intbl\adjustright {\f1\cgrid0 Edram            \cell 30gp/30gp        \cell fractures\cell Wi      \cell Cd    \cell Ri\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txlrtb \cellx8296\clvertalt\cltxlrtb \cellx8815\clvertalt\cltxlrtb \cellx9643\clvertalt\cltxlrtb \cellx10510\clvertalt\cltxlrtb \cellx11377\clvertalt\cltxlrtb \cellx12244\clvertalt\cltxlrtb \cellx13111\pard \nowidctlpar\intbl\adjustright {\f1\cgrid0 Eldaas           \cell 2gp/4gp          \cell nausea\cell Sp/Su   \cell Te    \cell Co\cell \cell \cell \cell \cell \cell \cell \cell }\pard \nowidctlpar\widctlpar\intbl\adjustright {\f1\cgrid0 \row }\pard \nowidctlpar\intbl\adjustright {\f1\cgrid0 Elecampane       \cell 1sp/1sp          \cell induces vomiting\cell Wi/Sp   \cell Te    \cell Ru\cell \cell \cell \cell \cell \cell \cell \cell }\pard \nowidctlpar\widctlpar\intbl\adjustright {\f1\cgrid0 \row }\pard \nowidctlpar\intbl\adjustright {\f1\cgrid0 Elvish Galingale \cell 1gp/2gp          \cell raise bloodflow\cell Sp/Su   \cell Po    \cell Fo\cell \cell \cell \cell \cell \cell \cell \cell }\pard \nowidctlpar\widctlpar\intbl\adjustright {\f1\cgrid0 \row }\pard \nowidctlpar\intbl\adjustright {\f1\cgrid0 Entriste         \cell 25gp/25gp        \cell antidote\cell Su     \cell  St    \cell De\cell \cell \cell \cell \cell \cell \cell \cell }\pard \nowidctlpar\widctlpar\intbl\adjustright {\f1\cgrid0 \row }\pard \nowidctlpar\intbl\adjustright {\f1\cgrid0 Falsifal         \cell 3gp/3gp          \cell burns, blood loss\cell Sp      \cell Te    \cell Sw\cell \cell \cell \cell \cell \cell \cell \cell }\pard \nowidctlpar\widctlpar\intbl\adjustright {\f1\cgrid0 \row }\pard \nowidctlpar\intbl\adjustright {\f1\cgrid0 Febfendu         \cell 90gp/900gp       \cell deafness\cell Wi      \cell Cd    \cell Ri/Co\cell \cell \cell \cell \cell \cell \cell \cell }\pard \nowidctlpar\widctlpar\intbl\adjustright {\f1\cgrid0 \row }\pard \nowidctlpar\intbl\adjustright {\f1\cgrid0 Felmather        \cell 10gp/10gp        \cell awaken\cell Sp      \cell Te    \cell Co\cell \cell \cell \cell \cell \cell \cell \cell }\pard \nowidctlpar\widctlpar\intbl\adjustright {\f1\cgrid0 \row }\pard \nowidctlpar\intbl\adjustright {\f1\cgrid0 Fennel           \cell 5sp/1gp          \cell relieves hunger\cell Au      \cell Te    \cell Ru\cell \cell \cell \cell \cell \cell \cell \cell }\pard \nowidctlpar\widctlpar\intbl\adjustright {\f1\cgrid0 \row }\pard \nowidctlpar\intbl\adjustright {\f1\cgrid0 Fetherfew        \cell 2gp/4gp          \cell vertigo\cell Su      \cell Te/St \cell Fo\cell \cell \cell \cell \cell \cell \cell \cell }\pard \nowidctlpar\widctlpar\intbl\adjustright {\f1\cgrid0 \row }\pard \nowidctlpar\intbl\adjustright {\f1\cgrid0 Fire-Flower      \cell 1000-1000000gp\cell healing\cell Su      \cell St/Tr \cell Mo\cell \cell \cell \cell \cell \cell \cell \cell }\pard \nowidctlpar\widctlpar\intbl\adjustright {\f1\cgrid0 \row }\pard \nowidctlpar\intbl\adjustright {\f1\cgrid0 Floure-De-Luce\cell 3gp/10gp         \cell bruises\cell Al\cell Te\cell Gr\cell \cell \cell \cell \cell \cell \cell \cell }\pard \nowidctlpar\widctlpar\intbl\adjustright {\f1\cgrid0 \row }\pard \nowidctlpar\intbl\adjustright {\f1\cgrid0 Footleaf         \cell 10sp/10sp        \cell protects feet\cell Sp/Su/Au\cell Te\cell Ru\cell \cell \cell \cell \cell \cell \cell \cell }\pard \nowidctlpar\widctlpar\intbl\adjustright {\f1\cgrid0 \row }\pard \nowidctlpar\intbl\adjustright {\f1\cgrid0 Fumitore         \cell 3gp/6gp          \cell hair prevention\cell Sp/Su   \cell Cd/Te \cell Co\cell \cell \cell \cell \cell \cell \cell \cell }\pard \nowidctlpar\widctlpar\intbl\adjustright {\f1\cgrid0 \row }\pard \nowidctlpar\intbl\adjustright {\f1\cgrid0 Gallowbrush      \cell 10gp/50gp        \cell induces sleep\cell Wi      \cell Te    \cell Ru\cell \cell \cell \cell \cell \cell \cell \cell }\pard \nowidctlpar\widctlpar\intbl\adjustright {\f1\cgrid0 \row }\pard \nowidctlpar\intbl\adjustright {\f1\cgrid0 Garden Flax      \cell 3gp/6gp          \cell pain removal\cell Sp/Su   \cell Te    \cell Fo\cell \cell \cell \cell \cell \cell \cell \cell }\pard \nowidctlpar\widctlpar\intbl\adjustright {\f1\cgrid0 \row }\pard \nowidctlpar\intbl\adjustright {\f1\cgrid0 Garlic, Bud \cell 5 bp\cell \cell \cell \cell \cell \cell \cell \cell \cell \cell \cell \cell }\pard \nowidctlpar\widctlpar\intbl\adjustright {\f1\cgrid0 \row }\pard \nowidctlpar\intbl\adjustright {\f1\cgrid0 Gariig           \cell 55gp/70gp        \cell healing\cell Su      \cell Tr    \cell De\cell \cell \cell \cell \cell \cell \cell \cell }\pard \nowidctlpar\widctlpar\intbl\adjustright {\f1\cgrid0 \row }\pard \nowidctlpar\intbl\adjustright {\f1\cgrid0 Gefnul           \cell 200gp/500gp      \cell healing\cell Su      \cell Po    \cell Vo\cell \cell \cell \cell \cell \cell \cell \cell }\pard \nowidctlpar\widctlpar\intbl\adjustright {\f1\cgrid0 \row }\pard \nowidctlpar\intbl\adjustright {\f1\cgrid0 Goat's Rue       \cell 6gp/15gp         \cell antidote\cell Su      \cell Te    \cell Fo\cell \cell \cell \cell \cell \cell \cell \cell }\pard \nowidctlpar\widctlpar\intbl\adjustright {\f1\cgrid0 \row }\pard \nowidctlpar\intbl\adjustright {\f1\cgrid0 Golden Crown    \cell 1gp/2gp          \cell bleeding\cell Sp      \cell St    \cell Ru\cell \cell \cell \cell \cell \cell \cell \cell }\pard \nowidctlpar\widctlpar\intbl\adjustright {\f1\cgrid0 \row }\pard \nowidctlpar\intbl\adjustright {\f1\cgrid0 Golden Lungwort\cell 1gp/2gp          \cell heals ears\cell Su      \cell Te/St \cell Fo\cell \cell \cell \cell \cell \cell \cell \cell }\pard \nowidctlpar\widctlpar\intbl\adjustright {\f1\cgrid0 \row }\pard \nowidctlpar\intbl\adjustright {\f1\cgrid0 Guardseye        \cell 100gp/100gp      \cell detect life\cell Al      \cell Cd    \cell Gr\cell \cell \cell \cell \cell \cell \cell \cell }\pard \nowidctlpar\widctlpar\intbl\adjustright {\f1\cgrid0 \row }\pard \nowidctlpar\intbl\adjustright {\f1\cgrid0 Gylvir           \cell 100gp/100gp      \cell breathe water\cell Au      \cell Te    \cell Co\cell \cell \cell \cell \cell \cell \cell \cell }\pard \nowidctlpar\widctlpar\intbl\adjustright {\f1\cgrid0 \row }\pard \nowidctlpar\intbl\adjustright {\f1\cgrid0 Hare's Ears      \cell 2gp/5gp          \cell skin disease\cell Su      \cell Te    \cell Mo\cell \cell \cell \cell \cell \cell \cell \cell }\pard \nowidctlpar\widctlpar\intbl\adjustright {\f1\cgrid0 \row }\pard \nowidctlpar\intbl\adjustright {\f1\cgrid0 Harfy            \cell 150gp/150gp      \cell bleeding\cell Su      \cell Te    \cell Gr\cell \cell \cell \cell \cell \cell \cell \cell }\pard \nowidctlpar\widctlpar\intbl\adjustright {\f1\cgrid0 \row }\pard \nowidctlpar\intbl\adjustright {\f1\cgrid0 Hart's Tongue    \cell 2gp/2gp          \cell lowers libido\cell Al      \cell Te    \cell Fo\cell \cell \cell \cell \cell \cell \cell \cell }\pard \nowidctlpar\widctlpar\intbl\adjustright {\f1\cgrid0 \row }\pard \nowidctlpar\intbl\adjustright {\f1\cgrid0 Hawkweed       \cell 4gp/6gp          \cell improves eyesight\cell Al      \cell Te    \cell Fo\cell \cell \cell \cell \cell \cell \cell \cell }\pard \nowidctlpar\widctlpar\intbl\adjustright {\f1\cgrid0 \row }\pard \nowidctlpar\intbl\adjustright {\f1\cgrid0 Healwell         \cell 1sp/1sp          \cell healing\cell Su      \cell Te    \cell All\cell \cell \cell \cell \cell \cell \cell \cell }\pard \nowidctlpar\widctlpar\intbl\adjustright {\f1\cgrid0 \row }\pard \nowidctlpar\intbl\adjustright {\f1\cgrid0 Henbane          \cell 1gp/3gp          \cell antidote\cell Su/Au   \cell Te    \cell Ru\cell \cell \cell \cell \cell \cell \cell \cell }\pard \nowidctlpar\widctlpar\intbl\adjustright {\f1\cgrid0 \row }\pard \nowidctlpar\intbl\adjustright {\f1\cgrid0 Horehound        \cell 1gp/5gp          \cell antidote\cell Su      \cell Te    \cell Co\cell \cell \cell \cell \cell \cell \cell \cell }\pard \nowidctlpar\widctlpar\intbl\adjustright {\f1\cgrid0 \row }\pard \nowidctlpar\intbl\adjustright {\f1\cgrid0 Horseweed        \cell 7gp/7gp          \cell strengthen horse\cell Sp/Su/Au    \cell Te\cell Gr\cell \cell \cell \cell \cell \cell \cell \cell }\pard \nowidctlpar\widctlpar\intbl\adjustright {\f1\cgrid0 \row }\pard \nowidctlpar\intbl\adjustright {\f1\cgrid0 Ironhard         \cell 15gp/15gp        \cell hardens skin\cell Su/Au  \cell Te    \cell Hi\cell \cell \cell \cell \cell \cell \cell \cell }\pard \nowidctlpar\widctlpar\intbl\adjustright {\f1\cgrid0 \row }\pard \nowidctlpar\intbl\adjustright {\f1\cgrid0 Jaffray          \cell 10gp/15gp        \cell antidote\cell Su      \cell Tr    \cell De\cell \cell \cell \cell \cell \cell \cell \cell }\pard \nowidctlpar\widctlpar\intbl\adjustright {\f1\cgrid0 \row }\pard \nowidctlpar\intbl\adjustright {\f1\cgrid0 Jinab            \cell 5gp/7gp          \cell keeps awake\cell Al      \cell St    \cell Ru\cell \cell \cell \cell \cell \cell \cell \cell }\pard \nowidctlpar\widctlpar\intbl\adjustright {\f1\cgrid0 \row }\pard \nowidctlpar\intbl\adjustright {\f1\cgrid0 Jojojopo         \cell 9sp/9sp          \cell frostbite\cell Au      \cell Po    \cell Mo\cell \cell \cell \cell \cell \cell \cell \cell }\pard \nowidctlpar\widctlpar\intbl\adjustright {\f1\cgrid0 \row }\pard \nowidctlpar\intbl\adjustright {\f1\cgrid0 Juniper          \cell 4gp/4gp          \cell relieve muscles\cell Su      \cell Te/St \cell Mo\cell \cell \cell \cell \cell \cell \cell \cell }\pard \nowidctlpar\widctlpar\intbl\adjustright {\f1\cgrid0 \row }\pard \nowidctlpar\intbl\adjustright {\f1\cgrid0 Kathkusa         \cell 50gp/50gp        \cell raise strength\cell Wi      \cell Po    \cell Wa\cell \cell \cell \cell \cell \cell \cell \cell }\pard \nowidctlpar\widctlpar\intbl\adjustright {\f1\cgrid0 \row }\pard \nowidctlpar\intbl\adjustright {\f1\cgrid0 Kelventari       \cell 19gp/19gp        \cell burns \cell Al      \cell Te    \cell Fo\cell \cell \cell \cell \cell \cell \cell \cell }\pard \nowidctlpar\widctlpar\intbl\adjustright {\f1\cgrid0 \row }\pard \nowidctlpar\intbl\adjustright {\f1\cgrid0 Kilmakur         \cell 65gp/300gp       \cell fire protection\cell Su      \cell Te    \cell Gr\cell \cell \cell \cell \cell \cell \cell \cell }\pard \nowidctlpar\widctlpar\intbl\adjustright {\f1\cgrid0 \row }\pard \nowidctlpar\intbl\adjustright {\f1\cgrid0 Klagul           \cell 30gp/50gp        \cell infravision\cell Su      \cell Te    \cell Gr\cell \cell \cell \cell \cell \cell \cell \cell }\pard \nowidctlpar\widctlpar\intbl\adjustright {\f1\cgrid0 \row }\pard \nowidctlpar\intbl\adjustright {\f1\cgrid0 Kylathar         \cell 20gp/20gp        \cell alters attributes\cell Su/Au   \cell St    \cell Fo\cell \cell \cell \cell \cell \cell \cell \cell }\pard \nowidctlpar\widctlpar\intbl\adjustright {\f1\cgrid0 \row }\pard \nowidctlpar\intbl\adjustright {\f1\cgrid0 Laishaberries    \cell 20gp/40gp        \cell heal/ disease\cell Su/Au   \cell Cd    \cell Fo\cell \cell \cell \cell \cell \cell \cell \cell }\pard \nowidctlpar\widctlpar\intbl\adjustright {\f1\cgrid0 \row }\pard \nowidctlpar\intbl\adjustright {\f1\cgrid0 Land Caltrops    \cell 2gp/5gp          \cell snakebite\cell Su      \cell Tr    \cell Fo\cell \cell \cell \cell \cell \cell \cell \cell }\pard \nowidctlpar\widctlpar\intbl\adjustright {\f1\cgrid0 \row }\pard \nowidctlpar\intbl\adjustright {\f1\cgrid0 Larnurma         \cell 10gp/100gp       \cell ease pain/ heal\cell Sp      \cell Te    \cell Ru\cell \cell \cell \cell \cell \cell \cell \cell }\pard \nowidctlpar\widctlpar\intbl\adjustright {\f1\cgrid0 \row }\pard \nowidctlpar\intbl\adjustright {\f1\cgrid0 Laumspur         \cell 100gp/500gp      \cell heal\cell Sp      \cell Te    \cell Fo\cell \cell \cell \cell \cell \cell \cell \cell }\pard \nowidctlpar\widctlpar\intbl\adjustright {\f1\cgrid0 \row }\pard \nowidctlpar\intbl\adjustright {\f1\cgrid0 Leopard's Bane   \cell 5gp/5gp          \cell poison animals\cell Su      \cell Te    \cell Gr\cell \cell \cell \cell \cell \cell \cell \cell }\pard \nowidctlpar\widctlpar\intbl\adjustright {\f1\cgrid0 \row }\pard \nowidctlpar\intbl\adjustright {\f1\cgrid0 Lesser Centaury  \cell 5gp/5gp          \cell antidote\cell Su      \cell Te/Cd \cell Mo\cell \cell \cell \cell \cell \cell \cell \cell }\pard \nowidctlpar\widctlpar\intbl\adjustright {\f1\cgrid0 \row }\pard \nowidctlpar\intbl\adjustright {\f1\cgrid0 Lungwort         \cell 1gp/3gp          \cell relieves lungs\cell Sp      \cell Te    \cell Ru\cell \cell \cell \cell \cell \cell \cell \cell }\pard \nowidctlpar\widctlpar\intbl\adjustright {\f1\cgrid0 \row }\pard \nowidctlpar\intbl\adjustright {\f1\cgrid0 Makebate         \cell 1gp/2gp          \cell scorpion stings\cell Al      \cell Tr/St \cell De\cell \cell \cell \cell \cell \cell \cell \cell }\pard \nowidctlpar\widctlpar\intbl\adjustright {\f1\cgrid0 \row }\pard \nowidctlpar\intbl\adjustright {\f1\cgrid0 Mandrake        \cell 3gp/5gp          \cell sleep\cell Sp      \cell Te    \cell Fo\cell \cell \cell \cell \cell \cell \cell \cell }\pard \nowidctlpar\widctlpar\intbl\adjustright {\f1\cgrid0 \row }\pard \nowidctlpar\intbl\adjustright {\f1\cgrid0 Marigold         \cell 2gp/10gp         \cell antiseptic\cell Sp/Su   \cell Te    \cell Ru/Ur\cell \cell \cell \cell \cell \cell \cell \cell }\pard \nowidctlpar\widctlpar\intbl\adjustright {\f1\cgrid0 \row }\pard \nowidctlpar\intbl\adjustright {\f1\cgrid0 Marjerome        \cell 2gp/6gp          \cell jaundice\cell Al      \cell Te    \cell Gr\cell \cell \cell \cell \cell \cell \cell \cell }\pard \nowidctlpar\widctlpar\intbl\adjustright {\f1\cgrid0 \row }\pard \nowidctlpar\intbl\adjustright {\f1\cgrid0 Marsh Mallow     \cell 5gp/8gp          \cell burns\cell Al     \cell  Te    \cell Co\cell \cell \cell \cell \cell \cell \cell \cell }\pard \nowidctlpar\widctlpar\intbl\adjustright {\f1\cgrid0 \row }\pard \nowidctlpar\intbl\adjustright {\f1\cgrid0 Maruera          \cell 50gp/100gp       \cell breathing\cell Sp/Su   \cell St/Tr \cell Mo\cell \cell \cell \cell \cell \cell \cell \cell }\pard \nowidctlpar\widctlpar\intbl\adjustright {\f1\cgrid0 \row }\pard \nowidctlpar\intbl\adjustright {\f1\cgrid0 Masterwort       \cell 2gp/7gp          \cell plague\cell Su      \cell Te    \cell Ru\cell \cell \cell \cell \cell \cell \cell \cell }\pard \nowidctlpar\widctlpar\intbl\adjustright {\f1\cgrid0 \row }\pard \nowidctlpar\intbl\adjustright {\f1\cgrid0 Megillos         \cell 1gp/3gp          \cell improves eyesight\cell Wi      \cell Cd    \cell Mo\cell \cell \cell \cell \cell \cell \cell \cell }\pard \nowidctlpar\widctlpar\intbl\adjustright {\f1\cgrid0 \row }\pard \nowidctlpar\intbl\adjustright {\f1\cgrid0 Melander         \cell 12sp/20sp        \cell disease resist\cell Wi      \cell Cd    \cell Ri\cell \cell \cell \cell \cell \cell \cell \cell }\pard \nowidctlpar\widctlpar\intbl\adjustright {\f1\cgrid0 \row }\pard \nowidctlpar\intbl\adjustright {\f1\cgrid0 Milkworte        \cell 4gp/8gp          \cell cholera\cell Sp/Su   \cell Te    \cell Ru\cell \cell \cell \cell \cell \cell \cell \cell }\pard \nowidctlpar\widctlpar\intbl\adjustright {\f1\cgrid0 \row }\pard \nowidctlpar\intbl\adjustright {\f1\cgrid0 Mirenna          \cell 10gp/10gp        \cell healing\cell Wi      \cell Cd    \cell Mo\cell \cell \cell \cell \cell \cell \cell \cell }\pard \nowidctlpar\widctlpar\intbl\adjustright {\f1\cgrid0 \row }\pard \nowidctlpar\intbl\adjustright {\f1\cgrid0 Mountain Garlick\cell 8gp/9gp          \cell repels spirits?\cell Al      \cell Te/Cd \cell Mo\cell \cell \cell \cell \cell \cell \cell \cell }\pard \nowidctlpar\widctlpar\intbl\adjustright {\f1\cgrid0 \row }\pard \nowidctlpar\intbl\adjustright {\f1\cgrid0 Mountain Setwall\cell 1gp/3gp          \cell hair growth\cell Al      \cell Te    \cell Mo\cell \cell \cell \cell \cell \cell \cell \cell }\pard \nowidctlpar\widctlpar\intbl\adjustright {\f1\cgrid0 \row }\pard \nowidctlpar\intbl\adjustright {\f1\cgrid0 Mugwort          \cell 2gp/4gp          \cell prevents collapse\cell Su      \cell Te    \cell Ru\cell \cell \cell \cell \cell \cell \cell \cell }\pard \nowidctlpar\widctlpar\intbl\adjustright {\f1\cgrid0 \row }\pard \nowidctlpar\intbl\adjustright {\f1\cgrid0 Napweed          \cell 1gp/1gp          \cell poison protection\cell Sp      \cell Te    \cell Ru\cell \cell \cell \cell \cell \cell \cell \cell }\pard \nowidctlpar\widctlpar\intbl\adjustright {\f1\cgrid0 \row }\pard \nowidctlpar\intbl\adjustright {\f1\cgrid0 Navew            \cell 4gp/12gp         \cell antidote\cell Wi      \cell St/Tr \cell Ri\cell \cell \cell \cell \cell \cell \cell \cell }\pard \nowidctlpar\widctlpar\intbl\adjustright {\f1\cgrid0 \row }\pard \nowidctlpar\intbl\adjustright {\f1\cgrid0 Nightcall        \cell 50gp/50gp        \cell enhances senses\cell Su      \cell Tr    \cell De\cell \cell \cell \cell \cell \cell \cell \cell }\pard \nowidctlpar\widctlpar\intbl\adjustright {\f1\cgrid0 \row }\pard \nowidctlpar\intbl\adjustright {\f1\cgrid0 Oede             \cell 1000gp/1000gp  \cell ???\cell Sp      \cell Te    \cell Ru\cell \cell \cell \cell \cell \cell \cell \cell }\pard \nowidctlpar\widctlpar\intbl\adjustright {\f1\cgrid0 \row }\pard \nowidctlpar\intbl\adjustright {\f1\cgrid0 Oiolosse         \cell 1200gp/1200gp  \cell see description\cell Wi      \cell Po    \cell Fo\cell \cell \cell \cell \cell \cell \cell \cell }\pard \nowidctlpar\widctlpar\intbl\adjustright {\f1\cgrid0 \row }\pard \nowidctlpar\intbl\adjustright {\f1\cgrid0 Olus Veritis     \cell 5gp/10gp         \cell compels truth\cell Wi      \cell Te/Cd \cell Ri\cell \cell \cell \cell \cell \cell \cell \cell }\pard \nowidctlpar\widctlpar\intbl\adjustright {\f1\cgrid0 \row }\pard \nowidctlpar\intbl\adjustright {\f1\cgrid0 Olvar            \cell 300gp/300gp      \cell prevents death\cell Wi      \cell Po    \cell Co\cell \cell \cell \cell \cell \cell \cell \cell }\pard \nowidctlpar\widctlpar\intbl\adjustright {\f1\cgrid0 \row }\pard \nowidctlpar\intbl\adjustright {\f1\cgrid0 Orach            \cell 2gp/10gp         \cell jaundice\cell Su      \cell Te    \cell Fo\cell \cell \cell \cell \cell \cell \cell \cell }\pard \nowidctlpar\widctlpar\intbl\adjustright {\f1\cgrid0 \row }\pard \nowidctlpar\intbl\adjustright {\f1\cgrid0 Pallast          \cell 5sp/1gp          \cell pain relief\cell Su      \cell Te    \cell Sw\cell \cell \cell \cell \cell \cell \cell \cell }\pard \nowidctlpar\widctlpar\intbl\adjustright {\f1\cgrid0 \row }\pard \nowidctlpar\intbl\adjustright {\f1\cgrid0 Palma Eldath     \cell 3gp/3gp          \cell warmth\cell Al      \cell Cd/Po \cell Mo\cell \cell \cell \cell \cell \cell \cell \cell }\pard \nowidctlpar\widctlpar\intbl\adjustright {\f1\cgrid0 \row }\pard \nowidctlpar\intbl\adjustright {\f1\cgrid0 Pargen           \cell 2000gp/2000gp  \cell resurrection\cell Su      \cell Tr    \cell Ju\cell \cell \cell \cell \cell \cell \cell \cell }\pard \nowidctlpar\widctlpar\intbl\adjustright {\f1\cgrid0 \row }\pard \nowidctlpar\intbl\adjustright {\f1\cgrid0 Pattran          \cell 10gp/10gp        \cell induces sleep\cell Su      \cell Te    \cell Fo\cell \cell \cell \cell \cell \cell \cell \cell }\pard \nowidctlpar\widctlpar\intbl\adjustright {\f1\cgrid0 \row }\pard \nowidctlpar\intbl\adjustright {\f1\cgrid0 Pennyroyal       \cell 3gp/3gp          \cell insect repellent\cell Sp      \cell Te    \cell Ru/Ur\cell \cell \cell \cell \cell \cell \cell \cell }\pard \nowidctlpar\widctlpar\intbl\adjustright {\f1\cgrid0 \row }\pard \nowidctlpar\intbl\adjustright {\f1\cgrid0 Peony            \cell 1gp/2gp          \cell healing\cell Sp      \cell Te    \cell Ru\cell \cell \cell \cell \cell \cell \cell \cell }\pard \nowidctlpar\widctlpar\intbl\adjustright {\f1\cgrid0 \row }\pard \nowidctlpar\intbl\adjustright {\f1\cgrid0 Periwinkle       \cell 1gp/10gp         \cell bleeding\cell Sp      \cell Te    \cell Ru\cell \cell \cell \cell \cell \cell \cell \cell }\pard \nowidctlpar\widctlpar\intbl\adjustright {\f1\cgrid0 \row }\pard \nowidctlpar\intbl\adjustright {\f1\cgrid0 Petiveria        \cell 1gp/3gp          \cell swelling/bruising\cell Su      \cell St/Tr \cell Ru\cell \cell \cell \cell \cell \cell \cell \cell }\pard \nowidctlpar\widctlpar\intbl\adjustright {\f1\cgrid0 \row }\pard \nowidctlpar\intbl\adjustright {\f1\cgrid0 Prince's Feather \cell 1gp/2gp          \cell bleeding\cell Su/Au   \cell Te    \cell Ru\cell \cell \cell \cell \cell \cell \cell \cell }\pard \nowidctlpar\widctlpar\intbl\adjustright {\f1\cgrid0 \row }\pard \nowidctlpar\intbl\adjustright {\f1\cgrid0 Rampalt          \cell 5cp/5cp          \cell congestion\cell Su      \cell Te    \cell Fo\cell \cell \cell \cell \cell \cell \cell \cell }\pard \nowidctlpar\widctlpar\intbl\adjustright {\f1\cgrid0 \row }\pard \nowidctlpar\intbl\adjustright {\f1\cgrid0 Rewk             \cell 9sp/1gp          \cell healing\cell Au     \cell Te    \cell Ru\cell \cell \cell \cell \cell \cell \cell \cell }\pard \nowidctlpar\widctlpar\intbl\adjustright {\f1\cgrid0 \row }\pard \nowidctlpar\intbl\adjustright {\f1\cgrid0 Ribwort Plantain \cell 1gp/1gp          \cell bruising\cell Sp      \cell Te/St \cell Ur\cell \cell \cell \cell \cell \cell \cell \cell }\pard \nowidctlpar\widctlpar\intbl\adjustright {\f1\cgrid0 \row }\pard \nowidctlpar\intbl\adjustright {\f1\cgrid0 Rose Campion     \cell 1gp/3gp          \cell scorpion stings\cell Su      \cell Te    \cell Fo\cell \cell \cell \cell \cell \cell \cell \cell }\pard \nowidctlpar\widctlpar\intbl\adjustright {\f1\cgrid0 \row }\pard \nowidctlpar\intbl\adjustright {\f1\cgrid0 Rue              \cell 1gp/1gp          \cell antidote\cell Su      \cell Te    \cell Ru\cell \cell \cell \cell \cell \cell \cell \cell }\pard \nowidctlpar\widctlpar\intbl\adjustright {\f1\cgrid0 \row }\pard \nowidctlpar\intbl\adjustright {\f1\cgrid0 Sabito           \cell 100gp/500gp      \cell breathing\cell Su      \cell Tr    \cell Co\cell \cell \cell \cell \cell \cell \cell \cell }\pard \nowidctlpar\widctlpar\intbl\adjustright {\f1\cgrid0 \row }\pard \nowidctlpar\intbl\adjustright {\f1\cgrid0 Saddilia         \cell 100gp/300gp      \cell raises attributes\cell Su/Au   \cell Te    \cell Gr\cell \cell \cell \cell \cell \cell \cell \cell }\pard \nowidctlpar\widctlpar\intbl\adjustright {\f1\cgrid0 \row }\pard \nowidctlpar\intbl\adjustright {\f1\cgrid0 Saffron          \cell 20gp/100gp       \cell raises attributes\cell Au/Wi   \cell Te    \cell Fo\cell \cell \cell \cell \cell \cell \cell \cell }\pard \nowidctlpar\widctlpar\intbl\adjustright {\f1\cgrid0 \row }\pard \nowidctlpar\intbl\adjustright {\f1\cgrid0 Sanicle          \cell 5gp/30gp         \cell bleeding\cell Au/Su/Wi\cell Te\cell Fo\cell \cell \cell \cell \cell \cell \cell \cell }\pard \nowidctlpar\widctlpar\intbl\adjustright {\f1\cgrid0 \row }\pard \nowidctlpar\intbl\adjustright {\f1\cgrid0 Saracen Confound \cell 1gp/20gp         \cell fevers\cell Su      \cell Te    \cell Ru\cell \cell \cell \cell \cell \cell \cell \cell }\pard \nowidctlpar\widctlpar\intbl\adjustright {\f1\cgrid0 \row }\pard \nowidctlpar\intbl\adjustright {\f1\cgrid0 Scented Mayweed  \cell 8gp/15gp         \cell blindness\cell Su      \cell Te    \cell Fo\cell \cell \cell \cell \cell \cell \cell \cell }\pard \nowidctlpar\widctlpar\intbl\adjustright {\f1\cgrid0 \row }\pard \nowidctlpar\intbl\adjustright {\f1\cgrid0 Serapias Turbith \cell 4gp/7gp          \cell healing\cell Sp/Su   \cell Te    \cell Gr\cell \cell \cell \cell \cell \cell \cell \cell }\pard \nowidctlpar\widctlpar\intbl\adjustright {\f1\cgrid0 \row }\pard \nowidctlpar\intbl\adjustright {\f1\cgrid0 Sessali          \cell 1gp/4gp          \cell antidote\cell Au/Sp/Su\cell St\cell Co\cell \cell \cell \cell \cell \cell \cell \cell }\pard \nowidctlpar\widctlpar\intbl\adjustright {\f1\cgrid0 \row }\pard \nowidctlpar\intbl\adjustright {\f1\cgrid0 Shepherd's Purse \cell 5gp/12gp         \cell bleeding\cell Al      \cell Te    \cell Gr\cell \cell \cell \cell \cell \cell \cell \cell }\pard \nowidctlpar\widctlpar\intbl\adjustright {\f1\cgrid0 \row }\pard \nowidctlpar\intbl\adjustright {\f1\cgrid0 Silverthorn      \cell 1000gp/10000gp \cell antidote\cell Al      \cell Te    \cell Mo\cell \cell \cell \cell \cell \cell \cell \cell }\pard \nowidctlpar\widctlpar\intbl\adjustright {\f1\cgrid0 \row }\pard \nowidctlpar\intbl\adjustright {\f1\cgrid0 Sinquoi          \cell 2gp/3gp          \cell dilates time\cell Su      \cell St    \cell Ru\cell \cell \cell \cell \cell \cell \cell \cell }\pard \nowidctlpar\widctlpar\intbl\adjustright {\f1\cgrid0 \row }\pard \nowidctlpar\intbl\adjustright {\f1\cgrid0 Snakespike       \cell 5gp/7gp          \cell inflammation\cell Sp      \cell Te    \cell Co\cell \cell \cell \cell \cell \cell \cell \cell }\pard \nowidctlpar\widctlpar\intbl\adjustright {\f1\cgrid0 \row }\pard \nowidctlpar\intbl\adjustright {\f1\cgrid0 Spanish Nut      \cell 10gp/100gp       \cell aphrodisiac\cell Al      \cell Te/St \cell Fo\cell \cell \cell \cell \cell \cell \cell \cell }\pard \nowidctlpar\widctlpar\intbl\adjustright {\f1\cgrid0 \row }\pard \nowidctlpar\intbl\adjustright {\f1\cgrid0 Spiderwort       \cell 4gp/10gp         \cell spider bites\cell Sp/Su   \cell Te    \cell Sp\cell \cell \cell \cell \cell \cell \cell \cell }\pard \nowidctlpar\widctlpar\intbl\adjustright {\f1\cgrid0 \row }\pard \nowidctlpar\intbl\adjustright {\f1\cgrid0 Spring Adonis    \cell 3gp/8gp          \cell relieves heart\cell Sp      \cell Cd    \cell Mo\cell \cell \cell \cell \cell \cell \cell \cell }\pard \nowidctlpar\widctlpar\intbl\adjustright {\f1\cgrid0 \row }\pard \nowidctlpar\intbl\adjustright {\f1\cgrid0 Strawberry       \cell 2gp/2gp          \cell leprosy\cell Su      \cell Te    \cell Ru\cell \cell \cell \cell \cell \cell \cell \cell }\pard \nowidctlpar\widctlpar\intbl\adjustright {\f1\cgrid0 \row }\pard \nowidctlpar\intbl\adjustright {\f1\cgrid0 Suaeysit         \cell 10gp/50gp        \cell energy\cell Au      \cell Cd    \cell Fo\cell \cell \cell \cell \cell \cell \cell \cell }\pard \nowidctlpar\widctlpar\intbl\adjustright {\f1\cgrid0 \row }\pard \nowidctlpar\intbl\adjustright {\f1\cgrid0 Sweet Trefoile   \cell 1gp/3gp          \cell falling damage\cell Sp/Su   \cell Te    \cell Fo\cell \cell \cell \cell \cell \cell \cell \cell }\pard \nowidctlpar\widctlpar\intbl\adjustright {\f1\cgrid0 \row }\pard \nowidctlpar\intbl\adjustright {\f1\cgrid0 Tai-Gi           \cell 2gp/3gp          \cell enhances senses\cell Su      \cell St    \cell Ru\cell \cell \cell \cell \cell \cell \cell \cell }\pard \nowidctlpar\widctlpar\intbl\adjustright {\f1\cgrid0 \row }\pard \nowidctlpar\intbl\adjustright {\f1\cgrid0 Tamarindes       \cell 1gp/2gp          \cell quenches thirst\cell Al      \cell Tr    \cell Fo\cell \cell \cell \cell \cell \cell \cell \cell }\pard \nowidctlpar\widctlpar\intbl\adjustright {\f1\cgrid0 \row }\pard \nowidctlpar\intbl\adjustright {\f1\cgrid0 Tamariske        \cell 5gp/7gp          \cell anti-infection\cell Al      \cell Te    \cell Ru\cell \cell \cell \cell \cell \cell \cell \cell }\pard \nowidctlpar\widctlpar\intbl\adjustright {\f1\cgrid0 \row }\pard \nowidctlpar\intbl\adjustright {\f1\cgrid0 Tateesha         \cell 1sp/10gp         \cell raises int\cell Al      \cell St    \cell Sw\cell \cell \cell \cell \cell \cell \cell \cell }\pard \nowidctlpar\widctlpar\intbl\adjustright {\f1\cgrid0 \row }\pard \nowidctlpar\intbl\adjustright {\f1\cgrid0 Tempin           \cell 5gp/5gp          \cell antidote\cell Su      \cell Te    \cell Fo\cell \cell \cell \cell \cell \cell \cell \cell }\pard \nowidctlpar\widctlpar\intbl\adjustright {\f1\cgrid0 \row }\pard \nowidctlpar\intbl\adjustright {\f1\cgrid0 Tephrosia        \cell 2gp/3gp          \cell calming effect\cell Sp/Su/Au\cell Tr\cell Co\cell \cell \cell \cell \cell \cell \cell \cell }\pard \nowidctlpar\widctlpar\intbl\adjustright {\f1\cgrid0 \row }\pard \nowidctlpar\intbl\adjustright {\f1\cgrid0 Terbas           \cell 2gp/2gp          \cell nerve damage\cell Sp      \cell Te    \cell Fo\cell \cell \cell \cell \cell \cell \cell \cell }\pard \nowidctlpar\widctlpar\intbl\adjustright {\f1\cgrid0 \row }\pard \nowidctlpar\intbl\adjustright {\f1\cgrid0 Teriko Weed      \cell 2gp/3gp          \cell contraceptive\cell Sp/Su   \cell St    \cell Ru\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txlrtb \cellx8296\clvertalt\cltxlrtb \cellx8815\clvertalt\cltxlrtb \cellx9643\clvertalt\cltxlrtb \cellx10510\clvertalt\cltxlrtb \cellx11377\clvertalt\cltxlrtb \cellx12244\clvertalt\cltxlrtb \cellx13111\pard \nowidctlpar\intbl\adjustright {\f1\cgrid0 Thorn Apple      \cell 1gp/1gp          \cell pain relief\cell Sp/Su   \cell Te/St \cell Ru\cell \cell \cell \cell \cell \cell \cell \cell }\pard \nowidctlpar\widctlpar\intbl\adjustright {\f1\cgrid0 \row }\pard \nowidctlpar\intbl\adjustright {\f1\cgrid0 Throw-Waxe       \cell 2gp/3gp          \cell scarring\cell Sp/Su   \cell Te    \cell Fo\cell \cell \cell \cell \cell \cell \cell \cell }\pard \nowidctlpar\widctlpar\intbl\adjustright {\f1\cgrid0 \row }\pard \nowidctlpar\intbl\adjustright {\f1\cgrid0 Thurl            \cell 1sp/2sp          \cell healing\cell Au      \cell Te    \cell Fo\cell \cell \cell \cell \cell \cell \cell \cell }\pard \nowidctlpar\widctlpar\intbl\adjustright {\f1\cgrid0 \row }\pard \nowidctlpar\intbl\adjustright {\f1\cgrid0 Thyme            \cell 2gp/5gp          \cell antiseptic\cell Sp      \cell Te/Cd \cell Ru\cell \cell \cell \cell \cell \cell \cell \cell }\pard \nowidctlpar\widctlpar\intbl\adjustright {\f1\cgrid0 \row }\pard \nowidctlpar\intbl\adjustright {\f1\cgrid0 Ur               \cell 3gp/3gp          \cell food substitute\cell Wi      \cell Te    \cell Gr\cell \cell \cell \cell \cell \cell \cell \cell }\pard \nowidctlpar\widctlpar\intbl\adjustright {\f1\cgrid0 \row }\pard \nowidctlpar\intbl\adjustright {\f1\cgrid0 Valerian         \cell 1gp/2gp          \cell eases fits\cell Sp      \cell Te    \cell Gr\cell \cell \cell \cell \cell \cell \cell \cell }\pard \nowidctlpar\widctlpar\intbl\adjustright {\f1\cgrid0 \row }\pard \nowidctlpar\intbl\adjustright {\f1\cgrid0 Vinuk            \cell 8sp/8sp          \cell awaken\cell Su      \cell Te    \cell Gr\cell \cell \cell \cell \cell \cell \cell \cell }\pard \nowidctlpar\widctlpar\intbl\adjustright {\f1\cgrid0 \row }\pard \nowidctlpar\intbl\adjustright {\f1\cgrid0 White Bryony     \cell 1gp/2gp          \cell pneumonia\cell Au      \cell Te    \cell Fo\cell \cell \cell \cell \cell \cell \cell \cell }\pard \nowidctlpar\widctlpar\intbl\adjustright {\f1\cgrid0 \row }\pard \nowidctlpar\intbl\adjustright {\f1\cgrid0 Whitecandle      \cell 5gp/5gp          \cell pain relief\cell Au      \cell Te/St \cell Fo\cell \cell \cell \cell \cell \cell \cell \cell }\pard \nowidctlpar\widctlpar\intbl\adjustright {\f1\cgrid0 \row }\pard \nowidctlpar\intbl\adjustright {\f1\cgrid0 Willow-Herb      \cell 5gp/5gp          \cell nake repellent\cell Su     \cell Te    \cell Fo\cell \cell \cell \cell \cell \cell \cell \cell }\pard \nowidctlpar\widctlpar\intbl\adjustright {\f1\cgrid0 \row }\pard \nowidctlpar\intbl\adjustright {\f1\cgrid0 Winclamit        \cell 100gp/100gp      \cell healing\cell Sp      \cell Te    \cell Fo\cell \cell \cell \cell \cell \cell \cell \cell }\pard \nowidctlpar\widctlpar\intbl\adjustright {\f1\cgrid0 \row }\pard \nowidctlpar\intbl\adjustright {\f1\cgrid0 Wolfsbane        \cell 20gp/40gp        \cell lycanthropy\cell Su/Au   \cell Te    \cell Hi\cell \cell \cell \cell \cell \cell \cell \cell }\pard \nowidctlpar\widctlpar\intbl\adjustright {\f1\cgrid0 \row }\pard \nowidctlpar\intbl\adjustright {\f1\cgrid0 Wolfsbane (whole)\cell 100gp/100gp      \cell antidote\cell Su      \cell Te    \cell Fo\cell \cell \cell \cell \cell \cell \cell \cell }\pard \nowidctlpar\widctlpar\intbl\adjustright {\f1\cgrid0 \row }\pard \nowidctlpar\intbl\adjustright {\f1\cgrid0 Woodrose         \cell 1gp/1gp          \cell makes merry\cell Su      \cell Te    \cell Ri\cell \cell \cell \cell \cell \cell \cell \cell }\pard \nowidctlpar\widctlpar\intbl\adjustright {\f1\cgrid0 \row }\pard \nowidctlpar\intbl\adjustright {\f1\cgrid0 Wood Sorrel      \cell 2gp/4gp          \cell cools\cell Su/Au   \cell Tr    \cell De\cell \cell \cell \cell \cell \cell \cell \cell }\pard \nowidctlpar\widctlpar\intbl\adjustright {\f1\cgrid0 \row }\pard \nowidctlpar\intbl\adjustright {\f1\cgrid0 Wormwood         \cell 2gp/2gp          \cell antiseptic\cell Sp      \cell Te    \cell Ru\cell \cell \cell \cell \cell \cell \cell \cell }\pard \nowidctlpar\widctlpar\intbl\adjustright {\f1\cgrid0 \row }\pard \nowidctlpar\intbl\adjustright {\f1\cgrid0 Yaran            \cell 8sp/8sp          \cell enhances senses\cell Au      \cell Te    \cell Gr\cell \cell \cell \cell \cell \cell \cell \cell }\pard \nowidctlpar\widctlpar\intbl\adjustright {\f1\cgrid0 \row }\pard \nowidctlpar\intbl\adjustright {\f1\cgrid0 Yarrow           \cell 10gp/10gp        \cell bleeding\cell Su      \cell Te    \cell Ru\cell \cell \cell \cell \cell \cell \cell \cell }\pard \nowidctlpar\widctlpar\intbl\adjustright {\f1\cgrid0 \row }\pard \nowidctlpar\intbl\adjustright {\f1\cgrid0 Yavethalion      \cell 45gp/45gp        \cell healing\cell Au      \cell Te    \cell Co\cell \cell \cell \cell \cell \cell \cell \cell }\pard \nowidctlpar\widctlpar\intbl\adjustright {\f1\cgrid0 \row }\pard \nowidctlpar\intbl\adjustright {\f1\cgrid0 Young Lad's Love \cell 1gp/1gp          \cell frostbite\cell Su/Au   \cell Te/St \cell Fo\cell \cell \cell \cell \cell \cell \cell \cell }\pard \nowidctlpar\widctlpar\intbl\adjustright {\f1\cgrid0 \row }\pard \nowidctlpar\intbl\adjustright {\f1\cgrid0 Zulsendra        \cell 70gp/70gp        \cell increase move\cell Su      \cell Tr    \cell Un\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txlrtb \cellx8296\clvertalt\cltxlrtb \cellx8815\clvertalt\cltxlrtb \cellx9643\clvertalt\cltxlrtb \cellx10510\clvertalt\cltxlrtb \cellx11377\clvertalt\cltxlrtb \cellx12244\clvertalt\cltxlrtb \cellx13111\pard \nowidctlpar\intbl\adjustright {\f1\cgrid0 Zur              \cell 12gp/50gp        \cell enhances senses\cell Wi      \cell Cd    \cell Un\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b\f1\cgrid0 Abbreviations\cell }{\f1\cgrid0 \cell \cell \cell \cell \cell \cell \cell \cell \cell \cell \cell \cell }\pard \nowidctlpar\widctlpar\intbl\adjustright {\f1\cgrid0 \row }\pard \nowidctlpar\intbl\adjustright {\f1\cgrid0 Sp  Spring                         \cell Gr  Grassland\cell \cell \cell \cell \cell \cell \cell \cell \cell \cell \cell \cell }\pard \nowidctlpar\widctlpar\intbl\adjustright {\f1\cgrid0 \row }\pard \nowidctlpar\intbl\adjustright {\f1\cgrid0 Su  Summer                     \cell Hi  Hills\cell \cell \cell \cell \cell \cell \cell \cell \cell \cell \cell \cell }\pard \nowidctlpar\widctlpar\intbl\adjustright {\f1\cgrid0 \row }\pard \nowidctlpar\intbl\adjustright {\f1\cgrid0 Wi  Winter                        \cell Ju  Jungle\cell \cell \cell \cell \cell \cell \cell \cell \cell \cell \cell \cell }\pard \nowidctlpar\widctlpar\intbl\adjustright {\f1\cgrid0 \row }\pard \nowidctlpar\intbl\adjustright {\f1\cgrid0 Au  Autumn                    \cell Mo  Mountains\cell \cell \cell \cell \cell \cell \cell \cell \cell \cell \cell \cell }\pard \nowidctlpar\widctlpar\intbl\adjustright {\f1\cgrid0 \row }\pard \nowidctlpar\intbl\adjustright {\f1\cgrid0 Al  Always                        \cell Ri  Rivers\cell \cell \cell \cell \cell \cell \cell \cell \cell \cell \cell \cell }\pard \nowidctlpar\widctlpar\intbl\adjustright {\f1\cgrid0 \row }\pard \nowidctlpar\intbl\adjustright {\f1\cgrid0 Tr  Tropical                      \cell Ru  Rural\cell \cell \cell \cell \cell \cell \cell \cell \cell \cell \cell \cell }\pard \nowidctlpar\widctlpar\intbl\adjustright {\f1\cgrid0 \row }\pard \nowidctlpar\intbl\adjustright {\f1\cgrid0 St  Subtropical                \cell Sp  Special\cell \cell \cell \cell \cell \cell \cell \cell \cell \cell \cell \cell }\pard \nowidctlpar\widctlpar\intbl\adjustright {\f1\cgrid0 \row }\pard \nowidctlpar\intbl\adjustright {\f1\cgrid0 Te  Temperate                  \cell Sw  Swamp\cell \cell \cell \cell \cell \cell \cell \cell \cell \cell \cell \cell }\pard \nowidctlpar\widctlpar\intbl\adjustright {\f1\cgrid0 \row }\pard \nowidctlpar\intbl\adjustright {\f1\cgrid0 Cd  Cold                           \cell Un  Underworld\cell \cell \cell \cell \cell \cell \cell \cell \cell \cell \cell \cell }\pard \nowidctlpar\widctlpar\intbl\adjustright {\f1\cgrid0 \row }\pard \nowidctlpar\intbl\adjustright {\f1\cgrid0 Po  Polar                          \cell Ur  Urban\cell \cell \cell \cell \cell \cell \cell \cell \cell \cell \cell \cell }\pard \nowidctlpar\widctlpar\intbl\adjustright {\f1\cgrid0 \row }\pard \nowidctlpar\intbl\adjustright {\f1\cgrid0 Co  Coastal                     \cell Vo  Volcanoes\cell \cell \cell \cell \cell \cell \cell \cell \cell \cell \cell \cell }\pard \nowidctlpar\widctlpar\intbl\adjustright {\f1\cgrid0 \row }\pard \nowidctlpar\intbl\adjustright {\f1\cgrid0 De  Desert                        \cell Wa  Wasteland\cell \cell \cell \cell \cell \cell \cell \cell \cell \cell \cell \cell }\pard \nowidctlpar\widctlpar\intbl\adjustright {\f1\cgrid0 \row }\pard \nowidctlpar\intbl\adjustright {\f1\cgrid0 Fo  Forest                         \cell All All\cell \cell \cell \cell \cell \cell \cell \cell \cell \cell \cell \cell }\pard \nowidctlpar\widctlpar\intbl\adjustright {\f1\cgrid0 \row }\pard \nowidctlpar\intbl\adjustright {\f1\cgrid0 \cell \cell \cell \cell \cell \cell \cell \cell \cell \cell \cell \cell \cell }\pard \nowidctlpar\widctlpar\intbl\adjustright {\f1\cgrid0 \row }\trowd \trgaph54\trrh240\trleft-54 \clvertalt\clbrdrt\brdrs\brdrw15 \clbrdrl\brdrs\brdrw15 \clbrdrb\brdrs\brdrw15 \clbrdrr\brdrs\brdrw15 \cltxlrtb \cellx2856\clvertalt\clbrdrt\brdrs\brdrw15 \clbrdrl\brdrs\brdrw15 \clbrdrb\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Hirelings\cell Cost\cell \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lchemist \cell 10 gp\cell \cell \cell \cell \cell \cell \cell \cell \cell \cell \cell \cell }\pard \nowidctlpar\widctlpar\intbl\adjustright {\f1\cgrid0 \row }\pard \nowidctlpar\intbl\adjustright {\f1\cgrid0 Animal Trainer \cell 3 gp\cell \cell \cell \cell \cell \cell \cell \cell \cell \cell \cell \cell }\pard \nowidctlpar\widctlpar\intbl\adjustright {\f1\cgrid0 \row }\pard \nowidctlpar\intbl\adjustright {\f1\cgrid0 Armorer \cell 5 gp\cell \cell \cell \cell \cell \cell \cell \cell \cell \cell \cell \cell }\pard \nowidctlpar\widctlpar\intbl\adjustright {\f1\cgrid0 \row }\pard \nowidctlpar\intbl\adjustright {\f1\cgrid0 Bearer/Porter \cell 1 cp\cell \cell \cell \cell \cell \cell \cell \cell \cell \cell \cell \cell }\pard \nowidctlpar\widctlpar\intbl\adjustright {\f1\cgrid0 \row }\pard \nowidctlpar\intbl\adjustright {\f1\cgrid0 Blacksmith \cell 3 gp\cell \cell \cell \cell \cell \cell \cell \cell \cell \cell \cell \cell }\pard \nowidctlpar\widctlpar\intbl\adjustright {\f1\cgrid0 \row }\pard \nowidctlpar\intbl\adjustright {\f1\cgrid0 Boatwright \cell 1 sp\cell \cell \cell \cell \cell \cell \cell \cell \cell \cell \cell \cell }\pard \nowidctlpar\widctlpar\intbl\adjustright {\f1\cgrid0 \row }\pard \nowidctlpar\intbl\adjustright {\f1\cgrid0 Bowyer/Fletcher \cell 1 gp\cell \cell \cell \cell \cell \cell \cell \cell \cell \cell \cell \cell }\pard \nowidctlpar\widctlpar\intbl\adjustright {\f1\cgrid0 \row }\pard \nowidctlpar\intbl\adjustright {\f1\cgrid0 Carpenter \cell 3 cp\cell \cell \cell \cell \cell \cell \cell \cell \cell \cell \cell \cell }\pard \nowidctlpar\widctlpar\intbl\adjustright {\f1\cgrid0 \row }\pard \nowidctlpar\intbl\adjustright {\f1\cgrid0 Engineer-Architect \cell 5 gp\cell \cell \cell \cell \cell \cell \cell \cell \cell \cell \cell \cell }\pard \nowidctlpar\widctlpar\intbl\adjustright {\f1\cgrid0 \row }\pard \nowidctlpar\intbl\adjustright {\f1\cgrid0 Engineer-Artillerist \cell 7 gp\cell \cell \cell \cell \cell \cell \cell \cell \cell \cell \cell \cell }\pard \nowidctlpar\widctlpar\intbl\adjustright {\f1\cgrid0 \row }\pard \nowidctlpar\intbl\adjustright {\f1\cgrid0 Engineer-Sapper/Miner \cell 7 gp\cell \cell \cell \cell \cell \cell \cell \cell \cell \cell \cell \cell }\pard \nowidctlpar\widctlpar\intbl\adjustright {\f1\cgrid0 \row }\pard \nowidctlpar\intbl\adjustright {\f1\cgrid0 Jeweler-Gemcutter \cell 5 gp\cell \cell \cell \cell \cell \cell \cell \cell \cell \cell \cell \cell }\pard \nowidctlpar\widctlpar\intbl\adjustright {\f1\cgrid0 \row }\pard \nowidctlpar\intbl\adjustright {\f1\cgrid0 Leather Worker \cell 2 cp\cell \cell \cell \cell \cell \cell \cell \cell \cell \cell \cell \cell }\pard \nowidctlpar\widctlpar\intbl\adjustright {\f1\cgrid0 \row }\pard \nowidctlpar\intbl\adjustright {\f1\cgrid0 Limner \cell 1 gp\cell \cell \cell \cell \cell \cell \cell \cell \cell \cell \cell \cell }\pard \nowidctlpar\widctlpar\intbl\adjustright {\f1\cgrid0 \row }\pard \nowidctlpar\intbl\adjustright {\f1\cgrid0 Linkboy \cell 1 cp\cell \cell \cell \cell \cell \cell \cell \cell \cell \cell \cell \cell }\pard \nowidctlpar\widctlpar\intbl\adjustright {\f1\cgrid0 \row }\pard \nowidctlpar\intbl\adjustright {\f1\cgrid0 Mason \cell 4 cp\cell \cell \cell \cell \cell \cell \cell \cell \cell \cell \cell \cell }\pard \nowidctlpar\widctlpar\intbl\adjustright {\f1\cgrid0 \row }\pard \nowidctlpar\intbl\adjustright {\f1\cgrid0 Mercenary Soldier:\cell \cell \cell \cell \cell \cell \cell \cell \cell \cell \cell \cell \cell }\pard \nowidctlpar\widctlpar\intbl\adjustright {\f1\cgrid0 \row }\pard \nowidctlpar\intbl\adjustright {\f1\cgrid0      Archer (longbow) \cell 1 sp\cell \cell \cell \cell \cell \cell \cell \cell \cell \cell \cell \cell }\pard \nowidctlpar\widctlpar\intbl\adjustright {\f1\cgrid0 \row }\pard \nowidctlpar\intbl\adjustright {\f1\cgrid0      Archer (shortbow) \cell 5 cp\cell \cell \cell \cell \cell \cell \cell \cell \cell \cell \cell \cell }\pard \nowidctlpar\widctlpar\intbl\adjustright {\f1\cgrid0 \row }\pard \nowidctlpar\intbl\adjustright {\f1\cgrid0      Artillerist \cell 12 cp\cell \cell \cell \cell \cell \cell \cell \cell \cell \cell \cell \cell }\pard \nowidctlpar\widctlpar\intbl\adjustright {\f1\cgrid0 \row }\pard \nowidctlpar\intbl\adjustright {\f1\cgrid0      Captain \cell 15 gp+\cell \cell \cell \cell \cell \cell \cell \cell \cell \cell \cell \cell }\pard \nowidctlpar\widctlpar\intbl\adjustright {\f1\cgrid0 \row }\pard \nowidctlpar\intbl\adjustright {\f1\cgrid0      Crossbowman \cell 5 cp\cell \cell \cell \cell \cell \cell \cell \cell \cell \cell \cell \cell }\pard \nowidctlpar\widctlpar\intbl\adjustright {\f1\cgrid0 \row }\pard \nowidctlpar\intbl\adjustright {\f1\cgrid0      Footman, Heavy \cell 5 cp\cell \cell \cell \cell \cell \cell \cell \cell \cell \cell \cell \cell }\pard \nowidctlpar\widctlpar\intbl\adjustright {\f1\cgrid0 \row }\pard \nowidctlpar\intbl\adjustright {\f1\cgrid0      Footman, Light \cell 3 cp\cell \cell \cell \cell \cell \cell \cell \cell \cell \cell \cell \cell }\pard \nowidctlpar\widctlpar\intbl\adjustright {\f1\cgrid0 \row }\pard \nowidctlpar\intbl\adjustright {\f1\cgrid0      Footman, Pikeman \cell 8 cp\cell \cell \cell \cell \cell \cell \cell \cell \cell \cell \cell \cell }\pard \nowidctlpar\widctlpar\intbl\adjustright {\f1\cgrid0 \row }\pard \nowidctlpar\intbl\adjustright {\f1\cgrid0      Habilar, Heavy \cell 8 cp\cell \cell \cell \cell \cell \cell \cell \cell \cell \cell \cell \cell }\pard \nowidctlpar\widctlpar\intbl\adjustright {\f1\cgrid0 \row }\pard \nowidctlpar\intbl\adjustright {\f1\cgrid0      Habilar, Light \cell 5 cp\cell \cell \cell \cell \cell \cell \cell \cell \cell \cell \cell \cell }\pard \nowidctlpar\widctlpar\intbl\adjustright {\f1\cgrid0 \row }\pard \nowidctlpar\intbl\adjustright {\f1\cgrid0      Horseman, Archer \cell 15 cp\cell \cell \cell \cell \cell \cell \cell \cell \cell \cell \cell \cell }\pard \nowidctlpar\widctlpar\intbl\adjustright {\f1\cgrid0 \row }\pard \nowidctlpar\intbl\adjustright {\f1\cgrid0      Horseman, Crossbowman \cell 1 sp\cell \cell \cell \cell \cell \cell \cell \cell \cell \cell \cell \cell }\pard \nowidctlpar\widctlpar\intbl\adjustright {\f1\cgrid0 \row }\pard \nowidctlpar\intbl\adjustright {\f1\cgrid0      Horseman, Heavy \cell 15 cp\cell \cell \cell \cell \cell \cell \cell \cell \cell \cell \cell \cell }\pard \nowidctlpar\widctlpar\intbl\adjustright {\f1\cgrid0 \row }\pard \nowidctlpar\intbl\adjustright {\f1\cgrid0      Horseman, Light \cell 8 cp\cell \cell \cell \cell \cell \cell \cell \cell \cell \cell \cell \cell }\pard \nowidctlpar\widctlpar\intbl\adjustright {\f1\cgrid0 \row }\pard \nowidctlpar\intbl\adjustright {\f1\cgrid0      Horseman, Medium \cell 1 sp\cell \cell \cell \cell \cell \cell \cell \cell \cell \cell \cell \cell }\pard \nowidctlpar\widctlpar\intbl\adjustright {\f1\cgrid0 \row }\pard \nowidctlpar\intbl\adjustright {\f1\cgrid0      Lieutenant \cell 8 gp+\cell \cell \cell \cell \cell \cell \cell \cell \cell \cell \cell \cell }\pard \nowidctlpar\widctlpar\intbl\adjustright {\f1\cgrid0 \row }\pard \nowidctlpar\intbl\adjustright {\f1\cgrid0      Sapper/Miner \cell 1 sp\cell \cell \cell \cell \cell \cell \cell \cell \cell \cell \cell \cell }\pard \nowidctlpar\widctlpar\intbl\adjustright {\f1\cgrid0 \row }\pard \nowidctlpar\intbl\adjustright {\f1\cgrid0      Serjeant \cell special\cell \cell \cell \cell \cell \cell \cell \cell \cell \cell \cell \cell }\pard \nowidctlpar\widctlpar\intbl\adjustright {\f1\cgrid0 \row }\pard \nowidctlpar\intbl\adjustright {\f1\cgrid0      Slinger \cell 8 cp\cell \cell \cell \cell \cell \cell \cell \cell \cell \cell \cell \cell }\pard \nowidctlpar\widctlpar\intbl\adjustright {\f1\cgrid0 \row }\pard \nowidctlpar\intbl\adjustright {\f1\cgrid0 Pack Handler \cell 2 cp\cell \cell \cell \cell \cell \cell \cell \cell \cell \cell \cell \cell }\pard \nowidctlpar\widctlpar\intbl\adjustright {\f1\cgrid0 \row }\pard \nowidctlpar\intbl\adjustright {\f1\cgrid0 Sage \cell special\cell \cell \cell \cell \cell \cell \cell \cell \cell \cell \cell \cell }\pard \nowidctlpar\widctlpar\intbl\adjustright {\f1\cgrid0 \row }\pard \nowidctlpar\intbl\adjustright {\f1\cgrid0 Scribe \cell 5 sp\cell \cell \cell \cell \cell \cell \cell \cell \cell \cell \cell \cell }\pard \nowidctlpar\widctlpar\intbl\adjustright {\f1\cgrid0 \row }\pard \nowidctlpar\intbl\adjustright {\f1\cgrid0 Ship crew:\cell \cell \cell \cell \cell \cell \cell \cell \cell \cell \cell \cell \cell }\pard \nowidctlpar\widctlpar\intbl\adjustright {\f1\cgrid0 \row }\pard \nowidctlpar\intbl\adjustright {\f1\cgrid0      Marines \cell 8 cp\cell \cell \cell \cell \cell \cell \cell \cell \cell \cell \cell \cell }\pard \nowidctlpar\widctlpar\intbl\adjustright {\f1\cgrid0 \row }\pard \nowidctlpar\intbl\adjustright {\f1\cgrid0      Mates \cell 1 gp\cell \cell \cell \cell \cell \cell \cell \cell \cell \cell \cell \cell }\pard \nowidctlpar\widctlpar\intbl\adjustright {\f1\cgrid0 \row }\pard \nowidctlpar\intbl\adjustright {\f1\cgrid0      Oarsmen \cell 12 cp\cell \cell \cell \cell \cell \cell \cell \cell \cell \cell \cell \cell }\pard \nowidctlpar\widctlpar\intbl\adjustright {\f1\cgrid0 \row }\pard \nowidctlpar\intbl\adjustright {\f1\cgrid0      Sailors \cell 5 cp\cell \cell \cell \cell \cell \cell \cell \cell \cell \cell \cell \cell }\pard \nowidctlpar\widctlpar\intbl\adjustright {\f1\cgrid0 \row }\pard \nowidctlpar\intbl\adjustright {\f1\cgrid0 Ship Master \cell 15 gp+\cell \cell \cell \cell \cell \cell \cell \cell \cell \cell \cell \cell }\pard \nowidctlpar\widctlpar\intbl\adjustright {\f1\cgrid0 \row }\pard \nowidctlpar\intbl\adjustright {\f1\cgrid0 Spy \cell special\cell \cell \cell \cell \cell \cell \cell \cell \cell \cell \cell \cell }\pard \nowidctlpar\widctlpar\intbl\adjustright {\f1\cgrid0 \row }\pard \nowidctlpar\intbl\adjustright {\f1\cgrid0 Steward/Castellan \cell 30 gp+\cell \cell \cell \cell \cell \cell \cell \cell \cell \cell \cell \cell }\pard \nowidctlpar\widctlpar\intbl\adjustright {\f1\cgrid0 \row }\pard \nowidctlpar\intbl\adjustright {\f1\cgrid0 Tailor \cell 2 cp\cell \cell \cell \cell \cell \cell \cell \cell \cell \cell \cell \cell }\pard \nowidctlpar\widctlpar\intbl\adjustright {\f1\cgrid0 \row }\pard \nowidctlpar\intbl\adjustright {\f1\cgrid0 Teamster \cell 5 cp\cell \cell \cell \cell \cell \cell \cell \cell \cell \cell \cell \cell }\pard \nowidctlpar\widctlpar\intbl\adjustright {\f1\cgrid0 \row }\pard \nowidctlpar\intbl\adjustright {\f1\cgrid0 Valet/Lackey \cell 3 cp\cell \cell \cell \cell \cell \cell \cell \cell \cell \cell \cell \cell }\pard \nowidctlpar\widctlpar\intbl\adjustright {\f1\cgrid0 \row }\pard \nowidctlpar\intbl\adjustright {\f1\cgrid0 Weapon Maker \cell 5 gp\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eaver \cell 2 cp\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Livestock\cell Cost\cell Weight\cell }{\f1\cgrid0 \cell \cell }{\b\f1\cgrid0 \cell }{\f1\cgrid0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pe \cell 150 gp\cell }\pard \qr\nowidctlpar\intbl\adjustright {\f1\cgrid0  350\cell }\pard \nowidctlpar\intbl\adjustright {\f1\cgrid0 \cell \cell \cell \cell \cell \cell \cell \cell \cell \cell }\pard \nowidctlpar\widctlpar\intbl\adjustright {\f1\cgrid0 \row }\pard \nowidctlpar\intbl\adjustright {\f1\cgrid0 Boar \cell 10 gp\cell }\pard \qr\nowidctlpar\intbl\adjustright {\f1\cgrid0  100\cell }\pard \nowidctlpar\intbl\adjustright {\f1\cgrid0 \cell \cell \cell \cell \cell \cell \cell \cell \cell \cell }\pard \nowidctlpar\widctlpar\intbl\adjustright {\f1\cgrid0 \row }\pard \nowidctlpar\intbl\adjustright {\f1\cgrid0 Bull \cell 20 gp\cell }\pard \qr\nowidctlpar\intbl\adjustright {\f1\cgrid0 1 000\cell }\pard \nowidctlpar\intbl\adjustright {\f1\cgrid0 \cell \cell \cell \cell \cell \cell \cell \cell \cell \cell }\pard \nowidctlpar\widctlpar\intbl\adjustright {\f1\cgrid0 \row }\pard \nowidctlpar\intbl\adjustright {\f1\cgrid0 Calf \cell 5 gp\cell }\pard \qr\nowidctlpar\intbl\adjustright {\f1\cgrid0 50\cell }\pard \nowidctlpar\intbl\adjustright {\f1\cgrid0 \cell \cell \cell \cell \cell \cell \cell \cell \cell \cell }\pard \nowidctlpar\widctlpar\intbl\adjustright {\f1\cgrid0 \row }\pard \nowidctlpar\intbl\adjustright {\f1\cgrid0 Camel \cell 10-15 gp\cell }\pard \qr\nowidctlpar\intbl\adjustright {\f1\cgrid0  900\cell }\pard \nowidctlpar\intbl\adjustright {\f1\cgrid0 \cell \cell \cell \cell \cell \cell \cell \cell \cell \cell }\pard \nowidctlpar\widctlpar\intbl\adjustright {\f1\cgrid0 \row }\pard \nowidctlpar\intbl\adjustright {\f1\cgrid0 Capon\cell 3 cp\cell \cell \cell \cell \cell \cell \cell \cell \cell \cell \cell \cell }\pard \nowidctlpar\widctlpar\intbl\adjustright {\f1\cgrid0 \row }\pard \nowidctlpar\intbl\adjustright {\f1\cgrid0 Cat \cell 5 sp\cell }\pard \qr\nowidctlpar\intbl\adjustright {\f1\cgrid0 10\cell }\pard \nowidctlpar\intbl\adjustright {\f1\cgrid0 \cell \cell \cell \cell \cell \cell \cell \cell \cell \cell }\pard \nowidctlpar\widctlpar\intbl\adjustright {\f1\cgrid0 \row }\pard \nowidctlpar\intbl\adjustright {\f1\cgrid0 Chicken \cell 3 cp\cell }\pard \qr\nowidctlpar\intbl\adjustright {\f1\cgrid0 10\cell }\pard \nowidctlpar\intbl\adjustright {\f1\cgrid0 \cell \cell \cell \cell \cell \cell \cell \cell \cell \cell }\pard \nowidctlpar\widctlpar\intbl\adjustright {\f1\cgrid0 \row }\pard \nowidctlpar\intbl\adjustright {\f1\cgrid0 Cow \cell 10 gp\cell }\pard \qr\nowidctlpar\intbl\adjustright {\f1\cgrid0  750\cell }\pard \nowidctlpar\intbl\adjustright {\f1\cgrid0 \cell \cell \cell \cell \cell \cell \cell \cell \cell \cell }\pard \nowidctlpar\widctlpar\intbl\adjustright {\f1\cgrid0 \row }\pard \nowidctlpar\intbl\adjustright {\f1\cgrid0 Dog,guard \cell 20-100 gp\cell }\pard \qr\nowidctlpar\intbl\adjustright {\f1\cgrid0 80\cell }\pard \nowidctlpar\intbl\adjustright {\f1\cgrid0 \cell \cell \cell \cell \cell \cell \cell \cell \cell \cell }\pard \nowidctlpar\widctlpar\intbl\adjustright {\f1\cgrid0 \row }\pard \nowidctlpar\intbl\adjustright {\f1\cgrid0 Dog,hunting \cell 20-50 gp\cell }\pard \qr\nowidctlpar\intbl\adjustright {\f1\cgrid0 65\cell }\pard \nowidctlpar\intbl\adjustright {\f1\cgrid0 \cell \cell \cell \cell \cell \cell \cell \cell \cell \cell }\pard \nowidctlpar\widctlpar\intbl\adjustright {\f1\cgrid0 \row }\pard \nowidctlpar\intbl\adjustright {\f1\cgrid0 Dog,lap \cell 5-20 gp\cell }\pard \qr\nowidctlpar\intbl\adjustright {\f1\cgrid0 50\cell }\pard \nowidctlpar\intbl\adjustright {\f1\cgrid0 \cell \cell \cell \cell \cell \cell \cell \cell \cell \cell }\pard \nowidctlpar\widctlpar\intbl\adjustright {\f1\cgrid0 \row }\pard \nowidctlpar\intbl\adjustright {\f1\cgrid0 Dog,sled \cell 10-40 gp\cell }\pard \qr\nowidctlpar\intbl\adjustright {\f1\cgrid0 80\cell }\pard \nowidctlpar\intbl\adjustright {\f1\cgrid0 \cell \cell \cell \cell \cell \cell \cell \cell \cell \cell }\pard \nowidctlpar\widctlpar\intbl\adjustright {\f1\cgrid0 \row }\pard \nowidctlpar\intbl\adjustright {\f1\cgrid0 Dog,war \cell 30-120 gp\cell }\pard \qr\nowidctlpar\intbl\adjustright {\f1\cgrid0 95\cell }\pard \nowidctlpar\intbl\adjustright {\f1\cgrid0 \cell \cell \cell \cell \cell \cell \cell \cell \cell \cell }\pard \nowidctlpar\widctlpar\intbl\adjustright {\f1\cgrid0 \row }\pard \nowidctlpar\intbl\adjustright {\f1\cgrid0 Donkey \cell 8 gp\cell }\pard \qr\nowidctlpar\intbl\adjustright {\f1\cgrid0  800\cell }\pard \nowidctlpar\intbl\adjustright {\f1\cgrid0 \cell \cell \cell \cell \cell \cell \cell \cell \cell \cell }\pard \nowidctlpar\widctlpar\intbl\adjustright {\f1\cgrid0 \row }\pard \nowidctlpar\intbl\adjustright {\f1\cgrid0 Dove \cell 3 sp\cell }\pard \qr\nowidctlpar\intbl\adjustright {\f1\cgrid0 2\cell }\pard \nowidctlpar\intbl\adjustright {\f1\cgrid0 \cell \cell \cell \cell \cell \cell \cell \cell \cell \cell }\pard \nowidctlpar\widctlpar\intbl\adjustright {\f1\cgrid0 \row }\pard \nowidctlpar\intbl\adjustright {\f1\cgrid0 Elephant,labor \cell 200-300 gp\cell }\pard \qr\nowidctlpar\intbl\adjustright {\f1\cgrid0 10 000\cell }\pard \nowidctlpar\intbl\adjustright {\f1\cgrid0 \cell \cell \cell \cell \cell \cell \cell \cell \cell \cell }\pard \nowidctlpar\widctlpar\intbl\adjustright {\f1\cgrid0 \row }\pard \nowidctlpar\intbl\adjustright {\f1\cgrid0 Elephant,war \cell 300-1200 gp\cell }\pard \qr\nowidctlpar\intbl\adjustright {\f1\cgrid0 12 000\cell }\pard \nowidctlpar\intbl\adjustright {\f1\cgrid0 \cell \cell \cell \cell \cell \cell \cell \cell \cell \cell }\pard \nowidctlpar\widctlpar\intbl\adjustright {\f1\cgrid0 \row }\pard \nowidctlpar\intbl\adjustright {\f1\cgrid0 Falcon,trained \cell 600-1200 gp\cell }\pard \qr\nowidctlpar\intbl\adjustright {\f1\cgrid0 8\cell }\pard \nowidctlpar\intbl\adjustright {\f1\cgrid0 \cell \cell \cell \cell \cell \cell \cell \cell \cell \cell }\pard \nowidctlpar\widctlpar\intbl\adjustright {\f1\cgrid0 \row }\pard \nowidctlpar\intbl\adjustright {\f1\cgrid0 Goat \cell 1 gp\cell }\pard \qr\nowidctlpar\intbl\adjustright {\f1\cgrid0 60\cell }\pard \nowidctlpar\intbl\adjustright {\f1\cgrid0 \cell \cell \cell \cell \cell \cell \cell \cell \cell \cell }\pard \nowidctlpar\widctlpar\intbl\adjustright {\f1\cgrid0 \row }\pard \nowidctlpar\intbl\adjustright {\f1\cgrid0 Goose\cell 5 cp\cell \cell \cell \cell \cell \cell \cell \cell \cell \cell \cell \cell }\pard \nowidctlpar\widctlpar\intbl\adjustright {\f1\cgrid0 \row }\pard \nowidctlpar\intbl\adjustright {\f1\cgrid0 Guinea hen\cell 2 cp\cell \cell \cell \cell \cell \cell \cell \cell \cell \cell \cell \cell }\pard \nowidctlpar\widctlpar\intbl\adjustright {\f1\cgrid0 \row }\pard \nowidctlpar\intbl\adjustright {\f1\cgrid0 Hawk,large \cell 130-180 gp\cell }\pard \qr\nowidctlpar\intbl\adjustright {\f1\cgrid0 40\cell }\pard \nowidctlpar\intbl\adjustright {\f1\cgrid0 \cell \cell \cell \cell \cell \cell \cell \cell \cell \cell }\pard \nowidctlpar\widctlpar\intbl\adjustright {\f1\cgrid0 \row }\pard \nowidctlpar\intbl\adjustright {\f1\cgrid0 Hawk,small \cell 15-40 gp\cell }\pard \qr\nowidctlpar\intbl\adjustright {\f1\cgrid0 7\cell }\pard \nowidctlpar\intbl\adjustright {\f1\cgrid0 \cell \cell \cell \cell \cell \cell \cell \cell \cell \cell }\pard \nowidctlpar\widctlpar\intbl\adjustright {\f1\cgrid0 \row }\pard \nowidctlpar\intbl\adjustright {\f1\cgrid0 Horse,draft \cell 200-300 gp\cell }\pard \qr\nowidctlpar\intbl\adjustright {\f1\cgrid0  800\cell }\pard \nowidctlpar\intbl\adjustright {\f1\cgrid0 \cell \cell \cell \cell \cell \cell \cell \cell \cell \cell }\pard \nowidctlpar\widctlpar\intbl\adjustright {\f1\cgrid0 \row }\pard \nowidctlpar\intbl\adjustright {\f1\cgrid0 Horse,heavy war \cell 300-500 gp\cell }\pard \qr\nowidctlpar\intbl\adjustright {\f1\cgrid0 1 300\cell }\pard \nowidctlpar\intbl\adjustright {\f1\cgrid0 \cell \cell \cell \cell \cell \cell \cell \cell \cell \cell }\pard \nowidctlpar\widctlpar\intbl\adjustright {\f1\cgrid0 \row }\pard \nowidctlpar\intbl\adjustright {\f1\cgrid0 Horse,light war \cell 120-240 gp\cell }\pard \qr\nowidctlpar\intbl\adjustright {\f1\cgrid0  700\cell }\pard \nowidctlpar\intbl\adjustright {\f1\cgrid0 \cell \cell \cell \cell \cell \cell \cell \cell \cell \cell }\pard \nowidctlpar\widctlpar\intbl\adjustright {\f1\cgrid0 \row }\pard \nowidctlpar\intbl\adjustright {\f1\cgrid0 Horse,medium war \cell 180-360 gp\cell }\pard \qr\nowidctlpar\intbl\adjustright {\f1\cgrid0  900\cell }\pard \nowidctlpar\intbl\adjustright {\f1\cgrid0 \cell \cell \cell \cell \cell \cell \cell \cell \cell \cell }\pard \nowidctlpar\widctlpar\intbl\adjustright {\f1\cgrid0 \row }\pard \nowidctlpar\intbl\adjustright {\f1\cgrid0 Horse,riding \cell 45-80 gp\cell }\pard \qr\nowidctlpar\intbl\adjustright {\f1\cgrid0  600\cell }\pard \nowidctlpar\intbl\adjustright {\f1\cgrid0 \cell \cell \cell \cell \cell \cell \cell \cell \cell \cell }\pard \nowidctlpar\widctlpar\intbl\adjustright {\f1\cgrid0 \row }\pard \nowidctlpar\intbl\adjustright {\f1\cgrid0 Hunting cat \cell 10,000 gp\cell }\pard \qr\nowidctlpar\intbl\adjustright {\f1\cgrid0  175\cell }\pard \nowidctlpar\intbl\adjustright {\f1\cgrid0 \cell \cell \cell \cell \cell \cell \cell \cell \cell \cell }\pard \nowidctlpar\widctlpar\intbl\adjustright {\f1\cgrid0 \row }\pard \nowidctlpar\intbl\adjustright {\f1\cgrid0 Lama \cell 30 gp\cell }\pard \qr\nowidctlpar\intbl\adjustright {\f1\cgrid0  650\cell }\pard \nowidctlpar\intbl\adjustright {\f1\cgrid0 \cell \cell \cell \cell \cell \cell \cell \cell \cell \cell }\pard \nowidctlpar\widctlpar\intbl\adjustright {\f1\cgrid0 \row }\pard \nowidctlpar\intbl\adjustright {\f1\cgrid0 Mule \cell 20 gp\cell }\pard \qr\nowidctlpar\intbl\adjustright {\f1\cgrid0  700\cell }\pard \nowidctlpar\intbl\adjustright {\f1\cgrid0 \cell \cell \cell \cell \cell \cell \cell \cell \cell \cell }\pard \nowidctlpar\widctlpar\intbl\adjustright {\f1\cgrid0 \row }\pard \nowidctlpar\intbl\adjustright {\f1\cgrid0 Ox \cell 15 gp\cell }\pard \qr\nowidctlpar\intbl\adjustright {\f1\cgrid0 1 000\cell }\pard \nowidctlpar\intbl\adjustright {\f1\cgrid0 \cell \cell \cell \cell \cell \cell \cell \cell \cell \cell }\pard \nowidctlpar\widctlpar\intbl\adjustright {\f1\cgrid0 \row }\pard \nowidctlpar\intbl\adjustright {\f1\cgrid0 Partridge\cell 5 cp\cell \cell \cell \cell \cell \cell \cell \cell \cell \cell \cell \cell }\pard \nowidctlpar\widctlpar\intbl\adjustright {\f1\cgrid0 \row }\pard \nowidctlpar\intbl\adjustright {\f1\cgrid0 Peacock\cell 5 sp\cell \cell \cell \cell \cell \cell \cell \cell \cell \cell \cell \cell }\pard \nowidctlpar\widctlpar\intbl\adjustright {\f1\cgrid0 \row }\pard \nowidctlpar\intbl\adjustright {\f1\cgrid0 Pigeon \cell 1 cp\cell }\pard \qr\nowidctlpar\intbl\adjustright {\f1\cgrid0 1,5\cell }\pard \nowidctlpar\intbl\adjustright {\f1\cgrid0 \cell \cell \cell \cell \cell \cell \cell \cell \cell \cell }\pard \nowidctlpar\widctlpar\intbl\adjustright {\f1\cgrid0 \row }\pard \nowidctlpar\intbl\adjustright {\f1\cgrid0 Pigeon, homing\cell 100\cell \cell \cell \cell \cell \cell \cell \cell \cell \cell \cell \cell }\pard \nowidctlpar\widctlpar\intbl\adjustright {\f1\cgrid0 \row }\pard \nowidctlpar\intbl\adjustright {\f1\cgrid0 Piglet \cell 1 gp\cell }\pard \qr\nowidctlpar\intbl\adjustright {\f1\cgrid0 10\cell }\pard \nowidctlpar\intbl\adjustright {\f1\cgrid0 \cell \cell \cell \cell \cell \cell \cell \cell \cell \cell }\pard \nowidctlpar\widctlpar\intbl\adjustright {\f1\cgrid0 \row }\pard \nowidctlpar\intbl\adjustright {\f1\cgrid0 Pig \cell 3 gp\cell }\pard \qr\nowidctlpar\intbl\adjustright {\f1\cgrid0  300\cell }\pard \nowidctlpar\intbl\adjustright {\f1\cgrid0 \cell \cell \cell \cell \cell \cell \cell \cell \cell \cell }\pard \nowidctlpar\widctlpar\intbl\adjustright {\f1\cgrid0 \row }\pard \nowidctlpar\intbl\adjustright {\f1\cgrid0 Pony,riding \cell 15-25 gp\cell }\pard \qr\nowidctlpar\intbl\adjustright {\f1\cgrid0  400\cell }\pard \nowidctlpar\intbl\adjustright {\f1\cgrid0 \cell \cell \cell \cell \cell \cell \cell \cell \cell \cell }\pard \nowidctlpar\widctlpar\intbl\adjustright {\f1\cgrid0 \row }\pard \nowidctlpar\intbl\adjustright {\f1\cgrid0 Pony,war \cell 25-35 gp\cell }\pard \qr\nowidctlpar\intbl\adjustright {\f1\cgrid0  450\cell }\pard \nowidctlpar\intbl\adjustright {\f1\cgrid0 \cell \cell \cell \cell \cell \cell \cell \cell \cell \cell }\pard \nowidctlpar\widctlpar\intbl\adjustright {\f1\cgrid0 \row }\pard \nowidctlpar\intbl\adjustright {\f1\cgrid0 ram\cell 4 gp\cell \cell \cell \cell \cell \cell \cell \cell \cell \cell \cell \cell }\pard \nowidctlpar\widctlpar\intbl\adjustright {\f1\cgrid0 \row }\pard \nowidctlpar\intbl\adjustright {\f1\cgrid0 Sheep \cell 2 gp\cell }\pard \qr\nowidctlpar\intbl\adjustright {\f1\cgrid0 50\cell }\pard \nowidctlpar\intbl\adjustright {\f1\cgrid0 \cell \cell \cell \cell \cell \cell \cell \cell \cell \cell }\pard \nowidctlpar\widctlpar\intbl\adjustright {\f1\cgrid0 \row }\pard \nowidctlpar\intbl\adjustright {\f1\cgrid0 Songbird \cell 1 gp\cell }\pard \qr\nowidctlpar\intbl\adjustright {\f1\cgrid0 1\cell }\pard \nowidctlpar\intbl\adjustright {\f1\cgrid0 \cell \cell \cell \cell \cell \cell \cell \cell \cell \cell }\pard \nowidctlpar\widctlpar\intbl\adjustright {\f1\cgrid0 \row }\pard \nowidctlpar\intbl\adjustright {\f1\cgrid0 Swan\cell 5 sp\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Yak \cell 9 gp\cell }\pard \qr\nowidctlpar\intbl\adjustright {\f1\cgrid0  480\cell }\pard \nowidctlpar\intbl\adjustright {\f1\cgrid0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Livestock,special\cell Cost\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Dragonnel \cell 45,000 gp\cell }\pard \qr\nowidctlpar\intbl\adjustright {\f1\cgrid0 10 000\cell }\pard \nowidctlpar\intbl\adjustright {\f1\cgrid0 \cell \cell \cell \cell \cell \cell \cell \cell \cell \cell }\pard \nowidctlpar\widctlpar\intbl\adjustright {\f1\cgrid0 \row }\pard \nowidctlpar\intbl\adjustright {\f1\cgrid0 Eel,giant \cell 4,500 gp\cell }\pard \qr\nowidctlpar\intbl\adjustright {\f1\cgrid0 8 000\cell }\pard \nowidctlpar\intbl\adjustright {\f1\cgrid0 \cell \cell \cell \cell \cell \cell \cell \cell \cell \cell }\pard \nowidctlpar\widctlpar\intbl\adjustright {\f1\cgrid0 \row }\pard \nowidctlpar\intbl\adjustright {\f1\cgrid0 Giant strider \cell 7,500 gp\cell }\pard \qr\nowidctlpar\intbl\adjustright {\f1\cgrid0 1 100\cell }\pard \nowidctlpar\intbl\adjustright {\f1\cgrid0 \cell \cell \cell \cell \cell \cell \cell \cell \cell \cell }\pard \nowidctlpar\widctlpar\intbl\adjustright {\f1\cgrid0 \row }\pard \nowidctlpar\intbl\adjustright {\f1\cgrid0 Griffon \cell 35,000 gp\cell }\pard \qr\nowidctlpar\intbl\adjustright {\f1\cgrid0 8 000\cell }\pard \nowidctlpar\intbl\adjustright {\f1\cgrid0 \cell \cell \cell \cell \cell \cell \cell \cell \cell \cell }\pard \nowidctlpar\widctlpar\intbl\adjustright {\f1\cgrid0 \row }\pard \nowidctlpar\intbl\adjustright {\f1\cgrid0 Hippocampus \cell 20,000 gp\cell }\pard \qr\nowidctlpar\intbl\adjustright {\f1\cgrid0 4 000\cell }\pard \nowidctlpar\intbl\adjustright {\f1\cgrid0 \cell \cell \cell \cell \cell \cell \cell \cell \cell \cell }\pard \nowidctlpar\widctlpar\intbl\adjustright {\f1\cgrid0 \row }\pard \nowidctlpar\intbl\adjustright {\f1\cgrid0 Hippogriff \cell 32,000 gp\cell }\pard \qr\nowidctlpar\intbl\adjustright {\f1\cgrid0 2 000\cell }\pard \nowidctlpar\intbl\adjustright {\f1\cgrid0 \cell \cell \cell \cell \cell \cell \cell \cell \cell \cell }\pard \nowidctlpar\widctlpar\intbl\adjustright {\f1\cgrid0 \row }\pard \nowidctlpar\intbl\adjustright {\f1\cgrid0 Pegasus \cell 40,000 gp\cell }\pard \qr\nowidctlpar\intbl\adjustright {\f1\cgrid0 1 000\cell }\pard \nowidctlpar\intbl\adjustright {\f1\cgrid0 \cell \cell \cell \cell \cell \cell \cell \cell \cell \cell }\pard \nowidctlpar\widctlpar\intbl\adjustright {\f1\cgrid0 \row }\pard \nowidctlpar\intbl\adjustright {\f1\cgrid0 Roc \cell 30,000 gp\cell }\pard \qr\nowidctlpar\intbl\adjustright {\f1\cgrid0 25 000\cell }\pard \nowidctlpar\intbl\adjustright {\f1\cgrid0 \cell \cell \cell \cell \cell \cell \cell \cell \cell \cell }\pard \nowidctlpar\widctlpar\intbl\adjustright {\f1\cgrid0 \row }\pard \nowidctlpar\intbl\adjustright {\f1\cgrid0 Sea horse \cell 15,000 gp\cell }\pard \qr\nowidctlpar\intbl\adjustright {\f1\cgrid0 1 500\cell }\pard \nowidctlpar\intbl\adjustright {\f1\cgrid0 \cell \cell \cell \cell \cell \cell \cell \cell \cell \cell }\pard \nowidctlpar\widctlpar\intbl\adjustright {\f1\cgrid0 \row }\pard \nowidctlpar\intbl\adjustright {\f1\cgrid0 Unicorn \cell 500,000 gp\cell }\pard \qr\nowidctlpar\intbl\adjustright {\f1\cgrid0  800\cell }\pard \nowidctlpar\intbl\adjustright {\f1\cgrid0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yvern \cell 25,000 gp\cell }\pard \qr\nowidctlpar\intbl\adjustright {\f1\cgrid0 6 000\cell }\pard \nowidctlpar\intbl\adjustright {\f1\cgrid0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txlrtb \cellx2856\clvertalt\clbrdrt\brdrs\brdrw15 \clbrdrl\brdrs\brdrw15 \clbrdrb\brdrs\brdrw15 \cltxlrtb \cellx4249\clvertalt\clbrdrt\brdrs\brdrw15 \clbrdrl\brdrs\brdrw15 \clbrdrb\brdrs\brdrw15 \cltxlrtb \cellx5809\clvertalt\clbrdrt\brdrs\brdrw15 \clbrdrl\brdrs\brdrw15 \clbrdrb\brdrs\brdrw15 \cltxlrtb \cellx6700\clvertalt\clbrdrt\brdrs\brdrw15 \clbrdrb\brdrs\brdrw15 \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Miscellaneous  Equipment\cell Cost\cell Weight\cell Notes\cell \cell }{\f1\cgrid0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ir bladder \cell 15 gp\cell 2\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ackpack\cell 2 gp\cell 3\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ackpack, Leather \cell 2 gp\cell 2\cell \cell \cell \cell \cell \cell \cell \cell \cell \cell \cell }\pard \nowidctlpar\widctlpar\intbl\adjustright {\f1\cgrid0 \row }\pard \nowidctlpar\intbl\adjustright {\f1\cgrid0 Bag, Leather \cell 8 cp\cell 0,5\cell \cell \cell \cell \cell \cell \cell \cell \cell \cell \cell }\pard \nowidctlpar\widctlpar\intbl\adjustright {\f1\cgrid0 \row }\pard \nowidctlpar\intbl\adjustright {\f1\cgrid0 Barrel, Wooden 50 gal \cell 1 gp\cell 20\cell 50 gal/150 lb\cell \cell \cell \cell \cell \cell \cell \cell \cell \cell }\pard \nowidctlpar\widctlpar\intbl\adjustright {\f1\cgrid0 \row }\pard \nowidctlpar\intbl\adjustright {\f1\cgrid0 Barrel, Metal 50 gal \cell 3 gp\cell 50\cell 50 gal/150 lb\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asket, large\cell 3 sp\cell 1\cell \cell \cell \cell \cell \cell \cell \cell \cell \cell \cell }\pard \nowidctlpar\widctlpar\intbl\adjustright {\f1\cgrid0 \row }\pard \nowidctlpar\intbl\adjustright {\f1\cgrid0 basket, small\cell 5 cp\cell 0,1\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edroll \cell 10 sp\cell 8\cell \cell \cell \cell \cell \cell \cell \cell \cell \cell \cell }\pard \nowidctlpar\widctlpar\intbl\adjustright {\f1\cgrid0 \row }\pard \nowidctlpar\intbl\adjustright {\f1\cgrid0 Bell \cell 1-4 gp+\cell (1-10)\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elt pouch, large\cell 1 gp\cell 1\cell \cell \cell \cell \cell \cell \cell \cell \cell \cell \cell }\pard \nowidctlpar\widctlpar\intbl\adjustright {\f1\cgrid0 \row }\pard \nowidctlpar\intbl\adjustright {\f1\cgrid0 Belt pouch, small\cell 7 sp\cell 0,5\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ird cage \cell 2-5 gp\cell (5-10)\cell \cell \cell \cell \cell \cell \cell \cell \cell \cell \cell }\pard \nowidctlpar\widctlpar\intbl\adjustright {\f1\cgrid0 \row }\pard \nowidctlpar\intbl\adjustright {\f1\cgrid0 Blanket \cell 5-8 cp\cell 3\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lock and tackle\cell 5 gp\cell 5\cell \cell \cell \cell \cell \cell \cell \cell \cell \cell \cell }\pard \nowidctlpar\widctlpar\intbl\adjustright {\f1\cgrid0 \row }\pard \nowidctlpar\intbl\adjustright {\f1\cgrid0 Bolt case\cell 1 gp\cell 1\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ook, Blank, 100 pages,\cell \cell \cell \cell \cell \cell \cell \cell \cell \cell \cell \cell \cell }\pard \nowidctlpar\widctlpar\intbl\adjustright {\f1\cgrid0 \row }\pard \qr\nowidctlpar\intbl\adjustright {\f1\cgrid0 papyrus \cell }\pard \nowidctlpar\intbl\adjustright {\f1\cgrid0 160 gp\cell 20\cell \cell \cell \cell \cell \cell \cell \cell \cell \cell \cell }\pard \nowidctlpar\widctlpar\intbl\adjustright {\f1\cgrid0 \row }\pard \nowidctlpar\intbl\adjustright {\f1\cgrid0 Book, (as above), Parchment\cell 220 gp\cell 20\cell \cell \cell \cell \cell \cell \cell \cell \cell \cell \cell }\pard \nowidctlpar\widctlpar\intbl\adjustright {\f1\cgrid0 \row }\pard \nowidctlpar\intbl\adjustright {\f1\cgrid0 Book, (as above), Vellum \cell 400 gp\cell 20\cell \cell \cell \cell \cell \cell \cell \cell \cell \cell \cell }\pard \nowidctlpar\widctlpar\intbl\adjustright {\f1\cgrid0 \row }\pard \nowidctlpar\intbl\adjustright {\f1\cgrid0 Bottle or flask \cell 3 sp\cell 2\cell \cell \cell \cell \cell \cell \cell \cell \cell \cell \cell }\pard \nowidctlpar\widctlpar\intbl\adjustright {\f1\cgrid0 \row }\pard \nowidctlpar\intbl\adjustright {\f1\cgrid0 Box, Iron, Large \cell 15 gp\cell 75\cell \cell \cell \cell \cell \cell \cell \cell \cell \cell \cell }\pard \nowidctlpar\widctlpar\intbl\adjustright {\f1\cgrid0 \row }\pard \nowidctlpar\intbl\adjustright {\f1\cgrid0 Box, Iron, Small \cell 8 gp\cell 35\cell \cell \cell \cell \cell \cell \cell \cell \cell \cell \cell }\pard \nowidctlpar\widctlpar\intbl\adjustright {\f1\cgrid0 \row }\pard \nowidctlpar\intbl\adjustright {\f1\cgrid0 Bracers, Leather \cell 8 sp\cell 1,5\cell \cell \cell \cell \cell \cell \cell \cell \cell \cell \cell }\pard \nowidctlpar\widctlpar\intbl\adjustright {\f1\cgrid0 \row }\pard \nowidctlpar\intbl\adjustright {\f1\cgrid0 Bracers, Metal \cell 1 gp\cell 3\cell \cell \cell \cell \cell \cell \cell \cell \cell \cell \cell }\pard \nowidctlpar\widctlpar\intbl\adjustright {\f1\cgrid0 \row }\pard \nowidctlpar\intbl\adjustright {\f1\cgrid0 Bucket \cell 3 sp\cell 4\cell \cell \cell \cell \cell \cell \cell \cell \cell \cell \cell }\pard \nowidctlpar\widctlpar\intbl\adjustright {\f1\cgrid0 \row }\pard \nowidctlpar\intbl\adjustright {\f1\cgrid0 Candle, Tallow \cell 1 bp\cell 0,5\cell \cell \cell \cell \cell \cell \cell \cell \cell \cell \cell }\pard \nowidctlpar\widctlpar\intbl\adjustright {\f1\cgrid0 \row }\pard \nowidctlpar\intbl\adjustright {\f1\cgrid0 Candle, Wax \cell 1 cp\cell 0,5\cell \cell \cell \cell \cell \cell \cell \cell \cell \cell \cell }\pard \nowidctlpar\widctlpar\intbl\adjustright {\f1\cgrid0 \row }\pard \nowidctlpar\intbl\adjustright {\f1\cgrid0 Candle snuffer \cell 6 cp\cell 1,5\cell \cell \cell \cell \cell \cell \cell \cell \cell \cell \cell }\pard \nowidctlpar\widctlpar\intbl\adjustright {\f1\cgrid0 \row }\pard \nowidctlpar\intbl\adjustright {\f1\cgrid0 Cane, Walking \cell 2-5 gp\cell 6\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anvas, per sq. yrd.\cell 4 sp\cell 1\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ase, Bone, Map or scroll \cell 5 gp\cell 5\cell \cell \cell \cell \cell \cell \cell \cell \cell \cell \cell }\pard \nowidctlpar\widctlpar\intbl\adjustright {\f1\cgrid0 \row }\pard \nowidctlpar\intbl\adjustright {\f1\cgrid0 Case, Leather, Map or Scroll\cell 15 sp\cell 2,5\cell \cell \cell \cell \cell \cell \cell \cell \cell \cell \cell }\pard \nowidctlpar\widctlpar\intbl\adjustright {\f1\cgrid0 \row }\pard \nowidctlpar\intbl\adjustright {\f1\cgrid0 Cask \cell 5 cp\cell 10\cell \cell \cell \cell \cell \cell \cell \cell \cell \cell \cell }\pard \nowidctlpar\widctlpar\intbl\adjustright {\f1\cgrid0 \row }\pard \nowidctlpar\intbl\adjustright {\f1\cgrid0 Chain, Iron, 1', Fine, Small\cell 2 gp\cell 0,5\cell \cell \cell \cell \cell \cell \cell \cell \cell \cell \cell }\pard \nowidctlpar\widctlpar\intbl\adjustright {\f1\cgrid0 \row }\pard \nowidctlpar\intbl\adjustright {\f1\cgrid0 Chain, Iron, 1', Heavy \cell 1 gp\cell 10\cell \cell \cell \cell \cell \cell \cell \cell \cell \cell \cell }\pard \nowidctlpar\widctlpar\intbl\adjustright {\f1\cgrid0 \row }\pard \nowidctlpar\intbl\adjustright {\f1\cgrid0 Chain, Iron, 1', Light \cell 5 sp\cell 5\cell \cell \cell \cell \cell \cell \cell \cell \cell \cell \cell }\pard \nowidctlpar\widctlpar\intbl\adjustright {\f1\cgrid0 \row }\pard \nowidctlpar\intbl\adjustright {\f1\cgrid0 Chain, Iron, 1', Medium \cell 8 sp\cell 8\cell \cell \cell \cell \cell \cell \cell \cell \cell \cell \cell }\pard \nowidctlpar\widctlpar\intbl\adjustright {\f1\cgrid0 \row }\pard \nowidctlpar\intbl\adjustright {\f1\cgrid0 Chalk, Powder \cell 1 bp/oz\cell 0.2/oz\cell \cell \cell \cell \cell \cell \cell \cell \cell \cell \cell }\pard \nowidctlpar\widctlpar\intbl\adjustright {\f1\cgrid0 \row }\pard \nowidctlpar\intbl\adjustright {\f1\cgrid0 Chalk, Stick of \cell 1 bp\cell 0.2/stick\cell \cell \cell \cell \cell \cell \cell \cell \cell \cell \cell }\pard \nowidctlpar\widctlpar\intbl\adjustright {\f1\cgrid0 \row }\pard \nowidctlpar\intbl\adjustright {\f1\cgrid0 Charcoal, 10 lb bag of \cell 2 gp\cell 10\cell \cell \cell \cell \cell \cell \cell \cell \cell \cell \cell }\pard \nowidctlpar\widctlpar\intbl\adjustright {\f1\cgrid0 \row }\pard \nowidctlpar\intbl\adjustright {\f1\cgrid0 Chest, Wooden, Large \cell 16 sp\cell 50\cell \cell \cell \cell \cell \cell \cell \cell \cell \cell \cell }\pard \nowidctlpar\widctlpar\intbl\adjustright {\f1\cgrid0 \row }\pard \nowidctlpar\intbl\adjustright {\f1\cgrid0 Chest, Wooden, Small \cell 8 sp\cell 25\cell \cell \cell \cell \cell \cell \cell \cell \cell \cell \cell }\pard \nowidctlpar\widctlpar\intbl\adjustright {\f1\cgrid0 \row }\pard \nowidctlpar\intbl\adjustright {\f1\cgrid0 Chisel \cell 1 gp\cell 3\cell \cell \cell \cell \cell \cell \cell \cell \cell \cell \cell }\pard \nowidctlpar\widctlpar\intbl\adjustright {\f1\cgrid0 \row }\pard \nowidctlpar\intbl\adjustright {\f1\cgrid0 Coal, 10 lb bag of \cell 10 gp\cell 10\cell \cell \cell \cell \cell \cell \cell \cell \cell \cell \cell }\pard \nowidctlpar\widctlpar\intbl\adjustright {\f1\cgrid0 \row }\pard \nowidctlpar\intbl\adjustright {\f1\cgrid0 Cologne/perfume, 1 oz \cell 1 gp+\cell 1\cell \cell \cell \cell \cell \cell \cell \cell \cell \cell \cell }\pard \nowidctlpar\widctlpar\intbl\adjustright {\f1\cgrid0 \row }\pard \nowidctlpar\intbl\adjustright {\f1\cgrid0 Comb \cell 1 sp\cell 0,5\cell \cell \cell \cell \cell \cell \cell \cell \cell \cell \cell }\pard \nowidctlpar\widctlpar\intbl\adjustright {\f1\cgrid0 \row }\pard \nowidctlpar\intbl\adjustright {\f1\cgrid0 Cord, 10' \cell 1 sp\cell 0,2\cell \cell \cell \cell \cell \cell \cell \cell \cell \cell \cell }\pard \nowidctlpar\widctlpar\intbl\adjustright {\f1\cgrid0 \row }\pard \nowidctlpar\intbl\adjustright {\f1\cgrid0 Crampons \cell 4 gp\cell 3\cell \cell \cell \cell \cell \cell \cell \cell \cell \cell \cell }\pard \nowidctlpar\widctlpar\intbl\adjustright {\f1\cgrid0 \row }\pard \nowidctlpar\intbl\adjustright {\f1\cgrid0 Crowbar \cell 6 sp\cell 6\cell \cell \cell \cell \cell \cell \cell \cell \cell \cell \cell }\pard \nowidctlpar\widctlpar\intbl\adjustright {\f1\cgrid0 \row }\pard \nowidctlpar\intbl\adjustright {\f1\cgrid0 Dice/knucklebones,\cell \cell \cell \cell \cell \cell \cell \cell \cell \cell \cell \cell \cell }\pard \nowidctlpar\widctlpar\intbl\adjustright {\f1\cgrid0 \row }\pard \qr\nowidctlpar\intbl\adjustright {\f1\cgrid0 1 pair of \cell }\pard \nowidctlpar\intbl\adjustright {\f1\cgrid0 2 sp\cell 0,5\cell \cell \cell \cell \cell \cell \cell \cell \cell \cell \cell }\pard \nowidctlpar\widctlpar\intbl\adjustright {\f1\cgrid0 \row }\pard \nowidctlpar\intbl\adjustright {\f1\cgrid0 Dice/knucklebones,\cell \cell \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qr\nowidctlpar\intbl\adjustright {\f1\cgrid0 1 pair of,loaded \cell }\pard \nowidctlpar\intbl\adjustright {\f1\cgrid0 2-8 gp\cell 0,5\cell \cell \cell \cell \cell \cell \cell \cell \cell \cell \cell }\pard \nowidctlpar\widctlpar\intbl\adjustright {\f1\cgrid0 \row }\pard \nowidctlpar\intbl\adjustright {\f1\cgrid0 Drill, Iron \cell 5 gp\cell 5\cell \cell \cell \cell \cell \cell \cell \cell \cell \cell \cell }\pard \nowidctlpar\widctlpar\intbl\adjustright {\f1\cgrid0 \row }\pard \nowidctlpar\intbl\adjustright {\f1\cgrid0 Earspoon \cell 2 cp\cell 1\cell \cell \cell \cell \cell \cell \cell \cell \cell \cell \cell }\pard \nowidctlpar\widctlpar\intbl\adjustright {\f1\cgrid0 \row }\pard \nowidctlpar\intbl\adjustright {\f1\cgrid0 Fire-starting bow \cell 8 sp\cell 0,5\cell \cell \cell \cell \cell \cell \cell \cell \cell \cell \cell }\pard \nowidctlpar\widctlpar\intbl\adjustright {\f1\cgrid0 \row }\pard \nowidctlpar\intbl\adjustright {\f1\cgrid0 Fishhook \cell 1 cp\cell *\cell \cell \cell \cell \cell \cell \cell \cell \cell \cell \cell }\pard \nowidctlpar\widctlpar\intbl\adjustright {\f1\cgrid0 \row }\pard \nowidctlpar\intbl\adjustright {\f1\cgrid0 Fishing net \cell 1 gp/sf\cell 1/sf\cell \cell \cell \cell \cell \cell \cell \cell \cell \cell \cell }\pard \nowidctlpar\widctlpar\intbl\adjustright {\f1\cgrid0 \row }\pard \nowidctlpar\intbl\adjustright {\f1\cgrid0 Flint and steel \cell 1 sp\cell 0,3\cell \cell \cell \cell \cell \cell \cell \cell \cell \cell \cell }\pard \nowidctlpar\widctlpar\intbl\adjustright {\f1\cgrid0 \row }\pard \nowidctlpar\intbl\adjustright {\f1\cgrid0 Glass \cell 5 gp/sf\cell 2/sf\cell \cell \cell \cell \cell \cell \cell \cell \cell \cell \cell }\pard \nowidctlpar\widctlpar\intbl\adjustright {\f1\cgrid0 \row }\pard \nowidctlpar\intbl\adjustright {\f1\cgrid0 Glass bottle \cell 10 gp\cell 0,1\cell \cell \cell \cell \cell \cell \cell \cell \cell \cell \cell }\pard \nowidctlpar\widctlpar\intbl\adjustright {\f1\cgrid0 \row }\pard \nowidctlpar\intbl\adjustright {\f1\cgrid0 Glue, 2 oz pot of \cell 5 cp\cell 1\cell \cell \cell \cell \cell \cell \cell \cell \cell \cell \cell }\pard \nowidctlpar\widctlpar\intbl\adjustright {\f1\cgrid0 \row }\pard \nowidctlpar\intbl\adjustright {\f1\cgrid0 Grapnel \cell 7 gp\cell 7,5\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Grappling hook\cell 8 sp\cell 4\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Grindstone \cell 5 cp\cell (1-4)\cell \cell \cell \cell \cell \cell \cell \cell \cell \cell \cell }\pard \nowidctlpar\widctlpar\intbl\adjustright {\f1\cgrid0 \row }\pard \nowidctlpar\intbl\adjustright {\f1\cgrid0 Hacksaw \cell 2 gp\cell 2\cell \cell \cell \cell \cell \cell \cell \cell \cell \cell \cell }\pard \nowidctlpar\widctlpar\intbl\adjustright {\f1\cgrid0 \row }\pard \nowidctlpar\intbl\adjustright {\f1\cgrid0 Hairbrush \cell 7 cp\cell 0,5\cell \cell \cell \cell \cell \cell \cell \cell \cell \cell \cell }\pard \nowidctlpar\widctlpar\intbl\adjustright {\f1\cgrid0 \row }\pard \nowidctlpar\intbl\adjustright {\f1\cgrid0 Hammock \cell 2 gp\cell 2\cell \cell \cell \cell \cell \cell \cell \cell \cell \cell \cell }\pard \nowidctlpar\widctlpar\intbl\adjustright {\f1\cgrid0 \row }\pard \nowidctlpar\intbl\adjustright {\f1\cgrid0 Hourglass \cell 25 gp+\cell (0.5-3)\cell \cell \cell \cell \cell \cell \cell \cell \cell \cell \cell }\pard \nowidctlpar\widctlpar\intbl\adjustright {\f1\cgrid0 \row }\pard \nowidctlpar\intbl\adjustright {\f1\cgrid0 Ink, 2 oz pot of \cell 1 gp\cell 1\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Iron pot\cell 5 sp\cell 2\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Jar, Glass \cell 5 gp\cell 4\cell \cell \cell \cell \cell \cell \cell \cell \cell \cell \cell }\pard \nowidctlpar\widctlpar\intbl\adjustright {\f1\cgrid0 \row }\pard \nowidctlpar\intbl\adjustright {\f1\cgrid0 Jug, Clay \cell 15 bp\cell 5\cell \cell \cell \cell \cell \cell \cell \cell \cell \cell \cell }\pard \nowidctlpar\widctlpar\intbl\adjustright {\f1\cgrid0 \row }\pard \nowidctlpar\intbl\adjustright {\f1\cgrid0 Keg, Wooden 5 gal \cell 15 cp\cell 25\cell 5 gal/15 lb\cell \cell \cell \cell \cell \cell \cell \cell \cell \cell }\pard \nowidctlpar\widctlpar\intbl\adjustright {\f1\cgrid0 \row }\pard \nowidctlpar\intbl\adjustright {\f1\cgrid0 Ladder, 12' \cell 5 cp\cell 20\cell \cell \cell \cell \cell \cell \cell \cell \cell \cell \cell }\pard \nowidctlpar\widctlpar\intbl\adjustright {\f1\cgrid0 \row }\pard \nowidctlpar\intbl\adjustright {\f1\cgrid0 Lamp, Oil \cell 2 gp\cell 1\cell 8 hours\cell \cell \cell \cell \cell \cell \cell \cell \cell \cell }\pard \nowidctlpar\widctlpar\intbl\adjustright {\f1\cgrid0 \row }\pard \nowidctlpar\intbl\adjustright {\f1\cgrid0 Lantern, Beacon \cell 150 gp\cell 50\cell 2 hours\cell \cell \cell \cell \cell \cell \cell \cell \cell \cell }\pard \nowidctlpar\widctlpar\intbl\adjustright {\f1\cgrid0 \row }\pard \nowidctlpar\intbl\adjustright {\f1\cgrid0 Lantern, Bullseye \cell 12 gp\cell 3\cell 6 hours\cell \cell \cell \cell \cell \cell \cell \cell \cell \cell }\pard \nowidctlpar\widctlpar\intbl\adjustright {\f1\cgrid0 \row }\pard \nowidctlpar\intbl\adjustright {\f1\cgrid0 Lantern, Hooded \cell 7 gp\cell 2\cell 6 hours\cell \cell \cell \cell \cell \cell \cell \cell \cell \cell }\pard \nowidctlpar\widctlpar\intbl\adjustright {\f1\cgrid0 \row }\pard \nowidctlpar\intbl\adjustright {\f1\cgrid0 Lantern, Waterproof \cell 50 gp\cell 3\cell 6 hours\cell \cell \cell \cell \cell \cell \cell \cell \cell \cell }\pard \nowidctlpar\widctlpar\intbl\adjustright {\f1\cgrid0 \row }\pard \nowidctlpar\intbl\adjustright {\f1\cgrid0 Lard, Pint of \cell 5 bp\cell 2\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Lock, Good\cell 100 gp+\cell 1\cell \cell \cell \cell \cell \cell \cell \cell \cell \cell \cell }\pard \nowidctlpar\widctlpar\intbl\adjustright {\f1\cgrid0 \row }\pard \nowidctlpar\intbl\adjustright {\f1\cgrid0 Lock, poor\cell 20 gp\cell 1\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Magnifying glass \cell 100 gp+\cell (0.5-2)\cell \cell \cell \cell \cell \cell \cell \cell \cell \cell \cell }\pard \nowidctlpar\widctlpar\intbl\adjustright {\f1\cgrid0 \row }\pard \nowidctlpar\intbl\adjustright {\f1\cgrid0 Manacles, Pair of, &amp; key \cell 5 gp\cell (2-10)\cell \cell \cell \cell \cell \cell \cell \cell \cell \cell \cell }\pard \nowidctlpar\widctlpar\intbl\adjustright {\f1\cgrid0 \row }\pard \nowidctlpar\intbl\adjustright {\f1\cgrid0 Map of the known world \cell 1 gp+\cell 1\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Map or scroll case\cell 8 sp\cell 0,5\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Merchant's scale \cell 2 gp+\cell (1-12)\cell \cell \cell \cell \cell \cell \cell \cell \cell \cell \cell }\pard \nowidctlpar\widctlpar\intbl\adjustright {\f1\cgrid0 \row }\pard \nowidctlpar\intbl\adjustright {\f1\cgrid0 Metal file \cell 2 gp\cell 1\cell \cell \cell \cell \cell \cell \cell \cell \cell \cell \cell }\pard \nowidctlpar\widctlpar\intbl\adjustright {\f1\cgrid0 \row }\pard \nowidctlpar\intbl\adjustright {\f1\cgrid0 Mirror, Large, Metal \cell 10 gp\cell 10\cell \cell \cell \cell \cell \cell \cell \cell \cell \cell \cell }\pard \nowidctlpar\widctlpar\intbl\adjustright {\f1\cgrid0 \row }\pard \nowidctlpar\intbl\adjustright {\f1\cgrid0 Mirror, Small, Metal\cell 2 gp\cell 0,1\cell \cell \cell \cell \cell \cell \cell \cell \cell \cell \cell }\pard \nowidctlpar\widctlpar\intbl\adjustright {\f1\cgrid0 \row }\pard \nowidctlpar\intbl\adjustright {\f1\cgrid0 Mirror, Small, Silver \cell 20 gp\cell 2\cell \cell \cell \cell \cell \cell \cell \cell \cell \cell \cell }\pard \nowidctlpar\widctlpar\intbl\adjustright {\f1\cgrid0 \row }\pard \nowidctlpar\intbl\adjustright {\f1\cgrid0 Nails, Iron, 100 \cell 1 sp\cell 1\cell \cell \cell \cell \cell \cell \cell \cell \cell \cell \cell }\pard \nowidctlpar\widctlpar\intbl\adjustright {\f1\cgrid0 \row }\pard \nowidctlpar\intbl\adjustright {\f1\cgrid0 Oar \cell 5 sp\cell 5\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Oil, per flask, Greek fire\cell 10 gp\cell 2\cell \cell \cell \cell \cell \cell \cell \cell \cell \cell \cell }\pard \nowidctlpar\widctlpar\intbl\adjustright {\f1\cgrid0 \row }\pard \nowidctlpar\intbl\adjustright {\f1\cgrid0 Oil, per flask, Lamp\cell 6 cp\cell 1\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Paddle \cell 3 sp\cell 3,5\cell \cell \cell \cell \cell \cell \cell \cell \cell \cell \cell }\pard \nowidctlpar\widctlpar\intbl\adjustright {\f1\cgrid0 \row }\pard \nowidctlpar\intbl\adjustright {\f1\cgrid0 Padlock &amp; key \cell 5 gp\cell (2-8)\cell \cell \cell \cell \cell \cell \cell \cell \cell \cell \cell }\pard \nowidctlpar\widctlpar\intbl\adjustright {\f1\cgrid0 \row }\pard \nowidctlpar\intbl\adjustright {\f1\cgrid0 Padlock with poison\cell \cell \cell \cell \cell \cell \cell \cell \cell \cell \cell \cell \cell }\pard \nowidctlpar\widctlpar\intbl\adjustright {\f1\cgrid0 \row }\pard \qr\nowidctlpar\intbl\adjustright {\f1\cgrid0 reservoir &amp; key \cell }\pard \nowidctlpar\intbl\adjustright {\f1\cgrid0 12 gp\cell (2-8)\cell \cell \cell \cell \cell \cell \cell \cell \cell \cell \cell }\pard \nowidctlpar\widctlpar\intbl\adjustright {\f1\cgrid0 \row }\pard \nowidctlpar\intbl\adjustright {\f1\cgrid0 Pail \cell 7 cp\cell 1\cell \cell \cell \cell \cell \cell \cell \cell \cell \cell \cell }\pard \nowidctlpar\widctlpar\intbl\adjustright {\f1\cgrid0 \row }\pard \nowidctlpar\intbl\adjustright {\f1\cgrid0 Paint, 1 gallon of \cell 2 gp+\cell 10\cell \cell \cell \cell \cell \cell \cell \cell \cell \cell \cell }\pard \nowidctlpar\widctlpar\intbl\adjustright {\f1\cgrid0 \row }\pard \nowidctlpar\intbl\adjustright {\f1\cgrid0 Paint brush, Fine \cell 1 gp\cell 1\cell \cell \cell \cell \cell \cell \cell \cell \cell \cell \cell }\pard \nowidctlpar\widctlpar\intbl\adjustright {\f1\cgrid0 \row }\pard \nowidctlpar\intbl\adjustright {\f1\cgrid0 Paint brush, Large \cell 7 sp\cell 4\cell \cell \cell \cell \cell \cell \cell \cell \cell \cell \cell }\pard \nowidctlpar\widctlpar\intbl\adjustright {\f1\cgrid0 \row }\pard \nowidctlpar\intbl\adjustright {\f1\cgrid0 Paint brush, Medium \cell 5 sp\cell 2\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Paper (per sheet)\cell 2 gp\cell *\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Papyrus, (per sheet) \cell 8 sp\cell *\cell \cell \cell \cell \cell \cell \cell \cell \cell \cell \cell }\pard \nowidctlpar\widctlpar\intbl\adjustright {\f1\cgrid0 \row }\pard \nowidctlpar\intbl\adjustright {\f1\cgrid0 Parchment, (per sheet )\cell 1 gp\cell *\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Perfume, per vial\cell 5 gp\cell 0,1\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Pen, Fine, Wooden \cell 5 cp\cell 0,3\cell \cell \cell \cell \cell \cell \cell \cell \cell \cell \cell }\pard \nowidctlpar\widctlpar\intbl\adjustright {\f1\cgrid0 \row }\pard \nowidctlpar\intbl\adjustright {\f1\cgrid0 Pen, Quill \cell 8 bp\cell 0,2\cell \cell \cell \cell \cell \cell \cell \cell \cell \cell \cell }\pard \nowidctlpar\widctlpar\intbl\adjustright {\f1\cgrid0 \row }\pard \nowidctlpar\intbl\adjustright {\f1\cgrid0 Pick axe, Mining \cell 6 gp\cell 5\cell \cell \cell \cell \cell \cell \cell \cell \cell \cell \cell }\pard \nowidctlpar\widctlpar\intbl\adjustright {\f1\cgrid0 \row }\pard \nowidctlpar\intbl\adjustright {\f1\cgrid0 Pick Tooth, 5 score of \cell 1 cp\cell 0,1\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Piton\cell 3 cp\cell 0,5\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Pen, Fine, Metal \cell 1 sp\cell 0,5\cell \cell \cell \cell \cell \cell \cell \cell \cell \cell \cell }\pard \nowidctlpar\widctlpar\intbl\adjustright {\f1\cgrid0 \row }\pard \nowidctlpar\intbl\adjustright {\f1\cgrid0 Pipe, Smoking \cell 1 cp+\cell 0,5\cell \cell \cell \cell \cell \cell \cell \cell \cell \cell \cell }\pard \nowidctlpar\widctlpar\intbl\adjustright {\f1\cgrid0 \row }\pard \nowidctlpar\intbl\adjustright {\f1\cgrid0 Pipeweed/tobacco,\cell \cell \cell \cell \cell \cell \cell \cell \cell \cell \cell \cell \cell }\pard \nowidctlpar\widctlpar\intbl\adjustright {\f1\cgrid0 \row }\pard \qr\nowidctlpar\intbl\adjustright {\f1\cgrid0 8 oz pouch of \cell }\pard \nowidctlpar\intbl\adjustright {\f1\cgrid0 1 gp+\cell 0,5\cell \cell \cell \cell \cell \cell \cell \cell \cell \cell \cell }\pard \nowidctlpar\widctlpar\intbl\adjustright {\f1\cgrid0 \row }\pard \nowidctlpar\intbl\adjustright {\f1\cgrid0 Pliers \cell 1 gp\cell 2,5\cell \cell \cell \cell \cell \cell \cell \cell \cell \cell \cell }\pard \nowidctlpar\widctlpar\intbl\adjustright {\f1\cgrid0 \row }\pard \nowidctlpar\intbl\adjustright {\f1\cgrid0 Pole, 10' \cell 3 bp\cell 10\cell \cell \cell \cell \cell \cell \cell \cell \cell \cell \cell }\pard \nowidctlpar\widctlpar\intbl\adjustright {\f1\cgrid0 \row }\pard \nowidctlpar\intbl\adjustright {\f1\cgrid0 Pot, Iron cooking \cell 3 cp\cell 5\cell \cell \cell \cell \cell \cell \cell \cell \cell \cell \cell }\pard \nowidctlpar\widctlpar\intbl\adjustright {\f1\cgrid0 \row }\pard \nowidctlpar\intbl\adjustright {\f1\cgrid0 Pouch, Belt, Large \cell 1 gp\cell 1\cell \cell \cell \cell \cell \cell \cell \cell \cell \cell \cell }\pard \nowidctlpar\widctlpar\intbl\adjustright {\f1\cgrid0 \row }\pard \nowidctlpar\intbl\adjustright {\f1\cgrid0 Pouch, Belt, Small \cell 8 sp\cell 0,5\cell \cell \cell \cell \cell \cell \cell \cell \cell \cell \cell }\pard \nowidctlpar\widctlpar\intbl\adjustright {\f1\cgrid0 \row }\pard \nowidctlpar\intbl\adjustright {\f1\cgrid0 Pulley \cell 25 gp\cell 0,5\cell \cell \cell \cell \cell \cell \cell \cell \cell \cell \cell }\pard \nowidctlpar\widctlpar\intbl\adjustright {\f1\cgrid0 \row }\pard \nowidctlpar\intbl\adjustright {\f1\cgrid0 Purse \cell 1 cp\cell 0,2\cell \cell \cell \cell \cell \cell \cell \cell \cell \cell \cell }\pard \nowidctlpar\widctlpar\intbl\adjustright {\f1\cgrid0 \row }\pard \nowidctlpar\intbl\adjustright {\f1\cgrid0 Quilt \cell 2 sp\cell 10\cell \cell \cell \cell \cell \cell \cell \cell \cell \cell \cell }\pard \nowidctlpar\widctlpar\intbl\adjustright {\f1\cgrid0 \row }\pard \nowidctlpar\intbl\adjustright {\f1\cgrid0 Quiver, 1 dozen arrows cap\cell 8 cp\cell 3\cell \cell \cell \cell \cell \cell \cell \cell \cell \cell \cell }\pard \nowidctlpar\widctlpar\intbl\adjustright {\f1\cgrid0 \row }\pard \nowidctlpar\intbl\adjustright {\f1\cgrid0 Quiver, 1 score arrows cap\cell 12 cp\cell 4\cell \cell \cell \cell \cell \cell \cell \cell \cell \cell \cell }\pard \nowidctlpar\widctlpar\intbl\adjustright {\f1\cgrid0 \row }\pard \nowidctlpar\intbl\adjustright {\f1\cgrid0 Quiver, 1 score bolts cap\cell 1 sp\cell 3,5\cell \cell \cell \cell \cell \cell \cell \cell \cell \cell \cell }\pard \nowidctlpar\widctlpar\intbl\adjustright {\f1\cgrid0 \row }\pard \nowidctlpar\intbl\adjustright {\f1\cgrid0 Quiver,2 score bolts cap\cell 2 sp\cell 6\cell \cell \cell \cell \cell \cell \cell \cell \cell \cell \cell }\pard \nowidctlpar\widctlpar\intbl\adjustright {\f1\cgrid0 \row }\pard \nowidctlpar\intbl\adjustright {\f1\cgrid0 Razor \cell 1 gp\cell 0,5\cell \cell \cell \cell \cell \cell \cell \cell \cell \cell \cell }\pard \nowidctlpar\widctlpar\intbl\adjustright {\f1\cgrid0 \row }\pard \nowidctlpar\intbl\adjustright {\f1\cgrid0 Rocket, Signal \cell 25 gp\cell 3\cell \cell \cell \cell \cell \cell \cell \cell \cell \cell \cell }\pard \nowidctlpar\widctlpar\intbl\adjustright {\f1\cgrid0 \row }\pard \nowidctlpar\intbl\adjustright {\f1\cgrid0 Rope, 50' hemp \cell 5 sp\cell 7,5\cell \cell \cell \cell \cell \cell \cell \cell \cell \cell \cell }\pard \nowidctlpar\widctlpar\intbl\adjustright {\f1\cgrid0 \row }\pard \nowidctlpar\intbl\adjustright {\f1\cgrid0 Rope, 50' superior \cell 1 gp\cell 10\cell \cell \cell \cell \cell \cell \cell \cell \cell \cell \cell }\pard \nowidctlpar\widctlpar\intbl\adjustright {\f1\cgrid0 \row }\pard \nowidctlpar\intbl\adjustright {\f1\cgrid0 Rope, 50' silk \cell 15 gp\cell 5\cell \cell \cell \cell \cell \cell \cell \cell \cell \cell \cell }\pard \nowidctlpar\widctlpar\intbl\adjustright {\f1\cgrid0 \row }\pard \nowidctlpar\intbl\adjustright {\f1\cgrid0 Sack, Large \cell 3 sp\cell 2\cell \cell \cell \cell \cell \cell \cell \cell \cell \cell \cell }\pard \nowidctlpar\widctlpar\intbl\adjustright {\f1\cgrid0 \row }\pard \nowidctlpar\intbl\adjustright {\f1\cgrid0 Sack, Small \cell 8 bp\cell 0,5\cell \cell \cell \cell \cell \cell \cell \cell \cell \cell \cell }\pard \nowidctlpar\widctlpar\intbl\adjustright {\f1\cgrid0 \row }\pard \nowidctlpar\intbl\adjustright {\f1\cgrid0 Saw, One man \cell 2 gp\cell 3\cell \cell \cell \cell \cell \cell \cell \cell \cell \cell \cell }\pard \nowidctlpar\widctlpar\intbl\adjustright {\f1\cgrid0 \row }\pard \nowidctlpar\intbl\adjustright {\f1\cgrid0 Saw, Two man \cell 12 gp\cell 20\cell \cell \cell \cell \cell \cell \cell \cell \cell \cell \cell }\pard \nowidctlpar\widctlpar\intbl\adjustright {\f1\cgrid0 \row }\pard \nowidctlpar\intbl\adjustright {\f1\cgrid0 Scabbard, Sword, Bastard \cell 3 gp\cell 1,5\cell \cell \cell \cell \cell \cell \cell \cell \cell \cell \cell }\pard \nowidctlpar\widctlpar\intbl\adjustright {\f1\cgrid0 \row }\pard \nowidctlpar\intbl\adjustright {\f1\cgrid0 Scabbard, Sword, Broad \cell 2 gp\cell 1\cell \cell \cell \cell \cell \cell \cell \cell \cell \cell \cell }\pard \nowidctlpar\widctlpar\intbl\adjustright {\f1\cgrid0 \row }\pard \nowidctlpar\intbl\adjustright {\f1\cgrid0 Scabbard, Sword, Katana \cell 3 gp\cell 1,5\cell \cell \cell \cell \cell \cell \cell \cell \cell \cell \cell }\pard \nowidctlpar\widctlpar\intbl\adjustright {\f1\cgrid0 \row }\pard \nowidctlpar\intbl\adjustright {\f1\cgrid0 Scabbard, Sword, Long \cell 2 gp\cell 1\cell \cell \cell \cell \cell \cell \cell \cell \cell \cell \cell }\pard \nowidctlpar\widctlpar\intbl\adjustright {\f1\cgrid0 \row }\pard \nowidctlpar\intbl\adjustright {\f1\cgrid0 Scabbard, Sword, Ninja-to \cell 1 gp+\cell 0,5\cell \cell \cell \cell \cell \cell \cell \cell \cell \cell \cell }\pard \nowidctlpar\widctlpar\intbl\adjustright {\f1\cgrid0 \row }\pard \nowidctlpar\intbl\adjustright {\f1\cgrid0 Scabbard, Sword, Rapier \cell 2 gp\cell 1\cell \cell \cell \cell \cell \cell \cell \cell \cell \cell \cell }\pard \nowidctlpar\widctlpar\intbl\adjustright {\f1\cgrid0 \row }\pard \nowidctlpar\intbl\adjustright {\f1\cgrid0 Scabbard, Sword, Scimitar \cell 2 gp\cell 1\cell \cell \cell \cell \cell \cell \cell \cell \cell \cell \cell }\pard \nowidctlpar\widctlpar\intbl\adjustright {\f1\cgrid0 \row }\pard \nowidctlpar\intbl\adjustright {\f1\cgrid0 Scabbard, Sword, Short \cell 1 gp\cell 0,5\cell \cell \cell \cell \cell \cell \cell \cell \cell \cell \cell }\pard \nowidctlpar\widctlpar\intbl\adjustright {\f1\cgrid0 \row }\pard \nowidctlpar\intbl\adjustright {\f1\cgrid0 Scabbard, Sword, 2-handed \cell 4 gp\cell 2\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Sealing Wax (per lb)\cell 1 gp\cell 1\cell \cell \cell \cell \cell \cell \cell \cell \cell \cell \cell }\pard \nowidctlpar\widctlpar\intbl\adjustright {\f1\cgrid0 \row }\pard \nowidctlpar\intbl\adjustright {\f1\cgrid0 Sewing needle\cell 5 sp\cell *\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Sheath, Dagger or knife \cell 6 sp\cell 0,5\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Signal whistle\cell 8 sp\cell 0,1\cell \cell \cell \cell \cell \cell \cell \cell \cell \cell \cell }\pard \nowidctlpar\widctlpar\intbl\adjustright {\f1\cgrid0 \row }\pard \nowidctlpar\intbl\adjustright {\f1\cgrid0 Signet ring or personal seal\cell 5 gp\cell 0,1\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Skin, Water/wine \cell 15 cp\cell 0,5\cell \cell \cell \cell \cell \cell \cell \cell \cell \cell \cell }\pard \nowidctlpar\widctlpar\intbl\adjustright {\f1\cgrid0 \row }\pard \nowidctlpar\intbl\adjustright {\f1\cgrid0 Soap,5 oz bar of \cell 2 cp\cell 0,3\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Soap (per lb)\cell 5 sp\cell 1\cell \cell \cell \cell \cell \cell \cell \cell \cell \cell \cell }\pard \nowidctlpar\widctlpar\intbl\adjustright {\f1\cgrid0 \row }\trowd \trgaph54\trleft-54 \clvertalt\clbrdrl\brdrs\brdrw15 \cltxlrtb \cellx2856\clvertalt\clbrdrl\brdrs\brdrw15 \cltxlrtb \cellx4249\clvertalt\clbrdrl\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Spade/shovel \cell 4 gp\cell 6\cell \cell \cell \cell \cell \cell \cell \cell \cell \cell \cell }\pard \nowidctlpar\widctlpar\intbl\adjustright {\f1\cgrid0 \row }\pard \nowidctlpar\intbl\adjustright {\f1\cgrid0 Spike, Iron, Large \cell 1 bp\cell 1\cell \cell \cell \cell \cell \cell \cell \cell \cell \cell \cell }\pard \nowidctlpar\widctlpar\intbl\adjustright {\f1\cgrid0 \row }\pard \nowidctlpar\intbl\adjustright {\f1\cgrid0 Spyglass \cell 1000 gp\cell 2\cell \cell \cell \cell \cell \cell \cell \cell \cell \cell \cell }\pard \nowidctlpar\widctlpar\intbl\adjustright {\f1\cgrid0 \row }\pard \nowidctlpar\intbl\adjustright {\f1\cgrid0 String,50' \cell 1 cp\cell 1\cell \cell \cell \cell \cell \cell \cell \cell \cell \cell \cell }\pard \nowidctlpar\widctlpar\intbl\adjustright {\f1\cgrid0 \row }\pard \nowidctlpar\intbl\adjustright {\f1\cgrid0 Sundial \cell 8 gp\cell 50\cell \cell \cell \cell \cell \cell \cell \cell \cell \cell \cell }\pard \nowidctlpar\widctlpar\intbl\adjustright {\f1\cgrid0 \row }\pard \nowidctlpar\intbl\adjustright {\f1\cgrid0 Tent, Adequate:large \cell 75 gp\cell 75\cell 80 lsp\cell \cell \cell \cell \cell \cell \cell \cell \cell \cell }\pard \nowidctlpar\widctlpar\intbl\adjustright {\f1\cgrid0 \row }\pard \qr\nowidctlpar\intbl\adjustright {\f1\cgrid0 Medium \cell }\pard \nowidctlpar\intbl\adjustright {\f1\cgrid0 50 gp\cell 60\cell 80 lsp\cell \cell \cell \cell \cell \cell \cell \cell \cell \cell }\pard \nowidctlpar\widctlpar\intbl\adjustright {\f1\cgrid0 \row }\pard \qr\nowidctlpar\intbl\adjustright {\f1\cgrid0 Small \cell }\pard \nowidctlpar\intbl\adjustright {\f1\cgrid0 30 gp\cell 50\cell 80 lsp\cell \cell \cell \cell \cell \cell \cell \cell \cell \cell }\pard \nowidctlpar\widctlpar\intbl\adjustright {\f1\cgrid0 \row }\pard \nowidctlpar\intbl\adjustright {\f1\cgrid0 Tent, Good:Large \cell 200 gp\cell 100\cell 120 lsp\cell \cell \cell \cell \cell \cell \cell \cell \cell \cell }\pard \nowidctlpar\widctlpar\intbl\adjustright {\f1\cgrid0 \row }\pard \qr\nowidctlpar\intbl\adjustright {\f1\cgrid0 Medium \cell }\pard \nowidctlpar\intbl\adjustright {\f1\cgrid0 120 gp\cell 80\cell 120 lsp\cell \cell \cell \cell \cell \cell \cell \cell \cell \cell }\pard \nowidctlpar\widctlpar\intbl\adjustright {\f1\cgrid0 \row }\pard \qr\nowidctlpar\intbl\adjustright {\f1\cgrid0 Small \cell }\pard \nowidctlpar\intbl\adjustright {\f1\cgrid0 75 gp\cell 60\cell 120 lsp\cell \cell \cell \cell \cell \cell \cell \cell \cell \cell }\pard \nowidctlpar\widctlpar\intbl\adjustright {\f1\cgrid0 \row }\pard \nowidctlpar\intbl\adjustright {\f1\cgrid0 Tent, Poor:Large \cell 30 gp\cell 60\cell 40 lsp\cell \cell \cell \cell \cell \cell \cell \cell \cell \cell }\pard \nowidctlpar\widctlpar\intbl\adjustright {\f1\cgrid0 \row }\pard \qr\nowidctlpar\intbl\adjustright {\f1\cgrid0 Medium \cell }\pard \nowidctlpar\intbl\adjustright {\f1\cgrid0 20 gp\cell 45\cell 40 lsp\cell \cell \cell \cell \cell \cell \cell \cell \cell \cell }\pard \nowidctlpar\widctlpar\intbl\adjustright {\f1\cgrid0 \row }\pard \qr\nowidctlpar\intbl\adjustright {\f1\cgrid0 Small \cell }\pard \nowidctlpar\intbl\adjustright {\f1\cgrid0 10 gp\cell 35\cell 40 lsp\cell \cell \cell \cell \cell \cell \cell \cell \cell \cell }\pard \nowidctlpar\widctlpar\intbl\adjustright {\f1\cgrid0 \row }\pard \nowidctlpar\intbl\adjustright {\f1\cgrid0 Tent, Superior:Large \cell 400 gp\cell 150\cell 180 lsp\cell \cell \cell \cell \cell \cell \cell \cell \cell \cell }\pard \nowidctlpar\widctlpar\intbl\adjustright {\f1\cgrid0 \row }\pard \qr\nowidctlpar\intbl\adjustright {\f1\cgrid0 Medium \cell }\pard \nowidctlpar\intbl\adjustright {\f1\cgrid0 300 gp\cell 100\cell 180 lsp\cell \cell \cell \cell \cell \cell \cell \cell \cell \cell }\pard \nowidctlpar\widctlpar\intbl\adjustright {\f1\cgrid0 \row }\pard \qr\nowidctlpar\intbl\adjustright {\f1\cgrid0 Small \cell }\pard \nowidctlpar\intbl\adjustright {\f1\cgrid0 200 gp\cell 75\cell 180 lsp\cell \cell \cell \cell \cell \cell \cell \cell \cell \cell }\pard \nowidctlpar\widctlpar\intbl\adjustright {\f1\cgrid0 \row }\pard \nowidctlpar\intbl\adjustright {\f1\cgrid0 Thieves' picks &amp; tools \cell 30 gp\cell 1\cell \cell \cell \cell \cell \cell \cell \cell \cell \cell \cell }\pard \nowidctlpar\widctlpar\intbl\adjustright {\f1\cgrid0 \row }\pard \nowidctlpar\intbl\adjustright {\f1\cgrid0 Tinder Box with flint &amp; steel\cell 2 gp\cell 1,5\cell \cell \cell \cell \cell \cell \cell \cell \cell \cell \cell }\pard \nowidctlpar\widctlpar\intbl\adjustright {\f1\cgrid0 \row }\pard \nowidctlpar\intbl\adjustright {\f1\cgrid0 Torch, Normal \cell 1 cp\cell 2,5\cell 6 turns\cell \cell \cell \cell \cell \cell \cell \cell \cell \cell }\pard \nowidctlpar\widctlpar\intbl\adjustright {\f1\cgrid0 \row }\pard \nowidctlpar\intbl\adjustright {\f1\cgrid0 Torch, Small \cell 3 bp\cell 1\cell 1 turns\cell \cell \cell \cell \cell \cell \cell \cell \cell \cell }\pard \nowidctlpar\widctlpar\intbl\adjustright {\f1\cgrid0 \row }\pard \nowidctlpar\intbl\adjustright {\f1\cgrid0 Vellum, 1 sheet \cell 8 gp\cell 0,1\cell \cell \cell \cell \cell \cell \cell \cell \cell \cell \cell }\pard \nowidctlpar\widctlpar\intbl\adjustright {\f1\cgrid0 \row }\pard \nowidctlpar\intbl\adjustright {\f1\cgrid0 Vial, Ceramic \cell 1 gp\cell 2,5\cell \cell \cell \cell \cell \cell \cell \cell \cell \cell \cell }\pard \nowidctlpar\widctlpar\intbl\adjustright {\f1\cgrid0 \row }\pard \nowidctlpar\intbl\adjustright {\f1\cgrid0 Vial, Crystal \cell 3 gp\cell 3\cell \cell \cell \cell \cell \cell \cell \cell \cell \cell \cell }\pard \nowidctlpar\widctlpar\intbl\adjustright {\f1\cgrid0 \row }\pard \nowidctlpar\intbl\adjustright {\f1\cgrid0 Vial, Metal \cell 5 gp\cell 4\cell \cell \cell \cell \cell \cell \cell \cell \cell \cell \cell }\pard \nowidctlpar\widctlpar\intbl\adjustright {\f1\cgrid0 \row }\pard \nowidctlpar\intbl\adjustright {\f1\cgrid0 Wallet \cell 1 gp\cell 0,5\cell \cell \cell \cell \cell \cell \cell \cell \cell \cell \cell }\pard \nowidctlpar\widctlpar\intbl\adjustright {\f1\cgrid0 \row }\pard \nowidctlpar\intbl\adjustright {\f1\cgrid0 Water Clock \cell 1000 gp\cell 200\cell \cell \cell \cell \cell \cell \cell \cell \cell \cell \cell }\pard \nowidctlpar\widctlpar\intbl\adjustright {\f1\cgrid0 \row }\pard \nowidctlpar\intbl\adjustright {\f1\cgrid0 Wax, Candle, lb \cell 1 gp\cell 1\cell \cell \cell \cell \cell \cell \cell \cell \cell \cell \cell }\pard \nowidctlpar\widctlpar\intbl\adjustright {\f1\cgrid0 \row }\pard \nowidctlpar\intbl\adjustright {\f1\cgrid0 Wax, Sealing, lb \cell 2 gp\cell 1\cell \cell \cell \cell \cell \cell \cell \cell \cell \cell \cell }\pard \nowidctlpar\widctlpar\intbl\adjustright {\f1\cgrid0 \row }\pard \nowidctlpar\intbl\adjustright {\f1\cgrid0 Whetstone \cell 1-9 cp\cell (0.5-2)\cell \cell \cell \cell \cell \cell \cell \cell \cell \cell \cell }\pard \nowidctlpar\widctlpar\intbl\adjustright {\f1\cgrid0 \row }\pard \nowidctlpar\intbl\adjustright {\f1\cgrid0 Whistle \cell 1 gp\cell 0,5\cell \cell \cell \cell \cell \cell \cell \cell \cell \cell \cell }\pard \nowidctlpar\widctlpar\intbl\adjustright {\f1\cgrid0 \row }\pard \nowidctlpar\intbl\adjustright {\f1\cgrid0 Wig\cell 2 gp\cell 0,5\cell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txlrtb \cellx6700\clvertalt\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ineskin\cell 8 sp\cell 1\cell \cell \cell \cell \cell \cell \cell \cell \cell \cell \cell }\pard \nowidctlpar\widctlpar\intbl\adjustright {\f1\cgrid0 \row }\pard \nowidctlpar\intbl\adjustright {\f1\cgrid0 Winter Blanket\cell 5 sp\cell 3\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txlrtb \cellx6700\clvertalt\clbrdrb\brdrs\brdrw15 \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riting ink, vial\cell 8 gp\cell 0,1\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Musical Instruments\cell Cost\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Bandore \cell 15 gp\cell 10\cell \cell \cell \cell \cell \cell \cell \cell \cell \cell \cell }\pard \nowidctlpar\widctlpar\intbl\adjustright {\f1\cgrid0 \row }\pard \nowidctlpar\intbl\adjustright {\f1\cgrid0 Chime \cell 2 gp+\cell (1-20)\cell \cell \cell \cell \cell \cell \cell \cell \cell \cell \cell }\pard \nowidctlpar\widctlpar\intbl\adjustright {\f1\cgrid0 \row }\pard \nowidctlpar\intbl\adjustright {\f1\cgrid0 Drum \cell 4 gp\cell 20\cell \cell \cell \cell \cell \cell \cell \cell \cell \cell \cell }\pard \nowidctlpar\widctlpar\intbl\adjustright {\f1\cgrid0 \row }\pard \nowidctlpar\intbl\adjustright {\f1\cgrid0 Fife \cell 5 gp\cell 10\cell \cell \cell \cell \cell \cell \cell \cell \cell \cell \cell }\pard \nowidctlpar\widctlpar\intbl\adjustright {\f1\cgrid0 \row }\pard \nowidctlpar\intbl\adjustright {\f1\cgrid0 Flute \cell 16 gp\cell 5\cell \cell \cell \cell \cell \cell \cell \cell \cell \cell \cell }\pard \nowidctlpar\widctlpar\intbl\adjustright {\f1\cgrid0 \row }\pard \nowidctlpar\intbl\adjustright {\f1\cgrid0 Gong \cell 5 gp\cell (.5-10)\cell \cell \cell \cell \cell \cell \cell \cell \cell \cell \cell }\pard \nowidctlpar\widctlpar\intbl\adjustright {\f1\cgrid0 \row }\pard \nowidctlpar\intbl\adjustright {\f1\cgrid0 Harp \cell 50 gp+\cell 25\cell \cell \cell \cell \cell \cell \cell \cell \cell \cell \cell }\pard \nowidctlpar\widctlpar\intbl\adjustright {\f1\cgrid0 \row }\pard \nowidctlpar\intbl\adjustright {\f1\cgrid0 Horn \cell 6 gp\cell 7,5\cell \cell \cell \cell \cell \cell \cell \cell \cell \cell \cell }\pard \nowidctlpar\widctlpar\intbl\adjustright {\f1\cgrid0 \row }\pard \nowidctlpar\intbl\adjustright {\f1\cgrid0 Lute \cell 25 gp\cell 15\cell \cell \cell \cell \cell \cell \cell \cell \cell \cell \cell }\pard \nowidctlpar\widctlpar\intbl\adjustright {\f1\cgrid0 \row }\pard \nowidctlpar\intbl\adjustright {\f1\cgrid0 Lyre \cell 27 gp\cell 10\cell \cell \cell \cell \cell \cell \cell \cell \cell \cell \cell }\pard \nowidctlpar\widctlpar\intbl\adjustright {\f1\cgrid0 \row }\pard \nowidctlpar\intbl\adjustright {\f1\cgrid0 Mandolin \cell 28 gp\cell 15\cell \cell \cell \cell \cell \cell \cell \cell \cell \cell \cell }\pard \nowidctlpar\widctlpar\intbl\adjustright {\f1\cgrid0 \row }\pard \nowidctlpar\intbl\adjustright {\f1\cgrid0 Pipes \cell 2 gp\cell 5\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Rebec &amp; bow \cell 30 gp\cell 15\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Provisions\cell Cost\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le,pint of \cell 1 cp\cell \cell \cell \cell \cell \cell \cell \cell \cell \cell \cell \cell }\pard \nowidctlpar\widctlpar\intbl\adjustright {\f1\cgrid0 \row }\pard \nowidctlpar\intbl\adjustright {\f1\cgrid0 Ale,dark,pint of \cell 3 cp\cell \cell \cell \cell \cell \cell \cell \cell \cell \cell \cell \cell }\pard \nowidctlpar\widctlpar\intbl\adjustright {\f1\cgrid0 \row }\pard \nowidctlpar\intbl\adjustright {\f1\cgrid0 Beer,heavy,pint of \cell 1 sp\cell \cell \cell \cell \cell \cell \cell \cell \cell \cell \cell \cell }\pard \nowidctlpar\widctlpar\intbl\adjustright {\f1\cgrid0 \row }\pard \nowidctlpar\intbl\adjustright {\f1\cgrid0 Beer,light,pint of \cell 4 cp\cell \cell \cell \cell \cell \cell \cell \cell \cell \cell \cell \cell }\pard \nowidctlpar\widctlpar\intbl\adjustright {\f1\cgrid0 \row }\pard \nowidctlpar\intbl\adjustright {\f1\cgrid0 Brandy,pint of \cell 1 sp+\cell \cell \cell \cell \cell \cell \cell \cell \cell \cell \cell \cell }\pard \nowidctlpar\widctlpar\intbl\adjustright {\f1\cgrid0 \row }\pard \nowidctlpar\intbl\adjustright {\f1\cgrid0 Bread,loaf of \cell 7 bp\cell 2,5\cell \cell \cell \cell \cell \cell \cell \cell \cell \cell \cell }\pard \nowidctlpar\widctlpar\intbl\adjustright {\f1\cgrid0 \row }\pard \nowidctlpar\intbl\adjustright {\f1\cgrid0 Butter per lb.\cell 2 sp\cell 1\cell \cell \cell \cell \cell \cell \cell \cell \cell \cell \cell }\pard \nowidctlpar\widctlpar\intbl\adjustright {\f1\cgrid0 \row }\pard \nowidctlpar\intbl\adjustright {\f1\cgrid0 Cider,pint of \cell 8 cp\cell \cell \cell \cell \cell \cell \cell \cell \cell \cell \cell \cell }\pard \nowidctlpar\widctlpar\intbl\adjustright {\f1\cgrid0 \row }\pard \nowidctlpar\intbl\adjustright {\f1\cgrid0 Cider, Tun (250 ga)\cell 8\cell 2050\cell \cell \cell \cell \cell \cell \cell \cell \cell \cell \cell }\pard \nowidctlpar\widctlpar\intbl\adjustright {\f1\cgrid0 \row }\pard \nowidctlpar\intbl\adjustright {\f1\cgrid0 Dry Rations (7 days)\cell 10\cell \cell \cell \cell \cell \cell \cell \cell \cell \cell \cell \cell }\pard \nowidctlpar\widctlpar\intbl\adjustright {\f1\cgrid0 \row }\pard \nowidctlpar\intbl\adjustright {\f1\cgrid0 Eggs (100)\cell 8 sp\cell \cell \cell \cell \cell \cell \cell \cell \cell \cell \cell \cell }\pard \nowidctlpar\widctlpar\intbl\adjustright {\f1\cgrid0 \row }\pard \nowidctlpar\intbl\adjustright {\f1\cgrid0 Eggs (24)\cell 2 sp\cell \cell \cell \cell \cell \cell \cell \cell \cell \cell \cell \cell }\pard \nowidctlpar\widctlpar\intbl\adjustright {\f1\cgrid0 \row }\pard \nowidctlpar\intbl\adjustright {\f1\cgrid0 Figs (lb)\cell 3 sp\cell 1\cell \cell \cell \cell \cell \cell \cell \cell \cell \cell \cell }\pard \nowidctlpar\widctlpar\intbl\adjustright {\f1\cgrid0 \row }\pard \nowidctlpar\intbl\adjustright {\f1\cgrid0 Firewood (day)\cell 1 cp\cell \cell \cell \cell \cell \cell \cell \cell \cell \cell \cell \cell }\pard \nowidctlpar\widctlpar\intbl\adjustright {\f1\cgrid0 \row }\pard \nowidctlpar\intbl\adjustright {\f1\cgrid0 Fish, Herring, Salted (100)\cell 1\cell \cell \cell \cell \cell \cell \cell \cell \cell \cell \cell \cell }\pard \nowidctlpar\widctlpar\intbl\adjustright {\f1\cgrid0 \row }\pard \nowidctlpar\intbl\adjustright {\f1\cgrid0 Fish, Pickled, Barrel \cell 3\cell \cell \cell \cell \cell \cell \cell \cell \cell \cell \cell \cell }\pard \nowidctlpar\widctlpar\intbl\adjustright {\f1\cgrid0 \row }\pard \nowidctlpar\intbl\adjustright {\f1\cgrid0 Flour,10 lb bag of \cell 6 sp\cell 10\cell \cell \cell \cell \cell \cell \cell \cell \cell \cell \cell }\pard \nowidctlpar\widctlpar\intbl\adjustright {\f1\cgrid0 \row }\pard \nowidctlpar\intbl\adjustright {\f1\cgrid0 Food, Merchant's meal \cell 1 sp\cell \cell \cell \cell \cell \cell \cell \cell \cell \cell \cell \cell }\pard \nowidctlpar\widctlpar\intbl\adjustright {\f1\cgrid0 \row }\pard \nowidctlpar\intbl\adjustright {\f1\cgrid0 Food, Rich meal \cell 1 gp\cell \cell \cell \cell \cell \cell \cell \cell \cell \cell \cell \cell }\pard \nowidctlpar\widctlpar\intbl\adjustright {\f1\cgrid0 \row }\pard \nowidctlpar\intbl\adjustright {\f1\cgrid0 Grain, Horse meal, 1 day \cell 1 cp\cell 5\cell \cell \cell \cell \cell \cell \cell \cell \cell \cell \cell }\pard \nowidctlpar\widctlpar\intbl\adjustright {\f1\cgrid0 \row }\pard \nowidctlpar\intbl\adjustright {\f1\cgrid0 Grog, Pint of \cell 3 cp\cell \cell \cell \cell \cell \cell \cell \cell \cell \cell \cell \cell }\pard \nowidctlpar\widctlpar\intbl\adjustright {\f1\cgrid0 \row }\pard \nowidctlpar\intbl\adjustright {\f1\cgrid0 Herbs (Common, lb)\cell 5 cp\cell 1\cell \cell \cell \cell \cell \cell \cell \cell \cell \cell \cell }\pard \nowidctlpar\widctlpar\intbl\adjustright {\f1\cgrid0 \row }\pard \nowidctlpar\intbl\adjustright {\f1\cgrid0 Juice, Apple, Pint of \cell 8 bp\cell \cell \cell \cell \cell \cell \cell \cell \cell \cell \cell \cell }\pard \nowidctlpar\widctlpar\intbl\adjustright {\f1\cgrid0 \row }\pard \nowidctlpar\intbl\adjustright {\f1\cgrid0 Juice, Grape, Pint of \cell 8 bp\cell \cell \cell \cell \cell \cell \cell \cell \cell \cell \cell \cell }\pard \nowidctlpar\widctlpar\intbl\adjustright {\f1\cgrid0 \row }\pard \nowidctlpar\intbl\adjustright {\f1\cgrid0 Juice, Orange, Pint of \cell 9 bp\cell \cell \cell \cell \cell \cell \cell \cell \cell \cell \cell \cell }\pard \nowidctlpar\widctlpar\intbl\adjustright {\f1\cgrid0 \row }\pard \nowidctlpar\intbl\adjustright {\f1\cgrid0 Juice, Tomato, Pint of \cell 7 bp\cell \cell \cell \cell \cell \cell \cell \cell \cell \cell \cell \cell }\pard \nowidctlpar\widctlpar\intbl\adjustright {\f1\cgrid0 \row }\pard \nowidctlpar\intbl\adjustright {\f1\cgrid0 Mead, Pint of \cell 5 cp\cell \cell \cell \cell \cell \cell \cell \cell \cell \cell \cell \cell }\pard \nowidctlpar\widctlpar\intbl\adjustright {\f1\cgrid0 \row }\pard \nowidctlpar\intbl\adjustright {\f1\cgrid0 Milk, Cow, Pint of \cell 2 cp\cell \cell \cell \cell \cell \cell \cell \cell \cell \cell \cell \cell }\pard \nowidctlpar\widctlpar\intbl\adjustright {\f1\cgrid0 \row }\pard \nowidctlpar\intbl\adjustright {\f1\cgrid0 Milk, Goat, Pint of \cell 1 cp\cell \cell \cell \cell \cell \cell \cell \cell \cell \cell \cell \cell }\pard \nowidctlpar\widctlpar\intbl\adjustright {\f1\cgrid0 \row }\pard \nowidctlpar\intbl\adjustright {\f1\cgrid0 Nuts (lb)\cell 1\cell 1\cell \cell \cell \cell \cell \cell \cell \cell \cell \cell \cell }\pard \nowidctlpar\widctlpar\intbl\adjustright {\f1\cgrid0 \row }\pard \nowidctlpar\intbl\adjustright {\f1\cgrid0 Raisins (lb)\cell 2 sp\cell 1\cell \cell \cell \cell \cell \cell \cell \cell \cell \cell \cell }\pard \nowidctlpar\widctlpar\intbl\adjustright {\f1\cgrid0 \row }\pard \nowidctlpar\intbl\adjustright {\f1\cgrid0 Rations, Iron, 1 week \cell 5 gp\cell 7,5\cell \cell \cell \cell \cell \cell \cell \cell \cell \cell \cell }\pard \nowidctlpar\widctlpar\intbl\adjustright {\f1\cgrid0 \row }\pard \nowidctlpar\intbl\adjustright {\f1\cgrid0 Rations, Standard, 1 week \cell 3 gp\cell 20\cell \cell \cell \cell \cell \cell \cell \cell \cell \cell \cell }\pard \nowidctlpar\widctlpar\intbl\adjustright {\f1\cgrid0 \row }\pard \nowidctlpar\intbl\adjustright {\f1\cgrid0 Rice (lb)\cell 2 sp\cell 1\cell \cell \cell \cell \cell \cell \cell \cell \cell \cell \cell }\pard \nowidctlpar\widctlpar\intbl\adjustright {\f1\cgrid0 \row }\pard \nowidctlpar\intbl\adjustright {\f1\cgrid0 Rum, Pint of \cell 5 cp+\cell \cell \cell \cell \cell \cell \cell \cell \cell \cell \cell \cell }\pard \nowidctlpar\widctlpar\intbl\adjustright {\f1\cgrid0 \row }\pard \nowidctlpar\intbl\adjustright {\f1\cgrid0 Salt (lb)\cell 1 sp\cell 1\cell \cell \cell \cell \cell \cell \cell \cell \cell \cell \cell }\pard \nowidctlpar\widctlpar\intbl\adjustright {\f1\cgrid0 \row }\pard \nowidctlpar\intbl\adjustright {\f1\cgrid0 Spice, Exotic (Saffron, Clove)\cell 15 gp\cell 1\cell \cell \cell \cell \cell \cell \cell \cell \cell \cell \cell }\pard \nowidctlpar\widctlpar\intbl\adjustright {\f1\cgrid0 \row }\pard \nowidctlpar\intbl\adjustright {\f1\cgrid0 Spice, Rare (pepper, ginger)\cell 2 gp\cell 1\cell \cell \cell \cell \cell \cell \cell \cell \cell \cell \cell }\pard \nowidctlpar\widctlpar\intbl\adjustright {\f1\cgrid0 \row }\pard \nowidctlpar\intbl\adjustright {\f1\cgrid0 Spice, Uncommon (cinnamon)\cell 1 gp\cell 1\cell \cell \cell \cell \cell \cell \cell \cell \cell \cell \cell }\pard \nowidctlpar\widctlpar\intbl\adjustright {\f1\cgrid0 \row }\pard \nowidctlpar\intbl\adjustright {\f1\cgrid0 Sugar, Coarse (lb)\cell 1\cell 1\cell \cell \cell \cell \cell \cell \cell \cell \cell \cell \cell }\pard \nowidctlpar\widctlpar\intbl\adjustright {\f1\cgrid0 \row }\pard \nowidctlpar\intbl\adjustright {\f1\cgrid0 Tea,pint of \cell 7 bp\cell \cell \cell \cell \cell \cell \cell \cell \cell \cell \cell \cell }\pard \nowidctlpar\widctlpar\intbl\adjustright {\f1\cgrid0 \row }\pard \nowidctlpar\intbl\adjustright {\f1\cgrid0 Water, Spring, Pint of \cell 5 bp\cell \cell \cell \cell \cell \cell \cell \cell \cell \cell \cell \cell }\pard \nowidctlpar\widctlpar\intbl\adjustright {\f1\cgrid0 \row }\pard \nowidctlpar\intbl\adjustright {\f1\cgrid0 Wine, Good, Pint of \cell 1 sp+\cell \cell \cell \cell \cell \cell \cell \cell \cell \cell \cell \cell }\pard \nowidctlpar\widctlpar\intbl\adjustright {\f1\cgrid0 \row }\pard \nowidctlpar\intbl\adjustright {\f1\cgrid0 Wine, Good, Tun (250 Gal)\cell 20 gp\cell 2050\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ine, Watered, Pint of \cell 6 cp\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Religious Items\cell Cost\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Beads, Prayer \cell 1 gp\cell }\pard \qr\nowidctlpar\intbl\adjustright {\f1\cgrid0 0,5\cell }\pard \nowidctlpar\intbl\adjustright {\f1\cgrid0 \cell \cell \cell \cell \cell \cell \cell \cell \cell \cell }\pard \nowidctlpar\widctlpar\intbl\adjustright {\f1\cgrid0 \row }\pard \nowidctlpar\intbl\adjustright {\f1\cgrid0 Incense, Stick \cell 1 gp+\cell }\pard \qr\nowidctlpar\intbl\adjustright {\f1\cgrid0 0,1\cell }\pard \nowidctlpar\intbl\adjustright {\f1\cgrid0 \cell \cell \cell \cell \cell \cell \cell \cell \cell \cell }\pard \nowidctlpar\widctlpar\intbl\adjustright {\f1\cgrid0 \row }\pard \nowidctlpar\intbl\adjustright {\f1\cgrid0 Symbol, Holy, Iron \cell 2 gp\cell }\pard \qr\nowidctlpar\intbl\adjustright {\f1\cgrid0 3\cell }\pard \nowidctlpar\intbl\adjustright {\f1\cgrid0 \cell \cell \cell \cell \cell \cell \cell \cell \cell \cell }\pard \nowidctlpar\widctlpar\intbl\adjustright {\f1\cgrid0 \row }\pard \nowidctlpar\intbl\adjustright {\f1\cgrid0 Symbol, Holy, Silver \cell 50 gp\cell }\pard \qr\nowidctlpar\intbl\adjustright {\f1\cgrid0 2\cell }\pard \nowidctlpar\intbl\adjustright {\f1\cgrid0 \cell \cell \cell \cell \cell \cell \cell \cell \cell \cell }\pard \nowidctlpar\widctlpar\intbl\adjustright {\f1\cgrid0 \row }\pard \nowidctlpar\intbl\adjustright {\f1\cgrid0 Symbol, Holy, Wooden \cell 7 cp\cell }\pard \qr\nowidctlpar\intbl\adjustright {\f1\cgrid0 1\cell }\pard \nowidctlpar\intbl\adjustright {\f1\cgrid0 \cell \cell \cell \cell \cell \cell \cell \cell \cell \cell }\pard \nowidctlpar\widctlpar\intbl\adjustright {\f1\cgrid0 \row }\pard \nowidctlpar\intbl\adjustright {\f1\cgrid0 Water, Holy, Vial \cell 25 gp\cell }\pard \qr\nowidctlpar\intbl\adjustright {\f1\cgrid0 3,5\cell }\pard \nowidctlpar\intbl\adjustright {\f1\cgrid0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heel, Prayer \cell 3 gp\cell }\pard \qr\nowidctlpar\intbl\adjustright {\f1\cgrid0 10\cell }\pard \nowidctlpar\intbl\adjustright {\f1\cgrid0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Room &amp; Board\cell Cost\cell }{\f1\cgrid0 \cell \cell \cell \cell \cell \cell \cell \cell \cell \cell \cell }\pard \nowidctlpar\widctlpar\intbl\adjustright {\f1\cgrid0 \row }\trowd \trgaph54\trleft-54 \clvertalt\clbrdrl\brdrs\brdrw15 \clbrdrr\brdrs\brdrw15 \cltxlrtb \cellx2856\clvertalt\clbrdrl\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le, gallon\cell 2 sp\cell \cell \cell \cell \cell \cell \cell \cell \cell \cell \cell \cell }\pard \nowidctlpar\widctlpar\intbl\adjustright {\f1\cgrid0 \row }\pard \nowidctlpar\intbl\adjustright {\f1\cgrid0 Banquet, per person\cell 10\cell \cell \cell \cell \cell \cell \cell \cell \cell \cell \cell \cell }\pard \nowidctlpar\widctlpar\intbl\adjustright {\f1\cgrid0 \row }\pard \nowidctlpar\intbl\adjustright {\f1\cgrid0 Bread\cell 5 cp\cell \cell \cell \cell \cell \cell \cell \cell \cell \cell \cell \cell }\pard \nowidctlpar\widctlpar\intbl\adjustright {\f1\cgrid0 \row }\pard \nowidctlpar\intbl\adjustright {\f1\cgrid0 Cheese\cell 4 sp\cell \cell \cell \cell \cell \cell \cell \cell \cell \cell \cell \cell }\pard \nowidctlpar\widctlpar\intbl\adjustright {\f1\cgrid0 \row }\pard \nowidctlpar\intbl\adjustright {\f1\cgrid0 Common Wine (per pitcher)\cell 2 sp\cell \cell \cell \cell \cell \cell \cell \cell \cell \cell \cell \cell }\pard \nowidctlpar\widctlpar\intbl\adjustright {\f1\cgrid0 \row }\pard \nowidctlpar\intbl\adjustright {\f1\cgrid0 Egg or Fresh Vegetables\cell 1 cp\cell \cell \cell \cell \cell \cell \cell \cell \cell \cell \cell \cell }\pard \nowidctlpar\widctlpar\intbl\adjustright {\f1\cgrid0 \row }\pard \nowidctlpar\intbl\adjustright {\f1\cgrid0 Grain and Stabling for horse (daily)\cell 5 sp\cell \cell \cell \cell \cell \cell \cell \cell \cell \cell \cell \cell }\pard \nowidctlpar\widctlpar\intbl\adjustright {\f1\cgrid0 \row }\pard \nowidctlpar\intbl\adjustright {\f1\cgrid0 Honey (lb)\cell 5 sp\cell \cell \cell \cell \cell \cell \cell \cell \cell \cell \cell \cell }\pard \nowidctlpar\widctlpar\intbl\adjustright {\f1\cgrid0 \row }\pard \nowidctlpar\intbl\adjustright {\f1\cgrid0 Meat for 1 meal\cell 2 sp\cell \cell \cell \cell \cell \cell \cell \cell \cell \cell \cell \cell }\pard \nowidctlpar\widctlpar\intbl\adjustright {\f1\cgrid0 \row }\pard \nowidctlpar\intbl\adjustright {\f1\cgrid0 Meal, Common, 1 day\cell 3 sp\cell \cell \cell \cell \cell \cell \cell \cell \cell \cell \cell \cell }\pard \nowidctlpar\widctlpar\intbl\adjustright {\f1\cgrid0 \row }\pard \nowidctlpar\intbl\adjustright {\f1\cgrid0 Meal, Good, 1 day\cell 5 sp\cell \cell \cell \cell \cell \cell \cell \cell \cell \cell \cell \cell }\pard \nowidctlpar\widctlpar\intbl\adjustright {\f1\cgrid0 \row }\pard \nowidctlpar\intbl\adjustright {\f1\cgrid0 Meal, Poor, 1 day\cell 1 sp\cell \cell \cell \cell \cell \cell \cell \cell \cell \cell \cell \cell }\pard \nowidctlpar\widctlpar\intbl\adjustright {\f1\cgrid0 \row }\pard \nowidctlpar\intbl\adjustright {\f1\cgrid0 Month, City, Common room\cell 20 gp\cell \cell \cell \cell \cell \cell \cell \cell \cell \cell \cell \cell }\pard \nowidctlpar\widctlpar\intbl\adjustright {\f1\cgrid0 \row }\pard \nowidctlpar\intbl\adjustright {\f1\cgrid0 Month, City, Poor Room\cell 6 sp\cell \cell \cell \cell \cell \cell \cell \cell \cell \cell \cell \cell }\pard \nowidctlpar\widctlpar\intbl\adjustright {\f1\cgrid0 \row }\pard \nowidctlpar\intbl\adjustright {\f1\cgrid0 Month, Common room \cell 12 gp\cell \cell \cell \cell \cell \cell \cell \cell \cell \cell \cell \cell }\pard \nowidctlpar\widctlpar\intbl\adjustright {\f1\cgrid0 \row }\pard \nowidctlpar\intbl\adjustright {\f1\cgrid0 Month, Double room \cell 58 gp\cell \cell \cell \cell \cell \cell \cell \cell \cell \cell \cell \cell }\pard \nowidctlpar\widctlpar\intbl\adjustright {\f1\cgrid0 \row }\pard \nowidctlpar\intbl\adjustright {\f1\cgrid0 Month, Latrine, Separate\cell 2 gp\cell \cell \cell \cell \cell \cell \cell \cell \cell \cell \cell \cell }\pard \nowidctlpar\widctlpar\intbl\adjustright {\f1\cgrid0 \row }\pard \nowidctlpar\intbl\adjustright {\f1\cgrid0 Month, Poor room\cell 8 sp\cell \cell \cell \cell \cell \cell \cell \cell \cell \cell \cell \cell }\pard \nowidctlpar\widctlpar\intbl\adjustright {\f1\cgrid0 \row }\pard \nowidctlpar\intbl\adjustright {\f1\cgrid0 Month, Private room \cell 29 gp\cell \cell \cell \cell \cell \cell \cell \cell \cell \cell \cell \cell }\pard \nowidctlpar\widctlpar\intbl\adjustright {\f1\cgrid0 \row }\pard \nowidctlpar\intbl\adjustright {\f1\cgrid0 Night, Common room \cell 5 sp\cell \cell \cell \cell \cell \cell \cell \cell \cell \cell \cell \cell }\pard \nowidctlpar\widctlpar\intbl\adjustright {\f1\cgrid0 \row }\pard \nowidctlpar\intbl\adjustright {\f1\cgrid0 Night, Double room \cell 2 gp\cell \cell \cell \cell \cell \cell \cell \cell \cell \cell \cell \cell }\pard \nowidctlpar\widctlpar\intbl\adjustright {\f1\cgrid0 \row }\pard \nowidctlpar\intbl\adjustright {\f1\cgrid0 Night, Poor room\cell 5 cp\cell \cell \cell \cell \cell \cell \cell \cell \cell \cell \cell \cell }\pard \nowidctlpar\widctlpar\intbl\adjustright {\f1\cgrid0 \row }\pard \nowidctlpar\intbl\adjustright {\f1\cgrid0 Night, Private room \cell 1 gp\cell \cell \cell \cell \cell \cell \cell \cell \cell \cell \cell \cell }\pard \nowidctlpar\widctlpar\intbl\adjustright {\f1\cgrid0 \row }\pard \nowidctlpar\intbl\adjustright {\f1\cgrid0 Small Beer (gallon)\cell 5 cp\cell \cell \cell \cell \cell \cell \cell \cell \cell \cell \cell \cell }\pard \nowidctlpar\widctlpar\intbl\adjustright {\f1\cgrid0 \row }\pard \nowidctlpar\intbl\adjustright {\f1\cgrid0 Soup, quart\cell 5 cp\cell \cell \cell \cell \cell \cell \cell \cell \cell \cell \cell \cell }\pard \nowidctlpar\widctlpar\intbl\adjustright {\f1\cgrid0 \row }\pard \nowidctlpar\intbl\adjustright {\f1\cgrid0 Week, Common room \cell 3 gp\cell \cell \cell \cell \cell \cell \cell \cell \cell \cell \cell \cell }\pard \nowidctlpar\widctlpar\intbl\adjustright {\f1\cgrid0 \row }\pard \nowidctlpar\intbl\adjustright {\f1\cgrid0 Week, Double room \cell 9 gp\cell \cell \cell \cell \cell \cell \cell \cell \cell \cell \cell \cell }\pard \nowidctlpar\widctlpar\intbl\adjustright {\f1\cgrid0 \row }\pard \nowidctlpar\intbl\adjustright {\f1\cgrid0 Week, Poor room\cell 2 sp\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eek, Private room \cell 4 gp\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Services, Daily cost of inn\cell Cost\cell }{\f1\cgrid0 \cell \cell \cell \cell \cell \cell \cell \cell \cell \cell \cell }\pard \nowidctlpar\widctlpar\intbl\adjustright {\f1\cgrid0 \row }\trowd \trgaph54\trleft-54 \clvertalt\clbrdrl\brdrs\brdrw15 \clbrdrr\brdrs\brdrw15 \cltxlrtb \cellx2856\clvertalt\clbrdrl\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rmor repair \cell 12 gp\cell \cell \cell \cell \cell \cell \cell \cell \cell \cell \cell \cell }\pard \nowidctlpar\widctlpar\intbl\adjustright {\f1\cgrid0 \row }\pard \nowidctlpar\intbl\adjustright {\f1\cgrid0 Bath\cell 3 cp\cell \cell \cell \cell \cell \cell \cell \cell \cell \cell \cell \cell }\pard \nowidctlpar\widctlpar\intbl\adjustright {\f1\cgrid0 \row }\pard \nowidctlpar\intbl\adjustright {\f1\cgrid0 Clerk (per letter)\cell 2 sp\cell \cell \cell \cell \cell \cell \cell \cell \cell \cell \cell \cell }\pard \nowidctlpar\widctlpar\intbl\adjustright {\f1\cgrid0 \row }\pard \nowidctlpar\intbl\adjustright {\f1\cgrid0 Doctor, Leech or bleeding\cell 3 gp\cell \cell \cell \cell \cell \cell \cell \cell \cell \cell \cell \cell }\pard \nowidctlpar\widctlpar\intbl\adjustright {\f1\cgrid0 \row }\pard \nowidctlpar\intbl\adjustright {\f1\cgrid0 Guide, City \cell 5 sp\cell \cell \cell \cell \cell \cell \cell \cell \cell \cell \cell \cell }\pard \nowidctlpar\widctlpar\intbl\adjustright {\f1\cgrid0 \row }\pard \nowidctlpar\intbl\adjustright {\f1\cgrid0 Horse grooming \cell 3 sp\cell \cell \cell \cell \cell \cell \cell \cell \cell \cell \cell \cell }\pard \nowidctlpar\widctlpar\intbl\adjustright {\f1\cgrid0 \row }\pard \nowidctlpar\intbl\adjustright {\f1\cgrid0 Lantern - or Torchbearer (night)\cell 1 sp\cell \cell \cell \cell \cell \cell \cell \cell \cell \cell \cell \cell }\pard \nowidctlpar\widctlpar\intbl\adjustright {\f1\cgrid0 \row }\pard \nowidctlpar\intbl\adjustright {\f1\cgrid0 Laundry (load)\cell 1 cp\cell \cell \cell \cell \cell \cell \cell \cell \cell \cell \cell \cell }\pard \nowidctlpar\widctlpar\intbl\adjustright {\f1\cgrid0 \row }\pard \nowidctlpar\intbl\adjustright {\f1\cgrid0 Messenger \cell 2 gp\cell \cell \cell \cell \cell \cell \cell \cell \cell \cell \cell \cell }\pard \nowidctlpar\widctlpar\intbl\adjustright {\f1\cgrid0 \row }\pard \nowidctlpar\intbl\adjustright {\f1\cgrid0 Messenger, in city\cell 1 sp\cell \cell \cell \cell \cell \cell \cell \cell \cell \cell \cell \cell }\pard \nowidctlpar\widctlpar\intbl\adjustright {\f1\cgrid0 \row }\pard \nowidctlpar\intbl\adjustright {\f1\cgrid0 Minstrel (per performance)\cell 3 gp\cell \cell \cell \cell \cell \cell \cell \cell \cell \cell \cell \cell }\pard \nowidctlpar\widctlpar\intbl\adjustright {\f1\cgrid0 \row }\pard \nowidctlpar\intbl\adjustright {\f1\cgrid0 Mourner (per funeral)\cell 2 sp\cell \cell \cell \cell \cell \cell \cell \cell \cell \cell \cell \cell }\pard \nowidctlpar\widctlpar\intbl\adjustright {\f1\cgrid0 \row }\pard \nowidctlpar\intbl\adjustright {\f1\cgrid0 Night guard \cell 15 gp\cell \cell \cell \cell \cell \cell \cell \cell \cell \cell \cell \cell }\pard \nowidctlpar\widctlpar\intbl\adjustright {\f1\cgrid0 \row }\pard \nowidctlpar\intbl\adjustright {\f1\cgrid0 Stable \cell 2 gp\cell \cell \cell \cell \cell \cell \cell \cell \cell \cell \cell \cell }\pard \nowidctlpar\widctlpar\intbl\adjustright {\f1\cgrid0 \row }\pard \nowidctlpar\intbl\adjustright {\f1\cgrid0 Storage closet \cell 1 gp\cell \cell \cell \cell \cell \cell \cell \cell \cell \cell \cell \cell }\pard \nowidctlpar\widctlpar\intbl\adjustright {\f1\cgrid0 \row }\pard \nowidctlpar\intbl\adjustright {\f1\cgrid0 Teamster w/wagon (per mile)\cell 1 sp\cell \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eapon repair \cell 9 gp\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rh270\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rh270\trleft-54 \clvertalt\cltxlrtb \cellx2856\clvertalt\cltxlrtb \cellx4249\clvertalt\clbrdrt\brdrs\brdrw30 \clbrdrl\brdrs\brdrw30 \clbrdrb\brdrs\brdrw30 \cltxlrtb \cellx5809\clvertalt\clbrdrt\brdrs\brdrw30 \clbrdrb\brdrs\brdrw30 \cltxlrtb \cellx6700\clvertalt\clbrdrt\brdrs\brdrw30 \clbrdrb\brdrs\brdrw30 \cltxlrtb \cellx7309\clvertalt\clbrdrt\brdrs\brdrw30 \clbrdrb\brdrs\brdrw30 \cltxlrtb \cellx7918\clvertalt\clbrdrt\brdrs\brdrw30 \clbrdrb\brdrs\brdrw30 \cltxlrtb \cellx8296\clvertalt\clbrdrt\brdrs\brdrw30 \clbrdrb\brdrs\brdrw30 \cltxlrtb \cellx8815\clvertalt\clbrdrt\brdrs\brdrw30 \clbrdrb\brdrs\brdrw30 \cltxlrtb \cellx9643\clvertalt\clbrdrt\brdrs\brdrw30 \clbrdrb\brdrs\brdrw30 \clbrdrr\brdrs\brdrw30 \cltxlrtb \cellx10510\clvertalt\cltxlrtb \cellx11377\clvertalt\cltxlrtb \cellx12244\clvertalt\cltxlrtb \cellx13111\pard \nowidctlpar\intbl\adjustright {\f1\cgrid0 \cell \cell }{\b\f1\cgrid0 AD&amp;D\cell }{\f1\cgrid0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brdrt\brdrs\brdrw15 \clbrdrl\brdrs\brdrw15 \clbrdrb\brdrs\brdrw15 \clbrdrr\brdrs\brdrw15 \cltxlrtb \cellx6700\clvertalt\clbrdrt\brdrs\brdrw15 \clbrdrl\brdrs\brdrw15 \clbrdrb\brdrs\brdrw15 \clbrdrr\brdrs\brdrw15 \cltxlrtb \cellx7309\clvertalt\clbrdrt\brdrs\brdrw15 \clbrdrl\brdrs\brdrw15 \clbrdrb\brdrs\brdrw15 \clbrdrr\brdrs\brdrw15 \cltxlrtb \cellx7918\clvertalt\clbrdrt\brdrs\brdrw15 \clbrdrb\brdrs\brdrw15 \cltxlrtb \cellx8296\clvertalt\clbrdrt\brdrs\brdrw15 \clbrdrb\brdrs\brdrw15 \clbrdrr\brdrs\brdrw15 \cltxlrtb \cellx8815\clvertalt\clbrdrt\brdrs\brdrw15 \clbrdrl\brdrs\brdrw15 \clbrdrb\brdrs\brdrw15 \clbrdrr\brdrs\brdrw15 \cltxlrtb \cellx9643\clvertalt\clbrdrt\brdrs\brdrw15 \clbrdrl\brdrs\brdrw15 \clbrdrb\brdrs\brdrw15 \clbrdrr\brdrs\brdrw15 \cltxlrtb \cellx10510\clvertalt\cltxlrtb \cellx11377\clvertalt\cltxlrtb \cellx12244\clvertalt\cltxlrtb \cellx13111\pard \nowidctlpar\intbl\adjustright {\b\f1\cgrid0 Siege Engines/Devices of War\cell Cost\cell Weight\cell Damage\cell Dp\cell Crew\cell Range\cell }{\f1\cgrid0 \cell }{\b\f1\cgrid0 ROF\cell Thac0\cell }{\f1\cgrid0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brdrl\brdrs\brdrw15 \clbrdrr\brdrs\brdrw15 \cltxlrtb \cellx7918\clvertalt\cltxlrtb \cellx8296\clvertalt\clbrdrr\brdrs\brdrw15 \cltxlrtb \cellx8815\clvertalt\clbrdrl\brdrs\brdrw15 \clbrdrr\brdrs\brdrw15 \cltxlrtb \cellx9643\clvertalt\clbrdrl\brdrs\brdrw15 \clbrdrr\brdrs\brdrw15 \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Ballista, Heavy\cell 800 gp\cell 300\cell 3d10\cell 3d2\cell 4\cell 1000 yd\cell \cell (1/4)\cell 17\cell \cell \cell \cell }\pard \nowidctlpar\widctlpar\intbl\adjustright {\f1\cgrid0 \row }\pard \nowidctlpar\intbl\adjustright {\f1\cgrid0 Ballista, Light\cell 400 gp\cell 100\cell 2d6\cell -\cell 1\cell 3000 yd\cell \cell (1/2)\cell 12\cell \cell \cell \cell }\pard \nowidctlpar\widctlpar\intbl\adjustright {\f1\cgrid0 \row }\pard \nowidctlpar\intbl\adjustright {\f1\cgrid0 Ballista, Medium\cell 600 gp\cell 250\cell 3d6\cell 1d3\cell 2\cell 2000 yd\cell \cell (1/3)\cell 14\cell \cell \cell \cell }\pard \nowidctlpar\widctlpar\intbl\adjustright {\f1\cgrid0 \row }\pard \nowidctlpar\intbl\adjustright {\f1\cgrid0 Bombard\cell 20,000 gp\cell 2000\cell 2d20\cell 1d6\cell 3\cell 1000 yd\cell \cell (1/3)\cell 17\cell \cell \cell \cell }\pard \nowidctlpar\widctlpar\intbl\adjustright {\f1\cgrid0 \row }\pard \nowidctlpar\intbl\adjustright {\f1\cgrid0 Catapult, Heavy (Trebuchet)\cell 1000 gp\cell 1000\cell 3d10\cell 2d4\cell 5\cell 1500 yd\cell \cell (1/3)\cell 16\cell \cell \cell \cell }\pard \nowidctlpar\widctlpar\intbl\adjustright {\f1\cgrid0 \row }\pard \nowidctlpar\intbl\adjustright {\f1\cgrid0 Catapult, Light \cell 500 gp\cell 250\cell 2d10\cell 1d2\cell 1\cell 2500 yd\cell \cell (1/2)\cell 14\cell \cell \cell \cell }\pard \nowidctlpar\widctlpar\intbl\adjustright {\f1\cgrid0 \row }\pard \nowidctlpar\intbl\adjustright {\f1\cgrid0 Catapult, Medium\cell 700 gp\cell 400\cell 3d10\cell 2d2\cell 3\cell 2000 yd\cell \cell (1/2)\cell 15\cell \cell \cell \cell }\pard \nowidctlpar\widctlpar\intbl\adjustright {\f1\cgrid0 \row }\pard \nowidctlpar\intbl\adjustright {\f1\cgrid0 Cauldron, Suspended \cell 50 gp\cell \cell \cell 2\cell \cell \cell \cell \cell \cell \cell \cell \cell }\pard \nowidctlpar\widctlpar\intbl\adjustright {\f1\cgrid0 \row }\pard \nowidctlpar\intbl\adjustright {\f1\cgrid0 Gallery, Covered \cell 350 gp\cell \cell \cell 10\cell \cell \cell \cell \cell \cell \cell \cell \cell }\pard \nowidctlpar\widctlpar\intbl\adjustright {\f1\cgrid0 \row }\pard \nowidctlpar\intbl\adjustright {\f1\cgrid0 Hoist \cell 150 gp\cell \cell \cell 4\cell \cell \cell \cell \cell \cell \cell \cell \cell }\pard \nowidctlpar\widctlpar\intbl\adjustright {\f1\cgrid0 \row }\pard \nowidctlpar\intbl\adjustright {\f1\cgrid0 Mangonel \cell 75 gp\cell \cell \cell 2\cell \cell \cell \cell \cell \cell \cell \cell \cell }\pard \nowidctlpar\widctlpar\intbl\adjustright {\f1\cgrid0 \row }\pard \nowidctlpar\intbl\adjustright {\f1\cgrid0 Mantlet, Movable \cell 25 gp\cell \cell \cell 3\cell \cell \cell \cell \cell \cell \cell \cell \cell }\pard \nowidctlpar\widctlpar\intbl\adjustright {\f1\cgrid0 \row }\pard \nowidctlpar\intbl\adjustright {\f1\cgrid0 Ram \cell 500 gp\cell \cell \cell 12\cell \cell \cell \cell \cell \cell \cell \cell \cell }\pard \nowidctlpar\widctlpar\intbl\adjustright {\f1\cgrid0 \row }\pard \nowidctlpar\intbl\adjustright {\f1\cgrid0 Ram catcher \cell 20 gp\cell \cell \cell 1\cell \cell \cell \cell \cell \cell \cell \cell \cell }\pard \nowidctlpar\widctlpar\intbl\adjustright {\f1\cgrid0 \row }\pard \nowidctlpar\intbl\adjustright {\f1\cgrid0 Ribald &amp;\cell 1200 gp\cell 80\cell 1d4\cell -\cell 3\cell (3/6/9)\cell \cell (1/24) %\cell \cell \cell \cell \cell }\pard \nowidctlpar\widctlpar\intbl\adjustright {\f1\cgrid0 \row }\pard \nowidctlpar\intbl\adjustright {\f1\cgrid0 Scorpion \cell 75 gp\cell \cell \cell 2\cell \cell \cell \cell \cell \cell \cell \cell \cell }\pard \nowidctlpar\widctlpar\intbl\adjustright {\f1\cgrid0 \row }\pard \nowidctlpar\intbl\adjustright {\f1\cgrid0 Siege tower \cell 800 gp\cell \cell \cell 16\cell \cell \cell \cell \cell \cell \cell \cell \cell }\pard \nowidctlpar\widctlpar\intbl\adjustright {\f1\cgrid0 \row }\pard \nowidctlpar\intbl\adjustright {\f1\cgrid0 Sow \cell 500 gp\cell \cell \cell 12\cell \cell \cell \cell \cell \cell \cell \cell \cell }\pard \nowidctlpar\widctlpar\intbl\adjustright {\f1\cgrid0 \row }\pard \nowidctlpar\intbl\adjustright {\f1\cgrid0 Tortoise \cell 350 gp\cell \cell \cell 10\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brdrl\brdrs\brdrw15 \clbrdrb\brdrs\brdrw15 \clbrdrr\brdrs\brdrw15 \cltxlrtb \cellx7918\clvertalt\clbrdrb\brdrs\brdrw15 \cltxlrtb \cellx8296\clvertalt\clbrdrb\brdrs\brdrw15 \clbrdrr\brdrs\brdrw15 \cltxlrtb \cellx8815\clvertalt\clbrdrl\brdrs\brdrw15 \clbrdrb\brdrs\brdrw15 \clbrdrr\brdrs\brdrw15 \cltxlrtb \cellx9643\clvertalt\clbrdrl\brdrs\brdrw15 \clbrdrb\brdrs\brdrw15 \clbrdrr\brdrs\brdrw15 \cltxlrtb \cellx10510\clvertalt\cltxlrtb \cellx11377\clvertalt\cltxlrtb \cellx12244\clvertalt\cltxlrtb \cellx13111\pard \nowidctlpar\intbl\adjustright {\f1\cgrid0 Trebuchet \cell 500 gp\cell \cell \cell 8\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brdrt\brdrs\brdrw15 \clbrdrl\brdrs\brdrw15 \clbrdrb\brdrs\brdrw15 \clbrdrr\brdrs\brdrw15 \cltxlrtb \cellx6700\clvertalt\clbrdrt\brdrs\brdrw15 \clbrdrb\brdrs\brdrw15 \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Smoke Powder Weapons\cell Charge\cell Backfire\cell BF Dmg\cell Ad\cell }{\f1\cgrid0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brdrl\brdrs\brdrw15 \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Bombard\cell 10\cell 1\cell 2d10\cell 20\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brdrl\brdrs\brdrw15 \clbrdrb\brdrs\brdrw15 \clbrdrr\brdrs\brdrw15 \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Ribald &amp;\cell 6\cell 1\cell 1d6\cell X\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 (1/2) for each of 12 barrels\cell \cell \cell \cell \cell \cell \cell \cell \cell \cell \cell \cell \cell }\pard \nowidctlpar\widctlpar\intbl\adjustright {\f1\cgrid0 \row }\pard \nowidctlpar\intbl\adjustright {\f1\cgrid0 &amp; A Ribald consists of 12 barrels that can be fired in the same round. To attack, assign all bullets to\cell \cell \cell \cell \cell \cell \cell \cell \cell \cell \cell \cell \cell }\pard \nowidctlpar\widctlpar\intbl\adjustright {\f1\cgrid0 \row }\pard \nowidctlpar\intbl\adjustright {\f1\cgrid0 creatures within range.\cell \cell \cell \cell \cell \cell \cell \cell \cell \cell \cell \cell \cell }\pard \nowidctlpar\widctlpar\intbl\adjustright {\f1\cgrid0 \row }\pard \nowidctlpar\intbl\adjustright {\f1\cgrid0 \cell Size S\cell Max of 1 hit\cell \cell \cell \cell \cell \cell \cell \cell \cell \cell \cell }\pard \nowidctlpar\widctlpar\intbl\adjustright {\f1\cgrid0 \row }\pard \nowidctlpar\intbl\adjustright {\f1\cgrid0 \cell Size M\cell Max of 3 hits\cell \cell \cell \cell \cell \cell \cell \cell \cell \cell \cell }\pard \nowidctlpar\widctlpar\intbl\adjustright {\f1\cgrid0 \row }\pard \nowidctlpar\intbl\adjustright {\f1\cgrid0 \cell Size L\cell Max of 6 hits\cell \cell \cell \cell \cell \cell \cell \cell \cell \cell \cell }\pard \nowidctlpar\widctlpar\intbl\adjustright {\f1\cgrid0 \row }\pard \nowidctlpar\intbl\adjustright {\f1\cgrid0 \cell Size H+\cell Max of 12 hits\cell \cell \cell \cell \cell \cell \cell \cell \cell \cell \cell }\pard \nowidctlpar\widctlpar\intbl\adjustright {\f1\cgrid0 \row }\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txlrtb \cellx4249\clvertalt\clbrdrt\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Spells\cell Cost\cell }{\f1\cgrid0 \cell \cell \cell \cell \cell \cell \cell \cell \cell \cell \cell }\pard \nowidctlpar\widctlpar\intbl\adjustright {\f1\cgrid0 \row }\trowd \trgaph54\trleft-54 \clvertalt\clbrdrl\brdrs\brdrw15 \clbrdrr\brdrs\brdrw15 \cltxlrtb \cellx2856\clvertalt\clbrdrl\brdrs\brdrw15 \cltxlrtb \cellx4249\clvertalt\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larm \cell 150 gp/loc\cell \cell \cell \cell \cell \cell \cell \cell \cell \cell \cell \cell }\pard \nowidctlpar\widctlpar\intbl\adjustright {\f1\cgrid0 \row }\pard \nowidctlpar\intbl\adjustright {\f1\cgrid0 Armor \cell 100 gp/loc\cell \cell \cell \cell \cell \cell \cell \cell \cell \cell \cell \cell }\pard \nowidctlpar\widctlpar\intbl\adjustright {\f1\cgrid0 \row }\pard \nowidctlpar\intbl\adjustright {\f1\cgrid0 Astral Spell \cell 5,000 gp/person\cell \cell \cell \cell \cell \cell \cell \cell \cell \cell \cell \cell }\pard \nowidctlpar\widctlpar\intbl\adjustright {\f1\cgrid0 \row }\pard \nowidctlpar\intbl\adjustright {\f1\cgrid0 Atonement \cell 500 gp/lot\cell \cell \cell \cell \cell \cell \cell \cell \cell \cell \cell \cell }\pard \nowidctlpar\widctlpar\intbl\adjustright {\f1\cgrid0 \row }\pard \nowidctlpar\intbl\adjustright {\f1\cgrid0 Augury \cell 300 gp\cell \cell \cell \cell \cell \cell \cell \cell \cell \cell \cell \cell }\pard \nowidctlpar\widctlpar\intbl\adjustright {\f1\cgrid0 \row }\pard \nowidctlpar\intbl\adjustright {\f1\cgrid0 Bless \cell 5 gp/loc\cell \cell \cell \cell \cell \cell \cell \cell \cell \cell \cell \cell }\pard \nowidctlpar\widctlpar\intbl\adjustright {\f1\cgrid0 \row }\pard \nowidctlpar\intbl\adjustright {\f1\cgrid0 Commune \cell 5,000 gp\cell \cell \cell \cell \cell \cell \cell \cell \cell \cell \cell \cell }\pard \nowidctlpar\widctlpar\intbl\adjustright {\f1\cgrid0 \row }\pard \nowidctlpar\intbl\adjustright {\f1\cgrid0 Continual Light \cell 500 gp\cell \cell \cell \cell \cell \cell \cell \cell \cell \cell \cell \cell }\pard \nowidctlpar\widctlpar\intbl\adjustright {\f1\cgrid0 \row }\pard \nowidctlpar\intbl\adjustright {\f1\cgrid0 Control Weather \cell 10,000 gp\cell \cell \cell \cell \cell \cell \cell \cell \cell \cell \cell \cell }\pard \nowidctlpar\widctlpar\intbl\adjustright {\f1\cgrid0 \row }\pard \nowidctlpar\intbl\adjustright {\f1\cgrid0 Cure Blindness \cell 1,000 gp\cell \cell \cell \cell \cell \cell \cell \cell \cell \cell \cell \cell }\pard \nowidctlpar\widctlpar\intbl\adjustright {\f1\cgrid0 \row }\pard \nowidctlpar\intbl\adjustright {\f1\cgrid0 Cure Disease \cell 1,000 gp\cell \cell \cell \cell \cell \cell \cell \cell \cell \cell \cell \cell }\pard \nowidctlpar\widctlpar\intbl\adjustright {\f1\cgrid0 \row }\pard \nowidctlpar\intbl\adjustright {\f1\cgrid0 Cure Light Wounds \cell 100 gp\cell \cell \cell \cell \cell \cell \cell \cell \cell \cell \cell \cell }\pard \nowidctlpar\widctlpar\intbl\adjustright {\f1\cgrid0 \row }\pard \nowidctlpar\intbl\adjustright {\f1\cgrid0 Cure Serious Wounds \cell 350 gp\cell \cell \cell \cell \cell \cell \cell \cell \cell \cell \cell \cell }\pard \nowidctlpar\widctlpar\intbl\adjustright {\f1\cgrid0 \row }\pard \nowidctlpar\intbl\adjustright {\f1\cgrid0 Cure Critical Wounds \cell 600 gp\cell \cell \cell \cell \cell \cell \cell \cell \cell \cell \cell \cell }\pard \nowidctlpar\widctlpar\intbl\adjustright {\f1\cgrid0 \row }\pard \nowidctlpar\intbl\adjustright {\f1\cgrid0 Detect Evil/Good \cell 100 gp\cell \cell \cell \cell \cell \cell \cell \cell \cell \cell \cell \cell }\pard \nowidctlpar\widctlpar\intbl\adjustright {\f1\cgrid0 \row }\pard \nowidctlpar\intbl\adjustright {\f1\cgrid0 Detect Magic \cell 150 gp\cell \cell \cell \cell \cell \cell \cell \cell \cell \cell \cell \cell }\pard \nowidctlpar\widctlpar\intbl\adjustright {\f1\cgrid0 \row }\pard \nowidctlpar\intbl\adjustright {\f1\cgrid0 Dispel Evil/Good \cell 1,000 gp\cell \cell \cell \cell \cell \cell \cell \cell \cell \cell \cell \cell }\pard \nowidctlpar\widctlpar\intbl\adjustright {\f1\cgrid0 \row }\pard \nowidctlpar\intbl\adjustright {\f1\cgrid0 Dispel Magic \cell 100 gp/loc\cell \cell \cell \cell \cell \cell \cell \cell \cell \cell \cell \cell }\pard \nowidctlpar\widctlpar\intbl\adjustright {\f1\cgrid0 \row }\pard \nowidctlpar\intbl\adjustright {\f1\cgrid0 Divination \cell 1,000 gp\cell \cell \cell \cell \cell \cell \cell \cell \cell \cell \cell \cell }\pard \nowidctlpar\widctlpar\intbl\adjustright {\f1\cgrid0 \row }\pard \nowidctlpar\intbl\adjustright {\f1\cgrid0 Earthquake \cell 100,000 gp\cell \cell \cell \cell \cell \cell \cell \cell \cell \cell \cell \cell }\pard \nowidctlpar\widctlpar\intbl\adjustright {\f1\cgrid0 \row }\pard \nowidctlpar\intbl\adjustright {\f1\cgrid0 Exorcise \cell 1,000 gp/hour\cell \cell \cell \cell \cell \cell \cell \cell \cell \cell \cell \cell }\pard \nowidctlpar\widctlpar\intbl\adjustright {\f1\cgrid0 \row }\pard \nowidctlpar\intbl\adjustright {\f1\cgrid0 Find the Path \cell 500 gp/loc\cell \cell \cell \cell \cell \cell \cell \cell \cell \cell \cell \cell }\pard \nowidctlpar\widctlpar\intbl\adjustright {\f1\cgrid0 \row }\pard \nowidctlpar\intbl\adjustright {\f1\cgrid0 Gate \cell 500,000 gp\cell \cell \cell \cell \cell \cell \cell \cell \cell \cell \cell \cell }\pard \nowidctlpar\widctlpar\intbl\adjustright {\f1\cgrid0 \row }\pard \nowidctlpar\intbl\adjustright {\f1\cgrid0 Glyph of Warding \cell 100 gp/loc\cell \cell \cell \cell \cell \cell \cell \cell \cell \cell \cell \cell }\pard \nowidctlpar\widctlpar\intbl\adjustright {\f1\cgrid0 \row }\pard \nowidctlpar\intbl\adjustright {\f1\cgrid0 Heal \cell 200 gp/hit point\cell \cell \cell \cell \cell \cell \cell \cell \cell \cell \cell \cell }\pard \nowidctlpar\widctlpar\intbl\adjustright {\f1\cgrid0 \row }\pard \nowidctlpar\intbl\adjustright {\f1\cgrid0 Identify \cell 250 gp\cell \cell \cell \cell \cell \cell \cell \cell \cell \cell \cell \cell }\pard \nowidctlpar\widctlpar\intbl\adjustright {\f1\cgrid0 \row }\pard \nowidctlpar\intbl\adjustright {\f1\cgrid0 Invisibility \cell 300 gp\cell \cell \cell \cell \cell \cell \cell \cell \cell \cell \cell \cell }\pard \nowidctlpar\widctlpar\intbl\adjustright {\f1\cgrid0 \row }\pard \nowidctlpar\intbl\adjustright {\f1\cgrid0 Knock \cell 1,000 gp\cell \cell \cell \cell \cell \cell \cell \cell \cell \cell \cell \cell }\pard \nowidctlpar\widctlpar\intbl\adjustright {\f1\cgrid0 \row }\pard \nowidctlpar\intbl\adjustright {\f1\cgrid0 Know Alignment \cell 1,000 gp/loc\cell \cell \cell \cell \cell \cell \cell \cell \cell \cell \cell \cell }\pard \nowidctlpar\widctlpar\intbl\adjustright {\f1\cgrid0 \row }\pard \nowidctlpar\intbl\adjustright {\f1\cgrid0 Leomund's Trap \cell 500 gp\cell \cell \cell \cell \cell \cell \cell \cell \cell \cell \cell \cell }\pard \nowidctlpar\widctlpar\intbl\adjustright {\f1\cgrid0 \row }\pard \nowidctlpar\intbl\adjustright {\f1\cgrid0 Locate Object \cell 500 gp\cell \cell \cell \cell \cell \cell \cell \cell \cell \cell \cell \cell }\pard \nowidctlpar\widctlpar\intbl\adjustright {\f1\cgrid0 \row }\pard \nowidctlpar\intbl\adjustright {\f1\cgrid0 Magic Mouth \cell 800 gp/word\cell \cell \cell \cell \cell \cell \cell \cell \cell \cell \cell \cell }\pard \nowidctlpar\widctlpar\intbl\adjustright {\f1\cgrid0 \row }\pard \nowidctlpar\intbl\adjustright {\f1\cgrid0 Mending \cell 50 gp\cell \cell \cell \cell \cell \cell \cell \cell \cell \cell \cell \cell }\pard \nowidctlpar\widctlpar\intbl\adjustright {\f1\cgrid0 \row }\pard \nowidctlpar\intbl\adjustright {\f1\cgrid0 Neutralize Poison \cell 1,000 gp\cell \cell \cell \cell \cell \cell \cell \cell \cell \cell \cell \cell }\pard \nowidctlpar\widctlpar\intbl\adjustright {\f1\cgrid0 \row }\pard \nowidctlpar\intbl\adjustright {\f1\cgrid0 Part Water \cell 1,000 gp/loc\cell \cell \cell \cell \cell \cell \cell \cell \cell \cell \cell \cell }\pard \nowidctlpar\widctlpar\intbl\adjustright {\f1\cgrid0 \row }\pard \nowidctlpar\intbl\adjustright {\f1\cgrid0 Plane Shift \cell 40,000 gp\cell \cell \cell \cell \cell \cell \cell \cell \cell \cell \cell \cell }\pard \nowidctlpar\widctlpar\intbl\adjustright {\f1\cgrid0 \row }\pard \nowidctlpar\intbl\adjustright {\f1\cgrid0 Prayer \cell 50 gp/loc\cell \cell \cell \cell \cell \cell \cell \cell \cell \cell \cell \cell }\pard \nowidctlpar\widctlpar\intbl\adjustright {\f1\cgrid0 \row }\pard \nowidctlpar\intbl\adjustright {\f1\cgrid0 Preserve \cell 100 gp\cell \cell \cell \cell \cell \cell \cell \cell \cell \cell \cell \cell }\pard \nowidctlpar\widctlpar\intbl\adjustright {\f1\cgrid0 \row }\pard \nowidctlpar\intbl\adjustright {\f1\cgrid0 Protection From evil \cell 50 gp/loc\cell \cell \cell \cell \cell \cell \cell \cell \cell \cell \cell \cell }\pard \nowidctlpar\widctlpar\intbl\adjustright {\f1\cgrid0 \row }\pard \nowidctlpar\intbl\adjustright {\f1\cgrid0 Purify Food &amp; Drink \cell 100 gp\cell \cell \cell \cell \cell \cell \cell \cell \cell \cell \cell \cell }\pard \nowidctlpar\widctlpar\intbl\adjustright {\f1\cgrid0 \row }\pard \nowidctlpar\intbl\adjustright {\f1\cgrid0 Raise Dead \cell 750 gp/loc\cell \cell \cell \cell \cell \cell \cell \cell \cell \cell \cell \cell }\pard \nowidctlpar\widctlpar\intbl\adjustright {\f1\cgrid0 \row }\pard \nowidctlpar\intbl\adjustright {\f1\cgrid0 Raise Dead Fully \cell 7,500 gp/loc\cell \cell \cell \cell \cell \cell \cell \cell \cell \cell \cell \cell }\pard \nowidctlpar\widctlpar\intbl\adjustright {\f1\cgrid0 \row }\pard \nowidctlpar\intbl\adjustright {\f1\cgrid0 Regenerate \cell 15,000 gp\cell \cell \cell \cell \cell \cell \cell \cell \cell \cell \cell \cell }\pard \nowidctlpar\widctlpar\intbl\adjustright {\f1\cgrid0 \row }\pard \nowidctlpar\intbl\adjustright {\f1\cgrid0 Remove Curse \cell 500 gp/loc\cell \cell \cell \cell \cell \cell \cell \cell \cell \cell \cell \cell }\pard \nowidctlpar\widctlpar\intbl\adjustright {\f1\cgrid0 \row }\pard \nowidctlpar\intbl\adjustright {\f1\cgrid0 Resist Cold \cell 50 gp/loc\cell \cell \cell \cell \cell \cell \cell \cell \cell \cell \cell \cell }\pard \nowidctlpar\widctlpar\intbl\adjustright {\f1\cgrid0 \row }\pard \nowidctlpar\intbl\adjustright {\f1\cgrid0 Resist Fire \cell 100 gp/loc\cell \cell \cell \cell \cell \cell \cell \cell \cell \cell \cell \cell }\pard \nowidctlpar\widctlpar\intbl\adjustright {\f1\cgrid0 \row }\pard \nowidctlpar\intbl\adjustright {\f1\cgrid0 Restoration \cell 20,000 gp\cell \cell \cell \cell \cell \cell \cell \cell \cell \cell \cell \cell }\pard \nowidctlpar\widctlpar\intbl\adjustright {\f1\cgrid0 \row }\pard \nowidctlpar\intbl\adjustright {\f1\cgrid0 Silence \cell 100 gp/loc\cell \cell \cell \cell \cell \cell \cell \cell \cell \cell \cell \cell }\pard \nowidctlpar\widctlpar\intbl\adjustright {\f1\cgrid0 \row }\pard \nowidctlpar\intbl\adjustright {\f1\cgrid0 Slow Poison \cell 200 gp/loc\cell \cell \cell \cell \cell \cell \cell \cell \cell \cell \cell \cell }\pard \nowidctlpar\widctlpar\intbl\adjustright {\f1\cgrid0 \row }\pard \nowidctlpar\intbl\adjustright {\f1\cgrid0 Speak With Dead \cell 100 gp/loc\cell \cell \cell \cell \cell \cell \cell \cell \cell \cell \cell \cell }\pard \nowidctlpar\widctlpar\intbl\adjustright {\f1\cgrid0 \row }\pard \nowidctlpar\intbl\adjustright {\f1\cgrid0 Strength \cell 1,000 gp/loc\cell \cell \cell \cell \cell \cell \cell \cell \cell \cell \cell \cell }\pard \nowidctlpar\widctlpar\intbl\adjustright {\f1\cgrid0 \row }\pard \nowidctlpar\intbl\adjustright {\f1\cgrid0 Tongues \cell 500 gp/loc\cell \cell \cell \cell \cell \cell \cell \cell \cell \cell \cell \cell }\pard \nowidctlpar\widctlpar\intbl\adjustright {\f1\cgrid0 \row }\pard \nowidctlpar\intbl\adjustright {\f1\cgrid0 Ture Seeing \cell 400 gp/loc\cell \cell \cell \cell \cell \cell \cell \cell \cell \cell \cell \cell }\pard \nowidctlpar\widctlpar\intbl\adjustright {\f1\cgrid0 \row }\pard \nowidctlpar\intbl\adjustright {\f1\cgrid0 Wizard Lock \cell 100 gp/loc\cell \cell \cell \cell \cell \cell \cell \cell \cell \cell \cell \cell }\pard \nowidctlpar\widctlpar\intbl\adjustright {\f1\cgrid0 \row }\trowd \trgaph54\trleft-54 \clvertalt\clbrdrl\brdrs\brdrw15 \clbrdrb\brdrs\brdrw15 \clbrdrr\brdrs\brdrw15 \cltxlrtb \cellx2856\clvertalt\clbrdrl\brdrs\brdrw15 \clbrdrb\brdrs\brdrw15 \cltxlrtb \cellx4249\clvertalt\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rite \cell 300 gp\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Tack &amp; Harness\cell Cost\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Barding, Half brigandine\cell 500 gp\cell 100\cell \cell \cell \cell \cell \cell \cell \cell \cell \cell \cell }\pard \nowidctlpar\widctlpar\intbl\adjustright {\f1\cgrid0 \row }\pard \nowidctlpar\intbl\adjustright {\f1\cgrid0 Barding, Chain \cell 500 gp\cell  300\cell \cell \cell \cell \cell \cell \cell \cell \cell \cell \cell }\pard \nowidctlpar\widctlpar\intbl\adjustright {\f1\cgrid0 \row }\pard \nowidctlpar\intbl\adjustright {\f1\cgrid0 Barding, Leather \cell 200 gp\cell  70\cell \cell \cell \cell \cell \cell \cell \cell \cell \cell \cell }\pard \nowidctlpar\widctlpar\intbl\adjustright {\f1\cgrid0 \row }\pard \nowidctlpar\intbl\adjustright {\f1\cgrid0 Barding, Padded, Full\cell 150 gp\cell 60\cell \cell \cell \cell \cell \cell \cell \cell \cell \cell \cell }\pard \nowidctlpar\widctlpar\intbl\adjustright {\f1\cgrid0 \row }\pard \nowidctlpar\intbl\adjustright {\f1\cgrid0 Barding, Padded, Half\cell 100 gp\cell 40\cell \cell \cell \cell \cell \cell \cell \cell \cell \cell \cell }\pard \nowidctlpar\widctlpar\intbl\adjustright {\f1\cgrid0 \row }\pard \nowidctlpar\intbl\adjustright {\f1\cgrid0 Barding, Plate, Full\cell 2000 gp\cell  500\cell \cell \cell \cell \cell \cell \cell \cell \cell \cell \cell }\pard \nowidctlpar\widctlpar\intbl\adjustright {\f1\cgrid0 \row }\pard \nowidctlpar\intbl\adjustright {\f1\cgrid0 Barding, Plate, Half\cell 800 gp\cell  250\cell \cell \cell \cell \cell \cell \cell \cell \cell \cell \cell }\pard \nowidctlpar\widctlpar\intbl\adjustright {\f1\cgrid0 \row }\pard \nowidctlpar\intbl\adjustright {\f1\cgrid0 Barding, Scale \cell 200 gp\cell  200\cell \cell \cell \cell \cell \cell \cell \cell \cell \cell \cell }\pard \nowidctlpar\widctlpar\intbl\adjustright {\f1\cgrid0 \row }\pard \nowidctlpar\intbl\adjustright {\f1\cgrid0 Barding, Full Scale\cell 1000\cell 300\cell \cell \cell \cell \cell \cell \cell \cell \cell \cell \cell }\pard \nowidctlpar\widctlpar\intbl\adjustright {\f1\cgrid0 \row }\pard \nowidctlpar\intbl\adjustright {\f1\cgrid0 Barding, Half scale\cell 500 gp\cell 200\cell \cell \cell \cell \cell \cell \cell \cell \cell \cell \cell }\pard \nowidctlpar\widctlpar\intbl\adjustright {\f1\cgrid0 \row }\pard \nowidctlpar\intbl\adjustright {\f1\cgrid0 Barding, Splint \cell 400 gp\cell  400\cell \cell \cell \cell \cell \cell \cell \cell \cell \cell \cell }\pard \nowidctlpar\widctlpar\intbl\adjustright {\f1\cgrid0 \row }\pard \nowidctlpar\intbl\adjustright {\f1\cgrid0 Bit &amp; Bridle \cell 15 sp\cell 2\cell \cell \cell \cell \cell \cell \cell \cell \cell \cell \cell }\pard \nowidctlpar\widctlpar\intbl\adjustright {\f1\cgrid0 \row }\pard \nowidctlpar\intbl\adjustright {\f1\cgrid0 Halter\cell 5 cp\cell 0,1\cell \cell \cell \cell \cell \cell \cell \cell \cell \cell \cell }\pard \nowidctlpar\widctlpar\intbl\adjustright {\f1\cgrid0 \row }\pard \nowidctlpar\intbl\adjustright {\f1\cgrid0 Harness \cell 12 cp\cell 10\cell \cell \cell \cell \cell \cell \cell \cell \cell \cell \cell }\pard \nowidctlpar\widctlpar\intbl\adjustright {\f1\cgrid0 \row }\pard \nowidctlpar\intbl\adjustright {\f1\cgrid0 Harness, Cart\cell 2 gp\cell 10\cell \cell \cell \cell \cell \cell \cell \cell \cell \cell \cell }\pard \nowidctlpar\widctlpar\intbl\adjustright {\f1\cgrid0 \row }\pard \nowidctlpar\intbl\adjustright {\f1\cgrid0 Horseshoes (installed)\cell 1 gp\cell 10\cell \cell \cell \cell \cell \cell \cell \cell \cell \cell \cell }\pard \nowidctlpar\widctlpar\intbl\adjustright {\f1\cgrid0 \row }\pard \nowidctlpar\intbl\adjustright {\f1\cgrid0 Saddle, Pack\cell 5 gp\cell 15\cell \cell \cell \cell \cell \cell \cell \cell \cell \cell \cell }\pard \nowidctlpar\widctlpar\intbl\adjustright {\f1\cgrid0 \row }\pard \nowidctlpar\intbl\adjustright {\f1\cgrid0 Sabble, Riding\cell 10 gp\cell 35\cell \cell \cell \cell \cell \cell \cell \cell \cell \cell \cell }\pard \nowidctlpar\widctlpar\intbl\adjustright {\f1\cgrid0 \row }\pard \nowidctlpar\intbl\adjustright {\f1\cgrid0 Saddle Bags,large \cell 4 gp\cell 8\cell \cell \cell \cell \cell \cell \cell \cell \cell \cell \cell }\pard \nowidctlpar\widctlpar\intbl\adjustright {\f1\cgrid0 \row }\pard \nowidctlpar\intbl\adjustright {\f1\cgrid0 Saddle Bags,small \cell 3 gp\cell 5\cell \cell \cell \cell \cell \cell \cell \cell \cell \cell \cell }\pard \nowidctlpar\widctlpar\intbl\adjustright {\f1\cgrid0 \row }\pard \nowidctlpar\intbl\adjustright {\f1\cgrid0 Saddle Blanket \cell 3 sp\cell 4\cell \cell \cell \cell \cell \cell \cell \cell \cell \cell \cell }\pard \nowidctlpar\widctlpar\intbl\adjustright {\f1\cgrid0 \row }\pard \nowidctlpar\intbl\adjustright {\f1\cgrid0 Yoke, Horse\cell 5\cell 15\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Yoke, Ox\cell 3\cell 20\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brdrt\brdrs\brdrw15 \clbrdrl\brdrs\brdrw15 \clbrdrb\brdrs\brdrw15 \clbrdrr\brdrs\brdrw15 \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Theif Equipment\cell Cost\cell Weight\cell Legality\cell }{\f1\cgrid0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brdrl\brdrs\brdrw15 \clbrdrr\brdrs\brdrw15 \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Acid, Metal-eating, 1 Vial **\cell 50 gp\cell 0,2\cell L\cell \cell \cell \cell \cell \cell \cell \cell \cell \cell }\pard \nowidctlpar\widctlpar\intbl\adjustright {\f1\cgrid0 \row }\pard \nowidctlpar\intbl\adjustright {\f1\cgrid0 Aniseed, vial\cell 2 sp\cell *\cell L\cell \cell \cell \cell \cell \cell \cell \cell \cell \cell }\pard \nowidctlpar\widctlpar\intbl\adjustright {\f1\cgrid0 \row }\pard \nowidctlpar\intbl\adjustright {\f1\cgrid0 Arm Sling\cell 2 cp\cell *\cell L\cell \cell \cell \cell \cell \cell \cell \cell \cell \cell }\pard \nowidctlpar\widctlpar\intbl\adjustright {\f1\cgrid0 \row }\pard \nowidctlpar\intbl\adjustright {\f1\cgrid0 Armor, Silenced\cell 750 gp +\cell 50\cell S\cell \cell \cell \cell \cell \cell \cell \cell \cell \cell }\pard \nowidctlpar\widctlpar\intbl\adjustright {\f1\cgrid0 \row }\pard \nowidctlpar\intbl\adjustright {\f1\cgrid0 Arrow, Major grapple\cell 10 gp\cell 1\cell L/S\cell \cell \cell \cell \cell \cell \cell \cell \cell \cell }\pard \nowidctlpar\widctlpar\intbl\adjustright {\f1\cgrid0 \row }\pard \nowidctlpar\intbl\adjustright {\f1\cgrid0 Arrow, Minor grapple\cell 6 gp\cell 0,6\cell L/S\cell \cell \cell \cell \cell \cell \cell \cell \cell \cell }\pard \nowidctlpar\widctlpar\intbl\adjustright {\f1\cgrid0 \row }\pard \nowidctlpar\intbl\adjustright {\f1\cgrid0 Arrow, Stone biter\cell 1 gp\cell *\cell L\cell \cell \cell \cell \cell \cell \cell \cell \cell \cell }\pard \nowidctlpar\widctlpar\intbl\adjustright {\f1\cgrid0 \row }\pard \nowidctlpar\intbl\adjustright {\f1\cgrid0 Arrow, Stone biter, Adamantite\cell 7 gp\cell *\cell L\cell \cell \cell \cell \cell \cell \cell \cell \cell \cell }\pard \nowidctlpar\widctlpar\intbl\adjustright {\f1\cgrid0 \row }\pard \nowidctlpar\intbl\adjustright {\f1\cgrid0 Arrow, Wood biter\cell 8 sp\cell *\cell L\cell \cell \cell \cell \cell \cell \cell \cell \cell \cell }\pard \nowidctlpar\widctlpar\intbl\adjustright {\f1\cgrid0 \row }\pard \nowidctlpar\intbl\adjustright {\f1\cgrid0 Blinding Powder\cell Var\cell *\cell L/S/I\cell \cell \cell \cell \cell \cell \cell \cell \cell \cell }\pard \nowidctlpar\widctlpar\intbl\adjustright {\f1\cgrid0 \row }\pard \nowidctlpar\intbl\adjustright {\f1\cgrid0 Boots, Blade\cell 15 gp\cell 3\cell I\cell \cell \cell \cell \cell \cell \cell \cell \cell \cell }\pard \nowidctlpar\widctlpar\intbl\adjustright {\f1\cgrid0 \row }\pard \nowidctlpar\intbl\adjustright {\f1\cgrid0 Boots, Footpad's\cell 8 gp\cell 3\cell I\cell \cell \cell \cell \cell \cell \cell \cell \cell \cell }\pard \nowidctlpar\widctlpar\intbl\adjustright {\f1\cgrid0 \row }\pard \nowidctlpar\intbl\adjustright {\f1\cgrid0 Boots, Hollow\cell 15 gp\cell 3\cell I\cell \cell \cell \cell \cell \cell \cell \cell \cell \cell }\pard \nowidctlpar\widctlpar\intbl\adjustright {\f1\cgrid0 \row }\pard \nowidctlpar\intbl\adjustright {\f1\cgrid0 Bow, Folding\cell 45 gp\cell 2\cell L/S\cell \cell \cell \cell \cell \cell \cell \cell \cell \cell }\pard \nowidctlpar\widctlpar\intbl\adjustright {\f1\cgrid0 \row }\pard \nowidctlpar\intbl\adjustright {\f1\cgrid0 Caltrops (10)\cell 3 gp\cell 1\cell L/S\cell \cell \cell \cell \cell \cell \cell \cell \cell \cell }\pard \nowidctlpar\widctlpar\intbl\adjustright {\f1\cgrid0 \row }\pard \nowidctlpar\intbl\adjustright {\f1\cgrid0 Cards, Marked, Deck **\cell 5 gp\cell 0,2\cell I\cell \cell \cell \cell \cell \cell \cell \cell \cell \cell }\pard \nowidctlpar\widctlpar\intbl\adjustright {\f1\cgrid0 \row }\pard \nowidctlpar\intbl\adjustright {\f1\cgrid0 Catstink, (vial) **\cell 40 gp\cell *\cell S/I\cell \cell \cell \cell \cell \cell \cell \cell \cell \cell }\pard \nowidctlpar\widctlpar\intbl\adjustright {\f1\cgrid0 \row }\pard \nowidctlpar\intbl\adjustright {\f1\cgrid0 Charcoal, Bundle\cell 2 cp\cell *\cell L\cell \cell \cell \cell \cell \cell \cell \cell \cell \cell }\pard \nowidctlpar\widctlpar\intbl\adjustright {\f1\cgrid0 \row }\pard \nowidctlpar\intbl\adjustright {\f1\cgrid0 Chisels, lock, set of 3\cell 2 gp\cell 1\cell L\cell \cell \cell \cell \cell \cell \cell \cell \cell \cell }\pard \nowidctlpar\widctlpar\intbl\adjustright {\f1\cgrid0 \row }\pard \nowidctlpar\intbl\adjustright {\f1\cgrid0 Crowbar\cell 6 sp\cell 4\cell L\cell \cell \cell \cell \cell \cell \cell \cell \cell \cell }\pard \nowidctlpar\widctlpar\intbl\adjustright {\f1\cgrid0 \row }\pard \nowidctlpar\intbl\adjustright {\f1\cgrid0 Dagger, Climbing\cell 5 gp\cell 1\cell L\cell \cell \cell \cell \cell \cell \cell \cell \cell \cell }\pard \nowidctlpar\widctlpar\intbl\adjustright {\f1\cgrid0 \row }\pard \nowidctlpar\intbl\adjustright {\f1\cgrid0 Darksuit\cell 30 gp\cell 5\cell S\cell \cell \cell \cell \cell \cell \cell \cell \cell \cell }\pard \nowidctlpar\widctlpar\intbl\adjustright {\f1\cgrid0 \row }\pard \nowidctlpar\intbl\adjustright {\f1\cgrid0 Dice, Biased, Bone (box of 4)\cell 5 gp\cell *\cell I\cell \cell \cell \cell \cell \cell \cell \cell \cell \cell }\pard \nowidctlpar\widctlpar\intbl\adjustright {\f1\cgrid0 \row }\pard \nowidctlpar\intbl\adjustright {\f1\cgrid0 Dice, Biased, Ivory (box of 4)\cell 20 gp\cell *\cell I\cell \cell \cell \cell \cell \cell \cell \cell \cell \cell }\pard \nowidctlpar\widctlpar\intbl\adjustright {\f1\cgrid0 \row }\pard \nowidctlpar\intbl\adjustright {\f1\cgrid0 Dog Pepper, Packet\cell 1 sp\cell *\cell L/S\cell \cell \cell \cell \cell \cell \cell \cell \cell \cell }\pard \nowidctlpar\widctlpar\intbl\adjustright {\f1\cgrid0 \row }\pard \nowidctlpar\intbl\adjustright {\f1\cgrid0 Funnel, Small\cell 3 cp\cell 0,1\cell L\cell \cell \cell \cell \cell \cell \cell \cell \cell \cell }\pard \nowidctlpar\widctlpar\intbl\adjustright {\f1\cgrid0 \row }\pard \nowidctlpar\intbl\adjustright {\f1\cgrid0 Glass Cutter, Handled\cell 120 gp\cell 1\cell L/I\cell \cell \cell \cell \cell \cell \cell \cell \cell \cell }\pard \nowidctlpar\widctlpar\intbl\adjustright {\f1\cgrid0 \row }\pard \nowidctlpar\intbl\adjustright {\f1\cgrid0 Gloves, Clawed **\cell 20 gp\cell 1\cell I\cell \cell \cell \cell \cell \cell \cell \cell \cell \cell }\pard \nowidctlpar\widctlpar\intbl\adjustright {\f1\cgrid0 \row }\pard \nowidctlpar\intbl\adjustright {\f1\cgrid0 Grappling Iron\cell 3 gp\cell 2\cell L\cell \cell \cell \cell \cell \cell \cell \cell \cell \cell }\pard \nowidctlpar\widctlpar\intbl\adjustright {\f1\cgrid0 \row }\pard \nowidctlpar\intbl\adjustright {\f1\cgrid0 Hacksaw\cell 3 gp\cell 1\cell L\cell \cell \cell \cell \cell \cell \cell \cell \cell \cell }\pard \nowidctlpar\widctlpar\intbl\adjustright {\f1\cgrid0 \row }\pard \nowidctlpar\intbl\adjustright {\f1\cgrid0 Hacksaw Blade\cell 6 sp\cell *\cell L\cell \cell \cell \cell \cell \cell \cell \cell \cell \cell }\pard \nowidctlpar\widctlpar\intbl\adjustright {\f1\cgrid0 \row }\pard \nowidctlpar\intbl\adjustright {\f1\cgrid0 Housebreaker's Harness **\cell 25 gp\cell 2\cell I\cell \cell \cell \cell \cell \cell \cell \cell \cell \cell }\pard \nowidctlpar\widctlpar\intbl\adjustright {\f1\cgrid0 \row }\pard \nowidctlpar\intbl\adjustright {\f1\cgrid0 Keymaking Set\cell 60 gp\cell 6\cell I\cell \cell \cell \cell \cell \cell \cell \cell \cell \cell }\pard \nowidctlpar\widctlpar\intbl\adjustright {\f1\cgrid0 \row }\pard \nowidctlpar\intbl\adjustright {\f1\cgrid0 Knife, Death **\cell 12 gp\cell 1\cell S/I\cell \cell \cell \cell \cell \cell \cell \cell \cell \cell }\pard \nowidctlpar\widctlpar\intbl\adjustright {\f1\cgrid0 \row }\pard \nowidctlpar\intbl\adjustright {\f1\cgrid0 Lamp, Hand (with silvered mirror)\cell 10 gp\cell 1\cell L/S\cell \cell \cell \cell \cell \cell \cell \cell \cell \cell }\pard \nowidctlpar\widctlpar\intbl\adjustright {\f1\cgrid0 \row }\pard \nowidctlpar\intbl\adjustright {\f1\cgrid0 Lamp, Hand Warming\cell 2 sp\cell 0,3\cell L\cell \cell \cell \cell \cell \cell \cell \cell \cell \cell }\pard \nowidctlpar\widctlpar\intbl\adjustright {\f1\cgrid0 \row }\pard \nowidctlpar\intbl\adjustright {\f1\cgrid0 Leather Straps (pair)\cell 3 sp\cell 1\cell L\cell \cell \cell \cell \cell \cell \cell \cell \cell \cell }\pard \nowidctlpar\widctlpar\intbl\adjustright {\f1\cgrid0 \row }\pard \nowidctlpar\intbl\adjustright {\f1\cgrid0 Limewood Strips (10)\cell 3 cp\cell *\cell L\cell \cell \cell \cell \cell \cell \cell \cell \cell \cell }\pard \nowidctlpar\widctlpar\intbl\adjustright {\f1\cgrid0 \row }\pard \nowidctlpar\intbl\adjustright {\f1\cgrid0 Listening Cone (Brass)\cell 2 gp\cell 0,3\cell L\cell \cell \cell \cell \cell \cell \cell \cell \cell \cell }\pard \nowidctlpar\widctlpar\intbl\adjustright {\f1\cgrid0 \row }\pard \nowidctlpar\intbl\adjustright {\f1\cgrid0 Marbles, bag (30)\cell 2 cp\cell *\cell L\cell \cell \cell \cell \cell \cell \cell \cell \cell \cell }\pard \nowidctlpar\widctlpar\intbl\adjustright {\f1\cgrid0 \row }\pard \nowidctlpar\intbl\adjustright {\f1\cgrid0 Metal File\cell 5 sp\cell 0,2\cell L\cell \cell \cell \cell \cell \cell \cell \cell \cell \cell }\pard \nowidctlpar\widctlpar\intbl\adjustright {\f1\cgrid0 \row }\pard \nowidctlpar\intbl\adjustright {\f1\cgrid0 Mini Blade\cell 5 cp\cell *\cell L\cell \cell \cell \cell \cell \cell \cell \cell \cell \cell }\pard \nowidctlpar\widctlpar\intbl\adjustright {\f1\cgrid0 \row }\pard \nowidctlpar\intbl\adjustright {\f1\cgrid0 Overshoes, Clawed\cell 15 gp\cell 1\cell I\cell \cell \cell \cell \cell \cell \cell \cell \cell \cell }\pard \nowidctlpar\widctlpar\intbl\adjustright {\f1\cgrid0 \row }\pard \nowidctlpar\intbl\adjustright {\f1\cgrid0 Ring, Pin, Iron\cell 2 gp\cell *\cell S/I\cell \cell \cell \cell \cell \cell \cell \cell \cell \cell }\pard \nowidctlpar\widctlpar\intbl\adjustright {\f1\cgrid0 \row }\pard \nowidctlpar\intbl\adjustright {\f1\cgrid0 Ring, Pin, Silver\cell 10 gp\cell *\cell S/I\cell \cell \cell \cell \cell \cell \cell \cell \cell \cell }\pard \nowidctlpar\widctlpar\intbl\adjustright {\f1\cgrid0 \row }\pard \nowidctlpar\intbl\adjustright {\f1\cgrid0 Ring, Razor, Iron\cell 2 gp\cell *\cell S/I\cell \cell \cell \cell \cell \cell \cell \cell \cell \cell }\pard \nowidctlpar\widctlpar\intbl\adjustright {\f1\cgrid0 \row }\pard \nowidctlpar\intbl\adjustright {\f1\cgrid0 Ring, Razor, Silver\cell 10 gp\cell *\cell S/I\cell \cell \cell \cell \cell \cell \cell \cell \cell \cell }\pard \nowidctlpar\widctlpar\intbl\adjustright {\f1\cgrid0 \row }\pard \nowidctlpar\intbl\adjustright {\f1\cgrid0 Scabbard, False **\cell 12 gp\cell (1-2)\cell L/S\cell \cell \cell \cell \cell \cell \cell \cell \cell \cell }\pard \nowidctlpar\widctlpar\intbl\adjustright {\f1\cgrid0 \row }\pard \nowidctlpar\intbl\adjustright {\f1\cgrid0 Sharkskin\cell 12gp/sf\cell 1/sf\cell L/S\cell \cell \cell \cell \cell \cell \cell \cell \cell \cell }\pard \nowidctlpar\widctlpar\intbl\adjustright {\f1\cgrid0 \row }\pard \nowidctlpar\intbl\adjustright {\f1\cgrid0 Sheath, Wrist\cell 3 sp\cell *\cell S\cell \cell \cell \cell \cell \cell \cell \cell \cell \cell }\pard \nowidctlpar\widctlpar\intbl\adjustright {\f1\cgrid0 \row }\pard \nowidctlpar\intbl\adjustright {\f1\cgrid0 Shoes, Water, Pair\cell 5 gp\cell 1\cell S/I\cell \cell \cell \cell \cell \cell \cell \cell \cell \cell }\pard \nowidctlpar\widctlpar\intbl\adjustright {\f1\cgrid0 \row }\pard \nowidctlpar\intbl\adjustright {\f1\cgrid0 Skeleton Key\cell Var.\cell *\cell I\cell \cell \cell \cell \cell \cell \cell \cell \cell \cell }\pard \nowidctlpar\widctlpar\intbl\adjustright {\f1\cgrid0 \row }\pard \nowidctlpar\intbl\adjustright {\f1\cgrid0 Spikes, Climbing, Iron (10)\cell 5 sp\cell 4\cell L\cell \cell \cell \cell \cell \cell \cell \cell \cell \cell }\pard \nowidctlpar\widctlpar\intbl\adjustright {\f1\cgrid0 \row }\pard \nowidctlpar\intbl\adjustright {\f1\cgrid0 Sword Stick **\cell 25 gp\cell 4\cell L/S\cell \cell \cell \cell \cell \cell \cell \cell \cell \cell }\pard \nowidctlpar\widctlpar\intbl\adjustright {\f1\cgrid0 \row }\pard \nowidctlpar\intbl\adjustright {\f1\cgrid0 Theives Picks\cell 30 gp\cell 1\cell I\cell \cell \cell \cell \cell \cell \cell \cell \cell \cell }\pard \nowidctlpar\widctlpar\intbl\adjustright {\f1\cgrid0 \row }\pard \nowidctlpar\intbl\adjustright {\f1\cgrid0 Wax (block)\cell 3 cp\cell *\cell L\cell \cell \cell \cell \cell \cell \cell \cell \cell \cell }\pard \nowidctlpar\widctlpar\intbl\adjustright {\f1\cgrid0 \row }\pard \nowidctlpar\intbl\adjustright {\f1\cgrid0 Weaponblack (vial)\cell 2 gp\cell 0,2\cell S\cell \cell \cell \cell \cell \cell \cell \cell \cell \cell }\pard \nowidctlpar\widctlpar\intbl\adjustright {\f1\cgrid0 \row }\pard \nowidctlpar\intbl\adjustright {\f1\cgrid0 Wire Cutters\cell 1 gp\cell 0,2\cell L/S\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brdrl\brdrs\brdrw15 \clbrdrb\brdrs\brdrw15 \clbrdrr\brdrs\brdrw15 \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oodland Suit\cell 35 gp\cell 5\cell L/S\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L = Legal\cell \cell \cell \cell \cell \cell \cell \cell \cell \cell \cell \cell \cell }\pard \nowidctlpar\widctlpar\intbl\adjustright {\f1\cgrid0 \row }\pard \nowidctlpar\intbl\adjustright {\f1\cgrid0 S = Shady\cell \cell \cell \cell \cell \cell \cell \cell \cell \cell \cell \cell \cell }\pard \nowidctlpar\widctlpar\intbl\adjustright {\f1\cgrid0 \row }\pard \nowidctlpar\intbl\adjustright {\f1\cgrid0 I = Illegal\cell \cell \cell \cell \cell \cell \cell \cell \cell \cell \cell \cell \cell }\pard \nowidctlpar\widctlpar\intbl\adjustright {\f1\cgrid0 \row }\pard \nowidctlpar\intbl\adjustright {\f1\cgrid0 ** Indicates hard to find item\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Torture device\cell Cost \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Branding iron \cell 2 gp\cell 3\cell \cell \cell \cell \cell \cell \cell \cell \cell \cell \cell }\pard \nowidctlpar\widctlpar\intbl\adjustright {\f1\cgrid0 \row }\pard \nowidctlpar\intbl\adjustright {\f1\cgrid0 Cage \cell 20 gp\cell  500\cell \cell \cell \cell \cell \cell \cell \cell \cell \cell \cell }\pard \nowidctlpar\widctlpar\intbl\adjustright {\f1\cgrid0 \row }\pard \nowidctlpar\intbl\adjustright {\f1\cgrid0 Chair with straps \cell 7 gp\cell 80\cell \cell \cell \cell \cell \cell \cell \cell \cell \cell \cell }\pard \nowidctlpar\widctlpar\intbl\adjustright {\f1\cgrid0 \row }\pard \nowidctlpar\intbl\adjustright {\f1\cgrid0 Clamp \cell 3 gp\cell 5\cell \cell \cell \cell \cell \cell \cell \cell \cell \cell \cell }\pard \nowidctlpar\widctlpar\intbl\adjustright {\f1\cgrid0 \row }\pard \nowidctlpar\intbl\adjustright {\f1\cgrid0 Iron boots \cell 5 gp\cell 50\cell \cell \cell \cell \cell \cell \cell \cell \cell \cell \cell }\pard \nowidctlpar\widctlpar\intbl\adjustright {\f1\cgrid0 \row }\pard \nowidctlpar\intbl\adjustright {\f1\cgrid0 Iron maiden \cell 70 gp\cell  750\cell \cell \cell \cell \cell \cell \cell \cell \cell \cell \cell }\pard \nowidctlpar\widctlpar\intbl\adjustright {\f1\cgrid0 \row }\pard \nowidctlpar\intbl\adjustright {\f1\cgrid0 Stocks \cell 5 gp\cell  300\cell \cell \cell \cell \cell \cell \cell \cell \cell \cell \cell }\pard \nowidctlpar\widctlpar\intbl\adjustright {\f1\cgrid0 \row }\pard \nowidctlpar\intbl\adjustright {\f1\cgrid0 Thumb screw \cell 1 gp\cell 1\cell \cell \cell \cell \cell \cell \cell \cell \cell \cell \cell }\pard \nowidctlpar\widctlpar\intbl\adjustright {\f1\cgrid0 \row }\pard \nowidctlpar\intbl\adjustright {\f1\cgrid0 U-rack \cell 25 gp\cell  500\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Vice \cell 9 gp\cell 10\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trowd \trgaph54\trleft-54 \clvertalt\clbrdrt\brdrs\brdrw15 \clbrdrl\brdrs\brdrw15 \clbrdrb\brdrs\brdrw15 \clbrdrr\brdrs\brdrw15 \cltxlrtb \cellx2856\clvertalt\clbrdrt\brdrs\brdrw15 \clbrdrl\brdrs\brdrw15 \clbrdrb\brdrs\brdrw15 \clbrdrr\brdrs\brdrw15 \cltxlrtb \cellx4249\clvertalt\clbrdrt\brdrs\brdrw15 \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b\f1\cgrid0 Transport\cell Cost\cell Weight\cell }{\f1\cgrid0 \cell \cell \cell \cell \cell \cell \cell \cell \cell \cell }\pard \nowidctlpar\widctlpar\intbl\adjustright {\f1\cgrid0 \row }\trowd \trgaph54\trleft-54 \clvertalt\clbrdrl\brdrs\brdrw15 \clbrdrr\brdrs\brdrw15 \cltxlrtb \cellx2856\clvertalt\clbrdrl\brdrs\brdrw15 \clbrdrr\brdrs\brdrw15 \cltxlrtb \cellx4249\clvertalt\clbrdrl\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Barge\cell 500 gp\cell \cell \cell \cell \cell \cell \cell \cell \cell \cell \cell \cell }\pard \nowidctlpar\widctlpar\intbl\adjustright {\f1\cgrid0 \row }\pard \nowidctlpar\intbl\adjustright {\f1\cgrid0 Barge (or Raft), Small \cell 1 gp/sy\cell 10/sy\cell \cell \cell \cell \cell \cell \cell \cell \cell \cell \cell }\pard \nowidctlpar\widctlpar\intbl\adjustright {\f1\cgrid0 \row }\pard \nowidctlpar\intbl\adjustright {\f1\cgrid0 Boat, Collapsible \cell 500 gp\cell 60\cell \cell \cell \cell \cell \cell \cell \cell \cell \cell \cell }\pard \nowidctlpar\widctlpar\intbl\adjustright {\f1\cgrid0 \row }\pard \nowidctlpar\intbl\adjustright {\f1\cgrid0 Boat, Small \cell 75 gp\cell 90\cell \cell \cell \cell \cell \cell \cell \cell \cell \cell \cell }\pard \nowidctlpar\widctlpar\intbl\adjustright {\f1\cgrid0 \row }\pard \nowidctlpar\intbl\adjustright {\f1\cgrid0 Boat, Long \cell 150 gp\cell 25 000\cell \cell \cell \cell \cell \cell \cell \cell \cell \cell \cell }\pard \nowidctlpar\widctlpar\intbl\adjustright {\f1\cgrid0 \row }\pard \nowidctlpar\intbl\adjustright {\f1\cgrid0 Canoe, Small \cell 30 gp\cell 80\cell \cell \cell \cell \cell \cell \cell \cell \cell \cell \cell }\pard \nowidctlpar\widctlpar\intbl\adjustright {\f1\cgrid0 \row }\pard \nowidctlpar\intbl\adjustright {\f1\cgrid0 Canoe, Large \cell 50 gp\cell  120\cell \cell \cell \cell \cell \cell \cell \cell \cell \cell \cell }\pard \nowidctlpar\widctlpar\intbl\adjustright {\f1\cgrid0 \row }\pard \nowidctlpar\intbl\adjustright {\f1\cgrid0 Canoe, War\cell 100 gp\cell  160\cell \cell \cell \cell \cell \cell \cell \cell \cell \cell \cell }\pard \nowidctlpar\widctlpar\intbl\adjustright {\f1\cgrid0 \row }\pard \nowidctlpar\intbl\adjustright {\f1\cgrid0 Caravel\cell 10,000 gp\cell \cell \cell \cell \cell \cell \cell \cell \cell \cell \cell \cell }\pard \nowidctlpar\widctlpar\intbl\adjustright {\f1\cgrid0 \row }\pard \nowidctlpar\intbl\adjustright {\f1\cgrid0 Cart \cell 50 gp\cell 80\cell \cell \cell \cell \cell \cell \cell \cell \cell \cell \cell }\pard \nowidctlpar\widctlpar\intbl\adjustright {\f1\cgrid0 \row }\pard \nowidctlpar\intbl\adjustright {\f1\cgrid0 Carriage, Common\cell 150 gp\cell \cell \cell \cell \cell \cell \cell \cell \cell \cell \cell \cell }\pard \nowidctlpar\widctlpar\intbl\adjustright {\f1\cgrid0 \row }\pard \nowidctlpar\intbl\adjustright {\f1\cgrid0 Carriage, (coach) Ornamental\cell 7000 gp\cell \cell \cell \cell \cell \cell \cell \cell \cell \cell \cell \cell }\pard \nowidctlpar\widctlpar\intbl\adjustright {\f1\cgrid0 \row }\pard \nowidctlpar\intbl\adjustright {\f1\cgrid0 Chariot, Riding \cell 200 gp\cell  400\cell \cell \cell \cell \cell \cell \cell \cell \cell \cell \cell }\pard \nowidctlpar\widctlpar\intbl\adjustright {\f1\cgrid0 \row }\pard \nowidctlpar\intbl\adjustright {\f1\cgrid0 Chariot, War \cell 500 gp\cell  500\cell \cell \cell \cell \cell \cell \cell \cell \cell \cell \cell }\pard \nowidctlpar\widctlpar\intbl\adjustright {\f1\cgrid0 \row }\pard \nowidctlpar\intbl\adjustright {\f1\cgrid0 Coach, Royal \cell 200 gp+\cell 1 800\cell \cell \cell \cell \cell \cell \cell \cell \cell \cell \cell }\pard \nowidctlpar\widctlpar\intbl\adjustright {\f1\cgrid0 \row }\pard \nowidctlpar\intbl\adjustright {\f1\cgrid0 Coaster\cell 5000 gp\cell \cell \cell \cell \cell \cell \cell \cell \cell \cell \cell \cell }\pard \nowidctlpar\widctlpar\intbl\adjustright {\f1\cgrid0 \row }\pard \nowidctlpar\intbl\adjustright {\f1\cgrid0 Cog\cell 10,000 gp\cell \cell \cell \cell \cell \cell \cell \cell \cell \cell \cell \cell }\pard \nowidctlpar\widctlpar\intbl\adjustright {\f1\cgrid0 \row }\pard \nowidctlpar\intbl\adjustright {\f1\cgrid0 Curragh\cell 500 gp\cell \cell \cell \cell \cell \cell \cell \cell \cell \cell \cell \cell }\pard \nowidctlpar\widctlpar\intbl\adjustright {\f1\cgrid0 \row }\pard \nowidctlpar\intbl\adjustright {\f1\cgrid0 Dog-sled \cell 30 gp\cell 70\cell \cell \cell \cell \cell \cell \cell \cell \cell \cell \cell }\pard \nowidctlpar\widctlpar\intbl\adjustright {\f1\cgrid0 \row }\pard \nowidctlpar\intbl\adjustright {\f1\cgrid0 Drakkar\cell 25,000 gp\cell \cell \cell \cell \cell \cell \cell \cell \cell \cell \cell \cell }\pard \nowidctlpar\widctlpar\intbl\adjustright {\f1\cgrid0 \row }\pard \nowidctlpar\intbl\adjustright {\f1\cgrid0 Dromond\cell 15,000 gp\cell \cell \cell \cell \cell \cell \cell \cell \cell \cell \cell \cell }\pard \nowidctlpar\widctlpar\intbl\adjustright {\f1\cgrid0 \row }\pard \nowidctlpar\intbl\adjustright {\f1\cgrid0 Galleon\cell 50,000 gp\cell \cell \cell \cell \cell \cell \cell \cell \cell \cell \cell \cell }\pard \nowidctlpar\widctlpar\intbl\adjustright {\f1\cgrid0 \row }\pard \nowidctlpar\intbl\adjustright {\f1\cgrid0 Galley, Large \cell 25,000 gp\cell 275 000\cell \cell \cell \cell \cell \cell \cell \cell \cell \cell \cell }\pard \nowidctlpar\widctlpar\intbl\adjustright {\f1\cgrid0 \row }\pard \nowidctlpar\intbl\adjustright {\f1\cgrid0 Galley, Small \cell 10,000 gp\cell 225 000\cell \cell \cell \cell \cell \cell \cell \cell \cell \cell \cell }\pard \nowidctlpar\widctlpar\intbl\adjustright {\f1\cgrid0 \row }\pard \nowidctlpar\intbl\adjustright {\f1\cgrid0 Galley, War \cell 40,000 gp\cell 250 000\cell \cell \cell \cell \cell \cell \cell \cell \cell \cell \cell }\pard \nowidctlpar\widctlpar\intbl\adjustright {\f1\cgrid0 \row }\pard \nowidctlpar\intbl\adjustright {\f1\cgrid0 Kayak \cell 250 gp\cell 50\cell \cell \cell \cell \cell \cell \cell \cell \cell \cell \cell }\pard \nowidctlpar\widctlpar\intbl\adjustright {\f1\cgrid0 \row }\pard \nowidctlpar\intbl\adjustright {\f1\cgrid0 Knarr\cell 3000 gp\cell \cell \cell \cell \cell \cell \cell \cell \cell \cell \cell \cell }\pard \nowidctlpar\widctlpar\intbl\adjustright {\f1\cgrid0 \row }\pard \nowidctlpar\intbl\adjustright {\f1\cgrid0 Longship\cell 10000 gp\cell \cell \cell \cell \cell \cell \cell \cell \cell \cell \cell \cell }\pard \nowidctlpar\widctlpar\intbl\adjustright {\f1\cgrid0 \row }\pard \nowidctlpar\intbl\adjustright {\f1\cgrid0 Oar, Common\cell 2 gp\cell \cell \cell \cell \cell \cell \cell \cell \cell \cell \cell \cell }\pard \nowidctlpar\widctlpar\intbl\adjustright {\f1\cgrid0 \row }\pard \nowidctlpar\intbl\adjustright {\f1\cgrid0 Oar, Galey\cell 10 gp\cell \cell \cell \cell \cell \cell \cell \cell \cell \cell \cell \cell }\pard \nowidctlpar\widctlpar\intbl\adjustright {\f1\cgrid0 \row }\pard \nowidctlpar\intbl\adjustright {\f1\cgrid0 Raft or small keelboat\cell 100 gp\cell \cell \cell \cell \cell \cell \cell \cell \cell \cell \cell \cell }\pard \nowidctlpar\widctlpar\intbl\adjustright {\f1\cgrid0 \row }\pard \nowidctlpar\intbl\adjustright {\f1\cgrid0 Sail\cell 20 gp\cell \cell \cell \cell \cell \cell \cell \cell \cell \cell \cell \cell }\pard \nowidctlpar\widctlpar\intbl\adjustright {\f1\cgrid0 \row }\pard \nowidctlpar\intbl\adjustright {\f1\cgrid0 Sedan Chair\cell 100 gp\cell \cell \cell \cell \cell \cell \cell \cell \cell \cell \cell \cell }\pard \nowidctlpar\widctlpar\intbl\adjustright {\f1\cgrid0 \row }\pard \nowidctlpar\intbl\adjustright {\f1\cgrid0 Ship, Merchant, Large \cell 15,000 gp\cell 250 000\cell \cell \cell \cell \cell \cell \cell \cell \cell \cell \cell }\pard \nowidctlpar\widctlpar\intbl\adjustright {\f1\cgrid0 \row }\pard \nowidctlpar\intbl\adjustright {\f1\cgrid0 Ship, Merchant, Small \cell 5,000 gp\cell 200 000\cell \cell \cell \cell \cell \cell \cell \cell \cell \cell \cell }\pard \nowidctlpar\widctlpar\intbl\adjustright {\f1\cgrid0 \row }\pard \nowidctlpar\intbl\adjustright {\f1\cgrid0 Ship, War \cell 20,000 gp\cell 300 000\cell \cell \cell \cell \cell \cell \cell \cell \cell \cell \cell }\pard \nowidctlpar\widctlpar\intbl\adjustright {\f1\cgrid0 \row }\pard \nowidctlpar\intbl\adjustright {\f1\cgrid0 Wagon, Closed \cell 250 gp\cell 2 000\cell \cell \cell \cell \cell \cell \cell \cell \cell \cell \cell }\pard \nowidctlpar\widctlpar\intbl\adjustright {\f1\cgrid0 \row }\pard \nowidctlpar\intbl\adjustright {\f1\cgrid0 Wagon, Open\cell 150 gp\cell 1 500\cell \cell \cell \cell \cell \cell \cell \cell \cell \cell \cell }\pard \nowidctlpar\widctlpar\intbl\adjustright {\f1\cgrid0 \row }\trowd \trgaph54\trleft-54 \clvertalt\clbrdrl\brdrs\brdrw15 \clbrdrb\brdrs\brdrw15 \clbrdrr\brdrs\brdrw15 \cltxlrtb \cellx2856\clvertalt\clbrdrl\brdrs\brdrw15 \clbrdrb\brdrs\brdrw15 \clbrdrr\brdrs\brdrw15 \cltxlrtb \cellx4249\clvertalt\clbrdrl\brdrs\brdrw15 \clbrdrb\brdrs\brdrw15 \clbrdrr\brdrs\brdrw15 \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Wagon, Wheel\cell 5\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Notes:\cell \cell \cell \cell \cell \cell \cell \cell \cell \cell \cell \cell \cell }\pard \nowidctlpar\widctlpar\intbl\adjustright {\f1\cgrid0 \row }\pard \nowidctlpar\intbl\adjustright {\f1\cgrid0 sy = square yard\cell loc = level of caster\cell \cell \cell \cell \cell \cell \cell \cell \cell \cell \cell \cell }\pard \nowidctlpar\widctlpar\intbl\adjustright {\f1\cgrid0 \row }\pard \nowidctlpar\intbl\adjustright {\f1\cgrid0 sf = square foot\cell lot = level of target\cell \cell \cell \cell \cell \cell \cell \cell \cell \cell \cell \cell }\pard \nowidctlpar\widctlpar\intbl\adjustright {\f1\cgrid0 \row }\pard \nowidctlpar\intbl\adjustright {\f1\cgrid0 cf = cubic foot\cell dp = defensive points\cell \cell \cell \cell \cell \cell \cell \cell \cell \cell \cell \cell }\pard \nowidctlpar\widctlpar\intbl\adjustright {\f1\cgrid0 \row }\pard \nowidctlpar\intbl\adjustright {\f1\cgrid0 gal = gallon\cell \cell \cell \cell \cell \cell \cell \cell \cell \cell \cell \cell \cell }\pard \nowidctlpar\widctlpar\intbl\adjustright {\f1\cgrid0 \row }\pard \nowidctlpar\intbl\adjustright {\f1\cgrid0 lsp = life span points\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The terms\cell \cell \cell \cell \cell \cell \cell \cell \cell \cell \cell \cell \cell }\pard \nowidctlpar\widctlpar\intbl\adjustright {\f1\cgrid0 \row }\pard \nowidctlpar\intbl\adjustright {\f1\cgrid0      The term life span points, given for tents, is used to show wear and tear on the tent in question.\cell \cell \cell \cell \cell \cell \cell \cell \cell \cell \cell \cell \cell }\pard \nowidctlpar\widctlpar\intbl\adjustright {\f1\cgrid0 \row }\pard \nowidctlpar\intbl\adjustright {\f1\cgrid0 To use, subtract 1 pt for each 3 times it is put up, 1 pt if exposed to high wind, \cell \cell \cell \cell \cell \cell \cell \cell \cell \cell \cell \cell \cell }\pard \nowidctlpar\widctlpar\intbl\adjustright {\f1\cgrid0 \row }\pard \nowidctlpar\intbl\adjustright {\f1\cgrid0 2 to 4 pts if exposed to rain fall.  Things like hailstorms can take off whatever you like.\cell \cell \cell \cell \cell \cell \cell \cell \cell \cell \cell \cell \cell }\pard \nowidctlpar\widctlpar\intbl\adjustright {\f1\cgrid0 \row }\pard \nowidctlpar\intbl\adjustright {\f1\cgrid0 They can be repaired in towns by a tailor or the like.  For more see pg. 62 WSG\cell \cell \cell \cell \cell \cell \cell \cell \cell \cell \cell \cell \cell }\pard \nowidctlpar\widctlpar\intbl\adjustright {\f1\cgrid0 \row }\pard \nowidctlpar\intbl\adjustright {\f1\cgrid0      The defensive points are just hit points for all constructions.  For more see pg. 109 DMG 1st\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All Equipment taken from:\cell \cell \cell \cell \cell \cell \cell \cell \cell \cell \cell \cell \cell }\pard \nowidctlpar\widctlpar\intbl\adjustright {\f1\cgrid0 \row }\pard \nowidctlpar\intbl\adjustright {\f1\cgrid0 AD&amp;D:\cell \cell \cell \cell \cell \cell \cell \cell \cell \cell \cell \cell \cell }\pard \nowidctlpar\widctlpar\intbl\adjustright {\f1\cgrid0 \row }\pard \nowidctlpar\intbl\adjustright {\f1\cgrid0 Player's Handbook 1st Edition, Player's Handbook 2nd Edition, Unearthed Arcana,\cell \cell \cell \cell \cell \cell \cell \cell \cell \cell \cell \cell \cell }\pard \nowidctlpar\widctlpar\intbl\adjustright {\f1\cgrid0 \row }\pard \nowidctlpar\intbl\adjustright {\f1\cgrid0 Oriental Adventures, Wilderness Survival Guide, Dungeoneer's Survival Guide,\cell \cell \cell \cell \cell \cell \cell \cell \cell \cell \cell \cell \cell }\pard \nowidctlpar\widctlpar\intbl\adjustright {\f1\cgrid0 \row }\pard \nowidctlpar\intbl\adjustright {\f1\cgrid0 Dungeon Master's Guide 1st Edition, Dragon 107-167, CSGIBSON@ECUVM1.edu 's list of items,\cell \cell \cell \cell \cell \cell \cell \cell \cell \cell \cell \cell \cell }\pard \nowidctlpar\widctlpar\intbl\adjustright {\f1\cgrid0 \row }\pard \nowidctlpar\intbl\adjustright {\f1\cgrid0 Complete Fighter's Handbook, Complete Thief's Handbook, Forgotten Realms Adventures,\cell \cell \cell \cell \cell \cell \cell \cell \cell \cell \cell \cell \cell }\pard \nowidctlpar\widctlpar\intbl\adjustright {\f1\cgrid0 \row }\pard \nowidctlpar\intbl\adjustright {\f1\cgrid0 Spelljammer Box Set, Arms and Equipment Guide, Etc.\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Palladium:\cell \cell \cell \cell \cell \cell \cell \cell \cell \cell \cell \cell \cell }\pard \nowidctlpar\widctlpar\intbl\adjustright {\f1\cgrid0 \row }\pard \nowidctlpar\intbl\adjustright {\f1\cgrid0 The Compendium of Weapons, Armour &amp; Castles\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Ars Magica:\cell \cell \cell \cell \cell \cell \cell \cell \cell \cell \cell \cell \cell }\pard \nowidctlpar\widctlpar\intbl\adjustright {\f1\cgrid0 \row }\pard \nowidctlpar\intbl\adjustright {\f1\cgrid0 Ars Magica 3rd Edition\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GURPS:\cell \cell \cell \cell \cell \cell \cell \cell \cell \cell \cell \cell \cell }\pard \nowidctlpar\widctlpar\intbl\adjustright {\f1\cgrid0 \row }\pard \nowidctlpar\intbl\adjustright {\f1\cgrid0 GURPS Basic Set 3rd Edition\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Herbs:\cell \cell \cell \cell \cell \cell \cell \cell \cell \cell \cell \cell \cell }\pard \nowidctlpar\widctlpar\intbl\adjustright {\f1\cgrid0 \row }\pard \nowidctlpar\intbl\adjustright {\f1\cgrid0 The Guide to Herbs For RPGs 5th Edition, By Shaun Hately\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And a bit of creativity on my part.\cell \cell \cell \cell \cell \cell \cell \cell \cell \cell \cell \cell \cell }\pard \nowidctlpar\widctlpar\intbl\adjustright {\f1\cgrid0 \row }\pard \nowidctlpar\intbl\adjustright {\f1\cgrid0 \cell \cell \cell \cell \cell \cell \cell \cell \cell \cell \cell \cell \cell }\pard \nowidctlpar\widctlpar\intbl\adjustright {\f1\cgrid0 \row }\pard \nowidctlpar\intbl\adjustright {\f1\cgrid0 Any questions, E-mail\cell \cell \cell \cell \cell \cell \cell \cell \cell \cell \cell \cell \cell }\pard \nowidctlpar\widctlpar\intbl\adjustright {\f1\cgrid0 \row }\pard \nowidctlpar\intbl\adjustright {\f1\cgrid0 Devon Jones\cell \cell \cell \cell \cell \cell \cell \cell \cell \cell \cell \cell \cell }\pard \nowidctlpar\widctlpar\intbl\adjustright {\f1\cgrid0 \row }\trowd \trgaph54\trleft-54 \clvertalt\cltxlrtb \cellx2856\clvertalt\cltxlrtb \cellx4249\clvertalt\cltxlrtb \cellx5809\clvertalt\cltxlrtb \cellx6700\clvertalt\cltxlrtb \cellx7309\clvertalt\cltxlrtb \cellx7918\clvertalt\cltxlrtb \cellx8296\clvertalt\cltxlrtb \cellx8815\clvertalt\cltxlrtb \cellx9643\clvertalt\cltxlrtb \cellx10510\clvertalt\cltxlrtb \cellx11377\clvertalt\cltxlrtb \cellx12244\clvertalt\cltxlrtb \cellx13111\pard \nowidctlpar\intbl\adjustright {\f1\cgrid0 legolias@holly.ACNS.colostate.edu\cell \cell \cell \cell \cell \cell \cell \cell \cell \cell \cell \cell \cell }\pard \nowidctlpar\widctlpar\intbl\adjustright {\f1\cgrid0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