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utorial will help you navigate through a combat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dungeon zooms in on the square you were in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ified view. This view will be called the Battle Field. Whe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the view zooms back out and you are once agai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There are three major areas of information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ND gam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form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located in the top left of the screen and shows your name,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(es), level(s), experience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mall square in the top right. Here you can eith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around you, or the battle field dur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ccupies the bottom half of the screen and is wher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s, cast spells, use your inven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is an example comba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Steve            [Half-Elven Fighter/Mage/Cleric] 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Lamorte                                     Durations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1   Page 2                    LGHT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ts        5   &lt;Head&gt;/&lt;Ioun Stone 1&gt;    STR 18/44 FIREI..O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54#   &lt;Armor&gt;/&lt;Ioun Stone 2&gt;   INT 18    LIFEI...X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1/1/2   &lt;Right Hand&gt;/&lt;Ioun Stone3WIS 18    STRG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1500   &lt;Left Hand&gt;/&lt;Right FingerCON 18    DSPLI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       1500   &lt;Back&gt;/&lt;Left Finger&gt;     DEX 18        I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      1500   &lt;Wrists&gt;/&lt;Belt 1&gt;        CHA 18        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Hands&gt;/&lt;Belt 2&gt;                       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eck&gt;/&lt;Belt 3&gt;                        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Spells  1                                          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 4  2                                       I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countered an O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gre miss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ed the O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what the par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forma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= Your character's name. The race and character class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fter the name, as in [Human Fighter] or [Half-Elven Bar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= The name of the dungeon you ar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ts = Your character's current hit point total. If the number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good shape, yellow means warning and red means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= The number of pounds you are carrying in your inven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red, then the weight is too much for you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rength and you thus cannot move with such a heav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go into your inventory and drop some items unti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= Your experience level(s). Following this is a clas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down of how many experience points you have ear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. You may find out how many experience point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a level by pressing 'F' from the ADND&gt; prompt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character information window you will se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ound in your inventory that are marked as READY t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ages of these items. The first page (usually visible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your weapons and armor that are readied. It shows any head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any armor, whatever is in your right and/or left hand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s you wear on your back, any bracers on your wrists, any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rdles on your hands or waist, and any items worn around your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ge (visible by pressing the ']' key) displays your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, such as ioun stones, magical rings, and items hung from your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your Strength, Dexterity, Constitution, Intelligence,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isma scores respectively. If any of the numbers are a bright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y have either been raised or lowered magically (and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ability scores is the current durations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uration on (such as light spell) you will see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presenting that duration here. This is for your convieni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roughly what is affecting your character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an be quite cryptic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your character levels and experience, you may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either Wizard Spells or Priest Spells (or both). Numbe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usually. The numbers represent the amount of 1st, 2nd, 3rd, 4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, 6th, 7th, 8th, and 9th level spells you have left to cas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mber in the 7th position, then you cannot cast any 7th 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e battle field, you will see the floor (a .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lls and doors which surround you. You will also se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ther symbols which represent you, your enemie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(if you have any). It is not possible to list what all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but it is usually self-explanatory. The pinkish 'X' is you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ny other human or demihuman). In general a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first letter of its name. Thus a Gnoll will be a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of monster it is, a capital letter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specimen or a strong one. You will need to learn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e keys, choose Using the Keyboard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