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ADND, a computer fantasy role playing gam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Dungeons and Dragons.  This game is not for everyon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ary Gygax explained in the foreword to the original e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 and Dragons, tho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...  who lack imagination, those who don't c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roughs' Martian adventures where John Carter is gr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black pits, who feel no thrill upon reading How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n saga, who do not enjoy the deCamp and Pratt fanta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ritz Leiber's Fafhrd and the Gray Mouser pit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ords against evil sorceries will not be likel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geons and Dragons to their taste.  But thos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ations know no bounds will find that these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nswer to their prayers.  With this last bit of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invite you to read on and enjoy a 'world'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tastic is fact and magic really 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are, I will take you to such a world, but beware!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is is somewhat more than just a clever computer gam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you create may contain a tiny bit of yourself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rge to return and explore just one more level down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controlled, can begin to take precedence over work,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ing, sleep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till wish to go on, I will help you create a charact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ar your weapons and armor and accompany you into a labyrin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filled with fearsome monsters, fabulous treasure and fr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patient and skillfull, your character will live to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wer and wealth, and will be able to explore deeper and deep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ted regions from which few return.  But be warned! If you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or too greedy, you won't surviv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it remains alive, your character will remain in the AD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ile, waiting for you to return and bring it to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have thes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e                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               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               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          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                 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Points            Cha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s                Magic pos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g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se attributes are displayed during your expedi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quite important to watch them, as you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races to choose from: dwarves, elves, gnomes, half-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lings, and humans.  Each has some advantages and disadvantag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wa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warves are short, stocky humanoids with long beard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ve mining and tunneling and are at home undergroun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warf, you may detect your depth underground.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dept at fighting very large creatur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on underground nuisances like orcs and goblins. Dwa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very hardy and are less likely to succumb to pois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characters. Dwarves make goo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ves are thin, graceful humanoids, with fair skin and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s. Elves prize art and beauty over all else. They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 in the woods and love singing and dancing. El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domly surprised and often surprise other foes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word, an elf has no rival. Elves are resistant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HARM spells, and are immune to the paralyzing to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houls. Elves make good mages and cle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nomes are small, earthy humanoids, with large no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ghtly pointed ears. They are kindred spirits with Dwar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ugh not so dour and suspicious. They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aftsmen and tinkers, and have a bent for magic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lusions. As a gnome, you can detect your depth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you are resistant to poisons. Gnomes make good illusion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alf-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f-elves are the result of a human father and an el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ther. They are taller and sturdier than elve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large and hairy as humans. Half-elves combin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ilities of their two parents, being somewhat re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LEEP and CHARM spells, and having a lar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lasses to choose from. Take advantage of a half-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rge selection of multi-class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alf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flings are short, childlike humanoids. They are p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have hairy feet. Halflings are good natured and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comfortable and well-fed. Those that do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m to have a natural talent for thieving and sn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halfling, you can determine your depth under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fight better against very large cr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somewhat resistant to poison. Halfling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llent thieves and adequate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mans have one major advantage over the other rac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choose to be any class, and they can rise to an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at class. Humans have no other "special"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of race determines what classes will be available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what your maximum experience level will be.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what races you can be based on your ability scor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ine character classes: fighters, paladins, rangers, 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ists, clerics, druids, thieves, and bards. Certain ra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ese classes into two or more combinations (e.g. fighter/th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/mage/cleric) Combinations such as this are called multi-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classed character has all the special advantages of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Here is a list of each classes special powers and 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hters are good at one thing: fighting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ts of hit points and strong weapons and arm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, characters who are only fighter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gree of skill with their weapons that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al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aladin is a holy warrior devoted to law and jus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ladins strive to slay evil creatures and br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eace back to the land. They have many po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id them in their crusade. Paladins can heal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 per day, they are always surrounded by a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EVIL spell, they can cast Priest spell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ch 9th level, they can Turn Undead when they reach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, and they are immune to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nger is a warrior who is in tune with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imals. Rangers love the wilderness and the out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gers are skilled in two weapon combat. That i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fight with two weapons, one in either hand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er levels, rangers can cast Priest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age is one who studies arcane lore and the black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spellcasting. They are very weak toe-to-to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they can cast Wizard spells to aid them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llusi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llusionists are mages who have devoted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tudying spells based on illusion. They are even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hters than mages, and must rely heavily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leric is a fighting priest who upholds the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 god. A cleric is ultimately responsible to his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 grants him the use of Priest spells. Priest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nd to be helpful in nature rather than harmfu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Wizards. Clerics cannot use edged weap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ords and daggers. A cleric is still a good fig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ng able to wear heavy armor and casting their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heal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r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ruid is a cleric that is devoted to natur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any particular god. The druid may only us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was once alive, their weapons and armor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leather and wood. Druids gain Priest spell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leric. They gain power over animals as they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levels, but are initially weak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eves make a living pilfering and sneak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seldom wear armor, and they can only us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apons. The thief excels at sneaking around the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inding treasure. If a thief sneaks up on a fo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 can stab them in the back, often kil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ard is a jack of all trades. They are wa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strels, who pick up skills as they travel. B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wear moderately heavy armor and use swor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make mediocre fighters. Bards can cast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lls at 2nd level, and have a cou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skills of thie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your choice of class will determine how many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, how well you do in combat, what spells you can cast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a general indicator of your character's overall pow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experience and determines hit points, spells, an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. Each character race has a different limit on how high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ttain in a certain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s gained by killing monsters (immediate) and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(cumulative).  In order to advance a level, you must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amount of experience.  This total is updated continual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pedition, therefore you may advance a level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reasure you find is worth some amount of gold. 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tal is kept during your expedition and added to your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when you leave the  dungeon.  A portion of your temporary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s added to your experience.  Your permanent gold total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weapons, transportation between dunge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represent the number of wounds you can absorb in comba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advance a level, they increase.  You should watch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arefully in combat, since you don't want to let it fall with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atal blow.  In exceptional cases, you may regenerate hit 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vanced rate. This is only possible with a magically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score or some other magical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spells, Wizard and Priest. There are nin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pells each for Wizards, and seven levels of ten spells each for Pri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can be cast at any time. Each time your character gains a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given more and higher level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six dungeons in the ADND data base: Telengard, Shve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r, Lamorte, the Warren, the Mines of Moria, and the Cavern. 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ungeons is available in the store. Here's a brief description of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NG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ngard used to be a temple to an evil god who passed from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es ago. Now it is overrun with undead and vermin. Several va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ch are rumored to exist somewhere after level 15, but who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re?  If your character can use Priest spells or Turn Undead (cf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 you rid Telengard of its evil t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O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orte was once the burial caverns of a tribe of troglodytes. After a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ighty gnoll tribe, the troglodytes were forced to flee deep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ves. Now the early levels teem with gnolls and their smarter cou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ind. Little is known of what lies below the 6th level, but it is ru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ycanthropes have taken over these deeper levels and that several w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s exist on level 10.  The large hordes of gnolls and troglod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st Lamorte are easy work for one trained in the Art of Wizardr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Web spell to be your greatest tool in dealing with Lamo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en is the home to many evil humanoid tribes, especially kobo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ns on the early levels.  It is rumored that a red dragon liv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deepest levels,  but I don't know  how old it  is or what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ants guard its lair.  Rogues find the twisty  passages and dim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rren ideal  to their tastes,  as well  as the easy pick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small, weak humanoids.  Remember that if a rogue can surprise a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backstab one of his foes for tremendous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V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vern is the breeding grounds for trolls, ogres, and giants.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re infested with low-level vermin, like rats and centipe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eper levels are thick with large and dangerous humanoids. Dr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dras populate the lowest levels of The Cavern, though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s of the Undead being found deep in The Cavern as well.  Warri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lk find The Cavern to be an arena of hack-and-slash fun. 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have a strong arm, a good suit of armor, and plenty of cou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es of Moria were once a Dwarven silver mine.  The mine ran too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d broke into the nighted realms of the UnderDark.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mine levels house the insane dwarves and halflings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 of verminous creatures.  After about the 6th level, the mines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the UnderDark proper, so get ready for plenty of dark el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mpanions the svirfneblin. Lolth, whom the dark elves w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is said to have sent her avatar into the deepest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es, surrounded by dozens of devoted minions.  The Mines of 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articulary difficult dungeon to survive in, but I believe i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demi-human race of some sort (dwarf, elf, halfling or gn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VENK'S 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venk's Lair is the citadel of an evil wizard named Shvenk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sway over a motley host of dark and magical creatures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orgons and salamanders to imps and quasits. It is rumo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venk has filled the middle levels of his lair with golems and behol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epest levels teem with extraplanar beings and foul dev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is of great importance to warriors as it partially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ell they can fight.  Other classes do tend to engage in mele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 is also very important as it determines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s landing, the ability to avoid falling in pits, and how w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 avoid the bad effects of some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initial attributes, constitution is the most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s it adjusts hit points. Extremely high constitution can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is critical for Wizards.  It determines the effec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dom is very important to Priests. High wisdom scores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spells per level than a character with a lowe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 controls the ability to be some classes (namely Druids and Palad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POS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dventurers who were not fortunate enough to return aliv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l sorts of valuable possessions in the dungeon. 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armor, shields or other even more powerful object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must be picked up and readied to be useful. Someti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ll need to simply be picked up and used instead. Potions,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crolls, wands and a couple of other special items fall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 You will know you have found an item like this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ready it. Instead, when you would like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go into your inventory and press 'U' on top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dy up to sixteen items at once. These items ar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creens of eight item locations. The first screen is the weapons/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 second is the adornments screen, which contains any clo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s, talismans, rings, or magical stones you may find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. You may toggle your view between the two scree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[' and ']' key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explore the mazes, you will find many different kinds of item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s a specific use and an area where it must be placed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ar hats and helms on your head. Armor and robes go on your tor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scrolls, shields, and magical rods are held in either you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ft hand. Bracers fit onto your wrists and gauntlets and glo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n on your hands. You may wear boots and slippers on your fe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dles and belts on your waist. These eight locations con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/armor screen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screen are your character's adornments. You wear cloa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ck, pearls, brooches, and scarabs are pinned onto your ch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klaces, amulets, talismans and medallions hang around your nec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ear a ring on your right ring finger and your left ring fing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should you be lucky enough to find ioun stones, you may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of these magical stones circling above your head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nter the dungeon for the first time, stay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 and by no means, fight anything in groups higher tha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ve.  If you lose more than a couple of hit points, evad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!  If you reach the door, your hit points and spel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't tell you too much more about what you will find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nd slimy passages.  I am not stupid, er, brave enough to go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, but of those who have ventured within and returned aliv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ttered of being suddenly transported to another room nearb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nding magnificent thrones with magic runes, and colored f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grant great favor or great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reatures have inhabited these caverns since their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mists of time, and most of them were quite ev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usting.  One old story tells of an order of demented monsters who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rs which still exist, although partly in this world and par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s.  Another tells of dwarves who made secret door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only if you happen to stand in the right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legend that holds the most interest for fools,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 such as yourself is that of the orb, an enormous eye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which, if gazed into, grants its finder immortality. They sa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hidden by a mad wizard long, long ago and still wait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usty tunnels and dank caverns, guarded by enormous dragon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well, neve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and best advice I can give you is to use the keyp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nd and map your route with the other.  Some have found a p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paper useful.  If you don't make a map, you will sure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nd die.  I have warned uncounted novice adventurers in the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ooms and passages look the same in the dark.  But the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help during your expedition, type L o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he "Move&gt;" prompt the following keys are meaning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=North                                 8=North  9=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=West  S=Stay  D=East                 4=West   5=Stay   6=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South                                 2=South  3=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=Inventory .=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=Brie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Detailed Help (this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or Delete=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=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=Cast a spell (?=Spell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=Quit your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=Pray to the nameless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=Kill yoursel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