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keys are relevant from the Move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hrough the dunge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=North                          8=North  9=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West S=Stay  D=East           4=West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=South                          2=South  3=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&lt;INS&gt; = Tak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= Flip a weapon in your left hand to you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     = Page through your read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=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&lt;CR&gt;  = View your Au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= Save and 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= Kill yourself (giv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= Pray to the nameless God (useful if you are st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=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= Detailed Help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relevant when you are viewing your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 'I' or &lt;INS&gt; to access inventory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&lt;UP_ARROW&gt; and &lt;DOWN_ARROW&gt; to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&lt;PG_UP&gt; or &lt;PG_DN&gt; to go to either the next or 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ventory (if there are more than 1 pages in your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&lt;CR&gt; to Ready/Unready the highlighted item.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Unready a cursed item once you have Read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&lt;DEL&gt; to Drop ONE of the highlighted items to the floor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it up again later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the 'U' key to Use an item. This will cause you to Drink P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crolls, etc... The computer will tell you if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for this item, and in this case, you may attempt to Rea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the 'H' key to divide a group of similar items into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th half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 the 'J' key to join one group of similar items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items. Use 'J' repeatedly to group all such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'[' or ']' to page through your Readied item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&lt;ESC&gt; to exit your inventory and return to whatever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relevant when attempting to cast a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ess 'C' to cast a spel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first for a spell level and then for a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spell level, press '1' through '9' or press '?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asks you for a spell number, press '1' through '0'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?' if you need to see a list of the available spells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you do not want to cast a spell after all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EL&gt; key at any time to abort spellcasting (there is no penal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relevant dur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around the battl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=North West 8=North 9=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West       S=Stay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South West 2=South 3=South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FIGHT an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 towards your chosen foe (using the arrow keys).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to the same square as your foe and you will take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tacks on it (it may attack you back as wel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AWAY from a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ust move (using the arrow keys) towards one of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 field. When you reach the edge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 if there are no enemie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erform most of the actions from the Move&gt; promp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temporary che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Lose one level                (=Wipe memory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=Gain one level                )=Create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Damage yourself               -=Show al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=Show all treasure             `=Create specific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=Generate random treasure      +=Display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=Display character information "="=Show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=Identify all carried items    *=Pois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cess them simply by pressing the appropriate ke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parameters for the command. Here is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me of the less obvious command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' Allows you to generate a specific AD&amp;D treasure type (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amp;' Use this when you pick up a new item, so you can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' In the AD&amp;D game, you may only read a magical book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. Pressing this key allows you to read a magica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d over again (thus benefitting indefinitely from the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)' You will be asked for an Area location, an Item ty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a magical prefix or suffix number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powerful items for your charac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`' This key may be difficult to find. It is located at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st keyboards (it shares a key with the tilde (~)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to create any foes you want to fight. Just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nster EXACTLY as it appears in the file MONS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This will display the name, type, length, and original ca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magical durations you have on your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Blessed for 12 rounds by a 13th level cast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would reveal that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This key is only relevant when you in fact have some all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ain allies through summoning spells like Monster Summon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icks to 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Most people rarely choose to poison their charact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, and you have a copy of the AD&amp;D 2nd Edition DMG,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3, and administer any poison of Type A through Type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(don't blame me if you di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using che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by creating a Human Fighter character. Go to Lamo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ld down the '@' key until you are 40th level (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the ')' key to give yourself a Scroll of Protection from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th (Press 'R' for Right Hand, then 'P' for the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'S' to stay here. Now pick up the scroll from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ok in your inventory (press &lt;INS&gt;). Notice the scro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. No problem. Just exit the inventory (with &lt;ESC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&amp;'. Now go back into your inventory. The scroll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. Exit the inven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Now it is time to see how well you fight! Press the '`' key (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left of your keyboard, sharing a key with the ~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following and press enter: Adult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say it added 1 Adult Red Dragons to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ess the 'q' key to stop adding enemies. Notic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ght the dragon now. Until you actually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kes some game time (like staying here, moving, us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, the game will not look in this square f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You should probably use that Scroll of Protection from Dragon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try to fight the dragon, otherwise you'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asted! Just go into your inventory (&lt;INS&gt; key), move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s and possibly page up or page dow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the scroll, press 'U' to read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You are now protected from Dragon Breath. In add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s in and you must fight the dragon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Be calm though, don't move just yet. Find out how lo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immune to the red dragon's fiery breath. Press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Probably not very long, huh? Okay, tim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gon. Use the arrow keys to move towards the drag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can survive its onslaught of spe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f you die, you are faced with a new task. How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ult Red Dragon you placed near the entrance to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morte? It will always be there now, unless you can ki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solution though. In the Windows Explor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:\ADND directory and double-click on the CLE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TALLY clean the game director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(living or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onsters left over on the dungeon levels (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resh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rrupted item or monst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bably say 'File not found' a lot, but don't wor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. Once it finishes, close the DOS Box (click on the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corner of it). Now you can play the game with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      = Enter key (usually picks up items, drinks from fountai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    = Delete key (Aborts most actions, drops items from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= Escape key (Exits 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= Insert key (Brings up the character's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_ARROW&gt;   = The up arrow key on the keypad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_ARROW&gt; = The down arrow key on the keypad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_UP&gt;      = The Page Up key or 9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_DN&gt;      = The Page Down key or 3 on the 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