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ngeo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= Dungeon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= Secre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=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= Dungeon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= Staircas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= Stairca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 / = Spiral stai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 = The Excelsior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 =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T = Teleport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 = Magic f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= Holy a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 = The Orb of Immor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= Magic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 = 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 = Dwarven th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V = Treasur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I =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= Un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= Group of (hostile)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 = Heap of treasure o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= You (see player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mbol is usually a light red 'X'. If you are invisibl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symbol. If you are gaseous or incorporeal, your symb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dark gray 'X' instead. In combat, the symbol with the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nderneath it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onsters are represented by the first letter of their n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s then capitalized depending on the relative str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. In other words, a hobgoblin would be an 'H' and a gn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'G', while a griffon would be a 'g'. There are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which are no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onster          Color  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chnid                 Brown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                   Brown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                  Green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e                    Light gray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               Light gray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                  Any color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ar Monster           Cyan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anthrope              Brown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                  Dark gray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eous/Incorporeal      Dark gray  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ed                Light green    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   Symbol       Racial type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           #            Dwarf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          #            Elf     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          #            Gnome       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            #            Half-Elf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        @            Halfling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man         Light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keep in mind that elements of the monster/charac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may modify the final color as well. A red wizard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resented by a red '#'. A yellow mold will be sh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'#'. Often the best way to determine what a hostile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the (A)im command when in comb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