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ructions For Master's Parad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Redemption«((UH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HG))» The Flame Of The 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babeard.simplenet.com/dl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ght peepz....heres how it wor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thing you need to send the agent "redemption.exe" to the victom, and get them to ope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you need their ip, (internet protocol).then open "paradice.exe" and look in the far right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u will see "add new group" click on it.......then it will bring up a window, put the victoms name in the space. and click "create". then it should put the name in the upper window. Next click on the name once, so its highlighted, and then in the lower window, click on "add new object" and a window will come up. And there will be a space for the victoms ip address, put it in, and put their name in the top sp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click "add", then their name along with their ip should show in the lower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on their name, and it should connect, if it doesn't , it means you did sonething ro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if it does connect, then your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S- displays their login and passwd for the int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k Acess- displays your files and their files, allows you to upload, download, and delete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een Access- displays what is on their screen....allows you to get mouse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thats pretty much it.......thanks fer list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emption«((UH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