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96"/>
          <w:szCs w:val="96"/>
        </w:rPr>
        <w:t>Ars Magica</w:t>
      </w:r>
    </w:p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55"/>
        <w:gridCol w:w="468"/>
        <w:gridCol w:w="524"/>
        <w:gridCol w:w="495"/>
        <w:gridCol w:w="1842"/>
        <w:gridCol w:w="1065"/>
        <w:gridCol w:w="425"/>
        <w:gridCol w:w="163"/>
        <w:gridCol w:w="189"/>
        <w:gridCol w:w="1349"/>
        <w:gridCol w:w="493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Name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Hous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Year born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Gender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nfidenc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0" w:name="__Fieldmark__1_3638419008"/>
            <w:bookmarkStart w:id="1" w:name="__Fieldmark__1_3638419008"/>
            <w:bookmarkEnd w:id="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3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" w:name="__Fieldmark__3_3638419008"/>
            <w:bookmarkStart w:id="3" w:name="__Fieldmark__3_3638419008"/>
            <w:bookmarkEnd w:id="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4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" w:name="__Fieldmark__4_3638419008"/>
            <w:bookmarkStart w:id="5" w:name="__Fieldmark__4_3638419008"/>
            <w:bookmarkEnd w:id="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b/>
                <w:b/>
                <w:bCs/>
                <w:sz w:val="24"/>
                <w:szCs w:val="24"/>
              </w:rPr>
            </w:pPr>
            <w:r>
              <w:rPr>
                <w:rFonts w:eastAsia="Ondine" w:cs="Ondine" w:ascii="Ondine" w:hAnsi="Ondine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03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raits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ntellig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5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" w:name="__Fieldmark__5_3638419008"/>
            <w:bookmarkStart w:id="7" w:name="__Fieldmark__5_3638419008"/>
            <w:bookmarkEnd w:id="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ercep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6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" w:name="__Fieldmark__6_3638419008"/>
            <w:bookmarkStart w:id="9" w:name="__Fieldmark__6_3638419008"/>
            <w:bookmarkEnd w:id="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rengh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9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" w:name="__Fieldmark__9_3638419008"/>
            <w:bookmarkStart w:id="11" w:name="__Fieldmark__9_3638419008"/>
            <w:bookmarkEnd w:id="1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amm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0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2" w:name="__Fieldmark__10_3638419008"/>
            <w:bookmarkStart w:id="13" w:name="__Fieldmark__10_3638419008"/>
            <w:bookmarkEnd w:id="1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es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3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4" w:name="__Fieldmark__13_3638419008"/>
            <w:bookmarkStart w:id="15" w:name="__Fieldmark__13_3638419008"/>
            <w:bookmarkEnd w:id="1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mmunica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4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6" w:name="__Fieldmark__14_3638419008"/>
            <w:bookmarkStart w:id="17" w:name="__Fieldmark__14_3638419008"/>
            <w:bookmarkEnd w:id="1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exterit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7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8" w:name="__Fieldmark__17_3638419008"/>
            <w:bookmarkStart w:id="19" w:name="__Fieldmark__17_3638419008"/>
            <w:bookmarkEnd w:id="1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Quicknes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8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0" w:name="__Fieldmark__18_3638419008"/>
            <w:bookmarkStart w:id="21" w:name="__Fieldmark__18_3638419008"/>
            <w:bookmarkEnd w:id="2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b/>
                <w:b/>
                <w:bCs/>
                <w:sz w:val="24"/>
                <w:szCs w:val="24"/>
              </w:rPr>
            </w:pPr>
            <w:r>
              <w:rPr>
                <w:rFonts w:eastAsia="Ondine" w:cs="Ondine" w:ascii="Ondine" w:hAnsi="Ondine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  <w:t xml:space="preserve"> </w:t>
      </w:r>
      <w:r>
        <w:rPr>
          <w:rFonts w:eastAsia="Ondine" w:cs="Ondine" w:ascii="Ondine" w:hAnsi="Ondine"/>
          <w:sz w:val="24"/>
          <w:szCs w:val="24"/>
          <w:u w:val="single"/>
        </w:rPr>
        <w:t>Virtues and Flaw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0"/>
        <w:gridCol w:w="567"/>
        <w:gridCol w:w="4020"/>
        <w:gridCol w:w="567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  <w:u w:val="single"/>
        </w:rPr>
      </w:pPr>
      <w:r>
        <w:rPr>
          <w:rFonts w:eastAsia="Ondine" w:cs="Ondine" w:ascii="Ondine" w:hAnsi="Ondine"/>
          <w:sz w:val="24"/>
          <w:szCs w:val="24"/>
          <w:u w:val="single"/>
        </w:rPr>
        <w:t>Equipment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5"/>
        <w:gridCol w:w="3831"/>
        <w:gridCol w:w="708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oad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709"/>
        <w:gridCol w:w="694"/>
        <w:gridCol w:w="567"/>
        <w:gridCol w:w="157"/>
        <w:gridCol w:w="410"/>
        <w:gridCol w:w="440"/>
        <w:gridCol w:w="127"/>
        <w:gridCol w:w="581"/>
        <w:gridCol w:w="1"/>
        <w:gridCol w:w="282"/>
        <w:gridCol w:w="1"/>
        <w:gridCol w:w="1696"/>
        <w:gridCol w:w="3"/>
        <w:gridCol w:w="1"/>
        <w:gridCol w:w="256"/>
        <w:gridCol w:w="4"/>
        <w:gridCol w:w="1"/>
        <w:gridCol w:w="334"/>
        <w:gridCol w:w="1"/>
        <w:gridCol w:w="4"/>
        <w:gridCol w:w="1"/>
        <w:gridCol w:w="1"/>
        <w:gridCol w:w="392"/>
        <w:gridCol w:w="252"/>
        <w:gridCol w:w="2"/>
        <w:gridCol w:w="1650"/>
        <w:gridCol w:w="3"/>
        <w:gridCol w:w="1"/>
        <w:gridCol w:w="2"/>
      </w:tblGrid>
      <w:tr>
        <w:trPr/>
        <w:tc>
          <w:tcPr>
            <w:tcW w:w="4323" w:type="dxa"/>
            <w:gridSpan w:val="9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Comba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3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Body Levels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Fatigue Levels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irs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A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Pa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m</w:t>
            </w:r>
          </w:p>
        </w:tc>
        <w:tc>
          <w:tcPr>
            <w:tcW w:w="2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 xml:space="preserve">So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2" w:name="__Fieldmark__97_3638419008"/>
            <w:bookmarkStart w:id="23" w:name="__Fieldmark__97_3638419008"/>
            <w:bookmarkEnd w:id="23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</w:t>
            </w:r>
            <w:r>
              <w:rPr>
                <w:rFonts w:eastAsia="Ondine" w:cs="Ondine" w:ascii="Ondine" w:hAnsi="Ondine"/>
                <w:sz w:val="16"/>
                <w:szCs w:val="16"/>
              </w:rPr>
              <w:t>(+ 6 Action)</w:t>
            </w:r>
          </w:p>
        </w:tc>
        <w:tc>
          <w:tcPr>
            <w:tcW w:w="2302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4" w:name="__Fieldmark__98_3638419008"/>
            <w:bookmarkStart w:id="25" w:name="__Fieldmark__98_3638419008"/>
            <w:bookmarkEnd w:id="25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Fatigue Total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hurt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resh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urt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inded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Light Wounds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eary</w:t>
            </w:r>
          </w:p>
        </w:tc>
      </w:tr>
      <w:tr>
        <w:trPr/>
        <w:tc>
          <w:tcPr>
            <w:tcW w:w="4324" w:type="dxa"/>
            <w:gridSpan w:val="10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Protection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Medium Wounds</w:t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Tired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od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rmortyp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otec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  <w:tc>
          <w:tcPr>
            <w:tcW w:w="2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eavy Wounds</w:t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zed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6" w:name="__Fieldmark__99_3638419008"/>
            <w:bookmarkStart w:id="27" w:name="__Fieldmark__99_3638419008"/>
            <w:bookmarkEnd w:id="2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8" w:name="__Fieldmark__100_3638419008"/>
            <w:bookmarkStart w:id="29" w:name="__Fieldmark__100_3638419008"/>
            <w:bookmarkEnd w:id="29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>D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01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30" w:name="__Fieldmark__101_3638419008"/>
            <w:bookmarkStart w:id="31" w:name="__Fieldmark__101_3638419008"/>
            <w:bookmarkEnd w:id="31"/>
            <w:r>
              <w:rPr>
                <w:rFonts w:eastAsia="Ondine" w:cs="Ondine" w:ascii="Ondine" w:hAnsi="Ondine"/>
                <w:sz w:val="16"/>
                <w:szCs w:val="16"/>
              </w:rPr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__Fieldmark__102_36384190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32" w:name="__Fieldmark__102_3638419008"/>
            <w:bookmarkStart w:id="33" w:name="__Fieldmark__102_3638419008"/>
            <w:bookmarkEnd w:id="33"/>
            <w:r/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Incapacitated</w:t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conscious</w:t>
            </w:r>
          </w:p>
        </w:tc>
      </w:tr>
    </w:tbl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br w:type="page"/>
      </w:r>
      <w:r>
        <w:rPr>
          <w:rFonts w:eastAsia="Ondine" w:cs="Ondine" w:ascii="Ondine" w:hAnsi="Ondine"/>
          <w:sz w:val="24"/>
          <w:szCs w:val="24"/>
          <w:u w:val="single"/>
        </w:rPr>
        <w:t>Abilitie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531"/>
        <w:gridCol w:w="567"/>
        <w:gridCol w:w="567"/>
        <w:gridCol w:w="227"/>
        <w:gridCol w:w="1814"/>
        <w:gridCol w:w="1531"/>
        <w:gridCol w:w="567"/>
        <w:gridCol w:w="567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Art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5"/>
        <w:gridCol w:w="1535"/>
        <w:gridCol w:w="1533"/>
        <w:gridCol w:w="1533"/>
        <w:gridCol w:w="1533"/>
        <w:gridCol w:w="1533"/>
        <w:gridCol w:w="3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Techniques</w:t>
            </w:r>
          </w:p>
        </w:tc>
        <w:tc>
          <w:tcPr>
            <w:tcW w:w="6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Forms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re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nimal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g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ntell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qu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magi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Mut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u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Mant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erd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rpus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Ter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R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Herb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Vi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Spell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7"/>
        <w:gridCol w:w="827"/>
        <w:gridCol w:w="1701"/>
        <w:gridCol w:w="827"/>
      </w:tblGrid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itel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e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F + T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Mstr</w:t>
            </w:r>
          </w:p>
        </w:tc>
      </w:tr>
      <w:tr>
        <w:trPr/>
        <w:tc>
          <w:tcPr>
            <w:tcW w:w="5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bookmarkStart w:id="34" w:name="Text15_Copy_1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bookmarkEnd w:id="34"/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35" w:name="__Fieldmark__164_3638419008"/>
            <w:bookmarkStart w:id="36" w:name="__Fieldmark__164_3638419008"/>
            <w:bookmarkEnd w:id="36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bookmarkStart w:id="37" w:name="Kontrollkästchen6"/>
            <w:bookmarkEnd w:id="37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38" w:name="__Fieldmark__168_3638419008"/>
            <w:bookmarkStart w:id="39" w:name="__Fieldmark__168_3638419008"/>
            <w:bookmarkEnd w:id="3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0" w:name="__Fieldmark__172_3638419008"/>
            <w:bookmarkStart w:id="41" w:name="__Fieldmark__172_3638419008"/>
            <w:bookmarkEnd w:id="4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2" w:name="__Fieldmark__176_3638419008"/>
            <w:bookmarkStart w:id="43" w:name="__Fieldmark__176_3638419008"/>
            <w:bookmarkEnd w:id="4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4" w:name="__Fieldmark__180_3638419008"/>
            <w:bookmarkStart w:id="45" w:name="__Fieldmark__180_3638419008"/>
            <w:bookmarkEnd w:id="4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6" w:name="__Fieldmark__184_3638419008"/>
            <w:bookmarkStart w:id="47" w:name="__Fieldmark__184_3638419008"/>
            <w:bookmarkEnd w:id="4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8" w:name="__Fieldmark__188_3638419008"/>
            <w:bookmarkStart w:id="49" w:name="__Fieldmark__188_3638419008"/>
            <w:bookmarkEnd w:id="4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0" w:name="__Fieldmark__192_3638419008"/>
            <w:bookmarkStart w:id="51" w:name="__Fieldmark__192_3638419008"/>
            <w:bookmarkEnd w:id="5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2" w:name="__Fieldmark__196_3638419008"/>
            <w:bookmarkStart w:id="53" w:name="__Fieldmark__196_3638419008"/>
            <w:bookmarkEnd w:id="5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4" w:name="__Fieldmark__200_3638419008"/>
            <w:bookmarkStart w:id="55" w:name="__Fieldmark__200_3638419008"/>
            <w:bookmarkEnd w:id="5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6" w:name="__Fieldmark__204_3638419008"/>
            <w:bookmarkStart w:id="57" w:name="__Fieldmark__204_3638419008"/>
            <w:bookmarkEnd w:id="5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8" w:name="__Fieldmark__208_3638419008"/>
            <w:bookmarkStart w:id="59" w:name="__Fieldmark__208_3638419008"/>
            <w:bookmarkEnd w:id="5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0" w:name="__Fieldmark__212_3638419008"/>
            <w:bookmarkStart w:id="61" w:name="__Fieldmark__212_3638419008"/>
            <w:bookmarkEnd w:id="6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2" w:name="__Fieldmark__216_3638419008"/>
            <w:bookmarkStart w:id="63" w:name="__Fieldmark__216_3638419008"/>
            <w:bookmarkEnd w:id="6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4" w:name="__Fieldmark__220_3638419008"/>
            <w:bookmarkStart w:id="65" w:name="__Fieldmark__220_3638419008"/>
            <w:bookmarkEnd w:id="6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6" w:name="__Fieldmark__224_3638419008"/>
            <w:bookmarkStart w:id="67" w:name="__Fieldmark__224_3638419008"/>
            <w:bookmarkEnd w:id="6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8" w:name="__Fieldmark__228_3638419008"/>
            <w:bookmarkStart w:id="69" w:name="__Fieldmark__228_3638419008"/>
            <w:bookmarkEnd w:id="6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0" w:name="__Fieldmark__232_3638419008"/>
            <w:bookmarkStart w:id="71" w:name="__Fieldmark__232_3638419008"/>
            <w:bookmarkEnd w:id="7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–––––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2" w:name="__Fieldmark__236_3638419008"/>
            <w:bookmarkStart w:id="73" w:name="__Fieldmark__236_3638419008"/>
            <w:bookmarkEnd w:id="7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di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7T10:14:00Z</dcterms:created>
  <dc:creator>abc abc</dc:creator>
  <dc:description/>
  <dc:language>en-US</dc:language>
  <cp:lastModifiedBy>abc abc</cp:lastModifiedBy>
  <cp:lastPrinted>1996-05-23T14:27:00Z</cp:lastPrinted>
  <dcterms:modified xsi:type="dcterms:W3CDTF">1996-07-07T10:14:00Z</dcterms:modified>
  <cp:revision>2</cp:revision>
  <dc:subject/>
  <dc:title>Ars Magica</dc:title>
</cp:coreProperties>
</file>