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Annales Thrakaiae (Das Infobuch)</w:t>
      </w:r>
    </w:p>
    <w:p>
      <w:pPr>
        <w:pStyle w:val="Normal"/>
        <w:rPr/>
      </w:pPr>
      <w:r>
        <w:rPr/>
        <w:t>Tuateich:</w:t>
        <w:tab/>
        <w:t>Sidhe (Weide im Sumpf, ließ uns in runden Gang fallen 1198)</w:t>
      </w:r>
    </w:p>
    <w:p>
      <w:pPr>
        <w:pStyle w:val="Normal"/>
        <w:rPr/>
      </w:pPr>
      <w:r>
        <w:rPr/>
      </w:r>
    </w:p>
    <w:p>
      <w:pPr>
        <w:pStyle w:val="Normal"/>
        <w:rPr>
          <w:b/>
          <w:b/>
          <w:bCs/>
          <w:u w:val="single"/>
        </w:rPr>
      </w:pPr>
      <w:r>
        <w:rPr>
          <w:u w:val="single"/>
        </w:rPr>
        <w:t>Fall Arkadia:</w:t>
      </w:r>
    </w:p>
    <w:p>
      <w:pPr>
        <w:pStyle w:val="Normal"/>
        <w:tabs>
          <w:tab w:val="clear" w:pos="708"/>
          <w:tab w:val="left" w:pos="567" w:leader="none"/>
        </w:tabs>
        <w:rPr/>
      </w:pPr>
      <w:r>
        <w:rPr/>
        <w:t>T1:</w:t>
        <w:tab/>
        <w:t xml:space="preserve">Untersuchen Wald nach Transportmitteln der Arkadier. Sprechenden Eber getroffen, Feenring gefunden </w:t>
      </w:r>
    </w:p>
    <w:p>
      <w:pPr>
        <w:pStyle w:val="Normal"/>
        <w:tabs>
          <w:tab w:val="clear" w:pos="708"/>
          <w:tab w:val="left" w:pos="567" w:leader="none"/>
        </w:tabs>
        <w:rPr/>
      </w:pPr>
      <w:r>
        <w:rPr/>
        <w:tab/>
        <w:t>Thoullas sammelt Sporen. Verirren uns. Finden zufällig wieder raus. Kein Weg mehr.</w:t>
      </w:r>
    </w:p>
    <w:p>
      <w:pPr>
        <w:pStyle w:val="Normal"/>
        <w:tabs>
          <w:tab w:val="clear" w:pos="708"/>
          <w:tab w:val="left" w:pos="567" w:leader="none"/>
        </w:tabs>
        <w:rPr/>
      </w:pPr>
      <w:r>
        <w:rPr/>
        <w:t>T2:</w:t>
        <w:tab/>
        <w:t xml:space="preserve">Kein Weg aber ein Teich (Fee springt rein und ist weg). Psaltria denkt, daß ein Wassergeist in dem </w:t>
      </w:r>
    </w:p>
    <w:p>
      <w:pPr>
        <w:pStyle w:val="Normal"/>
        <w:tabs>
          <w:tab w:val="clear" w:pos="708"/>
          <w:tab w:val="left" w:pos="567" w:leader="none"/>
        </w:tabs>
        <w:rPr/>
      </w:pPr>
      <w:r>
        <w:rPr/>
        <w:tab/>
        <w:t>Teich lebt. Aufbruch nach Arkadia.</w:t>
      </w:r>
    </w:p>
    <w:p>
      <w:pPr>
        <w:pStyle w:val="Normal"/>
        <w:tabs>
          <w:tab w:val="clear" w:pos="708"/>
          <w:tab w:val="left" w:pos="567" w:leader="none"/>
        </w:tabs>
        <w:rPr/>
      </w:pPr>
      <w:r>
        <w:rPr/>
        <w:tab/>
        <w:t xml:space="preserve">Gesandter des Bischofs: Pater Rhionos klagt uns der Verbrechen Arkadiens an und wir müssen unsere </w:t>
      </w:r>
    </w:p>
    <w:p>
      <w:pPr>
        <w:pStyle w:val="Normal"/>
        <w:tabs>
          <w:tab w:val="clear" w:pos="708"/>
          <w:tab w:val="left" w:pos="567" w:leader="none"/>
        </w:tabs>
        <w:rPr/>
      </w:pPr>
      <w:r>
        <w:rPr/>
        <w:tab/>
        <w:t>Hilfe anbieten.</w:t>
      </w:r>
    </w:p>
    <w:p>
      <w:pPr>
        <w:pStyle w:val="Normal"/>
        <w:tabs>
          <w:tab w:val="clear" w:pos="708"/>
          <w:tab w:val="left" w:pos="567" w:leader="none"/>
        </w:tabs>
        <w:rPr/>
      </w:pPr>
      <w:r>
        <w:rPr/>
        <w:t>T3-5:</w:t>
        <w:tab/>
        <w:t>Unterwegs zum Kloster, T5 Abends Ankunft, Befragung: 2 Frater nach Feldarbeit zerfetzt aufgefunden.</w:t>
      </w:r>
    </w:p>
    <w:p>
      <w:pPr>
        <w:pStyle w:val="Normal"/>
        <w:tabs>
          <w:tab w:val="clear" w:pos="708"/>
          <w:tab w:val="left" w:pos="567" w:leader="none"/>
        </w:tabs>
        <w:rPr/>
      </w:pPr>
      <w:r>
        <w:rPr/>
        <w:tab/>
        <w:t xml:space="preserve">Einheimische sahen es. Vor 5 Jahren: Wolf und Bär haben im Wald spielende Kinder gefressen. Die </w:t>
      </w:r>
    </w:p>
    <w:p>
      <w:pPr>
        <w:pStyle w:val="Normal"/>
        <w:tabs>
          <w:tab w:val="clear" w:pos="708"/>
          <w:tab w:val="left" w:pos="567" w:leader="none"/>
        </w:tabs>
        <w:rPr/>
      </w:pPr>
      <w:r>
        <w:rPr/>
        <w:tab/>
        <w:t xml:space="preserve">Brüder und ihre Helfer trafen im Wald wahrscheinlich eine Fee (sah aus wie ein Engel). Die Fee hat sie </w:t>
      </w:r>
    </w:p>
    <w:p>
      <w:pPr>
        <w:pStyle w:val="Normal"/>
        <w:tabs>
          <w:tab w:val="clear" w:pos="708"/>
          <w:tab w:val="left" w:pos="567" w:leader="none"/>
        </w:tabs>
        <w:rPr/>
      </w:pPr>
      <w:r>
        <w:rPr/>
        <w:tab/>
        <w:t xml:space="preserve">gewarnt, aber die Brüder haben sie verscheucht. Mordanschlag auf Pater Rhionos, verhindert durch </w:t>
      </w:r>
    </w:p>
    <w:p>
      <w:pPr>
        <w:pStyle w:val="Normal"/>
        <w:tabs>
          <w:tab w:val="clear" w:pos="708"/>
          <w:tab w:val="left" w:pos="567" w:leader="none"/>
        </w:tabs>
        <w:rPr/>
      </w:pPr>
      <w:r>
        <w:rPr/>
        <w:tab/>
        <w:t>Daria.</w:t>
      </w:r>
    </w:p>
    <w:p>
      <w:pPr>
        <w:pStyle w:val="Normal"/>
        <w:tabs>
          <w:tab w:val="clear" w:pos="708"/>
          <w:tab w:val="left" w:pos="567" w:leader="none"/>
        </w:tabs>
        <w:rPr/>
      </w:pPr>
      <w:r>
        <w:rPr/>
        <w:t>T6:</w:t>
        <w:tab/>
        <w:t>Spur gefunden, Spur abgemalt, folgen der Spur zu einem Dorf, danach in den Wald. Treffen Invocti.</w:t>
      </w:r>
    </w:p>
    <w:p>
      <w:pPr>
        <w:pStyle w:val="Normal"/>
        <w:tabs>
          <w:tab w:val="clear" w:pos="708"/>
          <w:tab w:val="left" w:pos="567" w:leader="none"/>
        </w:tabs>
        <w:rPr/>
      </w:pPr>
      <w:r>
        <w:rPr/>
        <w:tab/>
        <w:t>Im Wald.</w:t>
      </w:r>
    </w:p>
    <w:p>
      <w:pPr>
        <w:pStyle w:val="Normal"/>
        <w:tabs>
          <w:tab w:val="clear" w:pos="708"/>
          <w:tab w:val="left" w:pos="567" w:leader="none"/>
        </w:tabs>
        <w:rPr/>
      </w:pPr>
      <w:r>
        <w:rPr/>
        <w:t>T10:</w:t>
        <w:tab/>
        <w:t>Heim. Tresmillia hat herausgefunden, daß Arkadia unschuldig ist und dankt uns.</w:t>
      </w:r>
    </w:p>
    <w:p>
      <w:pPr>
        <w:pStyle w:val="Normal"/>
        <w:tabs>
          <w:tab w:val="clear" w:pos="708"/>
          <w:tab w:val="left" w:pos="567" w:leader="none"/>
        </w:tabs>
        <w:rPr/>
      </w:pPr>
      <w:r>
        <w:rPr/>
      </w:r>
    </w:p>
    <w:p>
      <w:pPr>
        <w:pStyle w:val="Normal"/>
        <w:tabs>
          <w:tab w:val="clear" w:pos="708"/>
          <w:tab w:val="left" w:pos="567" w:leader="none"/>
        </w:tabs>
        <w:rPr>
          <w:u w:val="single"/>
        </w:rPr>
      </w:pPr>
      <w:r>
        <w:rPr>
          <w:u w:val="single"/>
        </w:rPr>
        <w:t>Tribunal 1200</w:t>
      </w:r>
    </w:p>
    <w:p>
      <w:pPr>
        <w:pStyle w:val="Normal"/>
        <w:tabs>
          <w:tab w:val="clear" w:pos="708"/>
          <w:tab w:val="left" w:pos="567" w:leader="none"/>
        </w:tabs>
        <w:rPr/>
      </w:pPr>
      <w:r>
        <w:rPr/>
        <w:t>Etwa 2 Wochen Seereise; Ankunft in Myconos: Insel, leicht hügelig, viele Bauern. Landen in größerer Ansiedlung. Bauern beachten uns nicht? Insel dreieckig etwa 2x2 km. Conv. große, klosterähnlicher Gebäudekomplex mit Mauer. Tempel nur Attrappe, an Rückwand Teppich mit mythischen Szenen aus Griechenland. Glocke ruft uns zum Essen. Saal mit Bänken. Mit uns sind 25 Magi anwesend (ohne Myconos). Große Halle, 2 Stock hoch, viele Fenster.</w:t>
      </w:r>
    </w:p>
    <w:p>
      <w:pPr>
        <w:pStyle w:val="Normal"/>
        <w:tabs>
          <w:tab w:val="clear" w:pos="708"/>
          <w:tab w:val="left" w:pos="567" w:leader="none"/>
        </w:tabs>
        <w:rPr/>
      </w:pPr>
      <w:r>
        <w:rPr/>
      </w:r>
    </w:p>
    <w:p>
      <w:pPr>
        <w:pStyle w:val="Normal"/>
        <w:tabs>
          <w:tab w:val="clear" w:pos="708"/>
          <w:tab w:val="left" w:pos="1418" w:leader="none"/>
        </w:tabs>
        <w:rPr/>
      </w:pPr>
      <w:r>
        <w:rPr>
          <w:u w:val="single"/>
        </w:rPr>
        <w:t>Nysake:</w:t>
      </w:r>
      <w:r>
        <w:rPr/>
        <w:tab/>
        <w:t>House Verditius aus Delphi in Bad getroffen</w:t>
      </w:r>
    </w:p>
    <w:p>
      <w:pPr>
        <w:pStyle w:val="Normal"/>
        <w:tabs>
          <w:tab w:val="clear" w:pos="708"/>
          <w:tab w:val="left" w:pos="1418" w:leader="none"/>
        </w:tabs>
        <w:rPr/>
      </w:pPr>
      <w:r>
        <w:rPr>
          <w:u w:val="single"/>
        </w:rPr>
        <w:t>Dolor:</w:t>
      </w:r>
      <w:r>
        <w:rPr/>
        <w:tab/>
        <w:t xml:space="preserve">House Bonisagus aus Delphi, Erzmagus </w:t>
      </w:r>
    </w:p>
    <w:p>
      <w:pPr>
        <w:pStyle w:val="Normal"/>
        <w:tabs>
          <w:tab w:val="clear" w:pos="708"/>
          <w:tab w:val="left" w:pos="1418" w:leader="none"/>
        </w:tabs>
        <w:rPr/>
      </w:pPr>
      <w:r>
        <w:rPr>
          <w:u w:val="single"/>
        </w:rPr>
        <w:t>Graecus:</w:t>
      </w:r>
      <w:r>
        <w:rPr/>
        <w:tab/>
        <w:t>House Bonisagus aus Theben, der Alte, der die Leprakranken heilen will. ( RIP )</w:t>
      </w:r>
    </w:p>
    <w:p>
      <w:pPr>
        <w:pStyle w:val="Normal"/>
        <w:tabs>
          <w:tab w:val="clear" w:pos="708"/>
          <w:tab w:val="left" w:pos="1418" w:leader="none"/>
        </w:tabs>
        <w:rPr/>
      </w:pPr>
      <w:r>
        <w:rPr>
          <w:u w:val="single"/>
        </w:rPr>
        <w:t>Aritia:</w:t>
      </w:r>
      <w:r>
        <w:rPr/>
        <w:t xml:space="preserve"> </w:t>
        <w:tab/>
        <w:t>House Merinita aus Myconos, hat Kräutergarten ( 2 Siegel )</w:t>
      </w:r>
    </w:p>
    <w:p>
      <w:pPr>
        <w:pStyle w:val="Normal"/>
        <w:tabs>
          <w:tab w:val="clear" w:pos="708"/>
          <w:tab w:val="left" w:pos="1418" w:leader="none"/>
        </w:tabs>
        <w:rPr/>
      </w:pPr>
      <w:r>
        <w:rPr>
          <w:u w:val="single"/>
        </w:rPr>
        <w:t>Minerva:</w:t>
      </w:r>
      <w:r>
        <w:rPr/>
        <w:t xml:space="preserve"> </w:t>
        <w:tab/>
        <w:t>House Jerbiton aus Delphi</w:t>
      </w:r>
    </w:p>
    <w:p>
      <w:pPr>
        <w:pStyle w:val="Normal"/>
        <w:tabs>
          <w:tab w:val="clear" w:pos="708"/>
          <w:tab w:val="left" w:pos="1418" w:leader="none"/>
        </w:tabs>
        <w:rPr/>
      </w:pPr>
      <w:r>
        <w:rPr>
          <w:u w:val="single"/>
        </w:rPr>
        <w:t>Dementus:</w:t>
      </w:r>
      <w:r>
        <w:rPr/>
        <w:tab/>
        <w:t>House Criamon aus Delphi, sehr alt und verrückt.</w:t>
      </w:r>
    </w:p>
    <w:p>
      <w:pPr>
        <w:pStyle w:val="Normal"/>
        <w:tabs>
          <w:tab w:val="clear" w:pos="708"/>
          <w:tab w:val="left" w:pos="1418" w:leader="none"/>
        </w:tabs>
        <w:rPr/>
      </w:pPr>
      <w:r>
        <w:rPr>
          <w:u w:val="single"/>
        </w:rPr>
        <w:t>Rector:</w:t>
      </w:r>
      <w:r>
        <w:rPr/>
        <w:tab/>
        <w:t>House Guernicus aus Delphi</w:t>
      </w:r>
    </w:p>
    <w:p>
      <w:pPr>
        <w:pStyle w:val="Normal"/>
        <w:tabs>
          <w:tab w:val="clear" w:pos="708"/>
          <w:tab w:val="left" w:pos="1418" w:leader="none"/>
        </w:tabs>
        <w:rPr/>
      </w:pPr>
      <w:r>
        <w:rPr>
          <w:u w:val="single"/>
        </w:rPr>
        <w:t>Dernia:</w:t>
      </w:r>
      <w:r>
        <w:rPr/>
        <w:tab/>
        <w:t>House Ex Misc aus Delphi, macht sich an Thoullas heran. Stimmenfang. Sagt: Feen halten</w:t>
      </w:r>
    </w:p>
    <w:p>
      <w:pPr>
        <w:pStyle w:val="Normal"/>
        <w:tabs>
          <w:tab w:val="clear" w:pos="708"/>
          <w:tab w:val="left" w:pos="1418" w:leader="none"/>
        </w:tabs>
        <w:rPr/>
      </w:pPr>
      <w:r>
        <w:rPr/>
        <w:tab/>
        <w:t>ihr Wort.</w:t>
      </w:r>
    </w:p>
    <w:p>
      <w:pPr>
        <w:pStyle w:val="Normal"/>
        <w:tabs>
          <w:tab w:val="clear" w:pos="708"/>
          <w:tab w:val="left" w:pos="1418" w:leader="none"/>
        </w:tabs>
        <w:rPr/>
      </w:pPr>
      <w:r>
        <w:rPr>
          <w:u w:val="single"/>
        </w:rPr>
        <w:t>Tagara:</w:t>
      </w:r>
      <w:r>
        <w:rPr/>
        <w:tab/>
        <w:t>House Jerbiton aus Kreta ( 6 Siegel )</w:t>
      </w:r>
    </w:p>
    <w:p>
      <w:pPr>
        <w:pStyle w:val="Normal"/>
        <w:tabs>
          <w:tab w:val="clear" w:pos="708"/>
          <w:tab w:val="left" w:pos="1418" w:leader="none"/>
        </w:tabs>
        <w:rPr/>
      </w:pPr>
      <w:r>
        <w:rPr>
          <w:u w:val="single"/>
        </w:rPr>
        <w:t>Daraus:</w:t>
      </w:r>
      <w:r>
        <w:rPr/>
        <w:tab/>
        <w:t>House Bjornaer aus Arkadia</w:t>
      </w:r>
    </w:p>
    <w:p>
      <w:pPr>
        <w:pStyle w:val="Normal"/>
        <w:tabs>
          <w:tab w:val="clear" w:pos="708"/>
          <w:tab w:val="left" w:pos="1418" w:leader="none"/>
        </w:tabs>
        <w:rPr/>
      </w:pPr>
      <w:r>
        <w:rPr>
          <w:u w:val="single"/>
        </w:rPr>
        <w:t>Godhard:</w:t>
      </w:r>
      <w:r>
        <w:rPr/>
        <w:tab/>
        <w:t xml:space="preserve">House Flambeau aus Korfu, paranoid, Erzmagus, Tygani warnt mich vor ihm, Macht sich an </w:t>
      </w:r>
    </w:p>
    <w:p>
      <w:pPr>
        <w:pStyle w:val="Normal"/>
        <w:tabs>
          <w:tab w:val="clear" w:pos="708"/>
          <w:tab w:val="left" w:pos="1418" w:leader="none"/>
        </w:tabs>
        <w:rPr/>
      </w:pPr>
      <w:r>
        <w:rPr/>
        <w:tab/>
        <w:t>Psaltria ran, warnt mich vor Rector. Will Psaltria fordern. Wird zum Schweigen verdammt.</w:t>
      </w:r>
    </w:p>
    <w:p>
      <w:pPr>
        <w:pStyle w:val="Normal"/>
        <w:tabs>
          <w:tab w:val="clear" w:pos="708"/>
          <w:tab w:val="left" w:pos="1418" w:leader="none"/>
        </w:tabs>
        <w:rPr/>
      </w:pPr>
      <w:r>
        <w:rPr>
          <w:u w:val="single"/>
        </w:rPr>
        <w:t>Grynaion:</w:t>
      </w:r>
      <w:r>
        <w:rPr/>
        <w:tab/>
        <w:t>House Guernicus aus Theben , Quaesitori Tribunalis</w:t>
      </w:r>
    </w:p>
    <w:p>
      <w:pPr>
        <w:pStyle w:val="Normal"/>
        <w:tabs>
          <w:tab w:val="clear" w:pos="708"/>
          <w:tab w:val="left" w:pos="1418" w:leader="none"/>
        </w:tabs>
        <w:rPr/>
      </w:pPr>
      <w:r>
        <w:rPr>
          <w:u w:val="single"/>
        </w:rPr>
        <w:t>Regfaldone:</w:t>
      </w:r>
      <w:r>
        <w:rPr/>
        <w:tab/>
        <w:t>House Tremere aus Theben ( 3 Siegel )</w:t>
      </w:r>
    </w:p>
    <w:p>
      <w:pPr>
        <w:pStyle w:val="Normal"/>
        <w:tabs>
          <w:tab w:val="clear" w:pos="708"/>
          <w:tab w:val="left" w:pos="1418" w:leader="none"/>
        </w:tabs>
        <w:rPr/>
      </w:pPr>
      <w:r>
        <w:rPr>
          <w:u w:val="single"/>
        </w:rPr>
        <w:t>Omega mundi:</w:t>
      </w:r>
      <w:r>
        <w:rPr/>
        <w:tab/>
        <w:t>House Jerbiton aus Theben</w:t>
      </w:r>
    </w:p>
    <w:p>
      <w:pPr>
        <w:pStyle w:val="Normal"/>
        <w:tabs>
          <w:tab w:val="clear" w:pos="708"/>
          <w:tab w:val="left" w:pos="1418" w:leader="none"/>
        </w:tabs>
        <w:rPr/>
      </w:pPr>
      <w:r>
        <w:rPr>
          <w:u w:val="single"/>
        </w:rPr>
        <w:t>Dignia:</w:t>
      </w:r>
      <w:r>
        <w:rPr/>
        <w:tab/>
        <w:t>House Ex Misc aus Theben ( RIP )</w:t>
      </w:r>
    </w:p>
    <w:p>
      <w:pPr>
        <w:pStyle w:val="Normal"/>
        <w:tabs>
          <w:tab w:val="clear" w:pos="708"/>
          <w:tab w:val="left" w:pos="1418" w:leader="none"/>
        </w:tabs>
        <w:rPr/>
      </w:pPr>
      <w:r>
        <w:rPr>
          <w:u w:val="single"/>
        </w:rPr>
        <w:t>Herodot:</w:t>
      </w:r>
      <w:r>
        <w:rPr/>
        <w:tab/>
        <w:t>House Thytalus aus Theben</w:t>
      </w:r>
    </w:p>
    <w:p>
      <w:pPr>
        <w:pStyle w:val="Normal"/>
        <w:tabs>
          <w:tab w:val="clear" w:pos="708"/>
          <w:tab w:val="left" w:pos="1418" w:leader="none"/>
        </w:tabs>
        <w:rPr/>
      </w:pPr>
      <w:r>
        <w:rPr>
          <w:u w:val="single"/>
        </w:rPr>
        <w:t>Soronimos:</w:t>
      </w:r>
      <w:r>
        <w:rPr/>
        <w:tab/>
        <w:t>House Tremere aus Const. Spielt Schach mit mir ( 3 Siegel )</w:t>
      </w:r>
    </w:p>
    <w:p>
      <w:pPr>
        <w:pStyle w:val="Normal"/>
        <w:tabs>
          <w:tab w:val="clear" w:pos="708"/>
          <w:tab w:val="left" w:pos="1418" w:leader="none"/>
        </w:tabs>
        <w:rPr/>
      </w:pPr>
      <w:r>
        <w:rPr>
          <w:u w:val="single"/>
        </w:rPr>
        <w:t>Cadon:</w:t>
      </w:r>
      <w:r>
        <w:rPr/>
        <w:tab/>
        <w:t>House Jerbiton aus Const ( 5 Siegel )</w:t>
      </w:r>
    </w:p>
    <w:p>
      <w:pPr>
        <w:pStyle w:val="Normal"/>
        <w:tabs>
          <w:tab w:val="clear" w:pos="708"/>
          <w:tab w:val="left" w:pos="1418" w:leader="none"/>
        </w:tabs>
        <w:rPr/>
      </w:pPr>
      <w:r>
        <w:rPr>
          <w:u w:val="single"/>
        </w:rPr>
        <w:t>Tresmillia:</w:t>
      </w:r>
      <w:r>
        <w:rPr/>
        <w:tab/>
        <w:t>House Guernicus aus Delphi</w:t>
      </w:r>
    </w:p>
    <w:p>
      <w:pPr>
        <w:pStyle w:val="Normal"/>
        <w:tabs>
          <w:tab w:val="clear" w:pos="708"/>
          <w:tab w:val="left" w:pos="1418" w:leader="none"/>
        </w:tabs>
        <w:rPr/>
      </w:pPr>
      <w:r>
        <w:rPr>
          <w:u w:val="single"/>
        </w:rPr>
        <w:t>Ismani:</w:t>
      </w:r>
      <w:r>
        <w:rPr/>
        <w:tab/>
        <w:t>House Flambeau aus Delphi</w:t>
      </w:r>
    </w:p>
    <w:p>
      <w:pPr>
        <w:pStyle w:val="Normal"/>
        <w:tabs>
          <w:tab w:val="clear" w:pos="708"/>
          <w:tab w:val="left" w:pos="1418" w:leader="none"/>
        </w:tabs>
        <w:rPr/>
      </w:pPr>
      <w:r>
        <w:rPr>
          <w:u w:val="single"/>
        </w:rPr>
        <w:t>Beodorn:</w:t>
      </w:r>
      <w:r>
        <w:rPr/>
        <w:tab/>
        <w:t>House Flambeau aus Delphi</w:t>
      </w:r>
    </w:p>
    <w:p>
      <w:pPr>
        <w:pStyle w:val="Normal"/>
        <w:tabs>
          <w:tab w:val="clear" w:pos="708"/>
          <w:tab w:val="left" w:pos="1418" w:leader="none"/>
        </w:tabs>
        <w:rPr/>
      </w:pPr>
      <w:r>
        <w:rPr>
          <w:u w:val="single"/>
        </w:rPr>
        <w:t>Trevero:</w:t>
      </w:r>
      <w:r>
        <w:rPr/>
        <w:tab/>
        <w:t xml:space="preserve">House Ex Misc aus Myconos, Praeco </w:t>
      </w:r>
    </w:p>
    <w:p>
      <w:pPr>
        <w:pStyle w:val="Normal"/>
        <w:tabs>
          <w:tab w:val="clear" w:pos="708"/>
          <w:tab w:val="left" w:pos="1418" w:leader="none"/>
        </w:tabs>
        <w:rPr/>
      </w:pPr>
      <w:r>
        <w:rPr>
          <w:u w:val="single"/>
        </w:rPr>
        <w:t>Tygani:</w:t>
      </w:r>
      <w:r>
        <w:rPr/>
        <w:tab/>
        <w:t xml:space="preserve">House Ex Misc aus Kreta, Schwarzmagier, Necromant, Redet nicht über Forschung. Warnt </w:t>
      </w:r>
    </w:p>
    <w:p>
      <w:pPr>
        <w:pStyle w:val="Normal"/>
        <w:tabs>
          <w:tab w:val="clear" w:pos="708"/>
          <w:tab w:val="left" w:pos="1418" w:leader="none"/>
        </w:tabs>
        <w:rPr/>
      </w:pPr>
      <w:r>
        <w:rPr/>
        <w:tab/>
        <w:t>mich vor Godhard.</w:t>
      </w:r>
    </w:p>
    <w:p>
      <w:pPr>
        <w:pStyle w:val="Normal"/>
        <w:tabs>
          <w:tab w:val="clear" w:pos="708"/>
          <w:tab w:val="left" w:pos="1418" w:leader="none"/>
        </w:tabs>
        <w:rPr/>
      </w:pPr>
      <w:r>
        <w:rPr>
          <w:u w:val="single"/>
        </w:rPr>
        <w:t>Tanimra:</w:t>
      </w:r>
      <w:r>
        <w:rPr/>
        <w:tab/>
        <w:t>House Flambeau aus Myconos, hat unseren Schatz mitgeraubt</w:t>
      </w:r>
    </w:p>
    <w:p>
      <w:pPr>
        <w:pStyle w:val="Normal"/>
        <w:tabs>
          <w:tab w:val="clear" w:pos="708"/>
          <w:tab w:val="left" w:pos="1418" w:leader="none"/>
        </w:tabs>
        <w:rPr/>
      </w:pPr>
      <w:r>
        <w:rPr>
          <w:u w:val="single"/>
        </w:rPr>
        <w:t>Argos:</w:t>
      </w:r>
      <w:r>
        <w:rPr/>
        <w:tab/>
        <w:t>House Mercere aus Myconos ( 2 Siegel )</w:t>
      </w:r>
    </w:p>
    <w:p>
      <w:pPr>
        <w:pStyle w:val="Normal"/>
        <w:tabs>
          <w:tab w:val="clear" w:pos="708"/>
          <w:tab w:val="left" w:pos="1418" w:leader="none"/>
        </w:tabs>
        <w:rPr/>
      </w:pPr>
      <w:r>
        <w:rPr>
          <w:u w:val="single"/>
        </w:rPr>
        <w:t>Oristhaion:</w:t>
      </w:r>
      <w:r>
        <w:rPr/>
        <w:tab/>
        <w:t>House Verditius aus Myconos</w:t>
      </w:r>
    </w:p>
    <w:p>
      <w:pPr>
        <w:pStyle w:val="Normal"/>
        <w:tabs>
          <w:tab w:val="clear" w:pos="708"/>
          <w:tab w:val="left" w:pos="1418" w:leader="none"/>
        </w:tabs>
        <w:rPr/>
      </w:pPr>
      <w:r>
        <w:rPr>
          <w:u w:val="single"/>
        </w:rPr>
        <w:t>Tentonico:</w:t>
      </w:r>
      <w:r>
        <w:rPr/>
        <w:tab/>
        <w:t>House Guernicus aus Myconos</w:t>
      </w:r>
    </w:p>
    <w:p>
      <w:pPr>
        <w:pStyle w:val="Normal"/>
        <w:tabs>
          <w:tab w:val="clear" w:pos="708"/>
          <w:tab w:val="left" w:pos="1418" w:leader="none"/>
        </w:tabs>
        <w:rPr/>
      </w:pPr>
      <w:r>
        <w:rPr>
          <w:u w:val="single"/>
        </w:rPr>
        <w:t>Hydros:</w:t>
      </w:r>
      <w:r>
        <w:rPr/>
        <w:tab/>
        <w:t>House Ex Misc aus Myconos</w:t>
      </w:r>
    </w:p>
    <w:tbl>
      <w:tblPr>
        <w:tblW w:w="9208" w:type="dxa"/>
        <w:jc w:val="left"/>
        <w:tblInd w:w="-78" w:type="dxa"/>
        <w:tblLayout w:type="fixed"/>
        <w:tblCellMar>
          <w:top w:w="0" w:type="dxa"/>
          <w:left w:w="71" w:type="dxa"/>
          <w:bottom w:w="0" w:type="dxa"/>
          <w:right w:w="71" w:type="dxa"/>
        </w:tblCellMar>
      </w:tblPr>
      <w:tblGrid>
        <w:gridCol w:w="1735"/>
        <w:gridCol w:w="567"/>
        <w:gridCol w:w="1735"/>
        <w:gridCol w:w="567"/>
        <w:gridCol w:w="1735"/>
        <w:gridCol w:w="567"/>
        <w:gridCol w:w="1735"/>
        <w:gridCol w:w="567"/>
      </w:tblGrid>
      <w:tr>
        <w:trPr/>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Bjornae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lt;5</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Bonisag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Merini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Guernic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4</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Tremer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Thytal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Verditi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4-5</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Jerbit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6-9</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Mercer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Criam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ca. 3</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Ex Mis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Flambeau</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rPr/>
            </w:pPr>
            <w:r>
              <w:rPr/>
              <w:t>5</w:t>
            </w:r>
          </w:p>
        </w:tc>
      </w:tr>
    </w:tbl>
    <w:p>
      <w:pPr>
        <w:pStyle w:val="Normal"/>
        <w:tabs>
          <w:tab w:val="clear" w:pos="708"/>
          <w:tab w:val="left" w:pos="1418" w:leader="none"/>
        </w:tabs>
        <w:rPr>
          <w:b/>
          <w:b/>
          <w:bCs/>
          <w:u w:val="single"/>
        </w:rPr>
      </w:pPr>
      <w:r>
        <w:rPr>
          <w:b/>
          <w:bCs/>
          <w:u w:val="single"/>
        </w:rPr>
        <w:t>1. Tag des Tribunals:</w:t>
      </w:r>
    </w:p>
    <w:p>
      <w:pPr>
        <w:pStyle w:val="Normal"/>
        <w:tabs>
          <w:tab w:val="clear" w:pos="708"/>
          <w:tab w:val="left" w:pos="1418" w:leader="none"/>
        </w:tabs>
        <w:rPr/>
      </w:pPr>
      <w:r>
        <w:rPr/>
      </w:r>
    </w:p>
    <w:p>
      <w:pPr>
        <w:pStyle w:val="Normal"/>
        <w:tabs>
          <w:tab w:val="clear" w:pos="708"/>
          <w:tab w:val="left" w:pos="1418" w:leader="none"/>
        </w:tabs>
        <w:rPr/>
      </w:pPr>
      <w:r>
        <w:rPr>
          <w:u w:val="single"/>
        </w:rPr>
        <w:t>Kreta:</w:t>
      </w:r>
      <w:r>
        <w:rPr/>
        <w:tab/>
        <w:t>Probleme mit Korsaren, Forschungen vorangetrieben</w:t>
      </w:r>
    </w:p>
    <w:p>
      <w:pPr>
        <w:pStyle w:val="Normal"/>
        <w:tabs>
          <w:tab w:val="clear" w:pos="708"/>
          <w:tab w:val="left" w:pos="1418" w:leader="none"/>
        </w:tabs>
        <w:rPr/>
      </w:pPr>
      <w:r>
        <w:rPr>
          <w:u w:val="single"/>
        </w:rPr>
        <w:t>Korfu:</w:t>
      </w:r>
      <w:r>
        <w:rPr/>
        <w:tab/>
        <w:t>Hat nichts zu sagen, beleidigt Praeco ( Was war letztes Mal ??)</w:t>
      </w:r>
    </w:p>
    <w:p>
      <w:pPr>
        <w:pStyle w:val="Normal"/>
        <w:tabs>
          <w:tab w:val="clear" w:pos="708"/>
          <w:tab w:val="left" w:pos="1418" w:leader="none"/>
        </w:tabs>
        <w:rPr/>
      </w:pPr>
      <w:r>
        <w:rPr>
          <w:u w:val="single"/>
        </w:rPr>
        <w:t>Const:</w:t>
      </w:r>
      <w:r>
        <w:rPr/>
        <w:tab/>
        <w:t>Schimpft über Kaiser und Steuern</w:t>
      </w:r>
    </w:p>
    <w:p>
      <w:pPr>
        <w:pStyle w:val="Normal"/>
        <w:tabs>
          <w:tab w:val="clear" w:pos="708"/>
          <w:tab w:val="left" w:pos="1418" w:leader="none"/>
        </w:tabs>
        <w:rPr/>
      </w:pPr>
      <w:r>
        <w:rPr>
          <w:u w:val="single"/>
        </w:rPr>
        <w:t>Myconos:</w:t>
      </w:r>
      <w:r>
        <w:rPr/>
        <w:tab/>
        <w:t>Alles wunderbar, verstehen die Probleme von Const nicht. Const behindert Zugang zur Stadt.</w:t>
      </w:r>
    </w:p>
    <w:p>
      <w:pPr>
        <w:pStyle w:val="Normal"/>
        <w:tabs>
          <w:tab w:val="clear" w:pos="708"/>
          <w:tab w:val="left" w:pos="1418" w:leader="none"/>
        </w:tabs>
        <w:rPr/>
      </w:pPr>
      <w:r>
        <w:rPr>
          <w:u w:val="single"/>
        </w:rPr>
        <w:t>Delphi:</w:t>
      </w:r>
      <w:r>
        <w:rPr/>
        <w:tab/>
        <w:t xml:space="preserve">Stimmt Myconos zu. Beschuldigt Theben zu viel Kontakt zu Menschen, hetzt Kirche auf </w:t>
      </w:r>
    </w:p>
    <w:p>
      <w:pPr>
        <w:pStyle w:val="Normal"/>
        <w:tabs>
          <w:tab w:val="clear" w:pos="708"/>
          <w:tab w:val="left" w:pos="1418" w:leader="none"/>
        </w:tabs>
        <w:rPr/>
      </w:pPr>
      <w:r>
        <w:rPr/>
        <w:tab/>
        <w:t>andere.</w:t>
      </w:r>
    </w:p>
    <w:p>
      <w:pPr>
        <w:pStyle w:val="Normal"/>
        <w:tabs>
          <w:tab w:val="clear" w:pos="708"/>
          <w:tab w:val="left" w:pos="1418" w:leader="none"/>
        </w:tabs>
        <w:rPr/>
      </w:pPr>
      <w:r>
        <w:rPr>
          <w:u w:val="single"/>
        </w:rPr>
        <w:t>Theben:</w:t>
      </w:r>
      <w:r>
        <w:rPr/>
        <w:tab/>
        <w:t>Sagt alles Unsinn, Delphi hetzt Feen auf Theben, Kritisiert Kirchenplünderung des Kaisers.</w:t>
      </w:r>
    </w:p>
    <w:p>
      <w:pPr>
        <w:pStyle w:val="Normal"/>
        <w:tabs>
          <w:tab w:val="clear" w:pos="708"/>
          <w:tab w:val="left" w:pos="1418" w:leader="none"/>
        </w:tabs>
        <w:rPr/>
      </w:pPr>
      <w:r>
        <w:rPr>
          <w:u w:val="single"/>
        </w:rPr>
        <w:t>Arkadia:</w:t>
      </w:r>
      <w:r>
        <w:rPr/>
        <w:tab/>
        <w:t>Schimpft über uns.</w:t>
      </w:r>
    </w:p>
    <w:p>
      <w:pPr>
        <w:pStyle w:val="Normal"/>
        <w:tabs>
          <w:tab w:val="clear" w:pos="708"/>
          <w:tab w:val="left" w:pos="1418" w:leader="none"/>
        </w:tabs>
        <w:rPr/>
      </w:pPr>
      <w:r>
        <w:rPr/>
      </w:r>
    </w:p>
    <w:p>
      <w:pPr>
        <w:pStyle w:val="Normal"/>
        <w:tabs>
          <w:tab w:val="clear" w:pos="708"/>
          <w:tab w:val="left" w:pos="1418" w:leader="none"/>
        </w:tabs>
        <w:rPr>
          <w:b/>
          <w:b/>
          <w:bCs/>
          <w:u w:val="single"/>
        </w:rPr>
      </w:pPr>
      <w:r>
        <w:rPr>
          <w:b/>
          <w:bCs/>
          <w:u w:val="single"/>
        </w:rPr>
        <w:t>2. Tag des Tribunals:</w:t>
      </w:r>
    </w:p>
    <w:p>
      <w:pPr>
        <w:pStyle w:val="Normal"/>
        <w:tabs>
          <w:tab w:val="clear" w:pos="708"/>
          <w:tab w:val="left" w:pos="1418" w:leader="none"/>
        </w:tabs>
        <w:rPr/>
      </w:pPr>
      <w:r>
        <w:rPr/>
      </w:r>
    </w:p>
    <w:p>
      <w:pPr>
        <w:pStyle w:val="Normal"/>
        <w:tabs>
          <w:tab w:val="clear" w:pos="708"/>
          <w:tab w:val="left" w:pos="1560" w:leader="none"/>
        </w:tabs>
        <w:rPr/>
      </w:pPr>
      <w:r>
        <w:rPr>
          <w:u w:val="single"/>
        </w:rPr>
        <w:t>Herodot:</w:t>
      </w:r>
      <w:r>
        <w:rPr/>
        <w:tab/>
        <w:t>Persönliche Konflikte vor anderen. [J]</w:t>
      </w:r>
    </w:p>
    <w:p>
      <w:pPr>
        <w:pStyle w:val="Normal"/>
        <w:tabs>
          <w:tab w:val="clear" w:pos="708"/>
          <w:tab w:val="left" w:pos="1560" w:leader="none"/>
        </w:tabs>
        <w:rPr/>
      </w:pPr>
      <w:r>
        <w:rPr>
          <w:u w:val="single"/>
        </w:rPr>
        <w:t>Oristhaion:</w:t>
      </w:r>
      <w:r>
        <w:rPr/>
        <w:tab/>
        <w:t>Einschränken der Macht des Conv Const in der Stadt. [N]</w:t>
      </w:r>
    </w:p>
    <w:p>
      <w:pPr>
        <w:pStyle w:val="Normal"/>
        <w:tabs>
          <w:tab w:val="clear" w:pos="708"/>
          <w:tab w:val="left" w:pos="1560" w:leader="none"/>
        </w:tabs>
        <w:rPr/>
      </w:pPr>
      <w:r>
        <w:rPr>
          <w:u w:val="single"/>
        </w:rPr>
        <w:t>Tentonico:</w:t>
      </w:r>
      <w:r>
        <w:rPr/>
        <w:tab/>
        <w:t>Fordert den Kaiser zu töten. [N]</w:t>
      </w:r>
    </w:p>
    <w:p>
      <w:pPr>
        <w:pStyle w:val="Normal"/>
        <w:tabs>
          <w:tab w:val="clear" w:pos="708"/>
          <w:tab w:val="left" w:pos="1560" w:leader="none"/>
        </w:tabs>
        <w:rPr/>
      </w:pPr>
      <w:r>
        <w:rPr>
          <w:u w:val="single"/>
        </w:rPr>
        <w:t>Dolor:</w:t>
      </w:r>
      <w:r>
        <w:rPr/>
        <w:tab/>
        <w:t>Fordert die Erschaffung der Magischen Ebene [N]</w:t>
      </w:r>
    </w:p>
    <w:p>
      <w:pPr>
        <w:pStyle w:val="Normal"/>
        <w:tabs>
          <w:tab w:val="clear" w:pos="708"/>
          <w:tab w:val="left" w:pos="1560" w:leader="none"/>
        </w:tabs>
        <w:rPr/>
      </w:pPr>
      <w:r>
        <w:rPr>
          <w:u w:val="single"/>
        </w:rPr>
        <w:t>Godhard:</w:t>
      </w:r>
      <w:r>
        <w:rPr/>
        <w:tab/>
        <w:t>Will Krieg mit der Kirche. [N]</w:t>
      </w:r>
    </w:p>
    <w:p>
      <w:pPr>
        <w:pStyle w:val="Normal"/>
        <w:tabs>
          <w:tab w:val="clear" w:pos="708"/>
          <w:tab w:val="left" w:pos="1560" w:leader="none"/>
        </w:tabs>
        <w:rPr/>
      </w:pPr>
      <w:r>
        <w:rPr>
          <w:u w:val="single"/>
        </w:rPr>
        <w:t>Cadon:</w:t>
      </w:r>
      <w:r>
        <w:rPr/>
        <w:tab/>
        <w:t>Will Konstantinopel nicht aufteilen. [J]</w:t>
      </w:r>
    </w:p>
    <w:p>
      <w:pPr>
        <w:pStyle w:val="Normal"/>
        <w:tabs>
          <w:tab w:val="clear" w:pos="708"/>
          <w:tab w:val="left" w:pos="1560" w:leader="none"/>
        </w:tabs>
        <w:rPr/>
      </w:pPr>
      <w:r>
        <w:rPr>
          <w:u w:val="single"/>
        </w:rPr>
        <w:t>Soronimos:</w:t>
      </w:r>
      <w:r>
        <w:rPr/>
        <w:tab/>
        <w:t>Fordert Regfaldone / Soronimos gewinnt</w:t>
      </w:r>
    </w:p>
    <w:p>
      <w:pPr>
        <w:pStyle w:val="Normal"/>
        <w:tabs>
          <w:tab w:val="clear" w:pos="708"/>
          <w:tab w:val="left" w:pos="1560" w:leader="none"/>
        </w:tabs>
        <w:rPr/>
      </w:pPr>
      <w:r>
        <w:rPr>
          <w:u w:val="single"/>
        </w:rPr>
        <w:t>Invocti:</w:t>
      </w:r>
      <w:r>
        <w:rPr/>
        <w:tab/>
        <w:t xml:space="preserve">Klagt uns des Vis - Diebstahls an und fordert Psaltria und mich. Psaltria sagt: Feen müssen </w:t>
      </w:r>
    </w:p>
    <w:p>
      <w:pPr>
        <w:pStyle w:val="Normal"/>
        <w:tabs>
          <w:tab w:val="clear" w:pos="708"/>
          <w:tab w:val="left" w:pos="1560" w:leader="none"/>
        </w:tabs>
        <w:rPr/>
      </w:pPr>
      <w:r>
        <w:rPr/>
        <w:tab/>
        <w:t xml:space="preserve">nicht schlafen, Invocti verstrickt sich in Widersprüche. Thoullas schlägt Abstimmung vor, </w:t>
      </w:r>
    </w:p>
    <w:p>
      <w:pPr>
        <w:pStyle w:val="Normal"/>
        <w:tabs>
          <w:tab w:val="clear" w:pos="708"/>
          <w:tab w:val="left" w:pos="1560" w:leader="none"/>
        </w:tabs>
        <w:rPr/>
      </w:pPr>
      <w:r>
        <w:rPr/>
        <w:tab/>
        <w:t xml:space="preserve">Angenommen. Theben stimmt für uns, Const auch, Aritia, Dementus auch. Godhard stimmt </w:t>
        <w:tab/>
        <w:t xml:space="preserve">dagegen, Delphi auch. Wir gewinnen 23/21 Abstimmung ob Certamen nötig =&gt; kein </w:t>
      </w:r>
    </w:p>
    <w:p>
      <w:pPr>
        <w:pStyle w:val="Normal"/>
        <w:tabs>
          <w:tab w:val="clear" w:pos="708"/>
          <w:tab w:val="left" w:pos="1560" w:leader="none"/>
        </w:tabs>
        <w:rPr/>
      </w:pPr>
      <w:r>
        <w:rPr/>
        <w:tab/>
        <w:t>Certamen zwischen Psaltria und Invocti. Invocti ist mir überlegen, gebe auf.</w:t>
      </w:r>
    </w:p>
    <w:p>
      <w:pPr>
        <w:pStyle w:val="Normal"/>
        <w:tabs>
          <w:tab w:val="clear" w:pos="708"/>
          <w:tab w:val="left" w:pos="1560" w:leader="none"/>
        </w:tabs>
        <w:rPr/>
      </w:pPr>
      <w:r>
        <w:rPr>
          <w:u w:val="single"/>
        </w:rPr>
        <w:t>Const u. Myconos:</w:t>
      </w:r>
      <w:r>
        <w:rPr/>
        <w:tab/>
        <w:t>Beschuldigen einander junge Conv für politische Zwecke zu unterstützen.</w:t>
      </w:r>
    </w:p>
    <w:p>
      <w:pPr>
        <w:pStyle w:val="Normal"/>
        <w:tabs>
          <w:tab w:val="clear" w:pos="708"/>
          <w:tab w:val="left" w:pos="1560" w:leader="none"/>
        </w:tabs>
        <w:rPr/>
      </w:pPr>
      <w:r>
        <w:rPr>
          <w:u w:val="single"/>
        </w:rPr>
        <w:t>Tanimra:</w:t>
      </w:r>
      <w:r>
        <w:rPr/>
        <w:tab/>
        <w:t>Fordert Offenheit von Kreta [J] 28/</w:t>
      </w:r>
      <w:r>
        <w:rPr>
          <w:vanish/>
        </w:rPr>
        <w:t>2424</w:t>
      </w:r>
      <w:r>
        <w:rPr/>
        <w:t>24</w:t>
      </w:r>
    </w:p>
    <w:p>
      <w:pPr>
        <w:pStyle w:val="Normal"/>
        <w:tabs>
          <w:tab w:val="clear" w:pos="708"/>
          <w:tab w:val="left" w:pos="1560" w:leader="none"/>
        </w:tabs>
        <w:rPr/>
      </w:pPr>
      <w:r>
        <w:rPr>
          <w:u w:val="single"/>
        </w:rPr>
        <w:t>Psaltria:</w:t>
      </w:r>
      <w:r>
        <w:rPr/>
        <w:tab/>
        <w:t>Verteidigt unsere Vis - Rechte</w:t>
      </w:r>
    </w:p>
    <w:p>
      <w:pPr>
        <w:pStyle w:val="Normal"/>
        <w:tabs>
          <w:tab w:val="clear" w:pos="708"/>
          <w:tab w:val="left" w:pos="1560" w:leader="none"/>
        </w:tabs>
        <w:rPr/>
      </w:pPr>
      <w:r>
        <w:rPr>
          <w:u w:val="single"/>
        </w:rPr>
        <w:t>Dementus:</w:t>
      </w:r>
      <w:r>
        <w:rPr/>
        <w:tab/>
        <w:t>Fordert Wasser in Wein zu verwandeln. [N]</w:t>
      </w:r>
    </w:p>
    <w:p>
      <w:pPr>
        <w:pStyle w:val="Normal"/>
        <w:tabs>
          <w:tab w:val="clear" w:pos="708"/>
          <w:tab w:val="left" w:pos="1560" w:leader="none"/>
        </w:tabs>
        <w:rPr/>
      </w:pPr>
      <w:r>
        <w:rPr>
          <w:u w:val="single"/>
        </w:rPr>
        <w:t>Omega mundi:</w:t>
      </w:r>
      <w:r>
        <w:rPr/>
        <w:tab/>
        <w:t>Fordert Hydros wegen Diebstahls. Omega mundi gewinnt</w:t>
      </w:r>
    </w:p>
    <w:p>
      <w:pPr>
        <w:pStyle w:val="Normal"/>
        <w:tabs>
          <w:tab w:val="clear" w:pos="708"/>
          <w:tab w:val="left" w:pos="1560" w:leader="none"/>
        </w:tabs>
        <w:rPr/>
      </w:pPr>
      <w:r>
        <w:rPr>
          <w:u w:val="single"/>
        </w:rPr>
        <w:t>Tanimra;</w:t>
      </w:r>
      <w:r>
        <w:rPr/>
        <w:tab/>
        <w:t>Fordert Cadon, wirft ihm Einmischung vor. Tanimra gewinnt.</w:t>
      </w:r>
    </w:p>
    <w:p>
      <w:pPr>
        <w:pStyle w:val="Normal"/>
        <w:tabs>
          <w:tab w:val="clear" w:pos="708"/>
          <w:tab w:val="left" w:pos="1560" w:leader="none"/>
        </w:tabs>
        <w:rPr/>
      </w:pPr>
      <w:r>
        <w:rPr>
          <w:u w:val="single"/>
        </w:rPr>
        <w:t>Godhard:</w:t>
      </w:r>
      <w:r>
        <w:rPr/>
        <w:tab/>
        <w:t>Fordert Psaltria. Godhard gewinnt, sengt ihre Haare an.</w:t>
      </w:r>
    </w:p>
    <w:p>
      <w:pPr>
        <w:pStyle w:val="Normal"/>
        <w:tabs>
          <w:tab w:val="clear" w:pos="708"/>
          <w:tab w:val="left" w:pos="1560" w:leader="none"/>
        </w:tabs>
        <w:rPr/>
      </w:pPr>
      <w:r>
        <w:rPr/>
      </w:r>
    </w:p>
    <w:p>
      <w:pPr>
        <w:pStyle w:val="Normal"/>
        <w:tabs>
          <w:tab w:val="clear" w:pos="708"/>
          <w:tab w:val="left" w:pos="1560" w:leader="none"/>
        </w:tabs>
        <w:rPr/>
      </w:pPr>
      <w:r>
        <w:rPr/>
        <w:t>Unsere Grogs Manos, Theodoris, Thesallonon, Daria und Arnos entdecken einen Geheimgang, der vom Gästebau zum Veteranenbau führt. Sie treffen dort auf einen Kampfdämon und töten ihn. Manos wird schwer verwundet und wird 2 Monate im Bett bleiben müssen. Der Gang endet in einem Zimmer, in dem die Grogs ein Buch mit dem Bild des Dämons finden. Sie markieren die Tür mit einer Feder und ziehen sich zurück. Danach benachrichtigen sie uns. Thoullas zieht in verwandelter Gestalt (Tier) los um sich den Raum anzuschauen. Er wird dort von einem Mann überrascht, der ihn mit einem „Ball of abysmal Flames“ töten will. Thoullas entkommt, kann aber den Mann noch als Cadon erkennen.</w:t>
      </w:r>
    </w:p>
    <w:p>
      <w:pPr>
        <w:pStyle w:val="Normal"/>
        <w:tabs>
          <w:tab w:val="clear" w:pos="708"/>
          <w:tab w:val="left" w:pos="1560" w:leader="none"/>
        </w:tabs>
        <w:rPr/>
      </w:pPr>
      <w:r>
        <w:rPr/>
        <w:t xml:space="preserve">Wir glauben nicht, daß es Cadon war, da die Vorgehensweise nicht zu einem Jerbiton paßt und da er ein eingerichtetes Labor benutzte, was einem Magus aus Const in Myconos schwer fallen dürfte. </w:t>
      </w:r>
    </w:p>
    <w:p>
      <w:pPr>
        <w:pStyle w:val="Normal"/>
        <w:tabs>
          <w:tab w:val="clear" w:pos="708"/>
          <w:tab w:val="left" w:pos="1560" w:leader="none"/>
        </w:tabs>
        <w:rPr/>
      </w:pPr>
      <w:r>
        <w:rPr/>
        <w:t>Das Veteranengebäude steht in Flammen. Jemand schreit „Feuer“. Wir tun so als ob wir von nichts wüßten und gerade aufgewacht wären. Wir gehen mit den anderen in den Hof, dort treffen wir Thoullas. Das Gebäude brennt aus. Wir dürfen wieder schlafen gehen.</w:t>
      </w:r>
    </w:p>
    <w:p>
      <w:pPr>
        <w:pStyle w:val="Normal"/>
        <w:tabs>
          <w:tab w:val="clear" w:pos="708"/>
          <w:tab w:val="left" w:pos="1560" w:leader="none"/>
        </w:tabs>
        <w:rPr/>
      </w:pPr>
      <w:r>
        <w:rPr/>
      </w:r>
    </w:p>
    <w:p>
      <w:pPr>
        <w:pStyle w:val="Normal"/>
        <w:tabs>
          <w:tab w:val="clear" w:pos="708"/>
          <w:tab w:val="left" w:pos="1560" w:leader="none"/>
        </w:tabs>
        <w:rPr>
          <w:b/>
          <w:b/>
          <w:bCs/>
          <w:u w:val="single"/>
        </w:rPr>
      </w:pPr>
      <w:r>
        <w:rPr>
          <w:b/>
          <w:bCs/>
          <w:u w:val="single"/>
        </w:rPr>
        <w:t>3. Tag des Tribunals</w:t>
      </w:r>
    </w:p>
    <w:p>
      <w:pPr>
        <w:pStyle w:val="Normal"/>
        <w:tabs>
          <w:tab w:val="clear" w:pos="708"/>
          <w:tab w:val="left" w:pos="1560" w:leader="none"/>
        </w:tabs>
        <w:rPr/>
      </w:pPr>
      <w:r>
        <w:rPr/>
      </w:r>
    </w:p>
    <w:p>
      <w:pPr>
        <w:pStyle w:val="Normal"/>
        <w:tabs>
          <w:tab w:val="clear" w:pos="708"/>
          <w:tab w:val="left" w:pos="1560" w:leader="none"/>
        </w:tabs>
        <w:rPr/>
      </w:pPr>
      <w:r>
        <w:rPr/>
        <w:t>Frühstück: Tresmillia setzt sich zu uns und sagt: Feuer wurde gelegt, Labor heimlich eingerichtet, Grog, der Zimmer bewohnte schon länger tot.</w:t>
      </w:r>
    </w:p>
    <w:p>
      <w:pPr>
        <w:pStyle w:val="Normal"/>
        <w:tabs>
          <w:tab w:val="clear" w:pos="708"/>
          <w:tab w:val="left" w:pos="1560" w:leader="none"/>
        </w:tabs>
        <w:rPr/>
      </w:pPr>
      <w:r>
        <w:rPr/>
        <w:t>Machen uns dann einen schönen Tag. Psaltria redet mit Aritia. Dolor und Graecus kommen zu mir und sagen, daß die Bonisagi zusammenhalten müssen und sie meinen, daß sie schon zu alt sind um einen Apprentice auszubilden, und daß sie sich freuen würden, wenn ich einen Apprentice zur Fortführung des Tribunals ausbilden würde. Sie geben mir ein Buch: „Die Reisen des Fedoso“  (Buch zum Lateinlernen). Psaltria beobachtet die Ankunft eines Fremden, der vom Praeco und Tagara begrüßt wir. Er bekommt ein Zimmer im Gästebau auf unserem Gang. Psaltria trifft Cadon, der ihr Gerüchte über den Neuankömmling erzählt, entweder Quaesitor aus Deutschland oder Sucher aus Kreta. (vielleicht House Bonisagus von Dämonen unterwandert).</w:t>
      </w:r>
    </w:p>
    <w:p>
      <w:pPr>
        <w:pStyle w:val="Normal"/>
        <w:tabs>
          <w:tab w:val="clear" w:pos="708"/>
          <w:tab w:val="left" w:pos="1560" w:leader="none"/>
        </w:tabs>
        <w:rPr/>
      </w:pPr>
      <w:r>
        <w:rPr>
          <w:u w:val="single"/>
        </w:rPr>
        <w:t>Abend:</w:t>
      </w:r>
      <w:r>
        <w:rPr/>
        <w:t xml:space="preserve"> Praeco stellt Besucher aus dem Spanien Tribunal vor, </w:t>
      </w:r>
      <w:r>
        <w:rPr>
          <w:b/>
          <w:bCs/>
          <w:u w:val="single"/>
        </w:rPr>
        <w:t xml:space="preserve">Darenus of House Bonisagus. </w:t>
      </w:r>
    </w:p>
    <w:p>
      <w:pPr>
        <w:pStyle w:val="Normal"/>
        <w:tabs>
          <w:tab w:val="clear" w:pos="708"/>
          <w:tab w:val="left" w:pos="1560" w:leader="none"/>
        </w:tabs>
        <w:rPr>
          <w:b/>
          <w:b/>
          <w:bCs/>
          <w:u w:val="single"/>
        </w:rPr>
      </w:pPr>
      <w:r>
        <w:rPr>
          <w:b/>
          <w:bCs/>
          <w:u w:val="single"/>
        </w:rPr>
        <w:t>(ist ein Bonisagus der Tribunale bereist um einen Überblick über das politische Leben der Tribunale und des Ordens zu erstellen)</w:t>
      </w:r>
    </w:p>
    <w:p>
      <w:pPr>
        <w:pStyle w:val="Normal"/>
        <w:tabs>
          <w:tab w:val="clear" w:pos="708"/>
          <w:tab w:val="left" w:pos="1560" w:leader="none"/>
        </w:tabs>
        <w:rPr/>
      </w:pPr>
      <w:r>
        <w:rPr/>
        <w:t xml:space="preserve"> </w:t>
      </w:r>
      <w:r>
        <w:rPr/>
        <w:t>Abstimmung (</w:t>
      </w:r>
      <w:r>
        <w:rPr>
          <w:b/>
          <w:bCs/>
        </w:rPr>
        <w:t>welche, Micha fragen</w:t>
      </w:r>
      <w:r>
        <w:rPr/>
        <w:t xml:space="preserve">) positiv =&gt; Tagara, Tygani und der Neuankömmling verlassen den Raum. Praeco sagt, daß der Brand magischer Art war und übergibt das Wort an Grynaion. Dieser behauptet, daß es mehrere Dämonisten auf dem Tribunal gibt und spricht Cadon direkt an. Cadon widerspricht heftig. Grynaion spricht auch Thoullas an. Thoullas gibt es zu und erzählt </w:t>
      </w:r>
      <w:r>
        <w:rPr>
          <w:u w:val="single"/>
        </w:rPr>
        <w:t>alles</w:t>
      </w:r>
      <w:r>
        <w:rPr/>
        <w:t xml:space="preserve">. Unsere Grogs werden verhört. Grynaion fragt Trevero über die Gänge, dieser weiß nichts davon. Aritia sagt , daß die Gänge zum Weinkeller  gehören und die Löcher zur Belüftung dienen. Wir bringen unsere Argumente vor und Grynaion fragt Trevero darüber. Trevero sagt Const. will Myconos eins auswischen und wahrscheinlich Theben mit schuld. Psaltria will reden, Trevero verdammt sie zum Schweigen, aber Grynaion fragt Psaltria und stimmt ihr zu. Trevero schlägt vor Cadon sowieso zu verurteilen. Dementus schlägt vor, den Vorfall auf dem Großtribunal vorzubringen, Trevero lehnt es ab, Grynaion meint man solle abstimmen, Trevero ist dagegen. Grynaion droht das Trib. Für ungültig zu erklären. Darauf </w:t>
      </w:r>
      <w:r>
        <w:rPr>
          <w:b/>
          <w:bCs/>
          <w:u w:val="single"/>
        </w:rPr>
        <w:t>heftige</w:t>
      </w:r>
      <w:r>
        <w:rPr/>
        <w:t xml:space="preserve"> Debatte. Grynaion und Trevero fordern Ruhe. Grynaion will die Verurteilung auf das nächste Tribunal verschieben. Cadon hätte bis dahin Zeit seine Unschuld zu beweisen. Abgelehnt 20 zu 21. Grynaion erklärt das Tribunal für ungültig. Trevero erklärt das Tribunal für beendet, Heimkehr.</w:t>
      </w:r>
    </w:p>
    <w:p>
      <w:pPr>
        <w:pStyle w:val="Normal"/>
        <w:tabs>
          <w:tab w:val="clear" w:pos="708"/>
          <w:tab w:val="left" w:pos="1560" w:leader="none"/>
        </w:tabs>
        <w:rPr/>
      </w:pPr>
      <w:r>
        <w:rPr/>
        <w:t>Zuhause: Arnulf der Normanne wartet auf uns und hat Geschenke mitgebracht: Schatulle aus Silber mit getrockneten Blumen. Begrüßt uns als Magier. Ist Sohn eines Barons und Scholar. Kennt Magie. Hat etwas studiert, daß er genauer untersuchen möchte. Fragt uns um Hilfe. Er hat von der Existenz eines Geistwesens Beogard erfahren, das große Reichtümer besitzt. Will unsere Hilfe und das Gold, für uns wäre das magische. Er sagt, er habe erfahren, daß Beogard in der Nordsee zu finden sei. Wir sind interessiert. Beogard gehört zu einer Familie, die sich die Beogards nennt. Ein Teil seiner Familie wohnt in dem Gutshof St. Zyr außerhalb von Palermo. Wir könnten dort anfangen und ihn dann in der Stadt kontaktieren. Wir stimmen zu. Er kommt aus Palermo. Kennt Magier dort. Hat 3 Bücher dabei: „Familiengeschichte“, „Unglaubliche Reisen“ und „Bestiarum der Eisregionen“. Hat die Familiengeschichte aus dem Kloster Vourkanou. Beogard hat höchstwahrscheinlich viel Vis. Beogards führen sich zurück auf die Vikinger. Hatten eine Fehde mit den Od-Karnors. Germanisches Conv Fengheld ist interessiert in die Fehde und hat einen Außenposten in Palermo. Fengheld, klein und unscheinbar, Richtung Ex Misc.</w:t>
      </w:r>
    </w:p>
    <w:p>
      <w:pPr>
        <w:pStyle w:val="Normal"/>
        <w:tabs>
          <w:tab w:val="clear" w:pos="708"/>
          <w:tab w:val="left" w:pos="1560" w:leader="none"/>
        </w:tabs>
        <w:rPr/>
      </w:pPr>
      <w:r>
        <w:rPr/>
      </w:r>
    </w:p>
    <w:p>
      <w:pPr>
        <w:pStyle w:val="Normal"/>
        <w:tabs>
          <w:tab w:val="clear" w:pos="708"/>
          <w:tab w:val="left" w:pos="1560" w:leader="none"/>
        </w:tabs>
        <w:rPr/>
      </w:pPr>
      <w:r>
        <w:rPr>
          <w:b/>
          <w:bCs/>
        </w:rPr>
        <w:t>1200 Su.:</w:t>
      </w:r>
      <w:r>
        <w:rPr/>
        <w:t xml:space="preserve"> Verkuttete Frau kommt an. Wird in den Empfangsraum geführt. Stellt sich als Querens Originem vor: House Criamon, kommt aus Spanien. Bringt ein Buch „Creator Magicus“ (Cr 12) und 200 Silberstücke mit. Sie sagt, sie sei Seeker. Wir nehmen sie auf.</w:t>
      </w:r>
    </w:p>
    <w:p>
      <w:pPr>
        <w:pStyle w:val="Normal"/>
        <w:tabs>
          <w:tab w:val="clear" w:pos="708"/>
          <w:tab w:val="left" w:pos="1560" w:leader="none"/>
        </w:tabs>
        <w:rPr/>
      </w:pPr>
      <w:r>
        <w:rPr/>
        <w:t>Wir (Thoullas, Psaltria, Querens und Libellus) brechen auf nach Palermo:</w:t>
      </w:r>
    </w:p>
    <w:p>
      <w:pPr>
        <w:pStyle w:val="Normal"/>
        <w:tabs>
          <w:tab w:val="clear" w:pos="708"/>
          <w:tab w:val="left" w:pos="1560" w:leader="none"/>
        </w:tabs>
        <w:rPr/>
      </w:pPr>
      <w:r>
        <w:rPr/>
        <w:t>Wir nehmen mit: Theodoris, Daria, Manos, und Arnos. Wir segeln nach Palermo, kommen dort an.</w:t>
      </w:r>
    </w:p>
    <w:p>
      <w:pPr>
        <w:pStyle w:val="Normal"/>
        <w:tabs>
          <w:tab w:val="clear" w:pos="708"/>
          <w:tab w:val="left" w:pos="1560" w:leader="none"/>
        </w:tabs>
        <w:ind w:left="567" w:hanging="567"/>
        <w:rPr/>
      </w:pPr>
      <w:r>
        <w:rPr/>
      </w:r>
    </w:p>
    <w:p>
      <w:pPr>
        <w:pStyle w:val="Normal"/>
        <w:tabs>
          <w:tab w:val="clear" w:pos="708"/>
          <w:tab w:val="left" w:pos="1560" w:leader="none"/>
        </w:tabs>
        <w:ind w:left="567" w:hanging="567"/>
        <w:rPr/>
      </w:pPr>
      <w:r>
        <w:rPr/>
        <w:t>Tag 1:</w:t>
        <w:tab/>
        <w:t xml:space="preserve">Wir wohnen bei Arnulf, schlafen auf dem Boden. Kleines Haus, Schlitze als Fenster. Er hat einen Bediensteten: Franco 14. Wir bekommen kleines Zimmer. Brechen auf um uns die Gegend der Beogards anzuschauen. Frage Priester nach Bibliotheken. Kloster hat eine Bibliothek. Ich gehe dorthin. Thoullas ist auf dem Markt. Komme im Kloster an und suche den Kurator auf. Er heißt Beäuregard. Stelle mich als fahrender Scholar vor. Darf nicht in die Bibliothek und gehe mir die Stadt ansehen. Thoullas ist in einer Kneipe und schnappt Gerüchte auf. Fee hat einen schwarz gekleideten Mann gesehen, der mit einem Kreuz ankam als sie Unfug in der Küche der Burg getrieben hat. Wahrscheinlich ein Priester. St. Zyr </w:t>
      </w:r>
      <w:r>
        <w:rPr>
          <w:b/>
          <w:bCs/>
        </w:rPr>
        <w:t>gehörte</w:t>
      </w:r>
      <w:r>
        <w:rPr/>
        <w:t xml:space="preserve"> den Beogards. Odd-Kars sind reiche Händler hier. Einer ist Gilde - Meister. Nach Fehde wurde den Beogards das Eigentum durch den Magistrat weggenommen und den Odd-Kars gegeben. Beogard Jaces wurde in einem Duell um eine Frau in einer Spelunke namens „Gekreuzte Schwerter“ getötet. Er hielt die Frau eines bekannten Duellisten für eine Hure und bot ihr Geld an. Thoullas kommt zurück. Essen ist schlecht.</w:t>
      </w:r>
    </w:p>
    <w:p>
      <w:pPr>
        <w:pStyle w:val="Normal"/>
        <w:tabs>
          <w:tab w:val="clear" w:pos="708"/>
          <w:tab w:val="left" w:pos="1560" w:leader="none"/>
        </w:tabs>
        <w:ind w:left="567" w:hanging="567"/>
        <w:rPr/>
      </w:pPr>
      <w:r>
        <w:rPr/>
        <w:t>Tag 2:</w:t>
        <w:tab/>
        <w:t>Heißer Tag. Gehen zu der Spelunke. Baufälliges Haus, üble Spelunke. Segler saufen sich zu, Arbeiter sind da. Frühstücken überteuerten Haferbrei, Querens spricht mit dem Wirt. Erzählt, daß sich Beogard an einem Tisch mit 4 Seglern traf. Am nächsten Tag lag er tot vor der Wirtschaft. Der Duellist Thomas behauptet Beogard getötet zu haben. Beogards Familie lebt bei Odo, einem Scholaren und Bruder von Jaces in der Stadt. Die Frau des Duellisten ist oben, der Duellist logiert hier. Er ist Kistenträger am Hafen. Odo wohnt in der Marktstraße, in einem großen, gelben Haus mit einer Kerzenzieherei drin. Psaltria und Querens gehen zu Odo. Thoullas und ich gehen zu dem Mannor St. Zyr. Psaltria und Querens reden mit Odo und seiner Familie (Odo, Frau (alt), Frau (jung), Mann (jung mit Besen)), Familie wird mißtrauisch. Odo spricht von dämonischem Ritual und daß Jaces’ Körper verunstaltet wurde: 2 Schlitze im Rücken und Lungenflügel aus den Schlitzen raus auf den Rücken. Thoullas und ich schauen uns das Mannor an. Ummauert mit Holztor, Tor ist offen. Im Ummauerten ist ein Hügel (Fels). Thoullas verwandelt sich und untersucht das Haus. Thoullas sieht eine Frau mit Klumpfuß und Kräutern und einen Mann am Schreibtisch. Thoullas geht raus. Psaltria und Querens holen mit Hilfe der Fee eine Arcane Connection zu Odo’ s Haus. Am Abend besuchen wir die Frau des Duellisten. Ihr Name ist Collin. Querens und ich befragen Collin. Sie kennt die 4 Segler: Sie und ihr Mann kamen vor einem Monat mit dem Schiff aus Frankreich, mit auf dem Schiff waren Schotten. Sie sagt, sie sahen mordlustig aus. Sie glaubt, sie könne uns zu ihrem Aufenthaltsort führen. Sie führt uns zu einem Haus in der Nähe der Mauer. Das Haus sieht sehr wehrhaft aus. Sie sagt, daß sie fühlt, daß sie dort wohnen (Karte III). Fee sagt: 4 Männer trinken im 2. Stock. Wir öffnen die Tür. Wir gehen wieder raus. Wir glauben, daß es der Außenposten des Conv ist. Wir warten bis zum nächsten Morgen. Sie haben die ganze Nacht durchgefeiert. Querens klopft an und verschwindet.</w:t>
      </w:r>
    </w:p>
    <w:p>
      <w:pPr>
        <w:pStyle w:val="Normal"/>
        <w:tabs>
          <w:tab w:val="clear" w:pos="708"/>
          <w:tab w:val="left" w:pos="1560" w:leader="none"/>
        </w:tabs>
        <w:ind w:left="567" w:hanging="567"/>
        <w:rPr/>
      </w:pPr>
      <w:r>
        <w:rPr/>
        <w:t>Tag 3:</w:t>
        <w:tab/>
        <w:t xml:space="preserve">Tür geht auf und eine Frau schaut raus. Die Lunge raus ist ein Vikinger Ritual, daß man „Blood Eagle“ nennt und vollzieht um die Leiche zu entstellen. Es ist ein Conv, da sie eine Aegis haben. Arnulf wurde der Häresie angeklagt. Sein Lehrling fand okkulte Bücher im Haus. Thoullas verwandelt Querens in einen Mönch. Querens redet mit dem Kurator und bekommt die Erlaubnis, den Gefangenen zu sprechen. Wir finden noch ein Buch von Arnulf. Querens geht zu Odo und redet mit ihm. Wir finden ein Buch in Arnulfs Haus. Wir entscheiden, daß ich als Scholar getarnt mit Kräuterhexe reden soll. Die weist mich ab. Thoullas befreit Arnulf mit Hilfe eines Tunnels. Wir fragen, ob er noch etwas weiß. In der Nacht schauen wir uns auf dem Hügel im Mannor um. Wir finden Vis und Spuren einer kürzlichen Vis - Suche. Die Hexe gesteht unter „Posing the silent Question“, daß die Beogards aus dem Fjord der „7 Winde“ kommen. Arnulf sagt uns, daß die Familien aus Skandinavien verbannt worden sind. Er denkt, daß Beogard davor getötet wurde. Wir dringen bei Odo ein, er weiß nichts. Wir gehen wieder zu den Odd-Kars. Wir brechen ein und stehlen ein Buch über die Familie. Wir ziehen uns zurück um das Buch zu lesen. </w:t>
        <w:br/>
      </w:r>
      <w:r>
        <w:rPr>
          <w:u w:val="single"/>
        </w:rPr>
        <w:t>Inhalt:</w:t>
      </w:r>
      <w:r>
        <w:rPr/>
        <w:br/>
        <w:t xml:space="preserve">Die Familien wurden verbannt weil sie dauernd Krieg führten. Die Familien teilten sich und gingen teils nach Schottland, teils nach Sizilien. (Magier im Conv sind Odd-Kars aus Schottland) Grund der Fehde: Tot beim Ballspiel, Wir fahren nach Schottland, nach Glaskarnoch. </w:t>
      </w:r>
    </w:p>
    <w:p>
      <w:pPr>
        <w:pStyle w:val="Normal"/>
        <w:tabs>
          <w:tab w:val="clear" w:pos="708"/>
          <w:tab w:val="left" w:pos="1560" w:leader="none"/>
        </w:tabs>
        <w:ind w:left="567" w:hanging="567"/>
        <w:rPr/>
      </w:pPr>
      <w:r>
        <w:rPr/>
        <w:t>Früher Herbst:</w:t>
        <w:br/>
        <w:t>Ankunft in Glaskarnoch. Kleines Dorf im Landesinneren, mehrere Hütten. Dorf sieht heruntergekommen aus. Es ist kalt. Ich trage Kilt. (Karte IV) Wir schauen uns die Mühle an. Dort ist ein Müller, er ist äußerst unfreundlich und droht John Moor zu rufen. Wir gehen den Weg nach Süden, dort ist ein Mannor, es gehört John Moor, dem Verwalter. Er nennt die Hügel im Norden Ben Deak (Schwarze Hügel) und warnt mich, da alleine hin zu gehen. Er rät mir die Mc Cars um eine Führung zu bitten. Wir gehen zu den Hügeln hoch. Psaltria zaubert eine Schnur, um uns die Orientierung zu erleichtern. Thoullas sieht vom Hügel aus mehrere Gebäude etwa eine halbe Meile weit weg. Die Gebäude gehören den Mc Cars. Sie hassen die Beogards (Odd-Kars ?). Sie sagen uns, daß es ihre Hügel sind und wir da nicht herumlaufen sollen. Wir gehen zu einem Wasserfall in den Hügeln und finden Aquam Vis. Eine sprechende Krähe warnt uns vor den Mc Cars und sagt uns wo wir die Beogards finden. Wir gehen zu den Beogards. Als wir den Fluß überqueren bewerfen uns die Schäfer am linken Ufer (Mc Cars) mit Steinen und schreien „Verschwörer“. Die Schäfer auf der rechten Seite helfen uns. Vor uns steht ein Steinhaus mit einem Turm in der Mitte. Es stehen dort auch Ställe. Alles ist mit einer Palisade umgeben. Wir reden mit einem Schäfer, bis zwei Bewaffnete kommen und uns zu Thomas Beogard bringen. Im Gehöft stehen Wachen rum. Wir werden in die Große Halle geführt. Thomas begrüßt uns und lädt uns zum Essen ein. Das Mädchen mißtraut uns, und schlägt uns vor uns zu helfen, wenn wir die Mc Cars fertig machen. Unter „Posing the silent Question“ sagt sie, daß das Grab auf der „Insel von Manannan“ liegt. Wir erklären uns einverstanden und werden auf unsere Zimmer geführt. Sie heißt Kate. Querens geht in der Nacht in Kate’ s Zimmer. Wir finden heraus, daß es sich um die „Isle of Man“ handelt. Wir verlassen die Familie und gehen nach Edinburgh. Wir fahren nach Dublin. Von Dublin aus suchen wir uns ein Schiff zur „Isle of Man“. Ein paar Tage später kommen wir auf der Insel an. Es ist eine Burg da und es ist neblig. Kleinstadt. Das Grab dürfte in der Mitte der Insel liegen. Am Marktplatz sehen wir einen Waldschrat am Brunnen sitzen. Er ist drei Meter groß. Wir versuchen mit ihm zu reden. Er erzählt, daß manchmal Leute aus der Stadt in den Wald gehen, um mit Manannan zu sprechen. Manannan ist ihr Anführer und beschützt sie. Wir übernachten in der Stadt. Wir untersuchen den Brunnen, Komisch. Wir gehen in den Wald. Gegen Mittag setzen wir uns im Wald auf einen Baumstamm und essen Mittag. Hinter uns steht eine alte Frau. Sie spricht mit uns in einer komischen Sprache. Sie sagt, daß das „verfluchte Grab“ einen Tag in dieser Richtung liege. Böse Geister wohnen dort. Ein paar Feen bringen uns zum Grab, sie finden es dort nicht gut. Über dem Grab schweben Krähen, die mit dem Beogard - Geist verbunden sind. Es gibt hier eine magische Aura +5, die nicht hermetisch ist (Karte V). Thoullas geht auf Hügel 4 zu. Hügel bekommt Risse und ein durchsichtiger Vikinger Krieger kommt heraus und verschmilzt mit einem Skelett. Aus allen Hügeln bis auf * Kommen solche Krieger. Sie greifen uns an, wir besiegen sie. In den Hügeln sind: ein Stuhl, ein totes Pferd, eine Feuerstelle, persönliche Gegenstände und Münzen. Ich finde heraus, daß man eine Rune mit einem Pe Vi Lv 10 entfernen kann. Bei einem Botch beschwöre ich einen Mini Dämon. Er wird vernichtet. Thoullas disenchanted eine Rune. Sie versuchen den Stein zu bewegen. Der Stein kippt um, dahinter ist ein Eingang, der in eine Halle führt. Beogard stellt die Frage „Meht ist süß“, die Antwort lautet „aber bitter, wenn man dafür bezahlen muß“. Wir treten ein. Beogard deckt den Tisch. Wir essen. Er sagt, daß er erst Ruhe finden wird, wenn alle Od-Karnors tot sind. Er ist in physischer Form vorhanden. Wir greifen ihn an und gewinnen.</w:t>
        <w:br/>
        <w:t>Wir finden:</w:t>
        <w:br/>
      </w:r>
    </w:p>
    <w:tbl>
      <w:tblPr>
        <w:tblW w:w="8574" w:type="dxa"/>
        <w:jc w:val="left"/>
        <w:tblInd w:w="560" w:type="dxa"/>
        <w:tblLayout w:type="fixed"/>
        <w:tblCellMar>
          <w:top w:w="0" w:type="dxa"/>
          <w:left w:w="70" w:type="dxa"/>
          <w:bottom w:w="0" w:type="dxa"/>
          <w:right w:w="70" w:type="dxa"/>
        </w:tblCellMar>
      </w:tblPr>
      <w:tblGrid>
        <w:gridCol w:w="284"/>
        <w:gridCol w:w="283"/>
        <w:gridCol w:w="1575"/>
        <w:gridCol w:w="833"/>
        <w:gridCol w:w="1134"/>
        <w:gridCol w:w="893"/>
        <w:gridCol w:w="893"/>
        <w:gridCol w:w="893"/>
        <w:gridCol w:w="893"/>
        <w:gridCol w:w="893"/>
      </w:tblGrid>
      <w:tr>
        <w:trPr/>
        <w:tc>
          <w:tcPr>
            <w:tcW w:w="284" w:type="dxa"/>
            <w:tcBorders>
              <w:top w:val="single" w:sz="6" w:space="0" w:color="000000"/>
              <w:left w:val="single" w:sz="6" w:space="0" w:color="000000"/>
              <w:right w:val="single" w:sz="6" w:space="0" w:color="000000"/>
            </w:tcBorders>
          </w:tcPr>
          <w:p>
            <w:pPr>
              <w:pStyle w:val="Normal"/>
              <w:tabs>
                <w:tab w:val="clear" w:pos="708"/>
                <w:tab w:val="left" w:pos="1560" w:leader="none"/>
              </w:tabs>
              <w:snapToGrid w:val="false"/>
              <w:jc w:val="center"/>
              <w:rPr/>
            </w:pPr>
            <w:r>
              <w:rPr/>
            </w:r>
          </w:p>
        </w:tc>
        <w:tc>
          <w:tcPr>
            <w:tcW w:w="283" w:type="dxa"/>
            <w:tcBorders>
              <w:top w:val="single" w:sz="6" w:space="0" w:color="000000"/>
              <w:left w:val="single" w:sz="6" w:space="0" w:color="000000"/>
              <w:right w:val="single" w:sz="6" w:space="0" w:color="000000"/>
            </w:tcBorders>
          </w:tcPr>
          <w:p>
            <w:pPr>
              <w:pStyle w:val="Normal"/>
              <w:tabs>
                <w:tab w:val="clear" w:pos="708"/>
                <w:tab w:val="left" w:pos="1560" w:leader="none"/>
              </w:tabs>
              <w:snapToGrid w:val="false"/>
              <w:jc w:val="center"/>
              <w:rPr/>
            </w:pPr>
            <w:r>
              <w:rPr/>
            </w:r>
          </w:p>
        </w:tc>
        <w:tc>
          <w:tcPr>
            <w:tcW w:w="1575"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Artikel</w:t>
            </w:r>
          </w:p>
        </w:tc>
        <w:tc>
          <w:tcPr>
            <w:tcW w:w="83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Wert</w:t>
            </w:r>
          </w:p>
        </w:tc>
        <w:tc>
          <w:tcPr>
            <w:tcW w:w="1134"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Vis</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Thoullas</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Psaltria</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Querens</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Libellus</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Übertrag</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L</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ernsteinring</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 Pe</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Goldring</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 Co</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Jade Ohrring</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8 Re</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Goldtablet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 Aq</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Roter Rubin</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 In</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lauer Saphi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5 Mu</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Q</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lauer Saphi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5 Te</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r>
      <w:tr>
        <w:trPr/>
        <w:tc>
          <w:tcPr>
            <w:tcW w:w="284"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L</w:t>
            </w:r>
          </w:p>
        </w:tc>
        <w:tc>
          <w:tcPr>
            <w:tcW w:w="28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Schwarze Perle</w:t>
            </w:r>
          </w:p>
        </w:tc>
        <w:tc>
          <w:tcPr>
            <w:tcW w:w="83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4 Vi</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3</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4</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4</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Q</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ernstein</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22</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22</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22</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22</w:t>
            </w:r>
          </w:p>
        </w:tc>
        <w:tc>
          <w:tcPr>
            <w:tcW w:w="893"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ernstein</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op w:val="single" w:sz="6" w:space="0" w:color="000000"/>
              <w:left w:val="single" w:sz="6" w:space="0" w:color="000000"/>
              <w:bottom w:val="single" w:sz="6" w:space="0" w:color="000000"/>
            </w:tcBorders>
          </w:tcPr>
          <w:p>
            <w:pPr>
              <w:pStyle w:val="Normal"/>
              <w:tabs>
                <w:tab w:val="clear" w:pos="708"/>
                <w:tab w:val="left" w:pos="1560" w:leader="none"/>
              </w:tabs>
              <w:snapToGrid w:val="false"/>
              <w:jc w:val="center"/>
              <w:rPr/>
            </w:pPr>
            <w:r>
              <w:rPr/>
            </w:r>
          </w:p>
        </w:tc>
        <w:tc>
          <w:tcPr>
            <w:tcW w:w="893" w:type="dxa"/>
            <w:tcBorders>
              <w:top w:val="single" w:sz="6" w:space="0" w:color="000000"/>
              <w:bottom w:val="single" w:sz="6" w:space="0" w:color="000000"/>
            </w:tcBorders>
          </w:tcPr>
          <w:p>
            <w:pPr>
              <w:pStyle w:val="Normal"/>
              <w:tabs>
                <w:tab w:val="clear" w:pos="708"/>
                <w:tab w:val="left" w:pos="1560" w:leader="none"/>
              </w:tabs>
              <w:snapToGrid w:val="false"/>
              <w:jc w:val="center"/>
              <w:rPr/>
            </w:pPr>
            <w:r>
              <w:rPr/>
            </w:r>
          </w:p>
        </w:tc>
        <w:tc>
          <w:tcPr>
            <w:tcW w:w="893" w:type="dxa"/>
            <w:tcBorders>
              <w:top w:val="single" w:sz="6" w:space="0" w:color="000000"/>
              <w:bottom w:val="single" w:sz="6" w:space="0" w:color="000000"/>
            </w:tcBorders>
          </w:tcPr>
          <w:p>
            <w:pPr>
              <w:pStyle w:val="Normal"/>
              <w:tabs>
                <w:tab w:val="clear" w:pos="708"/>
                <w:tab w:val="left" w:pos="1560" w:leader="none"/>
              </w:tabs>
              <w:jc w:val="center"/>
              <w:rPr/>
            </w:pPr>
            <w:r>
              <w:rPr/>
              <w:t>=89</w:t>
            </w:r>
          </w:p>
        </w:tc>
        <w:tc>
          <w:tcPr>
            <w:tcW w:w="893" w:type="dxa"/>
            <w:tcBorders>
              <w:top w:val="single" w:sz="6" w:space="0" w:color="000000"/>
              <w:bottom w:val="single" w:sz="6" w:space="0" w:color="000000"/>
            </w:tcBorders>
          </w:tcPr>
          <w:p>
            <w:pPr>
              <w:pStyle w:val="Normal"/>
              <w:tabs>
                <w:tab w:val="clear" w:pos="708"/>
                <w:tab w:val="left" w:pos="1560" w:leader="none"/>
              </w:tabs>
              <w:snapToGrid w:val="false"/>
              <w:jc w:val="center"/>
              <w:rPr/>
            </w:pPr>
            <w:r>
              <w:rPr/>
            </w:r>
          </w:p>
        </w:tc>
        <w:tc>
          <w:tcPr>
            <w:tcW w:w="893" w:type="dxa"/>
            <w:tcBorders>
              <w:top w:val="single" w:sz="6" w:space="0" w:color="000000"/>
              <w:bottom w:val="single" w:sz="6" w:space="0" w:color="000000"/>
              <w:right w:val="single" w:sz="6" w:space="0" w:color="000000"/>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ernstein</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2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Je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Beryll</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30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Acha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Elfenbeinring</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Silberkette</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60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left w:val="single" w:sz="6" w:space="0" w:color="000000"/>
              <w:right w:val="single" w:sz="6" w:space="0" w:color="000000"/>
            </w:tcBorders>
          </w:tcPr>
          <w:p>
            <w:pPr>
              <w:pStyle w:val="Normal"/>
              <w:tabs>
                <w:tab w:val="clear" w:pos="708"/>
                <w:tab w:val="left" w:pos="1560" w:leader="none"/>
              </w:tabs>
              <w:snapToGrid w:val="false"/>
              <w:jc w:val="center"/>
              <w:rPr/>
            </w:pPr>
            <w:r>
              <w:rPr/>
            </w:r>
          </w:p>
        </w:tc>
        <w:tc>
          <w:tcPr>
            <w:tcW w:w="283" w:type="dxa"/>
            <w:tcBorders>
              <w:top w:val="single" w:sz="6" w:space="0" w:color="000000"/>
              <w:left w:val="single" w:sz="6" w:space="0" w:color="000000"/>
              <w:right w:val="single" w:sz="6" w:space="0" w:color="000000"/>
            </w:tcBorders>
          </w:tcPr>
          <w:p>
            <w:pPr>
              <w:pStyle w:val="Normal"/>
              <w:tabs>
                <w:tab w:val="clear" w:pos="708"/>
                <w:tab w:val="left" w:pos="1560" w:leader="none"/>
              </w:tabs>
              <w:snapToGrid w:val="false"/>
              <w:jc w:val="center"/>
              <w:rPr/>
            </w:pPr>
            <w:r>
              <w:rPr/>
            </w:r>
          </w:p>
        </w:tc>
        <w:tc>
          <w:tcPr>
            <w:tcW w:w="1575" w:type="dxa"/>
            <w:tcBorders>
              <w:top w:val="single" w:sz="6" w:space="0" w:color="000000"/>
              <w:left w:val="single" w:sz="6" w:space="0" w:color="000000"/>
              <w:right w:val="single" w:sz="6" w:space="0" w:color="000000"/>
            </w:tcBorders>
          </w:tcPr>
          <w:p>
            <w:pPr>
              <w:pStyle w:val="Normal"/>
              <w:tabs>
                <w:tab w:val="clear" w:pos="708"/>
                <w:tab w:val="left" w:pos="1560" w:leader="none"/>
              </w:tabs>
              <w:jc w:val="center"/>
              <w:rPr/>
            </w:pPr>
            <w:r>
              <w:rPr/>
              <w:t>und Münzen</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1000</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r>
        <w:trPr/>
        <w:tc>
          <w:tcPr>
            <w:tcW w:w="284" w:type="dxa"/>
            <w:tcBorders>
              <w:top w:val="single" w:sz="6" w:space="0" w:color="000000"/>
            </w:tcBorders>
          </w:tcPr>
          <w:p>
            <w:pPr>
              <w:pStyle w:val="Normal"/>
              <w:tabs>
                <w:tab w:val="clear" w:pos="708"/>
                <w:tab w:val="left" w:pos="1560" w:leader="none"/>
              </w:tabs>
              <w:snapToGrid w:val="false"/>
              <w:jc w:val="center"/>
              <w:rPr/>
            </w:pPr>
            <w:r>
              <w:rPr/>
            </w:r>
          </w:p>
        </w:tc>
        <w:tc>
          <w:tcPr>
            <w:tcW w:w="283" w:type="dxa"/>
            <w:tcBorders>
              <w:top w:val="single" w:sz="6" w:space="0" w:color="000000"/>
            </w:tcBorders>
          </w:tcPr>
          <w:p>
            <w:pPr>
              <w:pStyle w:val="Normal"/>
              <w:tabs>
                <w:tab w:val="clear" w:pos="708"/>
                <w:tab w:val="left" w:pos="1560" w:leader="none"/>
              </w:tabs>
              <w:snapToGrid w:val="false"/>
              <w:jc w:val="center"/>
              <w:rPr/>
            </w:pPr>
            <w:r>
              <w:rPr/>
            </w:r>
          </w:p>
        </w:tc>
        <w:tc>
          <w:tcPr>
            <w:tcW w:w="1575" w:type="dxa"/>
            <w:tcBorders>
              <w:top w:val="single" w:sz="6" w:space="0" w:color="000000"/>
              <w:right w:val="single" w:sz="6" w:space="0" w:color="000000"/>
            </w:tcBorders>
          </w:tcPr>
          <w:p>
            <w:pPr>
              <w:pStyle w:val="Normal"/>
              <w:tabs>
                <w:tab w:val="clear" w:pos="708"/>
                <w:tab w:val="left" w:pos="1560" w:leader="none"/>
              </w:tabs>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center"/>
              <w:rPr/>
            </w:pPr>
            <w:r>
              <w:rPr/>
              <w:t>=8995</w:t>
            </w:r>
          </w:p>
        </w:tc>
        <w:tc>
          <w:tcPr>
            <w:tcW w:w="1134" w:type="dxa"/>
            <w:tcBorders>
              <w:left w:val="dashed" w:sz="6" w:space="0" w:color="auto"/>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c>
          <w:tcPr>
            <w:tcW w:w="893" w:type="dxa"/>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ind w:left="567" w:hanging="567"/>
        <w:rPr/>
      </w:pPr>
      <w:r>
        <w:rPr/>
      </w:r>
    </w:p>
    <w:p>
      <w:pPr>
        <w:pStyle w:val="Normal"/>
        <w:tabs>
          <w:tab w:val="clear" w:pos="708"/>
          <w:tab w:val="left" w:pos="1560" w:leader="none"/>
        </w:tabs>
        <w:rPr/>
      </w:pPr>
      <w:r>
        <w:rPr>
          <w:u w:val="single"/>
        </w:rPr>
        <w:t>1200 Wi:</w:t>
      </w:r>
      <w:r>
        <w:rPr/>
        <w:t xml:space="preserve"> Wir kommen heim. Wir feiern unser Fest an der Wintersonnenwende. Am Tag danach trifft Querens Tumulus. Er sagt, daß das Lab von Querens ehemals von Telanek bewohnt worden ist.  </w:t>
      </w:r>
    </w:p>
    <w:p>
      <w:pPr>
        <w:pStyle w:val="Normal"/>
        <w:tabs>
          <w:tab w:val="clear" w:pos="708"/>
          <w:tab w:val="left" w:pos="1560" w:leader="none"/>
        </w:tabs>
        <w:rPr/>
      </w:pPr>
      <w:r>
        <w:rPr>
          <w:u w:val="single"/>
        </w:rPr>
        <w:t>1201 Sp:</w:t>
      </w:r>
      <w:r>
        <w:rPr/>
        <w:t xml:space="preserve"> Invocti hat unser Vis vom Troll geklaut. Ein Grog meldet uns, daß ein Mann Namens Tripedicus vor dem Tor steht. Er ist ein Redcap. Wir bringen ihn in unser Gästezimmer. Am nächsten Tag unterhalten wir uns. Er hat zwei Rundschreiben dabei, die wir abschreiben müssen, um sie ihm wieder mitzugeben.</w:t>
      </w:r>
    </w:p>
    <w:p>
      <w:pPr>
        <w:pStyle w:val="Normal"/>
        <w:numPr>
          <w:ilvl w:val="0"/>
          <w:numId w:val="2"/>
        </w:numPr>
        <w:tabs>
          <w:tab w:val="clear" w:pos="708"/>
          <w:tab w:val="left" w:pos="0" w:leader="none"/>
          <w:tab w:val="left" w:pos="1277" w:leader="none"/>
        </w:tabs>
        <w:ind w:left="566" w:hanging="566"/>
        <w:rPr/>
      </w:pPr>
      <w:r>
        <w:rPr/>
        <w:t>Ein Brief: Er handelt von Magica, der magischen Ebene. Verfasser: Dolor.</w:t>
      </w:r>
    </w:p>
    <w:p>
      <w:pPr>
        <w:pStyle w:val="Normal"/>
        <w:numPr>
          <w:ilvl w:val="0"/>
          <w:numId w:val="2"/>
        </w:numPr>
        <w:tabs>
          <w:tab w:val="clear" w:pos="708"/>
          <w:tab w:val="left" w:pos="0" w:leader="none"/>
          <w:tab w:val="left" w:pos="1277" w:leader="none"/>
        </w:tabs>
        <w:ind w:left="566" w:hanging="566"/>
        <w:rPr/>
      </w:pPr>
      <w:r>
        <w:rPr/>
        <w:t>Ein Brief: Der Verfasser schreibt über das tauschen von Büchern, er ist dagegen. Verfasser: Ein Tytalus.</w:t>
      </w:r>
    </w:p>
    <w:p>
      <w:pPr>
        <w:pStyle w:val="Normal"/>
        <w:numPr>
          <w:ilvl w:val="0"/>
          <w:numId w:val="2"/>
        </w:numPr>
        <w:tabs>
          <w:tab w:val="clear" w:pos="708"/>
          <w:tab w:val="left" w:pos="0" w:leader="none"/>
          <w:tab w:val="left" w:pos="1277" w:leader="none"/>
        </w:tabs>
        <w:ind w:left="566" w:hanging="566"/>
        <w:rPr/>
      </w:pPr>
      <w:r>
        <w:rPr/>
        <w:t>Eine Petition: Fordert den Krieg gegen die Sterblichen. Verfasser: Ein Flambeau.</w:t>
        <w:br/>
        <w:t>Psaltria unterzeichnet.</w:t>
      </w:r>
    </w:p>
    <w:p>
      <w:pPr>
        <w:pStyle w:val="Normal"/>
        <w:numPr>
          <w:ilvl w:val="0"/>
          <w:numId w:val="2"/>
        </w:numPr>
        <w:tabs>
          <w:tab w:val="clear" w:pos="708"/>
          <w:tab w:val="left" w:pos="0" w:leader="none"/>
          <w:tab w:val="left" w:pos="426" w:leader="none"/>
          <w:tab w:val="left" w:pos="1277" w:leader="none"/>
        </w:tabs>
        <w:ind w:left="283" w:hanging="283"/>
        <w:rPr/>
      </w:pPr>
      <w:r>
        <w:rPr/>
        <w:t>Informationen vom Groß Tribunal 1195:</w:t>
        <w:br/>
        <w:t>-</w:t>
        <w:tab/>
        <w:t>Es wurde beschlossen, daß es keine Pflicht ist ein Tribunal in Latein abzuhalten;</w:t>
        <w:br/>
        <w:t>-</w:t>
        <w:tab/>
        <w:t>In Languedoc: Belaquin hat einen Redcap daran gehindert, daß neue Conv. Leriander zu besuchen.</w:t>
        <w:br/>
        <w:tab/>
        <w:t>70 Vis Strafe vom GT.</w:t>
        <w:br/>
        <w:t>-</w:t>
        <w:tab/>
        <w:t>In Hibernia: Das Conv. Ashen Rise hat sich dem Studium der Dämonenvernichtung verschrieben.</w:t>
      </w:r>
    </w:p>
    <w:p>
      <w:pPr>
        <w:pStyle w:val="Normal"/>
        <w:tabs>
          <w:tab w:val="clear" w:pos="708"/>
          <w:tab w:val="left" w:pos="709" w:leader="none"/>
          <w:tab w:val="left" w:pos="1560" w:leader="none"/>
        </w:tabs>
        <w:rPr/>
      </w:pPr>
      <w:r>
        <w:rPr/>
        <w:t>Wir geben ihm einen Brief für Arkadia mit, in dem wir sie auffordern, uns unser Vis zurück zu geben. Thoullas gibt Brief mit, ich gebe Brief an meinen Meister mit. Gruß von mir an Dolor. Wir schreiben an Theben über unsere Probleme mit Arkadia. Brief an Tresmillia mit Bitte um Rat in der Vis - Frage: „Können wir die des letzten Tribunals verwenden, obwohl das Tribunal für ungültig erklärt wurde?“. Am übernächsten Tag bricht der Redcap wieder auf. Normaler Verlauf der Season.</w:t>
      </w:r>
    </w:p>
    <w:p>
      <w:pPr>
        <w:pStyle w:val="Normal"/>
        <w:tabs>
          <w:tab w:val="clear" w:pos="708"/>
          <w:tab w:val="left" w:pos="709" w:leader="none"/>
          <w:tab w:val="left" w:pos="1560" w:leader="none"/>
        </w:tabs>
        <w:rPr/>
      </w:pPr>
      <w:r>
        <w:rPr>
          <w:u w:val="single"/>
        </w:rPr>
        <w:t>1201 Su:</w:t>
      </w:r>
      <w:r>
        <w:rPr/>
        <w:t xml:space="preserve"> Es kommt jemand, der uns zu sprechen wünscht. Es ist Arnulf. Thoullas und ich begrüßen ihn. Wir geben ihm das Goldtablett für 1200 und er ist zufrieden und wird uns weiter empfehlen.</w:t>
      </w:r>
    </w:p>
    <w:p>
      <w:pPr>
        <w:pStyle w:val="Normal"/>
        <w:tabs>
          <w:tab w:val="clear" w:pos="708"/>
          <w:tab w:val="left" w:pos="709" w:leader="none"/>
          <w:tab w:val="left" w:pos="1560" w:leader="none"/>
        </w:tabs>
        <w:rPr/>
      </w:pPr>
      <w:r>
        <w:rPr>
          <w:u w:val="single"/>
        </w:rPr>
        <w:t>1201 Au:</w:t>
      </w:r>
      <w:r>
        <w:rPr/>
        <w:t xml:space="preserve"> Theodoris hat in einem Keller ein Loch entdeckt, aus dem Stimmen kommen sollen. Der Ritter und Hugo gehen mit Deorum Contemptor der Sache nach. Sie finden einen Steingang nach Süden. (Karte VI) Nach 10m treffen sie auf einen Quergang, 3m hoch und 5m breit, von West nach Ost, mit einer Tür an der gegenüberliegenden Wand. Beim magischen Verrosten des Schlosses entsteht ein </w:t>
      </w:r>
      <w:r>
        <w:rPr>
          <w:b/>
          <w:bCs/>
        </w:rPr>
        <w:t>Windhauch ?</w:t>
      </w:r>
      <w:r>
        <w:rPr/>
        <w:t>. Hinter der Tür befindet sich ein Raum in dem Fässer stehen. Manche Fässer sind leer, manche voll mit Essig. Wir gehen nach Westen weiter und kommen an eine Kreuzung in alle 4 Richtungen. Wir gehen nach Süden. Stoßen auf eine verrostete Kette, später auf eine Halle. Säulen, Mosaikfußboden, Teppichreste, 8 Throne, 1 Statue von Hermes. Der Raum ist 200 Jahre alt. Zurück zur Kreuzung. Weiter nach Westen. Kurz darauf, kleiner Gang nach Süden. Knick.</w:t>
      </w:r>
    </w:p>
    <w:p>
      <w:pPr>
        <w:pStyle w:val="Normal"/>
        <w:numPr>
          <w:ilvl w:val="0"/>
          <w:numId w:val="3"/>
        </w:numPr>
        <w:tabs>
          <w:tab w:val="clear" w:pos="708"/>
          <w:tab w:val="left" w:pos="0" w:leader="none"/>
          <w:tab w:val="left" w:pos="1" w:leader="none"/>
          <w:tab w:val="left" w:pos="1277" w:leader="none"/>
        </w:tabs>
        <w:ind w:left="566" w:hanging="566"/>
        <w:rPr/>
      </w:pPr>
      <w:r>
        <w:rPr/>
        <w:t>Nach Westen ein Gang, nach Süden ein Loch, dahinter ein Gang. Eine Spur führt im Staub in den Gang mit dem Loch.</w:t>
      </w:r>
    </w:p>
    <w:p>
      <w:pPr>
        <w:pStyle w:val="Normal"/>
        <w:numPr>
          <w:ilvl w:val="0"/>
          <w:numId w:val="3"/>
        </w:numPr>
        <w:tabs>
          <w:tab w:val="clear" w:pos="708"/>
          <w:tab w:val="left" w:pos="0" w:leader="none"/>
          <w:tab w:val="left" w:pos="1" w:leader="none"/>
          <w:tab w:val="left" w:pos="1277" w:leader="none"/>
        </w:tabs>
        <w:ind w:left="566" w:hanging="566"/>
        <w:rPr/>
      </w:pPr>
      <w:r>
        <w:rPr/>
        <w:t>Der Gang führt zum eingestürzten Hauptgang.</w:t>
      </w:r>
    </w:p>
    <w:p>
      <w:pPr>
        <w:pStyle w:val="Normal"/>
        <w:numPr>
          <w:ilvl w:val="0"/>
          <w:numId w:val="3"/>
        </w:numPr>
        <w:tabs>
          <w:tab w:val="clear" w:pos="708"/>
          <w:tab w:val="left" w:pos="0" w:leader="none"/>
          <w:tab w:val="left" w:pos="1" w:leader="none"/>
          <w:tab w:val="left" w:pos="1277" w:leader="none"/>
        </w:tabs>
        <w:ind w:left="566" w:hanging="566"/>
        <w:rPr/>
      </w:pPr>
      <w:r>
        <w:rPr/>
        <w:t>Hier liegen Tonteller am Boden.</w:t>
      </w:r>
    </w:p>
    <w:p>
      <w:pPr>
        <w:pStyle w:val="Normal"/>
        <w:numPr>
          <w:ilvl w:val="0"/>
          <w:numId w:val="3"/>
        </w:numPr>
        <w:tabs>
          <w:tab w:val="clear" w:pos="708"/>
          <w:tab w:val="left" w:pos="0" w:leader="none"/>
          <w:tab w:val="left" w:pos="1" w:leader="none"/>
          <w:tab w:val="left" w:pos="1277" w:leader="none"/>
        </w:tabs>
        <w:ind w:left="566" w:hanging="566"/>
        <w:rPr/>
      </w:pPr>
      <w:r>
        <w:rPr/>
        <w:t>Wendeltreppe nach Unten zu einem Stollen, dessen Wände bald nicht mehr aus Stein, sondern aus Erde bestehen.</w:t>
      </w:r>
    </w:p>
    <w:p>
      <w:pPr>
        <w:pStyle w:val="Normal"/>
        <w:numPr>
          <w:ilvl w:val="0"/>
          <w:numId w:val="3"/>
        </w:numPr>
        <w:tabs>
          <w:tab w:val="clear" w:pos="708"/>
          <w:tab w:val="left" w:pos="0" w:leader="none"/>
          <w:tab w:val="left" w:pos="1" w:leader="none"/>
          <w:tab w:val="left" w:pos="1277" w:leader="none"/>
        </w:tabs>
        <w:ind w:left="566" w:hanging="566"/>
        <w:rPr/>
      </w:pPr>
      <w:r>
        <w:rPr/>
        <w:t>Kleiner Raum 1.5m breit mit Steindecke und Leiter nach Oben. Wir landen auf dem Friedhof..</w:t>
      </w:r>
    </w:p>
    <w:p>
      <w:pPr>
        <w:pStyle w:val="Normal"/>
        <w:numPr>
          <w:ilvl w:val="0"/>
          <w:numId w:val="3"/>
        </w:numPr>
        <w:tabs>
          <w:tab w:val="clear" w:pos="708"/>
          <w:tab w:val="left" w:pos="0" w:leader="none"/>
          <w:tab w:val="left" w:pos="1" w:leader="none"/>
          <w:tab w:val="left" w:pos="1277" w:leader="none"/>
        </w:tabs>
        <w:ind w:left="566" w:hanging="566"/>
        <w:rPr/>
      </w:pPr>
      <w:r>
        <w:rPr/>
        <w:t>Wendeltreppe hoch, endet im Nebenraum der Krypta.</w:t>
      </w:r>
    </w:p>
    <w:p>
      <w:pPr>
        <w:pStyle w:val="Normal"/>
        <w:numPr>
          <w:ilvl w:val="0"/>
          <w:numId w:val="3"/>
        </w:numPr>
        <w:tabs>
          <w:tab w:val="clear" w:pos="708"/>
          <w:tab w:val="left" w:pos="0" w:leader="none"/>
          <w:tab w:val="left" w:pos="1" w:leader="none"/>
          <w:tab w:val="left" w:pos="1277" w:leader="none"/>
        </w:tabs>
        <w:ind w:left="566" w:hanging="566"/>
        <w:rPr/>
      </w:pPr>
      <w:r>
        <w:rPr/>
        <w:t>viel Rauch.</w:t>
      </w:r>
    </w:p>
    <w:p>
      <w:pPr>
        <w:pStyle w:val="Normal"/>
        <w:numPr>
          <w:ilvl w:val="0"/>
          <w:numId w:val="3"/>
        </w:numPr>
        <w:tabs>
          <w:tab w:val="clear" w:pos="708"/>
          <w:tab w:val="left" w:pos="0" w:leader="none"/>
          <w:tab w:val="left" w:pos="1" w:leader="none"/>
          <w:tab w:val="left" w:pos="1277" w:leader="none"/>
        </w:tabs>
        <w:ind w:left="566" w:hanging="566"/>
        <w:rPr/>
      </w:pPr>
      <w:r>
        <w:rPr/>
        <w:t>Zweiflüglige Holztür</w:t>
      </w:r>
    </w:p>
    <w:p>
      <w:pPr>
        <w:pStyle w:val="Normal"/>
        <w:numPr>
          <w:ilvl w:val="0"/>
          <w:numId w:val="3"/>
        </w:numPr>
        <w:tabs>
          <w:tab w:val="clear" w:pos="708"/>
          <w:tab w:val="left" w:pos="0" w:leader="none"/>
          <w:tab w:val="left" w:pos="1" w:leader="none"/>
          <w:tab w:val="left" w:pos="1277" w:leader="none"/>
        </w:tabs>
        <w:ind w:left="566" w:hanging="566"/>
        <w:rPr/>
      </w:pPr>
      <w:r>
        <w:rPr/>
        <w:t>Grotte mit Stuhl, mattschwarzer Truhe (Misc) und Feuerstelle</w:t>
      </w:r>
    </w:p>
    <w:p>
      <w:pPr>
        <w:pStyle w:val="Normal"/>
        <w:numPr>
          <w:ilvl w:val="0"/>
          <w:numId w:val="3"/>
        </w:numPr>
        <w:tabs>
          <w:tab w:val="clear" w:pos="708"/>
          <w:tab w:val="left" w:pos="0" w:leader="none"/>
          <w:tab w:val="left" w:pos="1" w:leader="none"/>
          <w:tab w:val="left" w:pos="1277" w:leader="none"/>
        </w:tabs>
        <w:ind w:left="566" w:hanging="566"/>
        <w:rPr/>
      </w:pPr>
      <w:r>
        <w:rPr/>
        <w:t>Enger Gang, wir treffen auf Geisterkrieger</w:t>
      </w:r>
    </w:p>
    <w:p>
      <w:pPr>
        <w:pStyle w:val="Normal"/>
        <w:numPr>
          <w:ilvl w:val="0"/>
          <w:numId w:val="3"/>
        </w:numPr>
        <w:tabs>
          <w:tab w:val="clear" w:pos="708"/>
          <w:tab w:val="left" w:pos="0" w:leader="none"/>
          <w:tab w:val="left" w:pos="1" w:leader="none"/>
          <w:tab w:val="left" w:pos="1277" w:leader="none"/>
        </w:tabs>
        <w:ind w:left="566" w:hanging="566"/>
        <w:rPr/>
      </w:pPr>
      <w:r>
        <w:rPr/>
        <w:t>Wachpostennische</w:t>
      </w:r>
    </w:p>
    <w:p>
      <w:pPr>
        <w:pStyle w:val="Normal"/>
        <w:numPr>
          <w:ilvl w:val="0"/>
          <w:numId w:val="3"/>
        </w:numPr>
        <w:tabs>
          <w:tab w:val="clear" w:pos="708"/>
          <w:tab w:val="left" w:pos="0" w:leader="none"/>
          <w:tab w:val="left" w:pos="1" w:leader="none"/>
          <w:tab w:val="left" w:pos="1277" w:leader="none"/>
        </w:tabs>
        <w:ind w:left="566" w:hanging="566"/>
        <w:rPr/>
      </w:pPr>
      <w:r>
        <w:rPr/>
        <w:t>Tür, ganz, ohne Griff und Schloß, mit Ölspur auf den Eisenbeschlägen. Theodoris rennt Tür ein. Der Tür steht eine Andere gegenüber.</w:t>
      </w:r>
    </w:p>
    <w:p>
      <w:pPr>
        <w:pStyle w:val="Normal"/>
        <w:numPr>
          <w:ilvl w:val="0"/>
          <w:numId w:val="3"/>
        </w:numPr>
        <w:tabs>
          <w:tab w:val="clear" w:pos="708"/>
          <w:tab w:val="left" w:pos="0" w:leader="none"/>
          <w:tab w:val="left" w:pos="1" w:leader="none"/>
          <w:tab w:val="left" w:pos="1277" w:leader="none"/>
        </w:tabs>
        <w:ind w:left="283" w:hanging="283"/>
        <w:rPr/>
      </w:pPr>
      <w:r>
        <w:rPr/>
        <w:t>Kleiner Raum, in der Mitte steht ein Samuvar. Auf dem Samuvar ist ein roter Ring, jeder, der ihn sieht bekommt einen „Incantation of the Milky Eyes“ ab.</w:t>
      </w:r>
    </w:p>
    <w:p>
      <w:pPr>
        <w:pStyle w:val="Normal"/>
        <w:tabs>
          <w:tab w:val="clear" w:pos="708"/>
          <w:tab w:val="left" w:pos="709" w:leader="none"/>
          <w:tab w:val="left" w:pos="1560" w:leader="none"/>
        </w:tabs>
        <w:rPr/>
      </w:pPr>
      <w:r>
        <w:rPr/>
      </w:r>
    </w:p>
    <w:p>
      <w:pPr>
        <w:pStyle w:val="Normal"/>
        <w:tabs>
          <w:tab w:val="clear" w:pos="708"/>
          <w:tab w:val="left" w:pos="1560" w:leader="none"/>
        </w:tabs>
        <w:rPr>
          <w:b/>
          <w:b/>
          <w:bCs/>
          <w:i/>
          <w:i/>
          <w:iCs/>
          <w:u w:val="single"/>
        </w:rPr>
      </w:pPr>
      <w:r>
        <w:rPr>
          <w:b/>
          <w:bCs/>
          <w:i/>
          <w:iCs/>
          <w:u w:val="single"/>
        </w:rPr>
        <w:t>!!!!! EINSCHUB !!!!!</w:t>
      </w:r>
    </w:p>
    <w:p>
      <w:pPr>
        <w:pStyle w:val="Normal"/>
        <w:rPr/>
      </w:pPr>
      <w:r>
        <w:rPr>
          <w:u w:val="single"/>
        </w:rPr>
        <w:t>1212 Su:</w:t>
      </w:r>
      <w:r>
        <w:rPr/>
        <w:t xml:space="preserve"> Sir Rave. zieht mit 10 Grogs in den Krieg. Mit dabei Carlaue, Arnos und Anthropolos. Es geht darum dem Despotat Epirus Einhalt zu gebieten. Auf unserer Seite 200 Leute, auf der anderen etwa genau soviel. Sir R. bekommt den Auftrag einen kleinen Seitenpaß zu bewachen und gegebenenfalls die Hauptstreitmacht zu benachrichtigen. Kommen in das Tal. Carlaue wird als Späher auf den Paß geschickt. Ein anderer beobachtet das Dorf. Legen Wagensperren auf dem Paß an. Anthropolos wird in das Dorf gesandt um herauszufinden zu wem sie gehören. Die Bauern sind feindselig und mißtrauisch, in dem Dorf ist ein bis auf die Grundmauern niedergebranntes Steingebäude ( eine Kirche ? ) Der Mob will Anthropolos hängen, er zieht sich zurück. Auf dem kleinen Hügel steht ein Monolith. Nächster Tag Mittag: eine halbe Tagesreise in die Ebene hinein sehen wir einen dunklen Fleck, von dem Rauch aufsteigt. Von hinten kommen ein paar Schäfer mit Herde, wir schicken sie zurück. Nächster Morgen, Kundschafter meldet feindliche Vorhut hat die Furt im großen Tal überschritten und kommen zum Paß. Legen uns in Hinterhalt. Ein Späher kommt den Berg herauf. Wir beschießen ihn mit einer Armbrust. Verwunden ihn schwer, Carlaue tötet ihn und zieht seine Kutte an. Carlaue Signalisiert „Alles klar“. Ritter kommt auf den Paß und sieht die Buschbarrikaden. Ritter will die Barrikade umreiten und entdeckt Anthropolos. Ritter wird mit Armbrust erschossen. Der Rest sieht dies und flüchtet zurück. Wir sehen sie nicht mehr. Wir schicken einen Boten zurück an die Hauptmacht. Carlaue entdeckt die 9 übrigen Mann der Vorhut in einem Olivenhein. Er beobachtet sie weiter. Unser Kundschafter kommt zurück mit dem Befehl: Wenn die Hauptmacht auf den Paß vorrückt, sollen wird uns zu unserer Hauptmacht zurück ziehen. Nacht: nichts. Die feindliche Hauptmacht bewegt sich in unsere Richtung. Sir R. schickt die Fußsoldaten zur Hauptmacht zurück und bleibt mit einem Kundschafter zurück. Die Fußsoldaten stoßen ohne Probleme zur Haupstreitmacht. Sir R. kommt zurück. Die feindlichen Armeen stehen sich gegenüber, am nächsten Morgen soll die Schlacht beginnen. Am nächsten Morgen: Die Armeen nehmen Aufstellung; Angriff: </w:t>
      </w:r>
    </w:p>
    <w:p>
      <w:pPr>
        <w:pStyle w:val="Normal"/>
        <w:rPr/>
      </w:pPr>
      <w:r>
        <w:rPr/>
        <w:t>Sir R.: 4 Ritter, 1 Man at Arms</w:t>
      </w:r>
    </w:p>
    <w:p>
      <w:pPr>
        <w:pStyle w:val="Normal"/>
        <w:rPr/>
      </w:pPr>
      <w:r>
        <w:rPr/>
        <w:t>Carlaue:  keiner</w:t>
      </w:r>
    </w:p>
    <w:p>
      <w:pPr>
        <w:pStyle w:val="Normal"/>
        <w:rPr>
          <w:b/>
          <w:b/>
          <w:bCs/>
          <w:u w:val="single"/>
        </w:rPr>
      </w:pPr>
      <w:r>
        <w:rPr/>
        <w:t xml:space="preserve">Anthropolos: </w:t>
      </w:r>
      <w:r>
        <w:rPr>
          <w:b/>
          <w:bCs/>
          <w:u w:val="single"/>
        </w:rPr>
        <w:t>schwer verwundet</w:t>
      </w:r>
      <w:r>
        <w:rPr/>
        <w:t xml:space="preserve"> durch Pointguard</w:t>
      </w:r>
    </w:p>
    <w:p>
      <w:pPr>
        <w:pStyle w:val="Normal"/>
        <w:rPr/>
      </w:pPr>
      <w:r>
        <w:rPr/>
        <w:t>Arnos: 2 Serbe</w:t>
      </w:r>
    </w:p>
    <w:p>
      <w:pPr>
        <w:pStyle w:val="Normal"/>
        <w:rPr/>
      </w:pPr>
      <w:r>
        <w:rPr/>
        <w:t>Beide Parteien ziehen sich in ihre Lager zurück. Unser Heerführer ist der Meinung, daß wir keine großen Aussichten auf den Sieg mehr haben. Daher beginnen beide Parteien mit Verhandlungen in der „Mitte“ des Schlachtfeldes. Unser Fürst nimmt die Niederlage an und gibt das Tal ab. Verluste für das Conv: 2 Grogs.</w:t>
      </w:r>
    </w:p>
    <w:p>
      <w:pPr>
        <w:pStyle w:val="Normal"/>
        <w:rPr/>
      </w:pPr>
      <w:r>
        <w:rPr>
          <w:u w:val="single"/>
        </w:rPr>
        <w:t>Sir R. bekommt das Tal neben unserem zum Lehen sowie 2 Bauernhöfe bei Avramion als Alot.</w:t>
      </w:r>
      <w:r>
        <w:rPr/>
        <w:t xml:space="preserve"> </w:t>
      </w:r>
    </w:p>
    <w:p>
      <w:pPr>
        <w:pStyle w:val="Normal"/>
        <w:rPr/>
      </w:pPr>
      <w:r>
        <w:rPr/>
      </w:r>
    </w:p>
    <w:p>
      <w:pPr>
        <w:pStyle w:val="Normal"/>
        <w:rPr/>
      </w:pPr>
      <w:r>
        <w:rPr>
          <w:b/>
          <w:bCs/>
        </w:rPr>
        <w:t>Meanwhile</w:t>
      </w:r>
      <w:r>
        <w:rPr/>
        <w:t xml:space="preserve"> </w:t>
      </w:r>
    </w:p>
    <w:p>
      <w:pPr>
        <w:pStyle w:val="Normal"/>
        <w:rPr/>
      </w:pPr>
      <w:r>
        <w:rPr/>
      </w:r>
    </w:p>
    <w:p>
      <w:pPr>
        <w:pStyle w:val="Normal"/>
        <w:rPr/>
      </w:pPr>
      <w:r>
        <w:rPr/>
        <w:t>Todes sucht den Verwalter auf. Er will das Manos die Ausbildung der jungen Grogs übernimmt. Manos nimmt, wenn auch widerstrebend an.</w:t>
      </w:r>
    </w:p>
    <w:p>
      <w:pPr>
        <w:pStyle w:val="Normal"/>
        <w:rPr/>
      </w:pPr>
      <w:r>
        <w:rPr/>
      </w:r>
    </w:p>
    <w:p>
      <w:pPr>
        <w:pStyle w:val="Normal"/>
        <w:rPr/>
      </w:pPr>
      <w:r>
        <w:rPr/>
        <w:t>(Salben: „Healing the Burns“ Cr Co Lv 30 (infernal touch) 8 x anwendbar)</w:t>
      </w:r>
    </w:p>
    <w:p>
      <w:pPr>
        <w:pStyle w:val="Normal"/>
        <w:rPr/>
      </w:pPr>
      <w:r>
        <w:rPr/>
        <w:t>(Kugel (Trank) Mu Co Req Te Lv 40 Kugel D.: sun / zerstampfen, in Quellwasser lösen =&gt; Steinwesen: +25 Soak, -4 Quick, -2 Dex, +3 Strength, -1 Percept, +30 Magic Resist, immun gegen Ertrinken, Ersticken u. gegen Co-Zauber)</w:t>
      </w:r>
    </w:p>
    <w:p>
      <w:pPr>
        <w:pStyle w:val="Normal"/>
        <w:rPr/>
      </w:pPr>
      <w:r>
        <w:rPr/>
      </w:r>
    </w:p>
    <w:p>
      <w:pPr>
        <w:pStyle w:val="Normal"/>
        <w:rPr/>
      </w:pPr>
      <w:r>
        <w:rPr/>
        <w:t>Querens erzählt, daß die Prima House Criamon rituellen Selbstmord beging, als die Gerüchte um Lumen Terae an ihr Ohr drangen. (Gerücht)</w:t>
      </w:r>
    </w:p>
    <w:p>
      <w:pPr>
        <w:pStyle w:val="Normal"/>
        <w:rPr/>
      </w:pPr>
      <w:r>
        <w:rPr/>
        <w:t>Libellus erzählt, daß Lumen Terae eine politische Bonisaga war. (Gerücht)</w:t>
      </w:r>
    </w:p>
    <w:p>
      <w:pPr>
        <w:pStyle w:val="Normal"/>
        <w:rPr>
          <w:u w:val="single"/>
        </w:rPr>
      </w:pPr>
      <w:r>
        <w:rPr>
          <w:u w:val="single"/>
        </w:rPr>
        <w:t>1212 Wi:</w:t>
      </w:r>
    </w:p>
    <w:p>
      <w:pPr>
        <w:pStyle w:val="Normal"/>
        <w:rPr/>
      </w:pPr>
      <w:r>
        <w:rPr/>
        <w:t>Arnulf erzählt: Der Tempel ist uralt, etwa wie die Pyramiden. Er soll voller Schätze sein. Er wäre mit der Hälfte der Schätze zufrieden sein. Es sollen sowohl mundane als auch arcane Schätze sein.</w:t>
      </w:r>
    </w:p>
    <w:p>
      <w:pPr>
        <w:pStyle w:val="Normal"/>
        <w:rPr/>
      </w:pPr>
      <w:r>
        <w:rPr/>
        <w:t xml:space="preserve">Arnulf, Thoullas, Querens, Cynara, Daria und Arnos brechen auf mit einer venezianischen Galeere nach Alexandria. Nach ereignisloser Reise Ankunft. Nächster Morgen Gang zur Bibliothek, Thoullas treibt sich auf  dem Markt rum. Geht in das Zelt eines Ölhändlers um mit ihm Handel zu treiben. Dies dauert sehr lange wie es beim Handel so üblich ist. Schließlich kauft Thoullas für 1000 Öl. Er verspricht ihm ein Bärenfell. Thoullas fragt nach dem Weg zur Bibliothek und bekommt den weg zum Haus der Gelehrten erklärt. Zitat Thoullas: </w:t>
      </w:r>
    </w:p>
    <w:p>
      <w:pPr>
        <w:pStyle w:val="Normal"/>
        <w:rPr/>
      </w:pPr>
      <w:r>
        <w:rPr>
          <w:b/>
          <w:bCs/>
          <w:u w:val="single"/>
        </w:rPr>
        <w:t>„</w:t>
      </w:r>
      <w:r>
        <w:rPr>
          <w:b/>
          <w:bCs/>
          <w:u w:val="single"/>
        </w:rPr>
        <w:t>Ich habe gehört, daß hier Gelehrte hausen“</w:t>
      </w:r>
      <w:r>
        <w:rPr/>
        <w:t xml:space="preserve"> </w:t>
      </w:r>
    </w:p>
    <w:p>
      <w:pPr>
        <w:pStyle w:val="Normal"/>
        <w:rPr/>
      </w:pPr>
      <w:r>
        <w:rPr/>
        <w:t xml:space="preserve">Drinnen: Man hört Gelächter und Gejohle. Thoullas geht alleine weiter. In einem Raum mit Kissen reden ein paar Männer über die Vorzüge der Tochter eines Adligen. Zitat Thoullas: </w:t>
      </w:r>
      <w:r>
        <w:rPr>
          <w:b/>
          <w:bCs/>
          <w:u w:val="single"/>
        </w:rPr>
        <w:t>„Ich komme aus dem fernen Ägypten.“ in Ägypten</w:t>
      </w:r>
      <w:r>
        <w:rPr/>
        <w:t>. Er erfährt, daß wir nicht das Volk der Sorvori fragen sollen. Der Tempel liegt etwa eine Tagesreise im Süden und wird von Genjii bewacht.</w:t>
      </w:r>
    </w:p>
    <w:p>
      <w:pPr>
        <w:pStyle w:val="Normal"/>
        <w:rPr/>
      </w:pPr>
      <w:r>
        <w:rPr/>
      </w:r>
    </w:p>
    <w:p>
      <w:pPr>
        <w:pStyle w:val="Normal"/>
        <w:rPr/>
      </w:pPr>
      <w:r>
        <w:rPr>
          <w:b/>
          <w:bCs/>
          <w:i/>
          <w:iCs/>
          <w:u w:val="single"/>
        </w:rPr>
        <w:t>Zitat Meister: „Hier haben wir Werke der berühmten Philosophen des griechischen Altertums von Aristoteles und Hades“</w:t>
      </w:r>
    </w:p>
    <w:p>
      <w:pPr>
        <w:pStyle w:val="Normal"/>
        <w:rPr/>
      </w:pPr>
      <w:r>
        <w:rPr/>
      </w:r>
    </w:p>
    <w:p>
      <w:pPr>
        <w:pStyle w:val="Normal"/>
        <w:rPr/>
      </w:pPr>
      <w:r>
        <w:rPr/>
        <w:t>Von einem Händler bekommt Thoullas Informationen über ein Grab voll Schätzen hier in der Stadt angeboten.</w:t>
      </w:r>
    </w:p>
    <w:p>
      <w:pPr>
        <w:pStyle w:val="Normal"/>
        <w:rPr/>
      </w:pPr>
      <w:r>
        <w:rPr/>
        <w:t xml:space="preserve">Er behauptet, er wisse wo das Grab Alexander des Großen liege. Querens zaubert „Posing The Silent Question“ und fragt, ob er die Wahrheit sagt. Er antwortet „Ja“. Er sagt Thoullas, daß sein Schwager den Grabstein gesehen hat. Thoullas verlangt als Beweis ein Stück des Grabsteins. Der Händler sagt das es geht aber es würde 100 Irsch kosten. Thoullas handelt heraus, daß sie für 100 Irsch ein Stück Grabstein und eine Wegbeschreibung bekommen. Der Stein ist etwa 1500 Jahre alt. Sie verlassen die Stadt. Am Abend Ankunft an der Oase. Es gibt viele Palmen, einige Lehmhütten und ein großes Zeltlager. An einem Pfahl hängt eine gut abgehangene Leiche (mind. eine Woche). Wir gehen in die Oase. Ein Mann begrüßt uns. Er erlaubt uns hier zu schlafen und uns an der Quelle zu erfrischen. Die Typen im Zeltlager sind Robiri. Der Typ ist ein Sorvori. Der Rest des Stamms ist auf „Handelsreise“. Die Leiche war ein Dattelräuber und Verbrecher. Wir schlagen unser Lager bei den Robiri auf. Sie laden uns ein zu Hammel. Vor vielen Jahren soll ein weiser Magus dorthin gegangen sein. Der Robiri sagt der Mann soll Informos oder so heißen. Er kam mit Gefolge. Danach großes Unglück. Der Mann soll aus dem Norden aus Bergen, die eiskalt sind gekommen sein. Thoullas zaubert eine Spruch, der das Gedächtnis auffrischt. </w:t>
      </w:r>
      <w:r>
        <w:rPr>
          <w:i/>
          <w:iCs/>
          <w:u w:val="single"/>
        </w:rPr>
        <w:t>Querens denkt den Name klingt wie</w:t>
      </w:r>
      <w:r>
        <w:rPr>
          <w:b/>
          <w:bCs/>
          <w:u w:val="single"/>
        </w:rPr>
        <w:t xml:space="preserve"> Infamitus</w:t>
      </w:r>
      <w:r>
        <w:rPr>
          <w:i/>
          <w:iCs/>
          <w:u w:val="single"/>
        </w:rPr>
        <w:t xml:space="preserve">. Erzmagus Sucher House Bonisagus aus Conv. Cis Alpinae. Lebte im 9. Jahrhundert und ist in Ägypten verschollen. Soll etwas gefunden haben. Hat ein Buch geschrieben </w:t>
      </w:r>
      <w:r>
        <w:rPr>
          <w:b/>
          <w:bCs/>
          <w:u w:val="single"/>
        </w:rPr>
        <w:t>„Die wahren Ursprünge der magischen Traditionen“</w:t>
      </w:r>
      <w:r>
        <w:rPr>
          <w:i/>
          <w:iCs/>
          <w:u w:val="single"/>
        </w:rPr>
        <w:t xml:space="preserve"> es soll ein Exemplar in </w:t>
      </w:r>
      <w:r>
        <w:rPr>
          <w:b/>
          <w:bCs/>
          <w:u w:val="single"/>
        </w:rPr>
        <w:t>Durrenmar</w:t>
      </w:r>
      <w:r>
        <w:rPr>
          <w:i/>
          <w:iCs/>
          <w:u w:val="single"/>
        </w:rPr>
        <w:t xml:space="preserve"> stehen.</w:t>
      </w:r>
      <w:r>
        <w:rPr/>
        <w:t xml:space="preserve"> </w:t>
      </w:r>
    </w:p>
    <w:p>
      <w:pPr>
        <w:pStyle w:val="Normal"/>
        <w:rPr/>
      </w:pPr>
      <w:r>
        <w:rPr/>
        <w:t xml:space="preserve">Der Tempel liegt 3 Tagesreisen Richtung Westen. Schlafen gehen. Nächster Morgen Aufbruch. Am Abend der 3. Tages nähern wir uns einem Bergpfad, an dessen Fuß die Leiche eines Kriegers mit Ausrüstung liegt. Das Schwert kommt anscheinend von nördlich der Alpen und ist älter, mind. 100 Jahre. Querens beschwört den Geist des Kriegers. Er heißt Herobald Hauer, er war mit </w:t>
      </w:r>
      <w:r>
        <w:rPr>
          <w:b/>
          <w:bCs/>
          <w:u w:val="single"/>
        </w:rPr>
        <w:t>Infamitus</w:t>
      </w:r>
      <w:r>
        <w:rPr/>
        <w:t xml:space="preserve"> hier. Am nächsten Morgen Pfad hoch.</w:t>
      </w:r>
    </w:p>
    <w:p>
      <w:pPr>
        <w:pStyle w:val="Normal"/>
        <w:rPr>
          <w:i/>
          <w:i/>
          <w:iCs/>
        </w:rPr>
      </w:pPr>
      <w:r>
        <w:rPr>
          <w:i/>
          <w:iCs/>
        </w:rPr>
        <w:t>(Querens: simple botch: „Attracked unwanted attention“)</w:t>
      </w:r>
    </w:p>
    <w:p>
      <w:pPr>
        <w:pStyle w:val="Normal"/>
        <w:rPr/>
      </w:pPr>
      <w:r>
        <w:rPr/>
        <w:t xml:space="preserve">Über die Kuppe des Pfades schaut ein Gesicht: grau und menschlich. Schaut uns an und verschwindet. Querens findet heraus, daß Genjii Faeries sind; sie unterliegen wie Geister der Regel des Namens und man kann sie zu Diensten zwingen. Der Genji spricht mit ihnen. Er sagt, daß der Ort für sie wichtig ist. Thoullas fragt nach seinem Namen. Der Genji sagt, daß er seinen Namen nur denen sagt, die „Gutes“ tun. Der Genji sagt, daß er </w:t>
      </w:r>
      <w:r>
        <w:rPr>
          <w:b/>
          <w:bCs/>
          <w:u w:val="single"/>
        </w:rPr>
        <w:t>Infamitus</w:t>
      </w:r>
      <w:r>
        <w:rPr/>
        <w:t xml:space="preserve"> kennt und daß </w:t>
      </w:r>
      <w:r>
        <w:rPr>
          <w:b/>
          <w:bCs/>
          <w:u w:val="single"/>
        </w:rPr>
        <w:t>Infamitus</w:t>
      </w:r>
      <w:r>
        <w:rPr/>
        <w:t xml:space="preserve"> ihr Freund war und diesen Ort verlassen hat. Sie hatten ein verfluchtes Objekt hier und </w:t>
      </w:r>
      <w:r>
        <w:rPr>
          <w:b/>
          <w:bCs/>
          <w:u w:val="single"/>
        </w:rPr>
        <w:t>Infamitus</w:t>
      </w:r>
      <w:r>
        <w:rPr/>
        <w:t xml:space="preserve"> nahm den Fluch herunter. Dabei ging der Fluch leider auf </w:t>
      </w:r>
      <w:r>
        <w:rPr>
          <w:b/>
          <w:bCs/>
          <w:u w:val="single"/>
        </w:rPr>
        <w:t>Infamitus</w:t>
      </w:r>
      <w:r>
        <w:rPr/>
        <w:t xml:space="preserve"> über. Daraufhin verließ er diesen Ort um einen Ort aufzusuchen, wo er Hilfe finden würde. Er suchte diesen Ort im Süden. Es soll ein Heiliger Ort sein. Der Fluch soll </w:t>
      </w:r>
      <w:r>
        <w:rPr>
          <w:b/>
          <w:bCs/>
          <w:u w:val="single"/>
        </w:rPr>
        <w:t>Infamitus</w:t>
      </w:r>
      <w:r>
        <w:rPr/>
        <w:t xml:space="preserve"> verändert haben. Der Genji sagt, daß sie nur ihre Freunde in den Tempel vorlassen und daß die Gruppe unerwünscht sei. Der Genji sagt, daß </w:t>
      </w:r>
      <w:r>
        <w:rPr>
          <w:b/>
          <w:bCs/>
          <w:u w:val="single"/>
        </w:rPr>
        <w:t>Infamitus</w:t>
      </w:r>
      <w:r>
        <w:rPr/>
        <w:t xml:space="preserve"> ein Meister war. Außerdem hat er ein paar persönliche Gegenstände dagelassen. Der Genji sagt, daß wir ihm helfen können. Thoullas sagt, daß, wenn wir ihm helfen, dann sind wir seine Freunde, da er ihr Freund ist, sind wir dann auch ihre Freunde. Genji stimmt zu und bittet uns herein (Karte XV). Rampe rauf, über Ebene. Die Umgebung verändert sich als wir auf sie zugehen. Die Tempelwände sind mit komischen Symbolen bemalt. Werden in den Tempel geführt. Wände mit Vorhängen behangen, es sind andere Feen vorhanden. Diese Feen sind rot, nicht grau. Wir werden von 4 Wächtern mit Schwertern umringt. Gehen weiter in den Tempel vor. Je weiter wir gehen, desto komischer wird die Sache, Querens findet heraus, daß die Aura stärker wird. In einer Ecke des Raumes führt eine Treppe nach unten in einen Gangkomplex. Es ist dort erheblich düsterer und es gibt Türen, die direkt in den blauen Himmel führen. Wir werden in einen Raum geführt, dort stehen Tische und Stühle, die grob gemacht sind. Außerdem liegen viele arkane Gegenstände herum, größtenteils zerfallen. Thoullas aktiviert „Sight of the Active Magics“. Er sieht einen „Ward against Air Faeries“ und einen „Watching Ward“ um die Regale. Thoullas sucht mit dem verbesserten „Sense the Nature of Vis“ nach Vis. Kein Vis. Querens versucht mit einem spontanen In Vi den „Watching Ward“ zu ergründen. Plötzlich fliegt aus dem Regal eine Steinkugel kurz vor Querens auf den Boden und explodiert in viele Splitter. Ward ist nicht mehr aktiv. Viele Bücher sind in recht verfaultem Zustand. Außerdem steht dort eine Metallkiste. Arnos meldet sich freiwillig die Kiste zu öffnen. Am Boden der Kiste ist ein Zeichen, daß bei Lichteinfall den Spruch auslöst. Der ausgelöste Spruch ist „Blessing of Chilldlike Bliss“ Pe Me Lv 25. </w:t>
      </w:r>
      <w:r>
        <w:rPr>
          <w:u w:val="single"/>
        </w:rPr>
        <w:t>In der Kiste liegen drei Bücher</w:t>
      </w:r>
      <w:r>
        <w:rPr/>
        <w:t>. Arnos zwickt Cynara und rennt dann kichernd aus dem Zimmer, verfolgt von einem Wächter. Er geht auf den Wächter zu und versucht ihn in die Nase zu zwicken. Der Wächter versucht ihn zu packen, Arnos weicht aus. Er rennt in unser Zimmer zurück. Querens zaubert „Call to Slumber“</w:t>
      </w:r>
    </w:p>
    <w:p>
      <w:pPr>
        <w:pStyle w:val="Normal"/>
        <w:rPr>
          <w:i/>
          <w:i/>
          <w:iCs/>
        </w:rPr>
      </w:pPr>
      <w:r>
        <w:rPr>
          <w:i/>
          <w:iCs/>
        </w:rPr>
        <w:t>(Querens: tripple Botch: Querens fällt um; Arnos beginnt leicht zu schielen und sackt zusammen; alle anderen Grogs schwanken kurz, fassen sich aber wieder;)</w:t>
      </w:r>
    </w:p>
    <w:p>
      <w:pPr>
        <w:pStyle w:val="Normal"/>
        <w:rPr/>
      </w:pPr>
      <w:r>
        <w:rPr/>
        <w:t xml:space="preserve">Thoullas schaut sich Querens an: Sie schläft. Thoullas schaut sich Arnos an: Er ist sehr bleich und sein Puls ist sehr schwach, auch ist er etwas kälter als normal. </w:t>
      </w:r>
    </w:p>
    <w:p>
      <w:pPr>
        <w:pStyle w:val="Normal"/>
        <w:rPr/>
      </w:pPr>
      <w:r>
        <w:rPr/>
        <w:t xml:space="preserve">Die 3 Bücher: </w:t>
      </w:r>
    </w:p>
    <w:p>
      <w:pPr>
        <w:pStyle w:val="Normal"/>
        <w:numPr>
          <w:ilvl w:val="0"/>
          <w:numId w:val="4"/>
        </w:numPr>
        <w:tabs>
          <w:tab w:val="clear" w:pos="708"/>
          <w:tab w:val="left" w:pos="0" w:leader="none"/>
        </w:tabs>
        <w:ind w:left="566" w:hanging="566"/>
        <w:rPr/>
      </w:pPr>
      <w:r>
        <w:rPr/>
        <w:t>Ein Buch auf Griechisch: Über die Kirche und Chöre, Irgendwo steht das Wort „Koptisch“.</w:t>
      </w:r>
    </w:p>
    <w:p>
      <w:pPr>
        <w:pStyle w:val="Normal"/>
        <w:numPr>
          <w:ilvl w:val="0"/>
          <w:numId w:val="4"/>
        </w:numPr>
        <w:tabs>
          <w:tab w:val="clear" w:pos="708"/>
          <w:tab w:val="left" w:pos="0" w:leader="none"/>
        </w:tabs>
        <w:ind w:left="566" w:hanging="566"/>
        <w:rPr/>
      </w:pPr>
      <w:r>
        <w:rPr/>
        <w:t>Ein Buch auf Latein: Über die Air Genjii.</w:t>
      </w:r>
    </w:p>
    <w:p>
      <w:pPr>
        <w:pStyle w:val="Normal"/>
        <w:numPr>
          <w:ilvl w:val="0"/>
          <w:numId w:val="4"/>
        </w:numPr>
        <w:tabs>
          <w:tab w:val="clear" w:pos="708"/>
          <w:tab w:val="left" w:pos="0" w:leader="none"/>
        </w:tabs>
        <w:ind w:left="283" w:hanging="283"/>
        <w:rPr/>
      </w:pPr>
      <w:r>
        <w:rPr/>
        <w:t xml:space="preserve">Ein Buch auf Latein: Sprüche. („Origin of the Ancient Object“ In Te Lv 20  </w:t>
        <w:br/>
        <w:tab/>
        <w:tab/>
        <w:tab/>
        <w:tab/>
        <w:t xml:space="preserve">„Wizards Script“ Cr Im Lv 10 Req Int </w:t>
        <w:br/>
        <w:tab/>
        <w:tab/>
        <w:tab/>
        <w:tab/>
        <w:t>„Encase in Ice“ Cr Aq Lv 25)</w:t>
      </w:r>
    </w:p>
    <w:p>
      <w:pPr>
        <w:pStyle w:val="Normal"/>
        <w:rPr/>
      </w:pPr>
      <w:r>
        <w:rPr/>
        <w:t>Thoullas versucht mit „Sight of the Active Magics“ herauszufinden, ob auf Buch 1 ein Spruch liegt. Im Raum sieht er nur ein Chaos von Farben. Er versucht es im Gang: kein Spruch.</w:t>
      </w:r>
    </w:p>
    <w:p>
      <w:pPr>
        <w:pStyle w:val="Normal"/>
        <w:rPr/>
      </w:pPr>
      <w:r>
        <w:rPr/>
        <w:t>Es sind 2 lesbare Bücher im Regal:</w:t>
      </w:r>
    </w:p>
    <w:p>
      <w:pPr>
        <w:pStyle w:val="Normal"/>
        <w:numPr>
          <w:ilvl w:val="0"/>
          <w:numId w:val="5"/>
        </w:numPr>
        <w:tabs>
          <w:tab w:val="clear" w:pos="708"/>
          <w:tab w:val="left" w:pos="0" w:leader="none"/>
        </w:tabs>
        <w:ind w:left="566" w:hanging="566"/>
        <w:rPr/>
      </w:pPr>
      <w:r>
        <w:rPr/>
        <w:t>Ein Buch auf Griechisch: Kirchentext.</w:t>
      </w:r>
    </w:p>
    <w:p>
      <w:pPr>
        <w:pStyle w:val="Normal"/>
        <w:numPr>
          <w:ilvl w:val="0"/>
          <w:numId w:val="5"/>
        </w:numPr>
        <w:tabs>
          <w:tab w:val="clear" w:pos="708"/>
          <w:tab w:val="left" w:pos="0" w:leader="none"/>
        </w:tabs>
        <w:ind w:left="283" w:hanging="283"/>
        <w:rPr/>
      </w:pPr>
      <w:r>
        <w:rPr/>
        <w:t>Ein Buch auf Latein: Eine Geschichte.</w:t>
      </w:r>
    </w:p>
    <w:p>
      <w:pPr>
        <w:pStyle w:val="Normal"/>
        <w:rPr/>
      </w:pPr>
      <w:r>
        <w:rPr/>
        <w:t>Suche nach Arcane Connection: Thoullas findet etwas, das aussieht wie getrocknetes Blut.</w:t>
      </w:r>
    </w:p>
    <w:p>
      <w:pPr>
        <w:pStyle w:val="Normal"/>
        <w:rPr/>
      </w:pPr>
      <w:r>
        <w:rPr/>
        <w:t xml:space="preserve">Eine Fee kommt und sagt: „Es ist angerichtet“. Wir gehen essen. Der Graue erkundigt sich nach unserem Befinden. Thoullas fragt, ob sie den toten Grog umgebracht haben, der Graue bestätigt es. Er erzählt, daß sie </w:t>
      </w:r>
      <w:r>
        <w:rPr>
          <w:b/>
          <w:bCs/>
          <w:u w:val="single"/>
        </w:rPr>
        <w:t>Infamitus</w:t>
      </w:r>
      <w:r>
        <w:rPr/>
        <w:t xml:space="preserve"> 3 Dinge gaben, die da waren als sie kamen und die sie nicht brauchten.</w:t>
      </w:r>
    </w:p>
    <w:p>
      <w:pPr>
        <w:pStyle w:val="Normal"/>
        <w:numPr>
          <w:ilvl w:val="0"/>
          <w:numId w:val="6"/>
        </w:numPr>
        <w:tabs>
          <w:tab w:val="clear" w:pos="708"/>
          <w:tab w:val="left" w:pos="0" w:leader="none"/>
        </w:tabs>
        <w:ind w:left="566" w:hanging="566"/>
        <w:rPr/>
      </w:pPr>
      <w:r>
        <w:rPr/>
        <w:t>Mehrere Metallstäbe (Siehe unten)</w:t>
      </w:r>
    </w:p>
    <w:p>
      <w:pPr>
        <w:pStyle w:val="Normal"/>
        <w:numPr>
          <w:ilvl w:val="0"/>
          <w:numId w:val="6"/>
        </w:numPr>
        <w:tabs>
          <w:tab w:val="clear" w:pos="708"/>
          <w:tab w:val="left" w:pos="0" w:leader="none"/>
        </w:tabs>
        <w:ind w:left="566" w:hanging="566"/>
        <w:rPr/>
      </w:pPr>
      <w:r>
        <w:rPr/>
        <w:t>einen Steinquader (Siehe unten)</w:t>
      </w:r>
    </w:p>
    <w:p>
      <w:pPr>
        <w:pStyle w:val="Normal"/>
        <w:numPr>
          <w:ilvl w:val="0"/>
          <w:numId w:val="6"/>
        </w:numPr>
        <w:tabs>
          <w:tab w:val="clear" w:pos="708"/>
          <w:tab w:val="left" w:pos="0" w:leader="none"/>
        </w:tabs>
        <w:ind w:left="283" w:hanging="283"/>
        <w:rPr/>
      </w:pPr>
      <w:r>
        <w:rPr/>
        <w:t>eine halb durchsichtige Kugel (Siehe unten)</w:t>
      </w:r>
    </w:p>
    <w:p>
      <w:pPr>
        <w:pStyle w:val="Normal"/>
        <w:rPr/>
      </w:pPr>
      <w:r>
        <w:rPr/>
        <w:t xml:space="preserve">Thoullas findet heraus, daß die Kohlebecken Vis sind. Der Graue sagt, daß sie sie aus Luft machen. Thoullas bittet um eine Demonstration. Der Graue führt ihn zu einer anderen Fee, ihrem Handwerker. Dieser zieht eine Art Gelee aus seiner Tasche, das er formt, wobei es sich verhärtet. Das Gelee kommt aus ihrer Wolkenburg, einer Pflanze. </w:t>
      </w:r>
      <w:r>
        <w:rPr>
          <w:b/>
          <w:bCs/>
          <w:u w:val="single"/>
        </w:rPr>
        <w:t>Infamitus</w:t>
      </w:r>
      <w:r>
        <w:rPr/>
        <w:t xml:space="preserve"> hat etwas davon bekommen. Thoullas fragt, ob man ihm diese Pflanze zeigen kann und der Graue stimmt zu. Er führt ihn in den Raum mit dem Himmel und fliegt weg. Thoullas tritt durch die Tür und schwebt. Er folgt dem Grauen. Es gibt auch Boden, der wie eine Kristallfläche aussieht. Sie landen auf einer Wolke, der Wolkenburg. Die Genjii hier haben andere Farben, Gold und Blau z.B. In einem Garten sieht Thoullas verschiedene Pflanzen, viele sind Vis. Thoullas fragt, ob er etwas mit nehmen kann. Der Graue sagt, daß sie das brauchen um zu überleben, aber er schenkt Thoullas eine Geleepflanze (7 Ig Vis). </w:t>
      </w:r>
      <w:r>
        <w:rPr>
          <w:i/>
          <w:iCs/>
          <w:u w:val="single"/>
        </w:rPr>
        <w:t>Man kann diese Pflanzen anbauen, man braucht nur einen Samen, er zeigt Thoullas ein Hagelkorn und sagt, daß man diese in den Ländern des Regens findet (Feengelaber???).</w:t>
      </w:r>
      <w:r>
        <w:rPr/>
        <w:t xml:space="preserve"> Thoullas tauscht eine handgemachte Obstschale gegen eine, von den Genjii gemachte Kugel (Vis). Wir übernachten, füllen unsere Wasservorräte auf und ziehen weiter. Arnos lassen wir zur Pflege bei den Genjii. </w:t>
      </w:r>
    </w:p>
    <w:p>
      <w:pPr>
        <w:pStyle w:val="Normal"/>
        <w:rPr/>
      </w:pPr>
      <w:r>
        <w:rPr/>
        <w:t xml:space="preserve">Am 3. Tag: </w:t>
      </w:r>
      <w:r>
        <w:rPr>
          <w:i/>
          <w:iCs/>
        </w:rPr>
        <w:t>(Querens: simple Botch)</w:t>
      </w:r>
      <w:r>
        <w:rPr/>
        <w:t xml:space="preserve"> Querens verstaucht sich den Knöchel. Thoullas versorgt den Knöchel. </w:t>
      </w:r>
    </w:p>
    <w:p>
      <w:pPr>
        <w:pStyle w:val="Normal"/>
        <w:rPr/>
      </w:pPr>
      <w:r>
        <w:rPr/>
        <w:t xml:space="preserve">4. Tag Anfang: Wir kommen in ein Tal. Das Tal ist besiedelt, dort stehen etwa 30 recht große, festungsartige Gebäude. Es scheint nicht sehr viel los zu sein, bis auf ein Gebäude, aus dem eine Prozession von Mönchen kommt. Es ist ein Leichenzug. Die Mönche tragen schwarze, mit Gold verzierte Kutten. Die Mönche grüßen uns. Wir sind im Wadi Natrun ( Tal des Natron). Wenn wir und christlich geben würden sie uns Unterschlupf gewähren. Thoullas fragt nach </w:t>
      </w:r>
      <w:r>
        <w:rPr>
          <w:b/>
          <w:bCs/>
          <w:u w:val="single"/>
        </w:rPr>
        <w:t>Infamitus</w:t>
      </w:r>
      <w:r>
        <w:rPr/>
        <w:t xml:space="preserve">. Der Mönch sagt, wenn ein Mann dieses Namens hier vorbeigekommen ist, dann steht er in ihren Analen. Jedes dieser Gebäude ist ein Kloster. Thoullas klingelt an dem Kloster, in dem die Analen sind. Er begehrt Einlaß. Er kommt rein. Er wird von einem Mönch begrüßt. Der Mönch sagt: „Es ist unmöglich einen Blick in die Analen zu werfen“. Es ist ihm auch nicht möglich Auskunft zu erteilen. Querens geht unsichtbar durch das Tor ins Kloster. Das Kloster ist relativ reich ausgestattet. Besonders ein Saal. In diesem Saal hockt ein sehr wichtig aussehender Mann. Querens findet die Bibliothek aber die Tür ist verschlossen. Sie versucht es spontan. Tür ist offen. Es ist dunkel, alle Fenster sind vernagelt. Es gibt 10 Regale voll Büchern. Auf einem Regal liegt eine Schlange. Querens hört jemanden kommen. Die Schlange springt vom Regal. Der Typ prüft die Tür und entdeckt, daß sie nicht verschlossen ist. Er läuft weg und schlägt Alarm. Chaos bei den Mönchen. 2 Mönche rennen zu den anderen Klöstern. Alle Mönche sind im Hof und beten. Querens verläßt das Kloster über die offene Zugbrücke. Aus einem anderen Kloster kommt ein alter Typ. Wir haben unser Lager hinter einem Hügel. Cynara liegt auf Posten. Viele Mönche verlassen hektisch das Kloster, beraten sich und verteilen sich auf andere Klöster. Thoullas versucht </w:t>
      </w:r>
      <w:r>
        <w:rPr>
          <w:b/>
          <w:bCs/>
          <w:u w:val="single"/>
        </w:rPr>
        <w:t>Infamitus</w:t>
      </w:r>
      <w:r>
        <w:rPr/>
        <w:t xml:space="preserve"> anzupeilen. Der Spruch zeigt nach Süd - Osten, nicht auf das Kloster. Der Alte scheint nicht </w:t>
      </w:r>
      <w:r>
        <w:rPr>
          <w:b/>
          <w:bCs/>
          <w:u w:val="single"/>
        </w:rPr>
        <w:t>Infamitus</w:t>
      </w:r>
      <w:r>
        <w:rPr/>
        <w:t xml:space="preserve"> zu sein. Querens erzählt. Im Süd - Osten liegt auch der Friedhof. Wir gehen dort hin. Wir finden das Grab zu dem die Arcane Connection weist. Auf dem Grabstein steht in Koptisch: „Hier ruht Jamiel Kadiph“. Wir beschließen, den Mönchen zu helfen. Wir schicken Daria mit einem Schreiben zu den Mönchen. Das Schreiben lautet: „Wir haben von ihrem Fluche erfahren und bieten unsere Hilfe an. Die Überbringerin dieser Nachricht wird sie zu unserem Treffpunkt führen. Wir verhandeln nur mit dem Alten.“ Daria überbringt den Brief. Der Alte redet mit ihr. Daria bringt ihn zu uns. Der Alte erzählt, daß in dem Kloster der Teufel wohnt. Der Mann in dem Grab war ein Begleiter des Mannes, der den Fluch brachte. Der Verfluchte wurde geheilt, aber der Fluch ging auf die Mönche über. </w:t>
      </w:r>
      <w:r>
        <w:rPr>
          <w:b/>
          <w:bCs/>
          <w:u w:val="single"/>
        </w:rPr>
        <w:t>Infamitus</w:t>
      </w:r>
      <w:r>
        <w:rPr/>
        <w:t xml:space="preserve"> ging nach Norden, weil er im Sterben lag. In den Analen soll mehr stehen. Wenn wir den Teufel töten, also die Schlange töten, werden sie uns helfen. Wir gehen da am nächsten Morgen hin. </w:t>
      </w:r>
      <w:r>
        <w:rPr>
          <w:u w:val="single"/>
        </w:rPr>
        <w:t>Dieses Kloster ist das Kloster des koptischen Papstes.</w:t>
      </w:r>
      <w:r>
        <w:rPr/>
        <w:t xml:space="preserve">  Die Grogs gehen zu erst. Kampf mit der Schlange. Daria erschlägt die Schlange. Die Schlange ist kein Dämon und Thoullas glaubt, daß das Vis in den Zähnen ist. 1 Re Pro. In seinen Flaschen ist jetzt jeweils 1 Au Vis. Die Mönche sind uns sehr dankbar. Sie halten einen Dankgottesdienst für uns ab. Die Mönche finden heraus, daß Infamitus da war und sein Fluch geheilt wurde. Dieser Fluch hatte nichts mit der Schlange zu tun. </w:t>
      </w:r>
      <w:r>
        <w:rPr>
          <w:b/>
          <w:bCs/>
          <w:u w:val="single"/>
        </w:rPr>
        <w:t>Infamitus</w:t>
      </w:r>
      <w:r>
        <w:rPr/>
        <w:t xml:space="preserve"> verfaulte unter seinem Fluch langsam. </w:t>
      </w:r>
      <w:r>
        <w:rPr>
          <w:b/>
          <w:bCs/>
          <w:u w:val="single"/>
        </w:rPr>
        <w:t>Infamitus</w:t>
      </w:r>
      <w:r>
        <w:rPr/>
        <w:t xml:space="preserve"> lag trotzdem im Sterben und ging nach Alexandria um sich dort in einem Grab beerdigen zu lassen, und zwar in den christlichen Katakomben beim Grab von „Alexander dem Großen“. Die Mönche geben uns ein Dokument mit, das besagt, daß wir eine Leiche nach Frankreich überführen sollen. Zurück nach Alexandria. Wir nehmen Arnos wieder mit. Die Feen erwarten, daß wir etwas tun. Aber was. Sie erwarten eine Gegenleistung. Wir versprechen, das Buch, in dem wir über sie erfahren habe zu verbrennen. Sie akzeptieren das Geschenk. Zurück in Alexandria. Wir waren etwa 1 ½ Monate weg. Wir kommen zum Eingang zum Grab Alexanders, es liegt im christlich - koptischen Teil Alexandrias. (Karte XI) Es ist eine kleine Treppe in Stein gehauen. Eingang ist zugemauert. Thoullas macht ein Loch. Daria geht voran, Querens, Thoullas, Cynara bildet Nachhut. Wendeltreppe runter. Eingang mit Illusion verschlossen. Kuppelförmiger Raum mit kleinem Brunnenartigen Gebäude in der Mitte. Querens sagt, daß der Brunnen nicht ägyptischen Ursprungs ist. Im Brunnen ist eine erodierte, fischförmige Statue. Die Nischen entlang der Kuppelwand sind leer. Durchgang nach links, Treppe nach unten. Nach links: Raum: U-förmiger Steintisch, bemahlte Wände. Ägyptische Hyroglyphen und Bilder. Auf dem Tisch liegen Bronzeteller und Dreck (zerfallene Stühle und Tische). Gefliester Fußboden. An einer Freske ist ein Fisch, in dem etwas auf griechisch steht. Es lautet „Christos“. Die Fische sind etwa 1150 Jahre alt. Runter. Treppe teilt sich auf. Von links tönt ein Klirren, wie von Eisen auf Eisen herauf. Dort hin. Raum, beide Treppen enden dort. Es gibt eine Figur eines altertümlich gekleideten orientalischen Kriegers, der uns ansieht. Mitten im Raum sind zwei Säulen, zwischen denen ein Fenster ist, durch daß man in den Raum dahinter sehen kann. man kann daran vorbeigehen. In anderen Raum sind 3 Grabplatten. Thoullas spricht den Typ an und fragt, wie er heist. Er antwortet: Sidi Abdul Raman, er bewacht den Raum. Alle verstehen ihn. Er sagt: Der, der ihn beauftragte, diesen Ort zu bewachen sei lange tot und sein Name nicht von Belang. Er scheint nicht ganz real zu sein. Er bewacht das Fenster. Nach links und rechts gehen 2 Gänge ab. Dort Gänge mit Grabplatten, teils mit Hyroglyphen, teils mit anderen Schriftzeichen versehen. Viele Grabplatten, ein Raum mit 3 großen Platten. Geist sagt, daß er Infamitus kannte, und daße er hier vorbei kam und starb. Der Geist kennt sein Grab, beschützt es auch und sagt uns nichts. Querens versucht mit einem In Me Lv 15 seine Might abzuschätzen. Versuch schlägt fehl. Ein Raum mit Sarkophag, dahinter Raum mit 3 großen Grabplatten. Anderer Raum mit Sarkophag, dahinter Raum mit 2 großen Grabplatten. Querens versucht es mit einem „Thoughts within Babbles“  </w:t>
      </w:r>
    </w:p>
    <w:p>
      <w:pPr>
        <w:pStyle w:val="Normal"/>
        <w:rPr/>
      </w:pPr>
      <w:r>
        <w:rPr>
          <w:i/>
          <w:iCs/>
          <w:u w:val="single"/>
        </w:rPr>
        <w:t>(2xBotch: Querens wird gefühlsbetont und launisch.)</w:t>
      </w:r>
      <w:r>
        <w:rPr/>
        <w:t xml:space="preserve"> </w:t>
      </w:r>
    </w:p>
    <w:p>
      <w:pPr>
        <w:pStyle w:val="Normal"/>
        <w:rPr/>
      </w:pPr>
      <w:r>
        <w:rPr/>
        <w:t>Der Wächter brüllt und dann fliegt etwas in den Raum. Daria duckt sich unter einem Speer durch, Thoullas nur leicht verwundet. Querens die Sorge selbst. Geist kommt und greift Daria an, mit einem Eisspeer, der aus seiner Hand wächst. Daria fällt incapacitated zu Boden. Querens wutentbrannt über den angriff auf ihre „Freundin“ zaubert einen Pe Te mit 5 Pe Vis. Spontan Total 64. Geist verpufft. Zurückt bleibt ein Rüstungsteil. Querens schnappt sich das Vis. Es ist</w:t>
      </w:r>
      <w:r>
        <w:rPr>
          <w:b/>
          <w:bCs/>
        </w:rPr>
        <w:t xml:space="preserve"> 1 In Vis</w:t>
      </w:r>
      <w:r>
        <w:rPr/>
        <w:t xml:space="preserve">. Thullas versorgt Daria. Zurück zum Fenster. Am Fenster ist eine Steinplatte, auf der, wie Thoullas entdeckt, eine Warnung steht. Querens liest es nach einigem hin und her mit „Thoughts within Babbles“. Es ist eine Warnung, wer das Grab plündert, der soll sich auf alle Ewigkeit nicht mehr rühren können. Danach setzt sie sich in die Ecke und weint. Daria wird müde. Thoullas versucht eine Grabplatte mit „Unseen Porter“ eine Grabplatte zu bewegen. Davor erschaffte er einen Spiegel. Grabplatte bewegt sich, Thoullas hält den Spiegel vor die Platte und schaut weg. Es ertönt ein „Pling“ und ein „Klirk“. Er schaut hin. Die Geräusche kamen von einem Großen Kristall, der zersplitterte. Hinter der Platte liegt ein Krieger mit </w:t>
      </w:r>
      <w:r>
        <w:rPr>
          <w:b/>
          <w:bCs/>
        </w:rPr>
        <w:t>Kurzschwert</w:t>
      </w:r>
      <w:r>
        <w:rPr/>
        <w:t xml:space="preserve">, </w:t>
      </w:r>
      <w:r>
        <w:rPr>
          <w:b/>
          <w:bCs/>
        </w:rPr>
        <w:t>vergoldeten Helm</w:t>
      </w:r>
      <w:r>
        <w:rPr/>
        <w:t xml:space="preserve"> und einem </w:t>
      </w:r>
      <w:r>
        <w:rPr>
          <w:b/>
          <w:bCs/>
        </w:rPr>
        <w:t>Goldkettchen</w:t>
      </w:r>
      <w:r>
        <w:rPr/>
        <w:t xml:space="preserve">. Das Schwert ist blank und es ist etwas in Griechisch eingrafiert: „Die Stärke des Schwertes liegt in der schwachen Seele“. Es ist magisch. Thoullas öffnet die nächste Platte. Er hört Schritte. Sie stammen von einem Skelett. Es hat ein Kurzschwert. Cynara schlägt es mit einem Streich nieder. Das Grab ist leer. 3. Grab: Auch ein Skelett, das Cynara mit einem Streich tötet, nach dem sie einen Streich einsteckte. Querens erholt sich von dem Spruch. Wir lassen Daria zurück und gehen zu den Sarkophagen. 1. Sarkophag: Eine Mumie, Ebenholzschatulle mit Leinenbeutel in dem Engeweide waren. Grab X: Skelett. Im Raum mit dem Brunnen untersuchen wir die große Nische. Cynara bringt Daria hoch. Hinter der Nische ist ein zweiter Raum mit U-Tisch. Thoullas die Tür öffnet hören wir Musik und sehen eine Kapelle und Leute in schwarz, die essen. Man kann durch sie durch langen. Gang Y: Geheinmgang mit 4 Gräbern mit lateinischer Geschriftung: Gomus u. Gamus auf den kleineren. </w:t>
      </w:r>
      <w:r>
        <w:rPr>
          <w:b/>
          <w:bCs/>
          <w:u w:val="single"/>
        </w:rPr>
        <w:t>„Das Wissen um das Ältere wird dir den rechten Weg weisen, denn das Ältere ist das Wahre“</w:t>
      </w:r>
      <w:r>
        <w:rPr/>
        <w:t xml:space="preserve"> steht auf den beiden Größeren. Wir öffnen die, die weiter vom Ende des Ganges weg liegt. Wir finden:</w:t>
      </w:r>
    </w:p>
    <w:p>
      <w:pPr>
        <w:pStyle w:val="Normal"/>
        <w:numPr>
          <w:ilvl w:val="0"/>
          <w:numId w:val="7"/>
        </w:numPr>
        <w:tabs>
          <w:tab w:val="clear" w:pos="708"/>
          <w:tab w:val="left" w:pos="0" w:leader="none"/>
        </w:tabs>
        <w:ind w:left="566" w:hanging="566"/>
        <w:rPr/>
      </w:pPr>
      <w:r>
        <w:rPr/>
        <w:t>einen leuchtenden Keiselstein (1 Ig Vis)</w:t>
      </w:r>
    </w:p>
    <w:p>
      <w:pPr>
        <w:pStyle w:val="Normal"/>
        <w:numPr>
          <w:ilvl w:val="0"/>
          <w:numId w:val="7"/>
        </w:numPr>
        <w:tabs>
          <w:tab w:val="clear" w:pos="708"/>
          <w:tab w:val="left" w:pos="0" w:leader="none"/>
        </w:tabs>
        <w:ind w:left="566" w:hanging="566"/>
        <w:rPr/>
      </w:pPr>
      <w:r>
        <w:rPr/>
        <w:t>zwei nichtleuchtende Kieselsteine (2 Te Vis)</w:t>
      </w:r>
    </w:p>
    <w:p>
      <w:pPr>
        <w:pStyle w:val="Normal"/>
        <w:numPr>
          <w:ilvl w:val="0"/>
          <w:numId w:val="7"/>
        </w:numPr>
        <w:tabs>
          <w:tab w:val="clear" w:pos="708"/>
          <w:tab w:val="left" w:pos="0" w:leader="none"/>
        </w:tabs>
        <w:ind w:left="566" w:hanging="566"/>
        <w:rPr/>
      </w:pPr>
      <w:r>
        <w:rPr/>
        <w:t>eine Granitkiste</w:t>
      </w:r>
    </w:p>
    <w:p>
      <w:pPr>
        <w:pStyle w:val="Normal"/>
        <w:numPr>
          <w:ilvl w:val="0"/>
          <w:numId w:val="7"/>
        </w:numPr>
        <w:tabs>
          <w:tab w:val="clear" w:pos="708"/>
          <w:tab w:val="left" w:pos="0" w:leader="none"/>
        </w:tabs>
        <w:ind w:left="566" w:hanging="566"/>
        <w:rPr/>
      </w:pPr>
      <w:r>
        <w:rPr/>
        <w:t>eine Bleiglassphäre</w:t>
      </w:r>
    </w:p>
    <w:p>
      <w:pPr>
        <w:pStyle w:val="Normal"/>
        <w:numPr>
          <w:ilvl w:val="0"/>
          <w:numId w:val="7"/>
        </w:numPr>
        <w:tabs>
          <w:tab w:val="clear" w:pos="708"/>
          <w:tab w:val="left" w:pos="0" w:leader="none"/>
        </w:tabs>
        <w:ind w:left="283" w:hanging="283"/>
        <w:rPr/>
      </w:pPr>
      <w:r>
        <w:rPr/>
        <w:t>fünf verbogene Bronzeteile, die etwas edler als Bronze aussehen (Feenmetall)</w:t>
      </w:r>
    </w:p>
    <w:p>
      <w:pPr>
        <w:pStyle w:val="Normal"/>
        <w:rPr/>
      </w:pPr>
      <w:r>
        <w:rPr/>
        <w:t>Thoullas schließt das Grab wieder. Ganz raus und in die Herberge zurück. Daria hat Fieber, Cynara fängt an zu keuchen. Thoullas steckt sie ins Bett. Es stellt sich die Frage der Rückreise. Thoullas findet einen französischen Händler, der mit griechischen Waren handelt und bereit wäre, uns 5 für 600 Miliarision mit nach Griechenland zu nehmen. Er fährt in einer Woche. Nach 50 Tagen ist Daria wieder gesund. Cynara ist nach 2 Wochen wieder gesund. Heimkehr. Libellus weckt Arnos wieder auf.</w:t>
      </w:r>
    </w:p>
    <w:p>
      <w:pPr>
        <w:pStyle w:val="Normal"/>
        <w:rPr/>
      </w:pPr>
      <w:r>
        <w:rPr/>
      </w:r>
    </w:p>
    <w:p>
      <w:pPr>
        <w:pStyle w:val="Normal"/>
        <w:rPr/>
      </w:pPr>
      <w:r>
        <w:rPr/>
        <w:t xml:space="preserve">Es kommt ein junger unerfahrener </w:t>
      </w:r>
      <w:r>
        <w:rPr>
          <w:b/>
          <w:bCs/>
        </w:rPr>
        <w:t>Redcap</w:t>
      </w:r>
      <w:r>
        <w:rPr/>
        <w:t xml:space="preserve">. Er heißt </w:t>
      </w:r>
      <w:r>
        <w:rPr>
          <w:b/>
          <w:bCs/>
        </w:rPr>
        <w:t>Agilus</w:t>
      </w:r>
      <w:r>
        <w:rPr/>
        <w:t xml:space="preserve">. Er bringt traurige Kunde: Averet, Primus House Bonisagus ist tot. Er wurde auf dem Pass überfallen. Es waren etwa 20 Räuber, er floh. Er bekommt Unterkunft und wird bewirtet. Wir untersuchen dies mit Grogs und Sir R. Der Trupp entdeckt ein verlassenes Lager. Lager mit 3-4 Feuerstellen. Wir folgen ihrer Spur. Die Spur verzweigt sich. Eine Spur führt in ein Dorf eines anderen Lehens. Wir gehen wieder. Ein Kundschafter entdeckt 2 weitere Lagerstellen. Wir stellen diese Lager unter Beobachtung. </w:t>
      </w:r>
    </w:p>
    <w:p>
      <w:pPr>
        <w:pStyle w:val="Normal"/>
        <w:rPr/>
      </w:pPr>
      <w:r>
        <w:rPr/>
        <w:t>Der Redcap bringt:</w:t>
      </w:r>
    </w:p>
    <w:p>
      <w:pPr>
        <w:pStyle w:val="Normal"/>
        <w:numPr>
          <w:ilvl w:val="0"/>
          <w:numId w:val="8"/>
        </w:numPr>
        <w:tabs>
          <w:tab w:val="clear" w:pos="708"/>
          <w:tab w:val="left" w:pos="0" w:leader="none"/>
        </w:tabs>
        <w:ind w:left="566" w:hanging="566"/>
        <w:rPr/>
      </w:pPr>
      <w:r>
        <w:rPr/>
        <w:t>Ein Brief für Querens</w:t>
      </w:r>
    </w:p>
    <w:p>
      <w:pPr>
        <w:pStyle w:val="Normal"/>
        <w:numPr>
          <w:ilvl w:val="0"/>
          <w:numId w:val="8"/>
        </w:numPr>
        <w:tabs>
          <w:tab w:val="clear" w:pos="708"/>
          <w:tab w:val="left" w:pos="0" w:leader="none"/>
        </w:tabs>
        <w:ind w:left="566" w:hanging="566"/>
        <w:rPr/>
      </w:pPr>
      <w:r>
        <w:rPr/>
        <w:t>Ein Brief für Thoullas</w:t>
      </w:r>
    </w:p>
    <w:p>
      <w:pPr>
        <w:pStyle w:val="Normal"/>
        <w:numPr>
          <w:ilvl w:val="0"/>
          <w:numId w:val="8"/>
        </w:numPr>
        <w:tabs>
          <w:tab w:val="clear" w:pos="708"/>
          <w:tab w:val="left" w:pos="0" w:leader="none"/>
        </w:tabs>
        <w:ind w:left="566" w:hanging="566"/>
        <w:rPr/>
      </w:pPr>
      <w:r>
        <w:rPr/>
        <w:t>Eine Anfrage von Thera: Wollen Buch gegen Vis tauschen.</w:t>
      </w:r>
    </w:p>
    <w:p>
      <w:pPr>
        <w:pStyle w:val="Normal"/>
        <w:numPr>
          <w:ilvl w:val="0"/>
          <w:numId w:val="8"/>
        </w:numPr>
        <w:tabs>
          <w:tab w:val="clear" w:pos="708"/>
          <w:tab w:val="left" w:pos="0" w:leader="none"/>
        </w:tabs>
        <w:ind w:left="566" w:hanging="566"/>
        <w:rPr/>
      </w:pPr>
      <w:r>
        <w:rPr/>
        <w:t>Der flüchtige Tytalus Borono aus Novgorod ist vom Orden verstoßen worden. Jeder der ihn sieht darf, und soll ihn auch töten</w:t>
      </w:r>
    </w:p>
    <w:p>
      <w:pPr>
        <w:pStyle w:val="Normal"/>
        <w:numPr>
          <w:ilvl w:val="0"/>
          <w:numId w:val="8"/>
        </w:numPr>
        <w:tabs>
          <w:tab w:val="clear" w:pos="708"/>
          <w:tab w:val="left" w:pos="0" w:leader="none"/>
        </w:tabs>
        <w:ind w:left="283" w:hanging="283"/>
        <w:rPr/>
      </w:pPr>
      <w:r>
        <w:rPr/>
        <w:t>Viele Ritter aus unserem Fürstentum sind nach Frankreich zurückgekehrt.</w:t>
      </w:r>
    </w:p>
    <w:p>
      <w:pPr>
        <w:pStyle w:val="Normal"/>
        <w:rPr/>
      </w:pPr>
      <w:r>
        <w:rPr/>
      </w:r>
    </w:p>
    <w:p>
      <w:pPr>
        <w:pStyle w:val="Normal"/>
        <w:rPr/>
      </w:pPr>
      <w:r>
        <w:rPr/>
        <w:t>Epistokles kommt zu Frederic: Er möchte sich zur Ruhe setzen und ein Stück Land bewirtschaften und eventuell die Siedlung, die dort vielleicht entsteht verwalten. Er will heiraten, daher zahlt er 20. Frederic stimmt zu. Er bekommt 50 Stremmai (etwa 5 Hektar). Abgaben hauptsächlich Nahrung, etwas Geld.</w:t>
      </w:r>
    </w:p>
    <w:p>
      <w:pPr>
        <w:pStyle w:val="Normal"/>
        <w:rPr/>
      </w:pPr>
      <w:r>
        <w:rPr/>
      </w:r>
    </w:p>
    <w:p>
      <w:pPr>
        <w:pStyle w:val="Normal"/>
        <w:rPr/>
      </w:pPr>
      <w:r>
        <w:rPr/>
        <w:t xml:space="preserve">Ein 3 Metermann kommt zum Tor. Eine Wache geht zu Todes. </w:t>
      </w:r>
    </w:p>
    <w:p>
      <w:pPr>
        <w:pStyle w:val="Normal"/>
        <w:rPr/>
      </w:pPr>
      <w:r>
        <w:rPr>
          <w:i/>
          <w:iCs/>
          <w:u w:val="single"/>
        </w:rPr>
        <w:t>(Stübi als Grog: „Es soll mal einer den Magus wecken, der nie schläft“)</w:t>
      </w:r>
      <w:r>
        <w:rPr/>
        <w:t xml:space="preserve"> </w:t>
      </w:r>
    </w:p>
    <w:p>
      <w:pPr>
        <w:pStyle w:val="Normal"/>
        <w:rPr/>
      </w:pPr>
      <w:r>
        <w:rPr/>
        <w:t xml:space="preserve">Der Besuch ist ein Troll, der unseren Troll besuchen möchte. Unser Troll sagt, daß noch mehr kommen etwa 4. Sie feiern alle 66 Jahre. Troll sagt, die Feier ist nur kurz. Die Trolle feiern. Wir überlegen ob wir sie mit Alkohol weg bekommen. Psaltria meint, daß wir ihn so nicht wegbekommen, und daß sie für eine soziale Season den Troll erledigen würde. Wir nehmen an. Psaltria greift an. Troll tot. Sprite tot. </w:t>
      </w:r>
    </w:p>
    <w:p>
      <w:pPr>
        <w:pStyle w:val="Normal"/>
        <w:rPr/>
      </w:pPr>
      <w:r>
        <w:rPr/>
      </w:r>
    </w:p>
    <w:p>
      <w:pPr>
        <w:pStyle w:val="Normal"/>
        <w:rPr>
          <w:b/>
          <w:b/>
          <w:bCs/>
          <w:u w:val="single"/>
        </w:rPr>
      </w:pPr>
      <w:r>
        <w:rPr>
          <w:b/>
          <w:bCs/>
          <w:u w:val="single"/>
        </w:rPr>
        <w:t>Die Aura um das Convenium steigt auf +4</w:t>
      </w:r>
    </w:p>
    <w:p>
      <w:pPr>
        <w:pStyle w:val="Normal"/>
        <w:rPr/>
      </w:pPr>
      <w:r>
        <w:rPr/>
      </w:r>
    </w:p>
    <w:p>
      <w:pPr>
        <w:pStyle w:val="Normal"/>
        <w:rPr/>
      </w:pPr>
      <w:r>
        <w:rPr>
          <w:u w:val="single"/>
        </w:rPr>
        <w:t>1213 Sp:</w:t>
      </w:r>
      <w:r>
        <w:rPr/>
        <w:t xml:space="preserve"> Ritter mit Gefolge kommt. Er ist Gesandter von Signeur de la Planche. Er macht uns eine Mitteilung zu machen: Wir werden zur Hochzeit von Signeur ... mit Tochter des Herren von Athen eingeladen. Anfang 1213 Sp in unserem Kloster. Geschenk: Kristallkaraffe mit Whisky. Es kommen Frederic, Hellena, Baron R. und Libellus. (Karte XII) </w:t>
      </w:r>
    </w:p>
    <w:p>
      <w:pPr>
        <w:pStyle w:val="Normal"/>
        <w:rPr/>
      </w:pPr>
      <w:r>
        <w:rPr/>
        <w:t>Gerücht: Heiliger Ritter zieht durchs Land und vernichtet alles teuflische, daß ihm in den Weg kommt.</w:t>
      </w:r>
    </w:p>
    <w:p>
      <w:pPr>
        <w:pStyle w:val="Normal"/>
        <w:rPr/>
      </w:pPr>
      <w:r>
        <w:rPr/>
        <w:t>Feen kommen den aus dem Wald. Sind ärgerlich. Fee verflucht den Bräutigam.</w:t>
      </w:r>
    </w:p>
    <w:p>
      <w:pPr>
        <w:pStyle w:val="Normal"/>
        <w:rPr/>
      </w:pPr>
      <w:r>
        <w:rPr/>
        <w:t>Am nächsten Tag in der Frühe: Es ertönen mehrere Schreie. Der Bräutigam hat einen Eselskopf. Stimmung gegen uns und das Convenium. Abt spricht für uns. Libellus verspricht, zu versuchen zu helfen.</w:t>
      </w:r>
    </w:p>
    <w:p>
      <w:pPr>
        <w:pStyle w:val="Normal"/>
        <w:rPr/>
      </w:pPr>
      <w:r>
        <w:rPr/>
        <w:t xml:space="preserve">Psaltria weiß, daß die Herrin des Waldes </w:t>
      </w:r>
      <w:r>
        <w:rPr>
          <w:b/>
          <w:bCs/>
        </w:rPr>
        <w:t>Numonis</w:t>
      </w:r>
      <w:r>
        <w:rPr/>
        <w:t xml:space="preserve"> heist. Sie versucht mit ihr zu reden. Psaltria kommt zu Lichtung auf der viele Seelie sitzen, die wütend zu sein scheinen. Die Fee droht das ganze Land zu verfluchen, falls der Wald niedergebrannt würde. Die Feen sind bereit zu verhandeln. Segniuer ist einverstanden einen heiligen Eid vor dem Bischoff abzuleisten, den Wald nicht auszubeuten und die Feen in Frieden zu lassen. Er schwört den Eid. Die Feen sind einverstanden. Fluch beendet.</w:t>
      </w:r>
    </w:p>
    <w:p>
      <w:pPr>
        <w:pStyle w:val="Normal"/>
        <w:rPr/>
      </w:pPr>
      <w:r>
        <w:rPr/>
        <w:t xml:space="preserve">Arnulf kommt und bringt viel Zeug für Querens mit. </w:t>
      </w:r>
    </w:p>
    <w:p>
      <w:pPr>
        <w:pStyle w:val="Normal"/>
        <w:rPr>
          <w:u w:val="single"/>
        </w:rPr>
      </w:pPr>
      <w:r>
        <w:rPr>
          <w:u w:val="single"/>
        </w:rPr>
        <w:t>1213 Au:</w:t>
      </w:r>
    </w:p>
    <w:p>
      <w:pPr>
        <w:pStyle w:val="Normal"/>
        <w:rPr/>
      </w:pPr>
      <w:r>
        <w:rPr/>
        <w:t>Redcap (Toreador) kommt, bringt:</w:t>
      </w:r>
    </w:p>
    <w:p>
      <w:pPr>
        <w:pStyle w:val="Normal"/>
        <w:numPr>
          <w:ilvl w:val="0"/>
          <w:numId w:val="9"/>
        </w:numPr>
        <w:tabs>
          <w:tab w:val="clear" w:pos="708"/>
          <w:tab w:val="left" w:pos="0" w:leader="none"/>
        </w:tabs>
        <w:ind w:left="566" w:hanging="566"/>
        <w:rPr/>
      </w:pPr>
      <w:r>
        <w:rPr/>
        <w:t xml:space="preserve">Einladung: Tribunal, Praeco ist tot. Grynaion hoch erfreut. Trib trotzdem in Myconos. Neuer Praeco wird gewählt. </w:t>
      </w:r>
    </w:p>
    <w:p>
      <w:pPr>
        <w:pStyle w:val="Normal"/>
        <w:numPr>
          <w:ilvl w:val="0"/>
          <w:numId w:val="9"/>
        </w:numPr>
        <w:tabs>
          <w:tab w:val="clear" w:pos="708"/>
          <w:tab w:val="left" w:pos="0" w:leader="none"/>
        </w:tabs>
        <w:ind w:left="566" w:hanging="566"/>
        <w:rPr/>
      </w:pPr>
      <w:r>
        <w:rPr/>
        <w:t>Einladung: Für Libellus: 1214 Su Primuswahl in Durrenmar.</w:t>
      </w:r>
    </w:p>
    <w:p>
      <w:pPr>
        <w:pStyle w:val="Normal"/>
        <w:numPr>
          <w:ilvl w:val="0"/>
          <w:numId w:val="9"/>
        </w:numPr>
        <w:tabs>
          <w:tab w:val="clear" w:pos="708"/>
          <w:tab w:val="left" w:pos="0" w:leader="none"/>
        </w:tabs>
        <w:ind w:left="283" w:hanging="283"/>
        <w:rPr/>
      </w:pPr>
      <w:r>
        <w:rPr/>
        <w:t>Arkadia hat neues Mitglied: Temporus of House Tytalus aus dem Loch Leaglan Tribunal. Libellus kennt ihn: Aus kleinem Conv mit 2 Magi. Dürfte harter Kerl sein.</w:t>
      </w:r>
    </w:p>
    <w:p>
      <w:pPr>
        <w:pStyle w:val="Normal"/>
        <w:rPr/>
      </w:pPr>
      <w:r>
        <w:rPr/>
        <w:t>Thoullas soll die schwarze Perle für Libellus verkaufen.</w:t>
      </w:r>
    </w:p>
    <w:p>
      <w:pPr>
        <w:pStyle w:val="Normal"/>
        <w:rPr/>
      </w:pPr>
      <w:r>
        <w:rPr/>
        <w:t>Zwischen Herbst und Winter macht Thoullas mit dem fliegenden Teppich einen Kurztripp nach Italie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20:31:00Z</dcterms:created>
  <dc:creator>User</dc:creator>
  <dc:description/>
  <dc:language>en-US</dc:language>
  <cp:lastModifiedBy>Peter Kalus</cp:lastModifiedBy>
  <dcterms:modified xsi:type="dcterms:W3CDTF">1996-09-01T10:23:00Z</dcterms:modified>
  <cp:revision>4</cp:revision>
  <dc:subject/>
  <dc:title>Tuateich:	Sidhe (Weide im Sumpf, ließ uns in runden Gang fallen 1198)</dc:title>
</cp:coreProperties>
</file>