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veniumsbibliothek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45"/>
        <w:gridCol w:w="3895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des Werkes (Autor)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merkung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Artis Magicae Beogard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gic Theory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Beogards Grab (übers.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Disciplina Colorum Hermeticoru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c Theory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n Quaerens Origine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x Herm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ermetic Law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x glossiert, wc., cl. scr., prp. illus, w. bd.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x Hermae (Simprim)</w:t>
            </w:r>
          </w:p>
        </w:tc>
        <w:tc>
          <w:tcPr>
            <w:tcW w:w="22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rmetic Law 3</w:t>
            </w:r>
          </w:p>
        </w:tc>
        <w:tc>
          <w:tcPr>
            <w:tcW w:w="38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um Ordinis Herm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ermes History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, bes. ü. Schismakrieg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Existendis Fluendisque Rebu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o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do 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or Magicu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o 1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us Menti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ego 1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 Mutand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o 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ilw. zerstör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gines et Futur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o 17 [15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ll Bound, Well Colored (Thebe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ructori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do 7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aus Delph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Regient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o 8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lis Magic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l 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Animalibu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l 6  [8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ly embellished, poor binding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Animalibus (abs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l 10 [8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ear script, well colored, 1 space f. gloss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uctand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quam 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qua Magic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quam 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Aër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ram 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o Magicu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 8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 16 [19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or Illus., Plain Txt., smoked (Tumulus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 (abs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 20 [19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ll-Colored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l. IV: Herba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rbam 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s Igni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gnem 9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es Imaginis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inem 7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Non Exeniendu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inem 9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aus Delph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Non Existendio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inem 21 [17]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, WC, Cl. Sc., 2 Gloss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Ment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tem 8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dus in Veneficio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ram 9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um Magicu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m 1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ales Thrakai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Lore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 Infobuch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lom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kunden (mehrere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mlung verschiedener Urkund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tiarum (Berno De'Carbaque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ntastic Beast Lore 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bulae Iberi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Lore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5</w:t>
            </w:r>
            <w:r>
              <w:rPr>
                <w:b/>
                <w:bCs/>
                <w:sz w:val="16"/>
                <w:szCs w:val="16"/>
              </w:rPr>
              <w:t>.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C, Clr. Scpt., W. Illus., W. Bound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inera Pillei Rubri (?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leponnes Lore 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sebeschreibung eines Mercer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ymologiae (Isidor v. Sevilla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anities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ine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Lore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tronomy 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ühmte Enzyklopädie (I.v.S. +63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r schwer lesbare Abschrif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+Int 6+ oder 1XP wenige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Re Domestic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onomics 3</w:t>
            </w:r>
            <w:r>
              <w:rPr>
                <w:b/>
                <w:bCs/>
                <w:sz w:val="16"/>
                <w:szCs w:val="16"/>
              </w:rPr>
              <w:t>.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ll-Colored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Osseu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rurgy 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n Thoull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De Spiritis Beogard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ccult Lore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Beogards Grab (übers.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pus Mysteriaque Su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 Spez+8 (800 lvls.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ty, binding loose (-2 to lab total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Conveniumsbibliothek (Forts.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45"/>
        <w:gridCol w:w="3895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des Werkes (Autor)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merkung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uptsächlich Vi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I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3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IV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4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V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5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ie von Dolo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V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6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ie von Dolo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V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7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n Libell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VI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8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IX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9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X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10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X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1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 Magicus Conventi X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1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s Magica Thrakaia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es gefundenes Buch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us Satan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ie von Mykonos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en Eridiani</w:t>
            </w:r>
          </w:p>
        </w:tc>
        <w:tc>
          <w:tcPr>
            <w:tcW w:w="22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3)</w:t>
            </w:r>
          </w:p>
        </w:tc>
        <w:tc>
          <w:tcPr>
            <w:tcW w:w="38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von Eridia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antationes Therae 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B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von Th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antationes Therae 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B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von Th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hologia Circulae 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C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aus Theben (von Circul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hologia Circulae 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C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aus Theben (von Circul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hologia Circulae I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C3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schrift aus Theben (von Circul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Eburneol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oire (G1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n Eburneolus (Jerbito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de Lupi Igne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moire (G2)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n Lupi Ignis (Flambeau)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prüche in der Bibliothek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042"/>
        <w:gridCol w:w="2988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uch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, Macht, Sigil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merkungen (Buch)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ll Health to Beast and Bird</w:t>
            </w:r>
          </w:p>
        </w:tc>
        <w:tc>
          <w:tcPr>
            <w:tcW w:w="2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n 25 (24) [T]</w:t>
            </w:r>
          </w:p>
        </w:tc>
        <w:tc>
          <w:tcPr>
            <w:tcW w:w="2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pple the Howling Wolf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An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rcle of Beast Ward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n 20 (2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tle Taste of Poison and Purit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 Aq 10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yes of the Fis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Aq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ret of the Submerged Pr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Aq 20 (2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se the Underground Stream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Aq 20, Te (2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gs of the Fis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Aq 10, Au (13)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gs of the Fis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Aq 10, Au (14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) Unillustrated, Clumsy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ter of Ineffable Sweetne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Aq 10 (1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mth of the Icy Dep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Aq 15, Co (18)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1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edom Within the Wav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q 15, Co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ste of the Playful Porpoi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q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en the Water’s Blow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q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d Against Faeries of the Water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q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ves of Drowning and Smash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q 20 [¥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nch of the Twenty Corps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u 10 (1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ef of the Stolen Brea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Au 10, Co  [¥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Cirurgeon’s Healing Touc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o 20 [Er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3) Clumsy,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Dead that Will not Res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o 30 (37)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0) Well-Colored, Clumsy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ian's Ey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o 5 (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Inexorable Searc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Co 20 (19)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9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yes of the Ca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Co 10 (1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Serpent’s Armo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Co 15, An (23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 of the Infan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Co 20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0) Clumsy,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ist of the Tongu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Co 20 [Er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3) Clumsy,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ken the Slumbering Corp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 20 (19)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0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fting the Dangling Puppe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 20 [Er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3) Clumsy,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Ensnaring Web of Roo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He 15, Re (23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se the Magic Roo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e 15, Vi (13)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9) Well-Colored, Tumulus A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rse with Plants and Tre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e 25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rse with Plants and Tre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e 25 (23)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2) Clr. Scpt., WC, Tumulus A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ercing Shaft of Woo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He 20, Re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ercing Shaft of Woo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He20, Re (2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lum of Fi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g 20 (30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 of Fiery Ribbon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Ig 25 (23)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9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mulus Vault of the Torch's Fl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g 5 (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ntasm of the Talking Hea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m 10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ntasm of the Human Form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m 25 [¥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ntom Magic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m 30, Vi (3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s of the Sk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Im 40 [¥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1) </w:t>
            </w:r>
            <w:r>
              <w:rPr>
                <w:b/>
                <w:bCs/>
                <w:vanish/>
              </w:rPr>
              <w:t>Eigentlich nur Lv 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l of Invisibilit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Im 30, Co (3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ic of the Trembling Hea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Me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sing I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Me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tacle of Aject Terro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Me 20 (2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ception of the Conflicting Motiv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Me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ng the Silent Questio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Me 25 (24)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ering into the Mortal Min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Me 30 (29)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)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Numerous Marbl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e 5 (8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Rising Pilla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e 15, Mu (23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yes of the Treacherous Terrai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Gleaming Silv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e 10 (13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t of the Gaping Ear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Unillustrated, Plain Text</w:t>
            </w:r>
          </w:p>
        </w:tc>
      </w:tr>
    </w:tbl>
    <w:p>
      <w:pPr>
        <w:pStyle w:val="Heading1"/>
        <w:rPr/>
      </w:pPr>
      <w:r>
        <w:br w:type="page"/>
      </w:r>
      <w:r>
        <w:rPr/>
        <w:t>Sprüche in der Bibliothek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042"/>
        <w:gridCol w:w="2988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uch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, Macht, Sigil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merkungen (Buch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d Against Faeries of the Mountain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e 25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eld of Mystic Migh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e 35, He (32)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1) Clr. Scpt., WC, Tumulus A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Phantom Gif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Vi 15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se the Nature of Vi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i 10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les of the Magical Weigh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i 15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ling the Font of Pow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i 10 (15) [L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) Incomprehensibl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ceive the Cords that Bin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i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2) Poor Ill., Plain Txt, Cramp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impse through the Magic Vei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i 20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1) Well-Colored, Clumsy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roud Magic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15 (1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1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zard's Communio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 Vi 15 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ther the Essence of the Beas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15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Sorcerer’s Fork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25 (2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1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zard’s Boos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25 (2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2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rror of Oppositio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30 (28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1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Undying Spel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Vi 35 (3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2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nd of Mundane Silenc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Vi 15 (18)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enchan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Vi 20 [¥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Straight-Faced Li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Vi 25, Me (30)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9) Clumsy, Well-Colore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on’s Eternal Oblivio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Vi 40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2)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egis of the Hearth</w:t>
            </w:r>
          </w:p>
        </w:tc>
        <w:tc>
          <w:tcPr>
            <w:tcW w:w="2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15 [-]</w:t>
            </w:r>
          </w:p>
        </w:tc>
        <w:tc>
          <w:tcPr>
            <w:tcW w:w="2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egis of the Hear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25 (23) [T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2) Clr. Scpt., WC, Tumulus A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iting Spel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15 (18)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) Unillustrated, Plain Text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taining the Demanding Spel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25 (2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3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zard’s Wai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25 (23) [Cc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3) Well-Colored, Well Bound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rcular Ward Against Demon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 40 [-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2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Grimoires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111"/>
        <w:gridCol w:w="1134"/>
        <w:gridCol w:w="908"/>
        <w:gridCol w:w="2987"/>
        <w:gridCol w:w="1"/>
      </w:tblGrid>
      <w:tr>
        <w:trPr/>
        <w:tc>
          <w:tcPr>
            <w:tcW w:w="4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uch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, Macht, Sigil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merkungen (Buch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Perception of the Conflicting Motives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Me 15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Posing the Silent Question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Me 25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, s.a. (8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Peering into the Mortal Mind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Me 30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, s.a. (8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Emotion of Reversed Intentions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uMe 20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Aura of Rightful Authority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Me 20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The Inexorable Search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Co 20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, s.a. (9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Pilum of Fire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Ig 20  [</w:t>
            </w:r>
            <w:r>
              <w:rPr>
                <w:rFonts w:eastAsia="Symbol" w:cs="Symbol" w:ascii="Symbol" w:hAnsi="Symbol"/>
                <w:b/>
                <w:bCs/>
              </w:rPr>
              <w:t>P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1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Flash of the Scarlet Flames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Ig 1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Pilum of Fire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Ig 20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 of Fiery Ribbons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Ig 2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, s.a. (9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Leech of the Body's Warmth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Ig 2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Well Without Light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Ig 2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Grip of the Choking Hand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Co 10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Dust to Dust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Co 1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Wind of Mundane Silence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Vi 15  [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  <w:r>
              <w:rPr>
                <w:b/>
                <w:bCs/>
              </w:rPr>
              <w:t>] *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2), s.a. (4)</w:t>
            </w:r>
          </w:p>
        </w:tc>
      </w:tr>
      <w:tr>
        <w:trPr/>
        <w:tc>
          <w:tcPr>
            <w:tcW w:w="418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Variniae Vol. I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4)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Variniae Vol. II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5)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Variniae Vol. III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6)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mina Variniae Vol. IV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üche (A7)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 Variñas Grab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uds of Summer Snow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u 25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5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ul Wrath of the Desert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u 30, Te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5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antation of Lightning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u 35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5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d Spirits of the Air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u 20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4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on Spirits of the Air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u 30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4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d Against Spirits of the Air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u 30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4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ern the Images of Truth and Falsehood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m 30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6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ht of the Distant Point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m 25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6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ence of the Smothered Sound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Im 25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6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l of Invisibility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Im 30, Co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7) Clr. Scpt., Poor Illus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unt of the Living Ghost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m 40, Co [Va]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7) Clr. Scpt., Poor Ill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Univers;Arial" w:hAnsi="Univers;Arial" w:eastAsia="Univers;Arial" w:cs="Univers;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;Arial" w:hAnsi="Univers;Arial" w:eastAsia="Univers;Arial" w:cs="Univers;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pacing w:val="-20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6T19:15:00Z</dcterms:created>
  <dc:creator>Rothert</dc:creator>
  <dc:description/>
  <dc:language>en-US</dc:language>
  <cp:lastModifiedBy>Max Kalus</cp:lastModifiedBy>
  <cp:lastPrinted>1996-11-19T20:58:00Z</cp:lastPrinted>
  <dcterms:modified xsi:type="dcterms:W3CDTF">1997-05-05T07:44:00Z</dcterms:modified>
  <cp:revision>41</cp:revision>
  <dc:subject/>
  <dc:title>Name des Werkes (Autor)	</dc:title>
</cp:coreProperties>
</file>