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Virtues and Flaws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HERMETIC: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Virtues: Variable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Cautious Sorcerer</w:t>
        <w:tab/>
        <w:t>AM 68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Chosen By Familiar</w:t>
        <w:tab/>
        <w:t>Grim 36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Cyclic Magic </w:t>
        <w:tab/>
        <w:t>AM 68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Heart Beast </w:t>
        <w:tab/>
        <w:t>AM 68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Magical Affinity </w:t>
        <w:tab/>
        <w:t>AM 68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Will Over Form </w:t>
        <w:tab/>
        <w:t>AM 68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The Hidden Shape </w:t>
        <w:tab/>
        <w:t>AM 68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Method Caster </w:t>
        <w:tab/>
        <w:t>AM 68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Virtues: +1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Adept Student </w:t>
        <w:tab/>
        <w:t>AM 68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Deft Art </w:t>
        <w:tab/>
        <w:t>AM 68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Bonus With Familiars </w:t>
        <w:tab/>
        <w:t>AM 68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Extra Spells </w:t>
        <w:tab/>
        <w:t>AM 68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Extra Arts </w:t>
        <w:tab/>
        <w:t>AM 68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Faerie Magic </w:t>
        <w:tab/>
        <w:t>AM 68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The Gentle Gift </w:t>
        <w:tab/>
        <w:t>AM 68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Hermetic Prestige </w:t>
        <w:tab/>
        <w:t>AM 68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Quaesitor </w:t>
        <w:tab/>
        <w:t>AM 68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Inventive Genius </w:t>
        <w:tab/>
        <w:t>AM 69</w:t>
        <w:br/>
        <w:t xml:space="preserve">Mastered Spells </w:t>
        <w:tab/>
        <w:t>AM 69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Personal Vis Source </w:t>
        <w:tab/>
        <w:t>AM 69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Promised Apprentice</w:t>
        <w:tab/>
        <w:t>Grim 36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Sense For The Gift</w:t>
        <w:tab/>
        <w:t>Grim 36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Special Circumstances </w:t>
        <w:tab/>
        <w:t>AM 69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Strong Writer </w:t>
        <w:tab/>
        <w:t>AM 69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Druidic Magic</w:t>
        <w:tab/>
        <w:t>Temp 14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Mercurian Magic</w:t>
        <w:tab/>
        <w:t>Temp 15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Virtues: +2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Aptitude With Magical Minions</w:t>
        <w:tab/>
        <w:t>OoH 81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Aura Sense</w:t>
        <w:tab/>
        <w:t>Grim 37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Bonus With Potions</w:t>
        <w:tab/>
        <w:t>OoH 81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Independent Magic </w:t>
        <w:tab/>
        <w:t>AM 69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Free Study </w:t>
        <w:tab/>
        <w:t>AM 69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Quiet Magic </w:t>
        <w:tab/>
        <w:t>AM 69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Quick Mastery</w:t>
        <w:tab/>
        <w:t>Grim 37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Side Effect </w:t>
        <w:tab/>
        <w:t>AM 69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Study Bonus</w:t>
        <w:tab/>
        <w:t>Grim 37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Subtle Magic </w:t>
        <w:tab/>
        <w:t>AM 69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Fast Caster </w:t>
        <w:tab/>
        <w:t>AM 69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Virtues: +3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Affinity With The Divine</w:t>
        <w:tab/>
        <w:t>Pax 41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Enduring Magic </w:t>
        <w:tab/>
        <w:t>AM 69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Harnessed Magic</w:t>
        <w:tab/>
        <w:t>Grim 37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Life Boost</w:t>
        <w:tab/>
        <w:t>Grim 37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Magical Memory</w:t>
        <w:tab/>
        <w:t>Grim 37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Student Of Faerie </w:t>
        <w:tab/>
        <w:t>AM 69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Virtues: +4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Life-Linked Spontaneous Magic</w:t>
        <w:tab/>
        <w:t>AM 69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Aptitude With Elementals</w:t>
        <w:tab/>
        <w:t>AM 69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Continuous Spontaneous Magic </w:t>
        <w:tab/>
        <w:t>AM 70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Living Magic </w:t>
        <w:tab/>
        <w:t>AM 70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Living Vis</w:t>
        <w:tab/>
        <w:t>Grim 37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Silent Magic </w:t>
        <w:tab/>
        <w:t>AM 70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Virtues: +5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Flawless Magic </w:t>
        <w:tab/>
        <w:t>AM 70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Night Reader </w:t>
        <w:tab/>
        <w:t>AM 70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Elementalist </w:t>
        <w:tab/>
        <w:t>AM 70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Flaws: Variable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Poor Formulaic Magic </w:t>
        <w:tab/>
        <w:t>AM 70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Flaws: -1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Flawed Parma </w:t>
        <w:tab/>
        <w:t>AM 70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Life-Linked Magic</w:t>
        <w:tab/>
        <w:t>AM 70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Twilight Points</w:t>
        <w:tab/>
        <w:t>AM 70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Hedge Wizard</w:t>
        <w:tab/>
        <w:t>AM 70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The Blatant Gift</w:t>
        <w:tab/>
        <w:t>AM 70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Vis Obligation</w:t>
        <w:tab/>
        <w:t>AM 70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Weak Writer</w:t>
        <w:tab/>
        <w:t>AM 70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Weird Magic</w:t>
        <w:tab/>
        <w:t>Grim 38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Deleterious Circumstances (C&amp;M)</w:t>
        <w:tab/>
        <w:t>AM 71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Infamous Master</w:t>
        <w:tab/>
        <w:t>AM 71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Loose Magic </w:t>
        <w:tab/>
        <w:t>AM 71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No Sigil </w:t>
        <w:tab/>
        <w:t>AM 71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Minor Magic Deficiency (Rara) </w:t>
        <w:tab/>
        <w:t>AM 71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Necessary Condition </w:t>
        <w:tab/>
        <w:t>AM 71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Stingy Master </w:t>
        <w:tab/>
        <w:t>AM 71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Warped magic </w:t>
        <w:tab/>
        <w:t>AM 71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Tormenting Master </w:t>
        <w:tab/>
        <w:t>AM 71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Verditius Magic </w:t>
        <w:tab/>
        <w:t>AM 71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Flaws: -2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Binding Sigil</w:t>
        <w:tab/>
        <w:t>Grim 38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Discredited Linage </w:t>
        <w:tab/>
        <w:t>AM 71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Deleterious Circumstances (C&amp;M)</w:t>
        <w:tab/>
        <w:t>AM 71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Deleterious Circumstances (U&amp;S) </w:t>
        <w:tab/>
        <w:t>AM 71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Lack Of Concentration </w:t>
        <w:tab/>
        <w:t>AM 71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Lack Of Control </w:t>
        <w:tab/>
        <w:t>AM 71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Restriction (Rare) </w:t>
        <w:tab/>
        <w:t>AM 71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Wild Magic </w:t>
        <w:tab/>
        <w:t>AM 71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Short-Lived Magic </w:t>
        <w:tab/>
        <w:t>AM 71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Disjointed Magic </w:t>
        <w:tab/>
        <w:t>AM 71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Weak Magic </w:t>
        <w:tab/>
        <w:t>AM 71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Incompatible Arts </w:t>
        <w:tab/>
        <w:t>AM 71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Incomprehensible </w:t>
        <w:tab/>
        <w:t>AM 71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No Familiar </w:t>
        <w:tab/>
        <w:t>AM 72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Clumsy Magic </w:t>
        <w:tab/>
        <w:t>AM 72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No Natural Resistance </w:t>
        <w:tab/>
        <w:t>AM 72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Flaws: -3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Magic Addiction </w:t>
        <w:tab/>
        <w:t>AM 72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Deleterious Circumstances (C&amp;S) </w:t>
        <w:tab/>
        <w:t>AM 72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Difficult Longevity Potions</w:t>
        <w:tab/>
        <w:t>Grim 38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Major Magic Deficiency (Rare) </w:t>
        <w:tab/>
        <w:t>AM 72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Unimaginative Learner </w:t>
        <w:tab/>
        <w:t>AM 72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Isolated From The Order </w:t>
        <w:tab/>
        <w:t>AM 72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Weak Parma </w:t>
        <w:tab/>
        <w:t>AM 72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Painful Magic </w:t>
        <w:tab/>
        <w:t>AM 72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Old </w:t>
        <w:tab/>
        <w:t>AM 72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Disgusted By Magic </w:t>
        <w:tab/>
        <w:t>AM 72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Poor Reader </w:t>
        <w:tab/>
        <w:t>AM 72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Slow Caster </w:t>
        <w:tab/>
        <w:t>AM 72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Study Requirement </w:t>
        <w:tab/>
        <w:t>AM 72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Twilight Prone</w:t>
        <w:tab/>
        <w:t>Grim 38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Rigid Magic</w:t>
        <w:tab/>
        <w:t>AM 73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Flaws: -4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Dependence On Props </w:t>
        <w:tab/>
        <w:t>AM 73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Minor Magic Deficiency (C) </w:t>
        <w:tab/>
        <w:t>AM 73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Susceptibility to Devine Power </w:t>
        <w:tab/>
        <w:t>AM 73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Susceptibility to Faerie Power </w:t>
        <w:tab/>
        <w:t>AM 73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Susceptibility to Infernal Power </w:t>
        <w:tab/>
        <w:t>AM 73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Susceptibility to Rational Power </w:t>
        <w:tab/>
        <w:t>AM 73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Chaotic Magic </w:t>
        <w:tab/>
        <w:t>AM 73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Pure Magic </w:t>
        <w:tab/>
        <w:t>AM 73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Unpredictable Magic </w:t>
        <w:tab/>
        <w:t>AM 73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Waster Of Vis</w:t>
        <w:tab/>
        <w:t>Grim 38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Flaws: -5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Non-Spontaneity </w:t>
        <w:tab/>
        <w:t>AM 73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Narrow Channel</w:t>
        <w:tab/>
        <w:t>Grim 38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Restriction (Common) </w:t>
        <w:tab/>
        <w:t>AM 73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Major Magic Deficiency (C) </w:t>
        <w:tab/>
        <w:t>AM 73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Flaws: -6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Unstructured Caster </w:t>
        <w:tab/>
        <w:t>AM 73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Personal magic </w:t>
        <w:tab/>
        <w:t>AM 73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PASSIONS: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Virtues: Variable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Love </w:t>
        <w:tab/>
        <w:t>AM 74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Jealousy </w:t>
        <w:tab/>
        <w:t>AM 74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Hatred </w:t>
        <w:tab/>
        <w:t>AM 74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Lust </w:t>
        <w:tab/>
        <w:t>AM 75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Loyalty </w:t>
        <w:tab/>
        <w:t>AM 75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Greed </w:t>
        <w:tab/>
        <w:t>AM 75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Honor </w:t>
        <w:tab/>
        <w:t>AM 75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Rage </w:t>
        <w:tab/>
        <w:t>AM 75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Valor </w:t>
        <w:tab/>
        <w:t>AM 75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Compassion </w:t>
        <w:tab/>
        <w:t>AM 76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  <w:u w:val="single"/>
        </w:rPr>
      </w:pPr>
      <w:r>
        <w:rPr/>
        <w:t xml:space="preserve">Rebel </w:t>
        <w:tab/>
        <w:t>AM 76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PHYSICAL: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Virtues: Variable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Immunity </w:t>
        <w:tab/>
        <w:t>AM 76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Virtues: +1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Stocky </w:t>
        <w:tab/>
        <w:t>AM 76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Versatile Sleeper </w:t>
        <w:tab/>
        <w:t>AM 76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Enduring Constitution </w:t>
        <w:tab/>
        <w:t>AM 76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Berserk </w:t>
        <w:tab/>
        <w:t>AM 76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Keen Vision </w:t>
        <w:tab/>
        <w:t>AM 76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Light Sleeper </w:t>
        <w:tab/>
        <w:t>AM 76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Lithe </w:t>
        <w:tab/>
        <w:t>AM 76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Long-Winded </w:t>
        <w:tab/>
        <w:t>AM 76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Hardy Convalescence </w:t>
        <w:tab/>
        <w:t>AM 76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Sharp Ears </w:t>
        <w:tab/>
        <w:t>AM 76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Virtues: +2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Large </w:t>
        <w:tab/>
        <w:t>AM 76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Light Touch </w:t>
        <w:tab/>
        <w:t>AM 77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Lightning Reflexes </w:t>
        <w:tab/>
        <w:t>AM 77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Reserves Of Strenght </w:t>
        <w:tab/>
        <w:t>AM 77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Virtues: +3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Need Not Drink </w:t>
        <w:tab/>
        <w:t>AM 77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Need Not Eat </w:t>
        <w:tab/>
        <w:t>AM 77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Ambidextrous </w:t>
        <w:tab/>
        <w:t>AM 77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Virtues: +5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Need No Sleep </w:t>
        <w:tab/>
        <w:t>AM 77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Flaws: -1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Missing Ear </w:t>
        <w:tab/>
        <w:t>AM 77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Missing Eye </w:t>
        <w:tab/>
        <w:t>AM 77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Missing Foot </w:t>
        <w:tab/>
        <w:t>AM 77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Obese </w:t>
        <w:tab/>
        <w:t>AM 77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Fragile Constitution </w:t>
        <w:tab/>
        <w:t>AM 77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Evil Eye </w:t>
        <w:tab/>
        <w:t>AM 77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Poor Eyesight </w:t>
        <w:tab/>
        <w:t>AM 77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Poor Hearing </w:t>
        <w:tab/>
        <w:t>AM 77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Deep Sleeper </w:t>
        <w:tab/>
        <w:t>AM 77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Disfigured </w:t>
        <w:tab/>
        <w:t>AM 77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Flaws: -2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Clumsy </w:t>
        <w:tab/>
        <w:t>AM 77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Mute </w:t>
        <w:tab/>
        <w:t>AM 77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Hunchback </w:t>
        <w:tab/>
        <w:t>AM 77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Decrepit </w:t>
        <w:tab/>
        <w:t>AM 77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Gangling </w:t>
        <w:tab/>
        <w:t>AM 77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Lame </w:t>
        <w:tab/>
        <w:t>AM 77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Missing Hand </w:t>
        <w:tab/>
        <w:t>AM 77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Small Frame </w:t>
        <w:tab/>
        <w:t>AM 77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Flaws: -3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Arthritis </w:t>
        <w:tab/>
        <w:t>AM 78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Flaws: -4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Midget/Dwarf </w:t>
        <w:tab/>
        <w:t>AM 78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Flaws: -5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Blind </w:t>
        <w:tab/>
        <w:t>AM 78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Enfeebled </w:t>
        <w:tab/>
        <w:t>AM 78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Flaws: -8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Leprousy </w:t>
        <w:tab/>
        <w:t>AM 78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MENTAL: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Virtues: Variable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Books </w:t>
        <w:tab/>
        <w:t>AM 78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Self-Confident </w:t>
        <w:tab/>
        <w:t>AM 78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Virtues: +1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Strong Personality </w:t>
        <w:tab/>
        <w:t>AM 78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Strong-Willed </w:t>
        <w:tab/>
        <w:t>AM 78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Student </w:t>
        <w:tab/>
        <w:t>AM 78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Carefree </w:t>
        <w:tab/>
        <w:t>AM 78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Clear Thinker </w:t>
        <w:tab/>
        <w:t>AM 78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Common Sense </w:t>
        <w:tab/>
        <w:t>AM 78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Free Expression </w:t>
        <w:tab/>
        <w:t>AM 78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Learn From Mistakes</w:t>
        <w:tab/>
        <w:t>AM 78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Virtues: +2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Piercing Gaze </w:t>
        <w:tab/>
        <w:t>AM 78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Virtues: +3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True Reason </w:t>
        <w:tab/>
        <w:t>AM 78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Fast Learner</w:t>
        <w:tab/>
        <w:t>AM 78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Intuition</w:t>
        <w:tab/>
        <w:t>AM 79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Jack-Of-All-Trades </w:t>
        <w:tab/>
        <w:t>AM 79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Visual Memory </w:t>
        <w:tab/>
        <w:t>AM 79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Virtues: +4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Masterd Knowledge </w:t>
        <w:tab/>
        <w:t>AM 79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Flaws: -1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Obsessed </w:t>
        <w:tab/>
        <w:t>AM 79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Driving Goal </w:t>
        <w:tab/>
        <w:t>AM 79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Dutybound </w:t>
        <w:tab/>
        <w:t>AM 79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Poor Memory </w:t>
        <w:tab/>
        <w:t>AM 79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Sensitive </w:t>
        <w:tab/>
        <w:t>AM 79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Short Attention Span </w:t>
        <w:tab/>
        <w:t>AM 79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Simple-Minded </w:t>
        <w:tab/>
        <w:t>AM 79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Soft Hearted </w:t>
        <w:tab/>
        <w:t>AM 79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Uncommon Fear </w:t>
        <w:tab/>
        <w:t>AM 79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Weak Self-Confidence </w:t>
        <w:tab/>
        <w:t>AM 79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Weakness </w:t>
        <w:tab/>
        <w:t>AM 79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Weak-Willed </w:t>
        <w:tab/>
        <w:t>AM 79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Compulsion </w:t>
        <w:tab/>
        <w:t>AM 79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Delusion </w:t>
        <w:tab/>
        <w:t>AM 80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Flaws: -2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Common Fear </w:t>
        <w:tab/>
        <w:t>AM 80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Over-Confident </w:t>
        <w:tab/>
        <w:t>AM 80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Terrors </w:t>
        <w:tab/>
        <w:t>AM 80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Flaws: -3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Fury </w:t>
        <w:tab/>
        <w:t>AM 80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Noncombatant </w:t>
        <w:tab/>
        <w:t>AM 80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SUPERNATURAL: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Virtues: Variable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Magic Item </w:t>
        <w:tab/>
        <w:t>AM 80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Purifying Touch </w:t>
        <w:tab/>
        <w:t>AM 80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Virtues: +1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Faerie Eyes </w:t>
        <w:tab/>
        <w:t>AM 80, Fae 93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Faerie Sight </w:t>
        <w:tab/>
        <w:t>AM 80, Fae 93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Inoffensive To Animals</w:t>
        <w:tab/>
        <w:t>OoH 65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Virtues: +2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Latent Magical Ability </w:t>
        <w:tab/>
        <w:t>AM 80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Luck </w:t>
        <w:tab/>
        <w:t>AM 80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Faerie Friend </w:t>
        <w:tab/>
        <w:t>AM 80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Glamour</w:t>
        <w:tab/>
        <w:t>Fae 94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Healing</w:t>
        <w:tab/>
        <w:t>Fae 94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Magical Animal Companion </w:t>
        <w:tab/>
        <w:t>AM 81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Withstand Magic </w:t>
        <w:tab/>
        <w:t>AM 81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Biginning Vis </w:t>
        <w:tab/>
        <w:t>AM 81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Virtues: +3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Faerie Flight</w:t>
        <w:tab/>
        <w:t>Fae 94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True Faith </w:t>
        <w:tab/>
        <w:t>AM 81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Virtues: +4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Charmed Life </w:t>
        <w:tab/>
        <w:t>AM 81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Ghostly Warder </w:t>
        <w:tab/>
        <w:t>AM 81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Magic Resistance </w:t>
        <w:tab/>
        <w:t>AM 81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Werewolf </w:t>
        <w:tab/>
        <w:t>AM 81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Virtues: +5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Homunculus</w:t>
        <w:tab/>
        <w:t>Fae 94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Relic </w:t>
        <w:tab/>
        <w:t>AM 81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Guardian Angel </w:t>
        <w:tab/>
        <w:t>AM 81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Virtues: +7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Immortal </w:t>
        <w:tab/>
        <w:t>AM 81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Flaws: -1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Magical Air </w:t>
        <w:tab/>
        <w:t>AM 81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Strong Faerie Nature </w:t>
        <w:tab/>
        <w:t>AM 82, Fae 96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Magic Susceptibilty </w:t>
        <w:tab/>
        <w:t>AM 82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Offensive To Animals </w:t>
        <w:tab/>
        <w:t>AM 82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Flaws: -2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Cursed </w:t>
        <w:tab/>
        <w:t>AM 82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Minor Discomfort From Iron </w:t>
        <w:tab/>
        <w:t>AM 82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Susceptibilty to Devine Power </w:t>
        <w:tab/>
        <w:t>AM 82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Haunted </w:t>
        <w:tab/>
        <w:t>AM 82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Tainted With Evil </w:t>
        <w:tab/>
        <w:t>AM 82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Flaws: -3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Cursed </w:t>
        <w:tab/>
        <w:t>AM 82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Vulnerabilty To Iron </w:t>
        <w:tab/>
        <w:t>AM 82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Sense Of Doom </w:t>
        <w:tab/>
        <w:t>AM 82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Flaws: -4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Cursed </w:t>
        <w:tab/>
        <w:t>AM 82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Demon Plagued </w:t>
        <w:tab/>
        <w:t>AM 82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Vulnerablity To The Dominion</w:t>
        <w:tab/>
        <w:t>Fae 96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Flaws: -5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Age Quickly </w:t>
        <w:tab/>
        <w:t>AM 83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Flaws: -8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Demon Tainted </w:t>
        <w:tab/>
        <w:t>AM 83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SOCIAL: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Virtues: +1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Social Contacts </w:t>
        <w:tab/>
        <w:t>AM 83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Venus's Blessing </w:t>
        <w:tab/>
        <w:t>AM 83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True Friend </w:t>
        <w:tab/>
        <w:t>AM 83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Well-Known </w:t>
        <w:tab/>
        <w:t>AM 83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Inspirational </w:t>
        <w:tab/>
        <w:t>AM 83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Animal Companion </w:t>
        <w:tab/>
        <w:t>AM 83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Busybody </w:t>
        <w:tab/>
        <w:t>AM 83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Gang Member </w:t>
        <w:tab/>
        <w:t>AM 83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Virtues: +2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Temporal Influence </w:t>
        <w:tab/>
        <w:t>AM 83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Famous </w:t>
        <w:tab/>
        <w:t>AM 84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Gossip </w:t>
        <w:tab/>
        <w:t>AM 84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Gang Leader </w:t>
        <w:tab/>
        <w:t>AM 84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Virtues: +3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Leadership </w:t>
        <w:tab/>
        <w:t>AM 84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Virtues: +6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Greater Leadership </w:t>
        <w:tab/>
        <w:t>AM 84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Flaws: -1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Bad Reputation </w:t>
        <w:tab/>
        <w:t>AM 84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Social Handicap </w:t>
        <w:tab/>
        <w:t>AM 84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Dependant </w:t>
        <w:tab/>
        <w:t>AM 84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Expenses </w:t>
        <w:tab/>
        <w:t>AM 84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Favors </w:t>
        <w:tab/>
        <w:t>AM 84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Meddler </w:t>
        <w:tab/>
        <w:t>AM 84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Reclusive </w:t>
        <w:tab/>
        <w:t>AM 84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Judged Unfairly </w:t>
        <w:tab/>
        <w:t>AM 84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Oath of Fealty </w:t>
        <w:tab/>
        <w:t>AM 84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Flaws: -2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Infamous </w:t>
        <w:tab/>
        <w:t>AM 84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Curse of Venus </w:t>
        <w:tab/>
        <w:t>AM 84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TRAITS: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Virtues: +1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Tough </w:t>
        <w:tab/>
        <w:t>AM 85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Arcane Lore </w:t>
        <w:tab/>
        <w:t>AM 85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Educated </w:t>
        <w:tab/>
        <w:t>AM 85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Exceptional Talent </w:t>
        <w:tab/>
        <w:t>AM 85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Good Characteristic </w:t>
        <w:tab/>
        <w:t>AM 85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Knack </w:t>
        <w:tab/>
        <w:t>AM 85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Reckless </w:t>
        <w:tab/>
        <w:t>AM 85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Virtues: +2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Aptitude </w:t>
        <w:tab/>
        <w:t>AM 85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Training </w:t>
        <w:tab/>
        <w:t>AM 85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Exceptional Talent </w:t>
        <w:tab/>
        <w:t>AM 85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Knack </w:t>
        <w:tab/>
        <w:t>AM 85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Virtues: +3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Highly Talented </w:t>
        <w:tab/>
        <w:t>AM 85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Highly Skilled </w:t>
        <w:tab/>
        <w:t>AM 85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Very Knowledgeable </w:t>
        <w:tab/>
        <w:t>AM 85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Virtues: +4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Mastered Talent </w:t>
        <w:tab/>
        <w:t>AM 85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Mastered Skill </w:t>
        <w:tab/>
        <w:t>AM 85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Mastered Knowledge </w:t>
        <w:tab/>
        <w:t>AM 85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Aptitude </w:t>
        <w:tab/>
        <w:t>AM 85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Exceptional Talent </w:t>
        <w:tab/>
        <w:t>AM 85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Virtues: +5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Mythic Characteristic </w:t>
        <w:tab/>
        <w:t>AM 85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Flaws: -2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The Divine's Gift Of Talent</w:t>
        <w:tab/>
        <w:t>Pax 43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BACKGROUND: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Virtues: +1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Faerie Upbringing </w:t>
        <w:tab/>
        <w:t>AM 85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Circus Upbringing </w:t>
        <w:tab/>
        <w:t>AM 86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Well-Travelled</w:t>
        <w:tab/>
        <w:t>AM 86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Clase Family Ties </w:t>
        <w:tab/>
        <w:t>AM 86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Higher Purpose </w:t>
        <w:tab/>
        <w:t>AM 86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Heir </w:t>
        <w:tab/>
        <w:t>AM 86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Prestigious Family </w:t>
        <w:tab/>
        <w:t>AM 86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Secret Hiding Place </w:t>
        <w:tab/>
        <w:t>AM 86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Virtues: +2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Faerie Blood </w:t>
        <w:tab/>
        <w:t>AM 86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Blackmail </w:t>
        <w:tab/>
        <w:t>AM 86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Indentured Servant </w:t>
        <w:tab/>
        <w:t>AM 86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Indulgences </w:t>
        <w:tab/>
        <w:t>AM 86, Pax 44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Mentor </w:t>
        <w:tab/>
        <w:t>AM 86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Patron </w:t>
        <w:tab/>
        <w:t>AM 86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Virtues: +3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Knight </w:t>
        <w:tab/>
        <w:t>AM 87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Business </w:t>
        <w:tab/>
        <w:t>AM 87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Clergy </w:t>
        <w:tab/>
        <w:t>AM 87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Protection </w:t>
        <w:tab/>
        <w:t>AM 87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Virtues: +4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Destiny </w:t>
        <w:tab/>
        <w:t>AM 87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Failed Apprentice </w:t>
        <w:tab/>
        <w:t>AM 87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Redcap </w:t>
        <w:tab/>
        <w:t>AM 87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Ways Of The Woods </w:t>
        <w:tab/>
        <w:t>AM 87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Wealth </w:t>
        <w:tab/>
        <w:t>AM 87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Virtues: +5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Giant Blood </w:t>
        <w:tab/>
        <w:t>AM 87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b/>
          <w:bCs/>
        </w:rPr>
        <w:t>Virtues: +6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Episcopal Aide</w:t>
        <w:tab/>
        <w:t>Pax 44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Flaws: Variable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Vow </w:t>
        <w:tab/>
        <w:t>AM 87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Foreigner </w:t>
        <w:tab/>
        <w:t>AM 87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Flaws: -1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Obligation </w:t>
        <w:tab/>
        <w:t>AM 88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Enemies </w:t>
        <w:tab/>
        <w:t>AM 88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Dark Secret </w:t>
        <w:tab/>
        <w:t>AM 88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Hired Sword </w:t>
        <w:tab/>
        <w:t>AM 88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Infamous Family </w:t>
        <w:tab/>
        <w:t>AM 88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Lost Love </w:t>
        <w:tab/>
        <w:t>AM 88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Personal Hatred </w:t>
        <w:tab/>
        <w:t>AM 88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Criminal Brand </w:t>
        <w:tab/>
        <w:t>AM 88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Recruit </w:t>
        <w:tab/>
        <w:t>AM 88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Balck Sheep </w:t>
        <w:tab/>
        <w:t>AM 88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Orphan </w:t>
        <w:tab/>
        <w:t>AM 88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Black Sheep </w:t>
        <w:tab/>
        <w:t>AM 88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Orphan </w:t>
        <w:tab/>
        <w:t>AM 88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Faerie Enmity </w:t>
        <w:tab/>
        <w:t>AM 88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Flaws: -2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Diabolic Upbringing </w:t>
        <w:tab/>
        <w:t>AM 88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Sheltered Upbringing </w:t>
        <w:tab/>
        <w:t>AM 88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Flaws: -3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Feral Upbringing </w:t>
        <w:tab/>
        <w:t>AM 88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Flaws: -4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Outlaw </w:t>
        <w:tab/>
        <w:t>AM 89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EQUIPMENT: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Virtues: +1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Exceptional Equipment</w:t>
        <w:tab/>
        <w:t>Grim 26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Good Armaments </w:t>
        <w:tab/>
        <w:t>AM 89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Std. Bronze Equipment </w:t>
        <w:tab/>
        <w:t>AM 89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Virtues: +2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Blessed Armament</w:t>
        <w:tab/>
        <w:t>Pax 44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Superior Armaments </w:t>
        <w:tab/>
        <w:t>AM 89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Superior Bronze Armament </w:t>
        <w:tab/>
        <w:t>AM 89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Virtues: +3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Superior Equipment of Bronze </w:t>
        <w:tab/>
        <w:t>AM 89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Standard Eq. of Faerie Iron </w:t>
        <w:tab/>
        <w:t>AM 89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Virtues: +4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Quality Armaments </w:t>
        <w:tab/>
        <w:t>AM 89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Superior Piece of Faerie Iron </w:t>
        <w:tab/>
        <w:t>AM 89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Virtues: +5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Superior Eq. of Faerie Iron </w:t>
        <w:tab/>
        <w:t>AM 89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Flaws: -1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Poor Equipment </w:t>
        <w:tab/>
        <w:t>AM 89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UTILS\WINWORD\VORLAGEN\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6T12:02:00Z</dcterms:created>
  <dc:creator>Kalus Maximilian</dc:creator>
  <dc:description/>
  <dc:language>en-US</dc:language>
  <cp:lastModifiedBy>Kalus Maximilian</cp:lastModifiedBy>
  <dcterms:modified xsi:type="dcterms:W3CDTF">1995-12-26T13:01:00Z</dcterms:modified>
  <cp:revision>4</cp:revision>
  <dc:subject/>
  <dc:title>Virtues and Flaws</dc:title>
</cp:coreProperties>
</file>