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96"/>
          <w:szCs w:val="96"/>
        </w:rPr>
        <w:t>Ars Magica</w:t>
      </w:r>
    </w:p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Na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Hou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Year bor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Gend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ibellu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0" w:name="__Fieldmark__1_3600406444"/>
            <w:bookmarkStart w:id="1" w:name="__Fieldmark__1_3600406444"/>
            <w:bookmarkEnd w:id="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17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3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" w:name="__Fieldmark__3_3600406444"/>
            <w:bookmarkStart w:id="3" w:name="__Fieldmark__3_3600406444"/>
            <w:bookmarkEnd w:id="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4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" w:name="__Fieldmark__4_3600406444"/>
            <w:bookmarkStart w:id="5" w:name="__Fieldmark__4_3600406444"/>
            <w:bookmarkEnd w:id="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Ondine" w:hAnsi="Ondine" w:eastAsia="Ondine" w:cs="Ondine"/>
          <w:b/>
          <w:b/>
          <w:bCs/>
          <w:sz w:val="24"/>
          <w:szCs w:val="24"/>
        </w:rPr>
      </w:pPr>
      <w:r>
        <w:rPr>
          <w:rFonts w:eastAsia="Ondine" w:cs="Ondine" w:ascii="Ondine" w:hAnsi="Ondine"/>
          <w:b/>
          <w:bCs/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8"/>
        <w:gridCol w:w="524"/>
        <w:gridCol w:w="3402"/>
        <w:gridCol w:w="425"/>
        <w:gridCol w:w="163"/>
        <w:gridCol w:w="1396"/>
        <w:gridCol w:w="63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5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" w:name="__Fieldmark__5_3600406444"/>
            <w:bookmarkStart w:id="7" w:name="__Fieldmark__5_3600406444"/>
            <w:bookmarkEnd w:id="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6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" w:name="__Fieldmark__6_3600406444"/>
            <w:bookmarkStart w:id="9" w:name="__Fieldmark__6_3600406444"/>
            <w:bookmarkEnd w:id="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7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" w:name="__Fieldmark__7_3600406444"/>
            <w:bookmarkStart w:id="11" w:name="__Fieldmark__7_3600406444"/>
            <w:bookmarkEnd w:id="1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8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2" w:name="__Fieldmark__8_3600406444"/>
            <w:bookmarkStart w:id="13" w:name="__Fieldmark__8_3600406444"/>
            <w:bookmarkEnd w:id="1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lean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1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4" w:name="__Fieldmark__11_3600406444"/>
            <w:bookmarkStart w:id="15" w:name="__Fieldmark__11_3600406444"/>
            <w:bookmarkEnd w:id="1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2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6" w:name="__Fieldmark__12_3600406444"/>
            <w:bookmarkStart w:id="17" w:name="__Fieldmark__12_3600406444"/>
            <w:bookmarkEnd w:id="1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Kind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5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8" w:name="__Fieldmark__15_3600406444"/>
            <w:bookmarkStart w:id="19" w:name="__Fieldmark__15_3600406444"/>
            <w:bookmarkEnd w:id="1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6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0" w:name="__Fieldmark__16_3600406444"/>
            <w:bookmarkStart w:id="21" w:name="__Fieldmark__16_3600406444"/>
            <w:bookmarkEnd w:id="2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Meddl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b/>
                <w:b/>
                <w:bCs/>
                <w:sz w:val="24"/>
                <w:szCs w:val="24"/>
              </w:rPr>
            </w:pPr>
            <w:r>
              <w:rPr>
                <w:rFonts w:eastAsia="Ondine" w:cs="Ondine" w:ascii="Ondine" w:hAnsi="Ondine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uriou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  <w:t xml:space="preserve"> </w:t>
      </w:r>
      <w:r>
        <w:rPr>
          <w:rFonts w:eastAsia="Ondine" w:cs="Ondine" w:ascii="Ondine" w:hAnsi="Ondine"/>
          <w:sz w:val="24"/>
          <w:szCs w:val="24"/>
          <w:u w:val="single"/>
        </w:rPr>
        <w:t>Virtues and Flaw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autious Sorcerer (Vim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3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ideeffect (all grass dies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Book - Learn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comprehensibl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ventive Geniu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ommon Fear (spiders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2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trong Writ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Obsessed (Cleanness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Hermetic Prestig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ensitive (drinking to much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Exceptional Talent (Sec. S.)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eakness (cheescake)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Promised Apprentic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Meddl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-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Versalite Sleep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+1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  <w:u w:val="single"/>
        </w:rPr>
      </w:pPr>
      <w:r>
        <w:rPr>
          <w:rFonts w:eastAsia="Ondine" w:cs="Ondine" w:ascii="Ondine" w:hAnsi="Ondine"/>
          <w:sz w:val="24"/>
          <w:szCs w:val="24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: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6 barrels of sup. whisky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oak staff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Bagpip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amber ring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 black pearl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hisky Destillery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ravels of Fedoso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Dragonscal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Dragontalon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Dragonblood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text Longevity Potion Lv 5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text for Mirror Lv 3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btext for cloth Lv 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09"/>
        <w:gridCol w:w="694"/>
        <w:gridCol w:w="567"/>
        <w:gridCol w:w="157"/>
        <w:gridCol w:w="410"/>
        <w:gridCol w:w="497"/>
        <w:gridCol w:w="196"/>
        <w:gridCol w:w="564"/>
        <w:gridCol w:w="2"/>
        <w:gridCol w:w="1"/>
        <w:gridCol w:w="273"/>
        <w:gridCol w:w="2"/>
        <w:gridCol w:w="1"/>
        <w:gridCol w:w="1653"/>
        <w:gridCol w:w="1"/>
        <w:gridCol w:w="3"/>
        <w:gridCol w:w="249"/>
        <w:gridCol w:w="2"/>
        <w:gridCol w:w="3"/>
        <w:gridCol w:w="325"/>
        <w:gridCol w:w="2"/>
        <w:gridCol w:w="1"/>
        <w:gridCol w:w="3"/>
        <w:gridCol w:w="2"/>
        <w:gridCol w:w="379"/>
        <w:gridCol w:w="2"/>
        <w:gridCol w:w="246"/>
        <w:gridCol w:w="2"/>
        <w:gridCol w:w="1608"/>
        <w:gridCol w:w="1"/>
        <w:gridCol w:w="3"/>
        <w:gridCol w:w="2"/>
        <w:gridCol w:w="1"/>
      </w:tblGrid>
      <w:tr>
        <w:trPr/>
        <w:tc>
          <w:tcPr>
            <w:tcW w:w="4434" w:type="dxa"/>
            <w:gridSpan w:val="10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Combat</w:t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Body Levels</w:t>
            </w:r>
          </w:p>
        </w:tc>
        <w:tc>
          <w:tcPr>
            <w:tcW w:w="224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atigue Levels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irs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At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Par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m</w:t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 xml:space="preserve">So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2" w:name="__Fieldmark__97_3600406444"/>
            <w:bookmarkStart w:id="23" w:name="__Fieldmark__97_3600406444"/>
            <w:bookmarkEnd w:id="23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</w:t>
            </w:r>
            <w:r>
              <w:rPr>
                <w:rFonts w:eastAsia="Ondine" w:cs="Ondine" w:ascii="Ondine" w:hAnsi="Ondine"/>
                <w:sz w:val="16"/>
                <w:szCs w:val="16"/>
              </w:rPr>
              <w:t>(+ 6 Action)</w:t>
            </w:r>
          </w:p>
        </w:tc>
        <w:tc>
          <w:tcPr>
            <w:tcW w:w="2243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4" w:name="__Fieldmark__98_3600406444"/>
            <w:bookmarkStart w:id="25" w:name="__Fieldmark__98_3600406444"/>
            <w:bookmarkEnd w:id="25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 xml:space="preserve"> Fatigue Total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hurt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Fresh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urt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inded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Light Wounds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1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Weary</w:t>
            </w:r>
          </w:p>
        </w:tc>
      </w:tr>
      <w:tr>
        <w:trPr/>
        <w:tc>
          <w:tcPr>
            <w:tcW w:w="4435" w:type="dxa"/>
            <w:gridSpan w:val="11"/>
            <w:tcBorders/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Protection</w:t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Medium Wounds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3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Tired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Dod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rmortype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rote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Load</w:t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Heavy Wounds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-5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Dazed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6" w:name="__Fieldmark__99_3600406444"/>
            <w:bookmarkStart w:id="27" w:name="__Fieldmark__99_3600406444"/>
            <w:bookmarkEnd w:id="2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28" w:name="__Fieldmark__100_3600406444"/>
            <w:bookmarkStart w:id="29" w:name="__Fieldmark__100_3600406444"/>
            <w:bookmarkEnd w:id="29"/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  <w:t>D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__Fieldmark__101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0" w:name="__Fieldmark__101_3600406444"/>
            <w:bookmarkStart w:id="31" w:name="__Fieldmark__101_3600406444"/>
            <w:bookmarkEnd w:id="31"/>
            <w:r>
              <w:rPr>
                <w:rFonts w:eastAsia="Ondine" w:cs="Ondine" w:ascii="Ondine" w:hAnsi="Ondine"/>
                <w:sz w:val="16"/>
                <w:szCs w:val="16"/>
              </w:rPr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__Fieldmark__102_3600406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eastAsia="Ondine" w:cs="Ondine" w:ascii="Ondine" w:hAnsi="Ondine"/>
              </w:rPr>
              <w:instrText xml:space="preserve"> FORMDROPDOWN </w:instrText>
            </w:r>
            <w:r>
              <w:rPr>
                <w:sz w:val="16"/>
                <w:szCs w:val="16"/>
                <w:rFonts w:eastAsia="Ondine" w:cs="Ondine" w:ascii="Ondine" w:hAnsi="Ondine"/>
              </w:rPr>
              <w:fldChar w:fldCharType="separate"/>
            </w:r>
            <w:bookmarkStart w:id="32" w:name="__Fieldmark__102_3600406444"/>
            <w:bookmarkStart w:id="33" w:name="__Fieldmark__102_3600406444"/>
            <w:bookmarkEnd w:id="33"/>
            <w:r/>
            <w:r>
              <w:rPr>
                <w:sz w:val="16"/>
                <w:szCs w:val="16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27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Incapacitated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eastAsia="Ondine" w:cs="Ondine"/>
                <w:sz w:val="18"/>
                <w:szCs w:val="18"/>
              </w:rPr>
            </w:pPr>
            <w:r>
              <w:rPr>
                <w:rFonts w:eastAsia="Ondine" w:cs="Ondine" w:ascii="Ondine" w:hAnsi="Ondine"/>
                <w:sz w:val="18"/>
                <w:szCs w:val="18"/>
              </w:rPr>
              <w:t>Unconscious</w:t>
            </w:r>
          </w:p>
        </w:tc>
      </w:tr>
    </w:tbl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br w:type="page"/>
      </w:r>
      <w:r>
        <w:rPr>
          <w:rFonts w:eastAsia="Ondine" w:cs="Ondine" w:ascii="Ondine" w:hAnsi="Ondine"/>
          <w:sz w:val="24"/>
          <w:szCs w:val="24"/>
          <w:u w:val="single"/>
        </w:rPr>
        <w:t>Abilitie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peak Gaelic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upper dic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netra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rdo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peak Lati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lab term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econd Sight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while concent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peak Greak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trade term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Dodg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urp. attack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cribe Lati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not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oncentra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long period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agic Theory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vent spell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umaniti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scienc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ermes Lor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tom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editat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omp. thought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ermes History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hous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Games of Skill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hes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arma Magica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rdo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lay Bagpip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Folk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Fines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recisio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loponeselor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Destillin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Whisky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ertame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Vim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 xml:space="preserve">Vintage 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win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Teachin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Knowledge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limbin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liffs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</w:rPr>
            </w:pPr>
            <w:r>
              <w:rPr>
                <w:rFonts w:eastAsia="Ondine" w:cs="Ondine" w:ascii="Ondine" w:hAnsi="Ondine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Art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1535"/>
        <w:gridCol w:w="1533"/>
        <w:gridCol w:w="1533"/>
        <w:gridCol w:w="1533"/>
        <w:gridCol w:w="1533"/>
        <w:gridCol w:w="3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Techniques</w:t>
            </w:r>
          </w:p>
        </w:tc>
        <w:tc>
          <w:tcPr>
            <w:tcW w:w="6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Forms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re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nimal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g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ntell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qu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Imagi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Mut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Au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Mant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Perd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Corpus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Ter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R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Herb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  <w:t>Vi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p>
      <w:pPr>
        <w:pStyle w:val="Normal"/>
        <w:jc w:val="center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  <w:u w:val="single"/>
        </w:rPr>
        <w:t>Spells</w:t>
      </w:r>
    </w:p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tbl>
      <w:tblPr>
        <w:tblW w:w="92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7"/>
        <w:gridCol w:w="827"/>
        <w:gridCol w:w="1701"/>
        <w:gridCol w:w="827"/>
      </w:tblGrid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ite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F + T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Mstr</w:t>
            </w:r>
          </w:p>
        </w:tc>
      </w:tr>
      <w:tr>
        <w:trPr/>
        <w:tc>
          <w:tcPr>
            <w:tcW w:w="5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Growth of the Creeping Thing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bookmarkStart w:id="34" w:name="Text15_Copy_1"/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bookmarkEnd w:id="34"/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A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35" w:name="__Fieldmark__164_3600406444"/>
            <w:bookmarkStart w:id="36" w:name="__Fieldmark__164_3600406444"/>
            <w:bookmarkEnd w:id="36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Alleviate the Serpent´s Bit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bookmarkStart w:id="37" w:name="Kontrollkästchen6"/>
            <w:bookmarkEnd w:id="37"/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 A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38" w:name="__Fieldmark__168_3600406444"/>
            <w:bookmarkStart w:id="39" w:name="__Fieldmark__168_3600406444"/>
            <w:bookmarkEnd w:id="3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hamber of Spring Breeze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Au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0" w:name="__Fieldmark__172_3600406444"/>
            <w:bookmarkStart w:id="41" w:name="__Fieldmark__172_3600406444"/>
            <w:bookmarkEnd w:id="4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Bind Wound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Co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2" w:name="__Fieldmark__176_3600406444"/>
            <w:bookmarkStart w:id="43" w:name="__Fieldmark__176_3600406444"/>
            <w:bookmarkEnd w:id="4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tuition of the Forest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H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4" w:name="__Fieldmark__180_3600406444"/>
            <w:bookmarkStart w:id="45" w:name="__Fieldmark__180_3600406444"/>
            <w:bookmarkEnd w:id="4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Lamp without Flame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I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6" w:name="__Fieldmark__184_3600406444"/>
            <w:bookmarkStart w:id="47" w:name="__Fieldmark__184_3600406444"/>
            <w:bookmarkEnd w:id="4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Invisibility of the Standing Wizard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Pe Im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48" w:name="__Fieldmark__188_3600406444"/>
            <w:bookmarkStart w:id="49" w:name="__Fieldmark__188_3600406444"/>
            <w:bookmarkEnd w:id="4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Edge of the Razo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T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0" w:name="__Fieldmark__192_3600406444"/>
            <w:bookmarkStart w:id="51" w:name="__Fieldmark__192_3600406444"/>
            <w:bookmarkEnd w:id="5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</w:rPr>
              <w:t>The Crystal Dart</w:t>
            </w:r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T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2" w:name="__Fieldmark__196_3600406444"/>
            <w:bookmarkStart w:id="53" w:name="__Fieldmark__196_3600406444"/>
            <w:bookmarkEnd w:id="5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izard´s Subtle Touch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4" w:name="__Fieldmark__200_3600406444"/>
            <w:bookmarkStart w:id="55" w:name="__Fieldmark__200_3600406444"/>
            <w:bookmarkEnd w:id="5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ense the Nature of Vi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6" w:name="__Fieldmark__204_3600406444"/>
            <w:bookmarkStart w:id="57" w:name="__Fieldmark__204_3600406444"/>
            <w:bookmarkEnd w:id="5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Change the Nature of Vi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58" w:name="__Fieldmark__208_3600406444"/>
            <w:bookmarkStart w:id="59" w:name="__Fieldmark__208_3600406444"/>
            <w:bookmarkEnd w:id="5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Watching Ward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2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</w:rPr>
              <w:instrText xml:space="preserve"> FORMTEXT </w:instrText>
            </w:r>
            <w:r>
              <w:rPr>
                <w:rFonts w:eastAsia="Ondine" w:cs="Ondine" w:ascii="Ondine" w:hAnsi="Ondine"/>
              </w:rPr>
            </w:r>
            <w:r>
              <w:rPr>
                <w:rFonts w:eastAsia="Ondine" w:cs="Ondine" w:ascii="Ondine" w:hAnsi="Ondine"/>
              </w:rPr>
              <w:fldChar w:fldCharType="separate"/>
            </w:r>
            <w:r>
              <w:rPr>
                <w:rFonts w:eastAsia="Ondine" w:cs="Ondine" w:ascii="Ondine" w:hAnsi="Ondine"/>
              </w:rPr>
              <w:t>Re Vi</w:t>
            </w:r>
            <w:r/>
            <w:r>
              <w:rPr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0" w:name="__Fieldmark__212_3600406444"/>
            <w:bookmarkStart w:id="61" w:name="__Fieldmark__212_3600406444"/>
            <w:bookmarkEnd w:id="6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he Rising Pilla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Te / Mu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2" w:name="__Fieldmark__216_3600406444"/>
            <w:bookmarkStart w:id="63" w:name="__Fieldmark__216_3600406444"/>
            <w:bookmarkEnd w:id="6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he Numerous Marble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 xml:space="preserve">Cr Te 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4" w:name="__Fieldmark__220_3600406444"/>
            <w:bookmarkStart w:id="65" w:name="__Fieldmark__220_3600406444"/>
            <w:bookmarkEnd w:id="6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Feeling the Font of Powe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In Vi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6" w:name="__Fieldmark__224_3600406444"/>
            <w:bookmarkStart w:id="67" w:name="__Fieldmark__224_3600406444"/>
            <w:bookmarkEnd w:id="6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Pilum of Fire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20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Ig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68" w:name="__Fieldmark__228_3600406444"/>
            <w:bookmarkStart w:id="69" w:name="__Fieldmark__228_3600406444"/>
            <w:bookmarkEnd w:id="6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Serpent´s Armor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Mu Co / An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0" w:name="__Fieldmark__232_3600406444"/>
            <w:bookmarkStart w:id="71" w:name="__Fieldmark__232_3600406444"/>
            <w:bookmarkEnd w:id="7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The ensnarling Web of Roots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15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Cr He / Re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2" w:name="__Fieldmark__236_3600406444"/>
            <w:bookmarkStart w:id="73" w:name="__Fieldmark__236_3600406444"/>
            <w:bookmarkEnd w:id="7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Tite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L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F + T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rPr>
                <w:rFonts w:eastAsia="Ondine" w:cs="Ondine" w:ascii="Ondine" w:hAnsi="Ondine"/>
                <w:sz w:val="24"/>
                <w:szCs w:val="24"/>
                <w:u w:val="single"/>
              </w:rPr>
              <w:t>Mstr</w:t>
            </w:r>
          </w:p>
        </w:tc>
      </w:tr>
      <w:tr>
        <w:trPr/>
        <w:tc>
          <w:tcPr>
            <w:tcW w:w="5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4" w:name="__Fieldmark__240_3600406444"/>
            <w:bookmarkStart w:id="75" w:name="__Fieldmark__240_3600406444"/>
            <w:bookmarkEnd w:id="7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6" w:name="__Fieldmark__244_3600406444"/>
            <w:bookmarkStart w:id="77" w:name="__Fieldmark__244_3600406444"/>
            <w:bookmarkEnd w:id="7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78" w:name="__Fieldmark__248_3600406444"/>
            <w:bookmarkStart w:id="79" w:name="__Fieldmark__248_3600406444"/>
            <w:bookmarkEnd w:id="7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0" w:name="__Fieldmark__252_3600406444"/>
            <w:bookmarkStart w:id="81" w:name="__Fieldmark__252_3600406444"/>
            <w:bookmarkEnd w:id="8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2" w:name="__Fieldmark__256_3600406444"/>
            <w:bookmarkStart w:id="83" w:name="__Fieldmark__256_3600406444"/>
            <w:bookmarkEnd w:id="8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4" w:name="__Fieldmark__260_3600406444"/>
            <w:bookmarkStart w:id="85" w:name="__Fieldmark__260_3600406444"/>
            <w:bookmarkEnd w:id="8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6" w:name="__Fieldmark__264_3600406444"/>
            <w:bookmarkStart w:id="87" w:name="__Fieldmark__264_3600406444"/>
            <w:bookmarkEnd w:id="8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88" w:name="__Fieldmark__268_3600406444"/>
            <w:bookmarkStart w:id="89" w:name="__Fieldmark__268_3600406444"/>
            <w:bookmarkEnd w:id="8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0" w:name="__Fieldmark__272_3600406444"/>
            <w:bookmarkStart w:id="91" w:name="__Fieldmark__272_3600406444"/>
            <w:bookmarkEnd w:id="9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2" w:name="__Fieldmark__276_3600406444"/>
            <w:bookmarkStart w:id="93" w:name="__Fieldmark__276_3600406444"/>
            <w:bookmarkEnd w:id="9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4" w:name="__Fieldmark__280_3600406444"/>
            <w:bookmarkStart w:id="95" w:name="__Fieldmark__280_3600406444"/>
            <w:bookmarkEnd w:id="9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6" w:name="__Fieldmark__284_3600406444"/>
            <w:bookmarkStart w:id="97" w:name="__Fieldmark__284_3600406444"/>
            <w:bookmarkEnd w:id="9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98" w:name="__Fieldmark__288_3600406444"/>
            <w:bookmarkStart w:id="99" w:name="__Fieldmark__288_3600406444"/>
            <w:bookmarkEnd w:id="9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0" w:name="__Fieldmark__292_3600406444"/>
            <w:bookmarkStart w:id="101" w:name="__Fieldmark__292_3600406444"/>
            <w:bookmarkEnd w:id="10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2" w:name="__Fieldmark__296_3600406444"/>
            <w:bookmarkStart w:id="103" w:name="__Fieldmark__296_3600406444"/>
            <w:bookmarkEnd w:id="103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4" w:name="__Fieldmark__300_3600406444"/>
            <w:bookmarkStart w:id="105" w:name="__Fieldmark__300_3600406444"/>
            <w:bookmarkEnd w:id="105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6" w:name="__Fieldmark__304_3600406444"/>
            <w:bookmarkStart w:id="107" w:name="__Fieldmark__304_3600406444"/>
            <w:bookmarkEnd w:id="107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08" w:name="__Fieldmark__308_3600406444"/>
            <w:bookmarkStart w:id="109" w:name="__Fieldmark__308_3600406444"/>
            <w:bookmarkEnd w:id="109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–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  <w:t>––</w:t>
            </w:r>
            <w:r/>
            <w:r>
              <w:rPr>
                <w:sz w:val="24"/>
                <w:szCs w:val="24"/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rFonts w:eastAsia="Ondine" w:cs="Ondine" w:ascii="Ondine" w:hAnsi="Ondine"/>
                <w:lang w:val="en-US"/>
              </w:rPr>
              <w:instrText xml:space="preserve"> FORMTEXT </w:instrText>
            </w:r>
            <w:r>
              <w:rPr>
                <w:rFonts w:eastAsia="Ondine" w:cs="Ondine" w:ascii="Ondine" w:hAnsi="Ondine"/>
                <w:lang w:val="en-US"/>
              </w:rPr>
            </w:r>
            <w:r>
              <w:rPr>
                <w:rFonts w:eastAsia="Ondine" w:cs="Ondine" w:ascii="Ondine" w:hAnsi="Ondine"/>
                <w:lang w:val="en-US"/>
              </w:rPr>
              <w:fldChar w:fldCharType="separate"/>
            </w:r>
            <w:r>
              <w:rPr>
                <w:rFonts w:eastAsia="Ondine" w:cs="Ondine" w:ascii="Ondine" w:hAnsi="Ondine"/>
                <w:lang w:val="en-US"/>
              </w:rPr>
              <w:t>–––––</w:t>
            </w:r>
            <w:r/>
            <w:r>
              <w:rPr>
                <w:rFonts w:eastAsia="Ondine" w:cs="Ondine" w:ascii="Ondine" w:hAnsi="Ondine"/>
                <w:lang w:val="en-US"/>
              </w:rPr>
              <w:fldChar w:fldCharType="end"/>
            </w:r>
            <w:r>
              <w:rPr>
                <w:rFonts w:eastAsia="Ondine"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eastAsia="Ondine" w:cs="Ondine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Ondine" w:cs="Ondine" w:ascii="Ondine" w:hAnsi="Ondine"/>
              </w:rPr>
              <w:instrText xml:space="preserve"> FORMCHECKBOX </w:instrText>
            </w:r>
            <w:r>
              <w:rPr>
                <w:sz w:val="24"/>
                <w:szCs w:val="24"/>
                <w:rFonts w:eastAsia="Ondine" w:cs="Ondine" w:ascii="Ondine" w:hAnsi="Ondine"/>
              </w:rPr>
              <w:fldChar w:fldCharType="separate"/>
            </w:r>
            <w:bookmarkStart w:id="110" w:name="__Fieldmark__312_3600406444"/>
            <w:bookmarkStart w:id="111" w:name="__Fieldmark__312_3600406444"/>
            <w:bookmarkEnd w:id="111"/>
            <w:r/>
            <w:r>
              <w:rPr>
                <w:sz w:val="24"/>
                <w:szCs w:val="24"/>
                <w:rFonts w:eastAsia="Ondine" w:cs="Ondine" w:ascii="Ondine" w:hAnsi="Ondine"/>
              </w:rPr>
              <w:fldChar w:fldCharType="end"/>
            </w:r>
            <w:r>
              <w:rPr>
                <w:rFonts w:eastAsia="Ondine" w:cs="Ondine" w:ascii="Ondine" w:hAnsi="Ondin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ndine" w:hAnsi="Ondine" w:eastAsia="Ondine" w:cs="Ondine"/>
          <w:sz w:val="24"/>
          <w:szCs w:val="24"/>
        </w:rPr>
      </w:pPr>
      <w:r>
        <w:rPr>
          <w:rFonts w:eastAsia="Ondine" w:cs="Ondine" w:ascii="Ondine" w:hAnsi="Ondine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di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7T20:30:00Z</dcterms:created>
  <dc:creator>abc abc</dc:creator>
  <dc:description/>
  <dc:language>en-US</dc:language>
  <cp:lastModifiedBy>Max Kalus</cp:lastModifiedBy>
  <cp:lastPrinted>1996-06-17T20:50:00Z</cp:lastPrinted>
  <dcterms:modified xsi:type="dcterms:W3CDTF">1996-08-19T17:25:00Z</dcterms:modified>
  <cp:revision>3</cp:revision>
  <dc:subject/>
  <dc:title>Ars Magica</dc:title>
</cp:coreProperties>
</file>