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nil\fcharset0\fprq2{\*\panose 00000000000000000000}BlackChancery{\*\falt Minion Web};}{\f17\froman\fcharset0\fprq2{\*\panose 02040602050305030304}Book Antiqua{\*\falt Calisto MT};}{\f18\fdecor\fcharset0\fprq2{\*\panose 04020705040a02060702}Algerian{\*\falt Tango BT};}{\f19\fmodern\fcharset0\fprq1{\*\panose 00000000000000000000}Fixedsys;}{\f20\fmodern\fcharset255\fprq1{\*\panose 00000000000000000000}Terminal;}{\f21\fswiss\fcharset0\fprq2{\*\panose 00000000000000000000}Small Fonts;}{\f22\fmodern\fcharset255\fprq1{\*\panose 00000000000000000000}MSI Console;}{\f23\fdecor\fcharset0\fprq2{\*\panose 00000000000000000000}SysFon: Desdemona;}{\f24\fnil\fcharset2\fprq2{\*\panose 00000000000000000000}Marlett;}{\f25\fswiss\fcharset0\fprq2{\*\panose 020b0a04020102020204}Arial Black;}{\f26\fscript\fcharset0\fprq2{\*\panose 030f0702030302020204}Comic Sans MS;}{\f27\fswiss\fcharset0\fprq2{\*\panose 020b0806030902050204}Impact;}{\f28\fswiss\fcharset0\fprq2{\*\panose 020b0604030504040204}Verdana;}{\f29\froman\fcharset2\fprq2{\*\panose 05030102010509060703}Webdings;}{\f30\fnil\fcharset0\fprq2{\*\panose 00000000000000000000}Stonehenge;}{\f31\froman\fcharset0\fprq2{\*\panose 02040603050505030304}Calisto MT;}{\f32\fnil\fcharset0\fprq2{\*\panose 00000400000000000000}Cat Women;}{\f33\fnil\fcharset0\fprq2{\*\panose 00000000000000000000}BONES;}{\f34\fnil\fcharset0\fprq2{\*\panose 00000500000000000000}Bamboo;}{\f35\fdecor\fcharset0\fprq2{\*\panose 04020900000000000000}Chell Chrome;}{\f36\fnil\fcharset0\fprq2{\*\panose 00000300000000000000}Exocet;}{\f37\fnil\fcharset0\fprq2{\*\panose 00000000000000000000}Elegantia-BoldItalic;}{\f38\fnil\fcharset0\fprq2{\*\panose 00000000000000000000}Escriba;}{\f39\fnil\fcharset0\fprq2{\*\panose 00000000000000000000}Magik;}{\f40\fnil\fcharset0\fprq2{\*\panose 00000000000000000000}MaxCircus;}{\f41\fnil\fcharset0\fprq2{\*\panose 00000000000000000000}Groovy 1;}{\f42\fswiss\fcharset0\fprq2{\*\panose 020b0506020202030204}Arial Narrow;}{\f43\froman\fcharset0\fprq2{\*\panose 02020404030301010803}Garamond;}{\f44\fnil\fcharset0\fprq2{\*\panose 00000000000000000000}Royal Pain;}{\f45\fswiss\fcharset0\fprq2{\*\panose 020b0503020102090204}Franklin Gothic Book;}{\f46\fnil\fcharset0\fprq2{\*\panose 00000000000000000000}ClassicHeavy-Light;}{\f47\fnil\fcharset0\fprq2{\*\panose 00000000000000000000}AmericanUncIniD;}{\f48\fnil\fcharset0\fprq2{\*\panose 00000000000000000000}Vermont LET;}{\f49\fnil\fcharset0\fprq2{\*\panose 00000000000000000000}FZ GOTHIC 4 EX;}{\f50\fnil\fcharset0\fprq2{\*\panose 00000000000000000000}Serpentine-Bold-Bold;}{\f51\fnil\fcharset0\fprq2{\*\panose 00000000000000000000}Puppy ttnorm;}{\f52\fswiss\fcharset0\fprq2{\*\panose 020b0500000000000000}Alamo SSi;}{\f53\fnil\fcharset2\fprq2{\*\panose 05000000000000000000}Alchemist;}{\f54\fnil\fcharset0\fprq2{\*\panose 00000400000000000000}Mandragora;}{\f55\fnil\fcharset0\fprq2{\*\panose 00000000000000000000}MardiGras;}{\f56\fnil\fcharset0\fprq2{\*\panose 00000000000000000000}Big;}{\f57\fnil\fcharset0\fprq2{\*\panose 00000000000000000000}Maize;}{\f58\fnil\fcharset0\fprq2{\*\panose 00000000000000000000}Fling LET;}{\f59\fswiss\fcharset0\fprq2{\*\panose 020b0000000000000000}Olivia Brush;}{\f60\fnil\fcharset0\fprq2{\*\panose 00000000000000000000}Premier Shaded LET;}{\f61\fnil\fcharset0\fprq2{\*\panose 00000000000000000000}FZ UNIQUE 1 EX;}{\f62\fnil\fcharset0\fprq2{\*\panose 00000000000000000000}Pompeii Caps;}{\f63\fnil\fcharset0\fprq2{\*\panose 00000000000000000000}FZ UNIQUE 22 EX;}{\f64\fnil\fcharset0\fprq2{\*\panose 00000000000000000000}FZ UNIQUE 23 EX;}{\f65\fnil\fcharset0\fprq2{\*\panose 00000000000000000000}FZ UNIQUE 29 EX;}{\f66\fnil\fcharset0\fprq2{\*\panose 00000000000000000000}FZ UNIQUE 2 EX;}{\f67\fswiss\fcharset0\fprq2{\*\panose 020b0500000000000000}Brock;}{\f68\froman\fcharset0\fprq2{\*\panose 02020000000000000000}FZ UNIQUE 3 MANGLED EX;}{\f69\fnil\fcharset0\fprq2{\*\panose 00000400000000000000}QUAKE;}{\f70\fnil\fcharset0\fprq2{\*\panose 00000000000000000000}Inscription LET;}{\f71\fscript\fcharset0\fprq2{\*\panose 03060802040406070304}Brush Script MT;}{\f72\fnil\fcharset0\fprq2{\*\panose 00000000000000000000}Bluntz LET;}{\f73\fnil\fcharset0\fprq2{\*\panose 00000000000000000000}FZ WACKY 16 EX;}{\f74\fnil\fcharset0\fprq2{\*\panose 00000000000000000000}Freestyle Script Bold LET;}{\f75\fnil\fcharset0\fprq2{\*\panose 00000000000000000000}Tender;}{\f76\fswiss\fcharset0\fprq2{\*\panose 020b0500000000000000}The-Score;}{\f77\fnil\fcharset0\fprq2{\*\panose 02000700000000000000}SharonA Classic;}{\f78\fnil\fcharset0\fprq2{\*\panose 00000000000000000000}Spirits;}{\f79\fnil\fcharset0\fprq2{\*\panose 00000000000000000000}Standout;}{\f80\fswiss\fcharset2\fprq2{\*\panose 020b0603050302020204}Stars1;}{\f81\fswiss\fcharset0\fprq2{\*\panose 020b0000000000000000}Stencil Export;}{\f82\fnil\fcharset0\fprq2{\*\panose 00000000000000000000}StingRay;}{\f83\fnil\fcharset0\fprq2{\*\panose 00000000000000000000}Stucco 555;}{\f84\fnil\fcharset0\fprq2{\*\panose 00000000000000000000}Swinger;}{\f85\fnil\fcharset0\fprq2{\*\panose 00000000000000000000}Tarantis;}{\f86\fswiss\fcharset0\fprq2{\*\panose 020b0608020202060204}Taskeksem inflamerat;}{\f87\fnil\fcharset0\fprq2{\*\panose 00000400000000000000}Taxidermist;}{\f88\fnil\fcharset0\fprq2{\*\panose 00000400000000000000}teen spirit;}{\f89\fnil\fcharset0\fprq2{\*\panose 00000000000000000000}Tejaratchi;}{\f90\fswiss\fcharset2\fprq2{\*\panose 020b0603050302020204}TekHead PD;}{\f91\fnil\fcharset0\fprq2{\*\panose 00000000000000000000}TempoFont;}{\f92\fnil\fcharset0\fprq2{\*\panose 00000800000000020000}TempoFont bold;}{\f93\fnil\fcharset0\fprq2{\*\panose 00000000000000000000}Times Hackers;}{\f94\fnil\fcharset0\fprq2{\*\panose 00000000000000000000}Terminator Two;}{\f95\fnil\fcharset0\fprq2{\*\panose 00000000000000000000}TGScript;}{\f96\fnil\fcharset0\fprq2{\*\panose 00000400000000000000}Thai OneOn;}{\f97\fnil\fcharset0\fprq2{\*\panose 00000400000000000000}The Shakes;}{\f98\fnil\fcharset0\fprq2{\*\panose 00000400000000000000}Thickhead;}{\f99\fswiss\fcharset0\fprq2{\*\panose 020b7200000000000000}ThunderBay;}{\f100\fnil\fcharset0\fprq2{\*\panose 02000500000000000000}Tidelagskoprofag;}{\f101\fswiss\fcharset0\fprq2{\*\panose 020b0603050302020204}TL Sans Serif;}{\f102\fnil\fcharset0\fprq2{\*\panose 00000400000000000000}TomFool;}{\f103\fnil\fcharset0\fprq2{\*\panose 00000400000000000000}Tooth Ache;}{\f104\fnil\fcharset0\fprq2{\*\panose 00000000000000000000}TombStoneFont60 ttext;}{\f105\fnil\fcharset2\fprq2{\*\panose 00000000000000000000}Trekbats;}{\f106\fswiss\fcharset0\fprq2{\*\panose 020b0603050302020204}Traditional Gothic, 17th c.;}{\f107\fnil\fcharset0\fprq2{\*\panose 00000000000000000000}TrajaniusItalic;}{\f108\fnil\fcharset0\fprq2{\*\panose 00000400000000000000}Transam;}{\f109\fswiss\fcharset0\fprq2{\*\panose 020b0800000000000000}Transformers;}{\f110\fnil\fcharset0\fprq2{\*\panose 00000400000000000000}Trash;}{\f111\fnil\fcharset0\fprq2{\*\panose 00000000000000000000}TrueExcess105 ttext;}{\f112\fdecor\fcharset0\fprq2{\*\panose 04020500000000000000}Berette;}{\f113\fnil\fcharset0\fprq2{\*\panose 00000000000000000000}Krupper;}{\f114\fnil\fcharset0\fprq2{\*\panose 00000000000000000000}True;}{\f115\fnil\fcharset0\fprq2{\*\panose 00000000000000000000}True  ttstd;}{\f116\fnil\fcharset0\fprq2{\*\panose 00000000000000000000}True ttnorm;}{\f117\fnil\fcharset0\fprq2{\*\panose 00000000000000000000}Trojan ttnorm;}{\f118\fnil\fcharset0\fprq2{\*\panose 00000400000000000000}TRON;}{\f119\fnil\fcharset0\fprq2{\*\panose 00000400000000000000}Tuscan Block;}{\f120\fnil\fcharset0\fprq2{\*\panose 00000400000000000000}TwyliteZone;}{\f121\fnil\fcharset0\fprq2{\*\panose 00000400000000000000}BodoniHighlightICG;}{\f122\fnil\fcharset0\fprq2{\*\panose 00000400000000000000}Bruges;}{\f123\fnil\fcharset0\fprq2{\*\panose 00000000000000000000}Buccaneer;}{\f124\fnil\fcharset0\fprq2{\*\panose 00000400000000000000}BurweedICG;}{\f125\fnil\fcharset0\fprq2{\*\panose 00000000000000000000}Caliph;}{\f126\fnil\fcharset0\fprq2{\*\panose 00000000000000000000}Carver;}{\f127\fswiss\fcharset0\fprq2{\*\panose 020b0500000000000000}DingalingMedium;}{\f128\fnil\fcharset0\fprq2{\*\panose 00000400000000000000}Eglantine;}{\f129\fnil\fcharset0\fprq2{\*\panose 00000400000000000000}FarfelICG;}{\f130\fnil\fcharset0\fprq2{\*\panose 00000400000000000000}Futura ICG;}{\f131\fnil\fcharset0\fprq2{\*\panose 00000400000000000000}Goodfellow;}{\f132\fnil\fcharset0\fprq2{\*\panose 00000400000000000000}HolidayMixICG;}{\f133\fnil\fcharset2\fprq2{\*\panose 00000400000000000000}JazzPosterICG;}{\f134\fnil\fcharset0\fprq2{\*\panose 00000000000000000000}Kelmscott;}{\f135\fnil\fcharset0\fprq2{\*\panose 00000400000000000000}MetropolisICG;}{\f136\fnil\fcharset0\fprq2{\*\panose 00000400000000000000}MiniPics;}{\f137\fnil\fcharset0\fprq2{\*\panose 00000400000000000000}Balmoral ICG;}{\f138\fnil\fcharset0\fprq2{\*\panose 00000400000000000000}Qwerty;}{\f139\fnil\fcharset0\fprq2{\*\panose 00000000000000000000}Rubino Serif Fill;}{\f140\fnil\fcharset0\fprq2{\*\panose 00000000000000000000}Rubino Serif Solid;}{\f141\fnil\fcharset0\fprq2{\*\panose 00000000000000000000}Scotford;}{\f142\fnil\fcharset0\fprq2{\*\panose 00000400000000000000}Steelplate;}{\f143\fnil\fcharset0\fprq2{\*\panose 00000400000000000000}Stymie;}{\f144\fnil\fcharset2\fprq2{\*\panose 00000000000000000000}Talk;}{\f145\fdecor\fcharset0\fprq2{\*\panose 04040704021002020703}Tango BT;}{\f146\fnil\fcharset0\fprq2{\*\panose 00000900000000000000}The Aeroplane Flies High;}{\f147\fnil\fcharset0\fprq2{\*\panose 00000400000000000000}Thumtax ICG;}{\f148\fswiss\fcharset0\fprq2{\*\panose 020b7200000000000000}Tatum;}{\f149\fnil\fcharset0\fprq2{\*\panose 00000400000000000000}Zabdiel;}{\f150\fnil\fcharset0\fprq2{\*\panose 00000000000000000000}Baghdad;}{\f151\fnil\fcharset0\fprq2{\*\panose 00000400000000000000}Bilibin;}{\f152\fnil\fcharset0\fprq2{\*\panose 00000400000000000000}Gloriana;}{\f153\fnil\fcharset0\fprq2{\*\panose 00000400000000000000}Goblins;}{\f154\fnil\fcharset0\fprq2{\*\panose 00000400000000000000}St. Nicholas;}{\f155\fnil\fcharset0\fprq2{\*\panose 00000400000000000000}Artistik;}{\f156\fnil\fcharset0\fprq2{\*\panose 00000400000000000000}ITC Pioneer;}{\f157\fscript\fcharset0\fprq2{\*\panose 03010101010101010101}Kidprint;}{\f158\fdecor\fcharset0\fprq2{\*\panose 04010502060101010303}Creepy;}{\f159\fswiss\fcharset0\fprq2{\*\panose 020b7200000000000000}DawnCastle;}{\f160\fswiss\fcharset0\fprq2{\*\panose 020b7200000000000000}CasperOpenFace;}{\f161\fswiss\fcharset0\fprq2{\*\panose 020b7200000000000000}Banff;}{\f162\fnil\fcharset0\fprq2{\*\panose 00000800000000020000}Faustus Bold;}{\f163\fnil\fcharset0\fprq2{\*\panose 00000400000000000000}FleurDisplayCapsSSK;}{\f164\fnil\fcharset0\fprq2{\*\panose 00000000000000000000}Fleurons;}{\f165\fnil\fcharset0\fprq2{\*\panose 00000000000000000000}Flora;}{\f166\fnil\fcharset0\fprq2{\*\panose 00000400000000000000}Alchemy B;}{\f167\fnil\fcharset2\fprq2{\*\panose 00000400000000000000}Astrologer;}{\f168\fnil\fcharset0\fprq2{\*\panose 00000400000000000000}Black Magick;}{\f169\fnil\fcharset0\fprq2{\*\panose 00000400000000000000}Celtic Astrologer;}{\f170\fnil\fcharset0\fprq2{\*\panose 00000400000000000000}Chinese Zodiac;}{\f171\fnil\fcharset2\fprq2{\*\panose 00000400000000000000}Coptic Alphabet;}{\f172\fnil\fcharset2\fprq2{\*\panose 00000400000000000000}Enochian Writing;}{\f173\fnil\fcharset0\fprq2{\*\panose 00000400000000000000}Futhark;}{\f174\fnil\fcharset2\fprq2{\*\panose 00000400000000000000}Greco;}{\f175\fnil\fcharset0\fprq2{\*\panose 00000400000000000000}Hebrew Basic;}{\f176\fnil\fcharset0\fprq2{\*\panose 00000400000000000000}Old Persian Cuneiform;}{\f177\fnil\fcharset2\fprq2{\*\panose 00000400000000000000}Sanskrit Writing;}{\f178\fswiss\fcharset0\fprq2{\*\panose 020b7200000000000000}Frankenstein;}{\f179\fnil\fcharset0\fprq2{\*\panose 00000000000000000000}KrazyKool;}{\f180\fnil\fcharset0\fprq2{\*\panose 00000000000000000000}GhoulyCaps;}{\f181\fnil\fcharset0\fprq2{\*\panose 00000000000000000000}Ghouly Solid;}{\f182\fnil\fcharset0\fprq2{\*\panose 00000500000000000000}Funny Face;}{\f183\fswiss\fcharset0\fprq2{\*\panose 020b7200000000000000}Goudy Medieval;}{\f184\fnil\fcharset0\fprq2{\*\panose 00000000000000000000}Lucida Blackletter;}{\f185\fnil\fcharset0\fprq2{\*\panose 00000000000000000000}DickensScriptSSK;}{\f186\fnil\fcharset0\fprq2{\*\panose 00000400000000000000}Morpheus;}{\f187\fnil\fcharset0\fprq2{\*\panose 00000000000000000000}Nosferatu;}{\f188\fnil\fcharset0\fprq2{\*\panose 00000400000000000000}Mephisto;}{\f189\fnil\fcharset0\fprq2{\*\panose 00000400000000000000}MagicMedieval;}{\f190\fnil\fcharset0\fprq2{\*\panose 00000400000000000000}MagicSymbols;}{\f191\fswiss\fcharset0\fprq2{\*\panose 020b7200000000000000}Lincoln;}{\f192\fnil\fcharset0\fprq2{\*\panose 00000000000000000000}BeesWax;}{\f193\fnil\fcharset0\fprq2{\*\panose 00000000000000000000}Billboard;}{\f194\fswiss\fcharset0\fprq2{\*\panose 020b7200000000000000}Bodnoff;}{\f195\fdecor\fcharset0\fprq2{\*\panose 040b7200000000000000}Carr Arrows (filled);}{\f196\fswiss\fcharset0\fprq2{\*\panose 020b7200000000000000}Carr Arrows (outline);}{\f197\fdecor\fcharset0\fprq2{\*\panose 040b7200000000000000}Carr Space;}{\f198\fnil\fcharset0\fprq2{\*\panose 00000000000000000000}ChowMein;}{\f199\fnil\fcharset2\fprq2{\*\panose 00000000000000000000}Coolsville;}{\f200\fnil\fcharset0\fprq2{\*\panose 00000000000000000000}Courthand;}{\f201\fswiss\fcharset0\fprq2{\*\panose 020b7200000000000000}Croissant;}{\f202\fnil\fcharset0\fprq2{\*\panose 00000000000000000000}Debussy;}{\f203\fswiss\fcharset0\fprq2{\*\panose 020b0000000000000000}Final Frontier;}{\f204\fnil\fcharset2\fprq2{\*\panose 00000000000000000000}Gangplank;}{\f205\fnil\fcharset2\fprq2{\*\panose 05000000000000000000}Hirosh;}{\f206\fswiss\fcharset0\fprq2{\*\panose 020b0603050302020204}Inuktitut-Sri;}{\f207\fnil\fcharset0\fprq2{\*\panose 00000000000000000000}KennethsHand;}{\f208\fswiss\fcharset0\fprq2{\*\panose 020b0500000000000000}Kick Start SSi;}{\f209\fswiss\fcharset2\fprq2{\*\panose 050b0500000000000000}Kidnap;}{\f210\fnil\fcharset0\fprq2{\*\panose 00000000000000000000}King Arthur;}{\f211\fnil\fcharset0\fprq2{\*\panose 00000000000000000000}Geschlossen Gotik Kaps;}{\f212\fnil\fcharset0\fprq2{\*\panose 00000000000000000000}Basset;}{\f213\fnil\fcharset0\fprq2{\*\panose 00000400000000000000}MetDemo;}{\f214\fdecor\fcharset0\fprq2{\*\panose 04030805020b02020404}StopD;}{\f215\fscript\fcharset0\fprq2{\*\panose 03050502040202020b03}Technical;}{\f216\froman\fcharset0\fprq2{\*\panose 02090907080705020403}Tiffany Hv BT;}{\f217\froman\fcharset0\fprq2{\*\panose 02090503060705020403}Tiffany Lt BT;}{\f218\fswiss\fcharset0\fprq2{\*\panose 020b7200000000000000}President;}{\f219\fnil\fcharset0\fprq2{\*\panose 00000400000000000000}HALLOWEEN;}{\f220\fswiss\fcharset0\fprq2{\*\panose 020b0603050302020204}Interlac Hollow by BluePanther;}{\f221\fswiss\fcharset0\fprq2{\*\panose 020b0603050302020204}Ch`Launo;}{\f222\fnil\fcharset0\fprq2{\*\panose 00000400000000000000}Batman Beat the hell Outta Me;}{\f223\fnil\fcharset0\fprq2{\*\panose 00000400000000000000}Cake!;}{\f224\fswiss\fcharset0\fprq2{\*\panose 020b0603050302020204}Anglo-Saxon, 8th c.;}{\f225\fnil\fcharset0\fprq2{\*\panose 00000000000000000000}Civitype;}{\f226\fnil\fcharset0\fprq2{\*\panose 00000000000000000000}Elbjorg;}{\f227\fnil\fcharset0\fprq2{\*\panose 00000400000000000000}LambrettistA;}{\f228\fswiss\fcharset0\fprq2{\*\panose 020b0603050302020204}Library of Minerva, 9th c.;}{\f229\fnil\fcharset0\fprq2{\*\panose 00000400000000000000}Noel;}{\f230\froman\fcharset238\fprq2{\*\panose 02020603050405020304}Radioactive;}{\f231\fnil\fcharset0\fprq2{\*\panose 00000400000000000000}Snipple;}{\f232\fswiss\fcharset0\fprq2{\*\panose 020b0603050302020204}X-Files;}{\f233\froman\fcharset2\fprq2{\*\panose 05050102010205020202}MT Extra;}{\f234\fdecor\fcharset0\fprq2{\*\panose 040b0700000000000000}Alternity;}{\f235\fnil\fcharset0\fprq2{\*\panose 00000000000000000000}BordeauxMedium;}{\f236\fnil\fcharset0\fprq2{\*\panose 00000000000000000000}GriffonLight;}{\f237\fmodern\fcharset0\fprq1{\*\panose 020b0609040504020204}Lucida Console;}{\f238\froman\fcharset0\fprq2{\*\panose 02040502050405020303}Georgia;}{\f239\fswiss\fcharset0\fprq2{\*\panose 020b0603020202020204}Trebuchet MS;}{\f240\fmodern\fcharset0\fprq1{\*\panose 020b0509000000000004}Monotype.com;}{\f241\froman\fcharset0\fprq2{\*\panose 02040503050201020203}Minion Web;}{\f242\fnil\fcharset0\fprq2{\*\panose 00000000000000000000}Freehand591;}{\f243\froman\fcharset0\fprq2{\*\panose 00000000000000000000}Bookman Old Style;}{\f244\fscript\fcharset0\fprq2{\*\panose 00000000000000000000}Lucida Handwriting;}{\f245\fswiss\fcharset0\fprq2{\*\panose 00000000000000000000}Abadi MT Condensed Light;}{\f246\fnil\fcharset0\fprq2{\*\panose 00000000000000000000}CRL_1;}{\f247\fnil\fcharset0\fprq2{\*\panose 00000000000000000000}Angerthas;}{\f248\fscript\fcharset0\fprq2{\*\panose 00000000000000000000}Coronet;}{\f249\fscript\fcharset0\fprq2{\*\panose 00000000000000000000}Monotype Corsiva;}{\f250\fswiss\fcharset0\fprq2{\*\panose 00000000000000000000}CG Omega;}{\f251\froman\fcharset0\fprq2{\*\panose 00000000000000000000}Wide Latin;}{\f252\fswiss\fcharset0\fprq2{\*\panose 00000000000000000000}Univers;}{\f253\fswiss\fcharset0\fprq2{\*\panose 00000000000000000000}Univers Condensed;}{\f254\froman\fcharset0\fprq2{\*\panose 00000000000000000000}Poster Bodoni ATT;}{\f255\fswiss\fcharset0\fprq2{\*\panose 00000000000000000000}Gill Sans MT Shadow;}{\f256\fscript\fcharset0\fprq2{\*\panose 00000000000000000000}Graphite Light ATT;}{\f257\fscript\fcharset0\fprq2{\*\panose 00000000000000000000}Graphite Light Narrow ATT;}{\f258\fdecor\fcharset0\fprq2{\*\panose 00000000000000000000}Kino MT;}{\f259\fscript\fcharset0\fprq2{\*\panose 00000000000000000000}Lucida Casual;}{\f260\fscript\fcharset0\fprq2{\*\panose 00000000000000000000}Matura MT Script Capitals;}{\f261\fnil\fcharset2\fprq2{\*\panose 00000000000000000000}Milestones;}{\f262\fscript\fcharset0\fprq2{\*\panose 00000000000000000000}Phyllis ATT;}{\f263\fscript\fcharset0\fprq2{\*\panose 00000000000000000000}Signet Roundhand ATT;}{\f264\fswiss\fcharset0\fprq2{\*\panose 00000000000000000000}Albertus Medium;}{\f265\fscript\fcharset0\fprq2{\*\panose 00000000000000000000}Benguiat Frisky ATT;}{\f266\fswiss\fcharset0\fprq2{\*\panose 00000000000000000000}Antique Olive;}{\f267\fdecor\fcharset0\fprq2{\*\panose 00000000000000000000}Braggadocio;}{\f268\fswiss\fcharset0\fprq2{\*\panose 00000000000000000000}Britannic Bold;}{\f269\froman\fcharset0\fprq2{\*\panose 00000000000000000000}Clarendon Condensed;}{\f270\fdecor\fcharset0\fprq2{\*\panose 00000000000000000000}Colonna MT;}{\f271\fdecor\fcharset0\fprq2{\*\panose 00000000000000000000}Desdemona;}{\f272\froman\fcharset0\fprq2{\*\panose 00000000000000000000}Footlight MT Light;}{\f273\froman\fcharset0\fprq2{\*\panose 00000000000000000000}Century Schoolbook;}{\f274\fnil\fcharset0\fprq2{\*\panose 00000000000000000000}Espruar;}{\f275\fnil\fcharset0\fprq2{\*\panose 00000000000000000000}Angelic;}{\f276\fnil\fcharset0\fprq2{\*\panose 00000000000000000000}Dethek;}{\f277\fnil\fcharset0\fprq2{\*\panose 00000000000000000000}CassyGothicDB;}{\f278\fnil\fcharset0\fprq2{\*\panose 00000000000000000000}AlgerikaDB;}{\f279\fnil\fcharset0\fprq2{\*\panose 00000000000000000000}AlsheimDB;}{\f280\fnil\fcharset0\fprq2{\*\panose 00000000000000000000}CarrickCaps Caps:001.001;}{\f281\fnil\fcharset0\fprq2{\*\panose 00000000000000000000}AdriaDB;}{\f282\fnil\fcharset0\fprq2{\*\panose 00000000000000000000}DortmundDB;}{\f283\fnil\fcharset0\fprq2{\*\panose 00000000000000000000}ElGar;}{\f284\fnil\fcharset0\fprq2{\*\panose 00000000000000000000}GoodCityModern Plain;}{\f285\fnil\fcharset0\fprq2{\*\panose 00000000000000000000}GriffDinShi;}{\f286\fnil\fcharset0\fprq2{\*\panose 00000000000000000000}HorstCaps Caps:001.001;}{\f287\fnil\fcharset0\fprq2{\*\panose 00000000000000000000}KonanurKaps Kaps:001.001;}{\f288\fnil\fcharset0\fprq2{\*\panose 00000000000000000000}MermorDB;}{\f289\fnil\fcharset0\fprq2{\*\panose 00000000000000000000}NupalScriptDB;}{\f290\fnil\fcharset0\fprq2{\*\panose 00000000000000000000}SarahAllegroDB;}{\f291\fswiss\fcharset0\fprq2{\*\panose 00000000000000000000}Tengwar Quenya;}{\f292\fnil\fcharset0\fprq2{\*\panose 00000000000000000000}Norseman;}{\f293\fnil\fcharset0\fprq2{\*\panose 00000000000000000000}Comix;}{\f294\fscript\fcharset0\fprq2{\*\panose 00000000000000000000}Viner Hand ITC;}{\f295\fswiss\fcharset0\fprq2{\*\panose 00000000000000000000}Haettenschweiler;}{\f296\fnil\fcharset2\fprq2{\*\panose 00000000000000000000}Monotype Sorts;}{\f297\fnil\fcharset2\fprq2{\*\panose 00000000000000000000}MS Outlook;}{\f298\froman\fcharset2\fprq2{\*\panose 05050102010706020507}Bookshelf Symbol 3;}{\f299\fnil\fcharset2\fprq2{\*\panose 05010101010101010101}Bookshelf Symbol 5;}{\f300\fswiss\fcharset0\fprq2{\*\panose 00000000000000000000}News Gothic MT;}{\f301\fswiss\fcharset0\fprq2{\*\panose 00000000000000000000}Lucida Sans;}{\f302\fswiss\fcharset0\fprq2{\*\panose 00000000000000000000}Lucida Sans Unicode;}{\f303\fswiss\fcharset0\fprq2{\*\panose 00000000000000000000}Century Gothic;}{\f304\fmodern\fcharset0\fprq1{\*\panose 00000000000000000000}OCR A Extended;}{\f305\fswiss\fcharset0\fprq2{\*\panose 00000000000000000000}Copperplate Gothic Bold;}{\f306\fswiss\fcharset0\fprq2{\*\panose 00000000000000000000}Copperplate Gothic Light;}{\f307\fscript\fcharset0\fprq2{\*\panose 00000000000000000000}Marigold;}{\f308\fswiss\fcharset2\fprq2{\*\panose 050b0604020202020204}Bookshelf Symbol 4;}{\f309\fdecor\fcharset0\fprq2{\*\panose 00000000000000000000}Playbill;}{\f310\froman\fcharset0\fprq2{\*\panose 00000000000000000000}Goudy Old Style ATT;}{\f311\fmodern\fcharset0\fprq1{\*\panose 00000000000000000000}Letter Gothic;}{\f312\fswiss\fcharset0\fprq2{\*\panose 00000000000000000000}Albertus Extra Bold;}{\f313\fmodern\fcharset2\fprq1{\*\panose 00000000000000000000}Arial Alternative Symbol;}{\f314\fmodern\fcharset2\fprq1{\*\panose 00000000000000000000}Arial Alternative;}{\f315\fnil\fcharset0\fprq2{\*\panose 00000000000000000000}Arial MT Black;}{\f316\fswiss\fcharset0\fprq2{\*\panose 00000000000000000000}Arial Rounded MT Bold;}{\f317\fnil\fcharset0\fprq2{\*\panose 00000000000000000000}Dragonwick;}{\f318\fscript\fcharset238\fprq2{\*\panose 00000000000000000000}Marigold CE;}{\f319\fscript\fcharset162\fprq2{\*\panose 00000000000000000000}Marigold Tur;}{\f320\froman\fcharset238\fprq2{\*\panose 00000000000000000000}Goudy Old Style ATT CE;}{\f321\froman\fcharset162\fprq2{\*\panose 00000000000000000000}Goudy Old Style ATT Tur;}{\f322\fmodern\fcharset238\fprq1{\*\panose 00000000000000000000}Letter Gothic CE;}{\f323\fmodern\fcharset204\fprq1{\*\panose 00000000000000000000}Letter Gothic Cyr;}{\f324\fmodern\fcharset162\fprq1{\*\panose 00000000000000000000}Letter Gothic Tur;}{\f325\fmodern\fcharset186\fprq1{\*\panose 00000000000000000000}Letter Gothic Baltic;}{\f326\fswiss\fcharset238\fprq2{\*\panose 00000000000000000000}Albertus Extra Bold CE;}{\f327\fswiss\fcharset204\fprq2{\*\panose 00000000000000000000}Albertus Extra Bold Cyr;}{\f328\fswiss\fcharset162\fprq2{\*\panose 00000000000000000000}Albertus Extra Bold Tur;}{\f329\fswiss\fcharset186\fprq2{\*\panose 00000000000000000000}Albertus Extra Bold Baltic;}{\f330\fnil\fcharset238\fprq2{\*\panose 00000000000000000000}Arial MT Black CE;}{\f331\fnil\fcharset162\fprq2{\*\panose 00000000000000000000}Arial MT Black Tur;}{\f332\froman\fcharset0\fprq0{\*\panose 00000000000000000000}(texte normal);}{\f333\fnil\fcharset204\fprq2{\*\panose 00000000000000000000}BlackChancery Cyr;}{\f334\fnil\fcharset161\fprq2{\*\panose 00000000000000000000}BlackChancery Greek;}{\f335\fnil\fcharset186\fprq2{\*\panose 00000000000000000000}BlackChancery Baltic;}{\f336\froman\fcharset238\fprq2{\*\panose 00000000000000000000}Book Antiqua CE;}{\f337\froman\fcharset204\fprq2{\*\panose 00000000000000000000}Book Antiqua Cyr;}{\f338\froman\fcharset161\fprq2{\*\panose 00000000000000000000}Book Antiqua Greek;}{\f339\froman\fcharset162\fprq2{\*\panose 00000000000000000000}Book Antiqua Tur;}{\f340\froman\fcharset186\fprq2{\*\panose 00000000000000000000}Book Antiqua Baltic;}{\f341\fdecor\fcharset238\fprq2{\*\panose 00000000000000000000}Algerian CE;}{\f342\fdecor\fcharset204\fprq2{\*\panose 00000000000000000000}Algerian Cyr;}{\f343\fdecor\fcharset161\fprq2{\*\panose 00000000000000000000}Algerian Greek;}{\f344\fdecor\fcharset162\fprq2{\*\panose 00000000000000000000}Algerian Tur;}{\f345\fdecor\fcharset186\fprq2{\*\panose 00000000000000000000}Algerian Baltic;}{\f346\fscript\fcharset238\fprq2{\*\panose 00000000000000000000}Lucida Handwriting CE;}{\f347\fscript\fcharset204\fprq2{\*\panose 00000000000000000000}Lucida Handwriting Cyr;}{\f348\fscript\fcharset161\fprq2{\*\panose 00000000000000000000}Lucida Handwriting Greek;}{\f349\fscript\fcharset162\fprq2{\*\panose 00000000000000000000}Lucida Handwriting Tur;}{\f350\fscript\fcharset186\fprq2{\*\panose 00000000000000000000}Lucida Handwriting Baltic;}{\f351\fswiss\fcharset238\fprq2{\*\panose 00000000000000000000}Abadi MT Condensed Light CE;}{\f352\fswiss\fcharset204\fprq2{\*\panose 00000000000000000000}Abadi MT Condensed Light Cyr;}{\f353\fswiss\fcharset161\fprq2{\*\panose 00000000000000000000}Abadi MT Condensed Light Greek;}{\f354\fswiss\fcharset162\fprq2{\*\panose 00000000000000000000}Abadi MT Condensed Light Tur;}{\f355\fswiss\fcharset186\fprq2{\*\panose 00000000000000000000}Abadi MT Condensed Light Baltic;}{\f356\fnil\fcharset238\fprq2{\*\panose 00000000000000000000}CRL_1 CE;}{\f357\fnil\fcharset204\fprq2{\*\panose 00000000000000000000}CRL_1 Cyr;}{\f358\fnil\fcharset161\fprq2{\*\panose 00000000000000000000}CRL_1 Greek;}{\f359\fnil\fcharset162\fprq2{\*\panose 00000000000000000000}CRL_1 Tur;}{\f360\fnil\fcharset186\fprq2{\*\panose 00000000000000000000}CRL_1 Baltic;}{\f361\fnil\fcharset238\fprq2{\*\panose 00000000000000000000}Angerthas CE;}{\f362\fnil\fcharset204\fprq2{\*\panose 00000000000000000000}Angerthas Cyr;}{\f363\fnil\fcharset161\fprq2{\*\panose 00000000000000000000}Angerthas Greek;}{\f364\fnil\fcharset162\fprq2{\*\panose 00000000000000000000}Angerthas Tur;}{\f365\fnil\fcharset186\fprq2{\*\panose 00000000000000000000}Angerthas Baltic;}{\f366\fscript\fcharset204\fprq2{\*\panose 00000000000000000000}Coronet Cyr;}{\f367\fscript\fcharset161\fprq2{\*\panose 00000000000000000000}Coronet Greek;}{\f368\fscript\fcharset186\fprq2{\*\panose 00000000000000000000}Coronet Baltic;}{\f369\fscript\fcharset204\fprq2{\*\panose 00000000000000000000}Monotype Corsiva Cyr;}{\f370\fscript\fcharset161\fprq2{\*\panose 00000000000000000000}Monotype Corsiva Greek;}{\f371\fscript\fcharset186\fprq2{\*\panose 00000000000000000000}Monotype Corsiva Baltic;}{\f372\froman\fcharset238\fprq2{\*\panose 00000000000000000000}Wide Latin CE;}{\f373\froman\fcharset204\fprq2{\*\panose 00000000000000000000}Wide Latin Cyr;}{\f374\froman\fcharset162\fprq2{\*\panose 00000000000000000000}Wide Latin Tur;}{\f375\froman\fcharset186\fprq2{\*\panose 00000000000000000000}Wide Latin Baltic;}{\f376\fdecor\fcharset238\fprq2{\*\panose 00000000000000000000}Kino MT CE;}{\f377\fdecor\fcharset162\fprq2{\*\panose 00000000000000000000}Kino MT Tur;}{\f378\fscript\fcharset238\fprq2{\*\panose 00000000000000000000}Matura MT Script Capitals CE;}{\f379\fscript\fcharset162\fprq2{\*\panose 00000000000000000000}Matura MT Script Capitals Tur;}{\f380\fdecor\fcharset238\fprq2{\*\panose 00000000000000000000}Braggadocio CE;}{\f381\fdecor\fcharset204\fprq2{\*\panose 00000000000000000000}Braggadocio Cyr;}{\f382\fdecor\fcharset162\fprq2{\*\panose 00000000000000000000}Braggadocio Tur;}{\f383\fdecor\fcharset186\fprq2{\*\panose 00000000000000000000}Braggadocio Baltic;}{\f384\fswiss\fcharset238\fprq2{\*\panose 00000000000000000000}Britannic Bold CE;}{\f385\fswiss\fcharset204\fprq2{\*\panose 00000000000000000000}Britannic Bold Cyr;}{\f386\fswiss\fcharset162\fprq2{\*\panose 00000000000000000000}Britannic Bold Tur;}{\f387\fswiss\fcharset186\fprq2{\*\panose 00000000000000000000}Britannic Bold Baltic;}{\f388\fscript\fcharset238\fprq2{\*\panose 00000000000000000000}Brush Script MT CE;}{\f389\fscript\fcharset204\fprq2{\*\panose 00000000000000000000}Brush Script MT Cyr;}{\f390\fscript\fcharset162\fprq2{\*\panose 00000000000000000000}Brush Script MT Tur;}{\f391\fscript\fcharset186\fprq2{\*\panose 00000000000000000000}Brush Script MT Baltic;}{\f392\fdecor\fcharset238\fprq2{\*\panose 00000000000000000000}Colonna MT CE;}{\f393\fdecor\fcharset204\fprq2{\*\panose 00000000000000000000}Colonna MT Cyr;}{\f394\fdecor\fcharset162\fprq2{\*\panose 00000000000000000000}Colonna MT Tur;}{\f395\fdecor\fcharset186\fprq2{\*\panose 00000000000000000000}Colonna MT Baltic;}{\f396\fdecor\fcharset238\fprq2{\*\panose 00000000000000000000}Desdemona CE;}{\f397\fdecor\fcharset204\fprq2{\*\panose 00000000000000000000}Desdemona Cyr;}{\f398\fdecor\fcharset162\fprq2{\*\panose 00000000000000000000}Desdemona Tur;}{\f399\fdecor\fcharset186\fprq2{\*\panose 00000000000000000000}Desdemona Baltic;}{\f400\froman\fcharset238\fprq2{\*\panose 00000000000000000000}Footlight MT Light CE;}{\f401\froman\fcharset204\fprq2{\*\panose 00000000000000000000}Footlight MT Light Cyr;}{\f402\froman\fcharset162\fprq2{\*\panose 00000000000000000000}Footlight MT Light Tur;}{\f403\froman\fcharset186\fprq2{\*\panose 00000000000000000000}Footlight MT Light Baltic;}{\f404\froman\fcharset238\fprq2{\*\panose 00000000000000000000}Century Schoolbook CE;}{\f405\froman\fcharset204\fprq2{\*\panose 00000000000000000000}Century Schoolbook Cyr;}{\f406\froman\fcharset162\fprq2{\*\panose 00000000000000000000}Century Schoolbook Tur;}{\f407\froman\fcharset186\fprq2{\*\panose 00000000000000000000}Century Schoolbook Baltic;}{\f408\fnil\fcharset238\fprq2{\*\panose 00000000000000000000}Espruar CE;}{\f409\fnil\fcharset204\fprq2{\*\panose 00000000000000000000}Espruar Cyr;}{\f410\fnil\fcharset162\fprq2{\*\panose 00000000000000000000}Espruar Tur;}{\f411\fnil\fcharset186\fprq2{\*\panose 00000000000000000000}Espruar Baltic;}{\f412\fnil\fcharset238\fprq2{\*\panose 00000000000000000000}Angelic CE;}{\f413\fnil\fcharset204\fprq2{\*\panose 00000000000000000000}Angelic Cyr;}{\f414\fnil\fcharset162\fprq2{\*\panose 00000000000000000000}Angelic Tur;}{\f415\fnil\fcharset186\fprq2{\*\panose 00000000000000000000}Angelic Baltic;}{\f416\fnil\fcharset238\fprq2{\*\panose 00000000000000000000}Dethek CE;}{\f417\fnil\fcharset204\fprq2{\*\panose 00000000000000000000}Dethek Cyr;}{\f418\fnil\fcharset162\fprq2{\*\panose 00000000000000000000}Dethek Tur;}{\f419\fnil\fcharset186\fprq2{\*\panose 00000000000000000000}Dethek Baltic;}{\f420\fnil\fcharset238\fprq2{\*\panose 00000000000000000000}Futhark CE;}{\f421\fnil\fcharset204\fprq2{\*\panose 00000000000000000000}Futhark Cyr;}{\f422\fnil\fcharset162\fprq2{\*\panose 00000000000000000000}Futhark Tur;}{\f423\fnil\fcharset186\fprq2{\*\panose 00000000000000000000}Futhark Baltic;}{\f424\fnil\fcharset238\fprq2{\*\panose 00000000000000000000}CassyGothicDB CE;}{\f425\fnil\fcharset204\fprq2{\*\panose 00000000000000000000}CassyGothicDB Cyr;}{\f426\fnil\fcharset162\fprq2{\*\panose 00000000000000000000}CassyGothicDB Tur;}{\f427\fnil\fcharset186\fprq2{\*\panose 00000000000000000000}CassyGothicDB Baltic;}{\f428\fnil\fcharset238\fprq2{\*\panose 00000000000000000000}AlgerikaDB CE;}{\f429\fnil\fcharset204\fprq2{\*\panose 00000000000000000000}AlgerikaDB Cyr;}{\f430\fnil\fcharset162\fprq2{\*\panose 00000000000000000000}AlgerikaDB Tur;}{\f431\fnil\fcharset186\fprq2{\*\panose 00000000000000000000}AlgerikaDB Baltic;}{\f432\fnil\fcharset238\fprq2{\*\panose 00000000000000000000}AlsheimDB CE;}{\f433\fnil\fcharset204\fprq2{\*\panose 00000000000000000000}AlsheimDB Cyr;}{\f434\fnil\fcharset162\fprq2{\*\panose 00000000000000000000}AlsheimDB Tur;}{\f435\fnil\fcharset186\fprq2{\*\panose 00000000000000000000}AlsheimDB Baltic;}{\f436\fnil\fcharset238\fprq2{\*\panose 00000000000000000000}AdriaDB CE;}{\f437\fnil\fcharset204\fprq2{\*\panose 00000000000000000000}AdriaDB Cyr;}{\f438\fnil\fcharset162\fprq2{\*\panose 00000000000000000000}AdriaDB Tur;}{\f439\fnil\fcharset186\fprq2{\*\panose 00000000000000000000}AdriaDB Baltic;}{\f440\fnil\fcharset238\fprq2{\*\panose 00000000000000000000}DortmundDB CE;}{\f441\fnil\fcharset204\fprq2{\*\panose 00000000000000000000}DortmundDB Cyr;}{\f442\fnil\fcharset162\fprq2{\*\panose 00000000000000000000}DortmundDB Tur;}{\f443\fnil\fcharset186\fprq2{\*\panose 00000000000000000000}DortmundDB Baltic;}{\f444\fnil\fcharset238\fprq2{\*\panose 00000000000000000000}ElGar CE;}{\f445\fnil\fcharset204\fprq2{\*\panose 00000000000000000000}ElGar Cyr;}{\f446\fnil\fcharset162\fprq2{\*\panose 00000000000000000000}ElGar Tur;}{\f447\fnil\fcharset186\fprq2{\*\panose 00000000000000000000}ElGar Baltic;}{\f448\fnil\fcharset238\fprq2{\*\panose 00000000000000000000}GoodCityModern Plain CE;}{\f449\fnil\fcharset204\fprq2{\*\panose 00000000000000000000}GoodCityModern Plain Cyr;}{\f450\fnil\fcharset162\fprq2{\*\panose 00000000000000000000}GoodCityModern Plain Tur;}{\f451\fnil\fcharset186\fprq2{\*\panose 00000000000000000000}GoodCityModern Plain Baltic;}{\f452\fnil\fcharset238\fprq2{\*\panose 00000000000000000000}GriffDinShi CE;}{\f453\fnil\fcharset204\fprq2{\*\panose 00000000000000000000}GriffDinShi Cyr;}{\f454\fnil\fcharset162\fprq2{\*\panose 00000000000000000000}GriffDinShi Tur;}{\f455\fnil\fcharset186\fprq2{\*\panose 00000000000000000000}GriffDinShi Baltic;}{\f456\fnil\fcharset238\fprq2{\*\panose 00000000000000000000}HorstCaps Caps:001.001 CE;}{\f457\fnil\fcharset204\fprq2{\*\panose 00000000000000000000}HorstCaps Caps:001.001 Cyr;}{\f458\fnil\fcharset162\fprq2{\*\panose 00000000000000000000}HorstCaps Caps:001.001 Tur;}{\f459\fnil\fcharset186\fprq2{\*\panose 00000000000000000000}HorstCaps Caps:001.001 Baltic;}{\f460\fnil\fcharset238\fprq2{\*\panose 00000000000000000000}KonanurKaps Kaps:001.001 CE;}{\f461\fnil\fcharset204\fprq2{\*\panose 00000000000000000000}KonanurKaps Kaps:001.001 Cyr;}{\f462\fnil\fcharset162\fprq2{\*\panose 00000000000000000000}KonanurKaps Kaps:001.001 Tur;}{\f463\fnil\fcharset186\fprq2{\*\panose 00000000000000000000}KonanurKaps Kaps:001.001 Baltic;}{\f464\fnil\fcharset238\fprq2{\*\panose 00000000000000000000}MermorDB CE;}{\f465\fnil\fcharset204\fprq2{\*\panose 00000000000000000000}MermorDB Cyr;}{\f466\fnil\fcharset162\fprq2{\*\panose 00000000000000000000}MermorDB Tur;}{\f467\fnil\fcharset186\fprq2{\*\panose 00000000000000000000}MermorDB Baltic;}{\f468\fnil\fcharset238\fprq2{\*\panose 00000000000000000000}NupalScriptDB CE;}{\f469\fnil\fcharset204\fprq2{\*\panose 00000000000000000000}NupalScriptDB Cyr;}{\f470\fnil\fcharset162\fprq2{\*\panose 00000000000000000000}NupalScriptDB Tur;}{\f471\fnil\fcharset186\fprq2{\*\panose 00000000000000000000}NupalScriptDB Baltic;}{\f472\fnil\fcharset238\fprq2{\*\panose 00000000000000000000}SarahAllegroDB CE;}{\f473\fnil\fcharset204\fprq2{\*\panose 00000000000000000000}SarahAllegroDB Cyr;}{\f474\fnil\fcharset162\fprq2{\*\panose 00000000000000000000}SarahAllegroDB Tur;}{\f475\fnil\fcharset186\fprq2{\*\panose 00000000000000000000}SarahAllegroDB Baltic;}{\f476\fswiss\fcharset238\fprq2{\*\panose 00000000000000000000}Tengwar Quenya CE;}{\f477\fswiss\fcharset204\fprq2{\*\panose 00000000000000000000}Tengwar Quenya Cyr;}{\f478\fswiss\fcharset162\fprq2{\*\panose 00000000000000000000}Tengwar Quenya Tur;}{\f479\fswiss\fcharset186\fprq2{\*\panose 00000000000000000000}Tengwar Quenya Baltic;}{\f480\fnil\fcharset238\fprq2{\*\panose 00000000000000000000}Norseman CE;}{\f481\fnil\fcharset204\fprq2{\*\panose 00000000000000000000}Norseman Cyr;}{\f482\fnil\fcharset162\fprq2{\*\panose 00000000000000000000}Norseman Tur;}{\f483\fnil\fcharset186\fprq2{\*\panose 00000000000000000000}Norseman Baltic;}{\f484\fnil\fcharset238\fprq2{\*\panose 00000000000000000000}Comix CE;}{\f485\fnil\fcharset204\fprq2{\*\panose 00000000000000000000}Comix Cyr;}{\f486\fnil\fcharset162\fprq2{\*\panose 00000000000000000000}Comix Tur;}{\f487\fnil\fcharset186\fprq2{\*\panose 00000000000000000000}Comix Baltic;}{\f488\fnil\fcharset0\fprq2{\*\panose 00000000000000000000}Victorian;}{\f489\fnil\fcharset0\fprq2{\*\panose 00000000000000000000}FreshhandDB;}{\f490\froman\fcharset238\fprq2{\*\panose 00000000000000000000}Times New Roman CE;}{\f491\froman\fcharset204\fprq2{\*\panose 00000000000000000000}Times New Roman Cyr;}{\f492\froman\fcharset161\fprq2{\*\panose 00000000000000000000}Times New Roman Greek;}{\f493\froman\fcharset162\fprq2{\*\panose 00000000000000000000}Times New Roman Tur;}{\f494\froman\fcharset186\fprq2{\*\panose 00000000000000000000}Times New Roman Baltic;}{\f495\fswiss\fcharset238\fprq2{\*\panose 00000000000000000000}Arial CE;}{\f496\fswiss\fcharset204\fprq2{\*\panose 00000000000000000000}Arial Cyr;}{\f497\fswiss\fcharset161\fprq2{\*\panose 00000000000000000000}Arial Greek;}{\f498\fswiss\fcharset162\fprq2{\*\panose 00000000000000000000}Arial Tur;}{\f499\fswiss\fcharset186\fprq2{\*\panose 00000000000000000000}Arial Baltic;}{\f500\fmodern\fcharset238\fprq1{\*\panose 00000000000000000000}Courier New CE;}{\f501\fmodern\fcharset204\fprq1{\*\panose 00000000000000000000}Courier New Cyr;}{\f502\fmodern\fcharset161\fprq1{\*\panose 00000000000000000000}Courier New Greek;}{\f503\fmodern\fcharset162\fprq1{\*\panose 00000000000000000000}Courier New Tur;}{\f504\fmodern\fcharset186\fprq1{\*\panose 00000000000000000000}Courier New Baltic;}{\f505\froman\fcharset238\fprq2{\*\panose 00000000000000000000}Bookman Old Style CE;}{\f506\froman\fcharset204\fprq2{\*\panose 00000000000000000000}Bookman Old Style Cyr;}{\f507\froman\fcharset161\fprq2{\*\panose 00000000000000000000}Bookman Old Style Greek;}{\f508\froman\fcharset162\fprq2{\*\panose 00000000000000000000}Bookman Old Style Tur;}{\f509\froman\fcharset186\fprq2{\*\panose 00000000000000000000}Bookman Old Style Baltic;}{\f510\fscript\fcharset238\fprq2{\*\panose 00000000000000000000}Coronet CE;}{\f511\fscript\fcharset162\fprq2{\*\panose 00000000000000000000}Coronet Tur;}{\f512\fscript\fcharset238\fprq2{\*\panose 00000000000000000000}Monotype Corsiva CE;}{\f513\fscript\fcharset162\fprq2{\*\panose 00000000000000000000}Monotype Corsiva Tur;}{\f514\fswiss\fcharset238\fprq2{\*\panose 00000000000000000000}CG Omega CE;}{\f515\fswiss\fcharset204\fprq2{\*\panose 00000000000000000000}CG Omega Cyr;}{\f516\fswiss\fcharset162\fprq2{\*\panose 00000000000000000000}CG Omega Tur;}{\f517\fswiss\fcharset186\fprq2{\*\panose 00000000000000000000}CG Omega Baltic;}{\f518\fswiss\fcharset238\fprq2{\*\panose 00000000000000000000}Univers CE;}{\f519\fswiss\fcharset204\fprq2{\*\panose 00000000000000000000}Univers Cyr;}{\f520\fswiss\fcharset162\fprq2{\*\panose 00000000000000000000}Univers Tur;}{\f521\fswiss\fcharset186\fprq2{\*\panose 00000000000000000000}Univers Baltic;}{\f522\fswiss\fcharset238\fprq2{\*\panose 00000000000000000000}Univers Condensed CE;}{\f523\fswiss\fcharset204\fprq2{\*\panose 00000000000000000000}Univers Condensed Cyr;}{\f524\fswiss\fcharset162\fprq2{\*\panose 00000000000000000000}Univers Condensed Tur;}{\f525\fswiss\fcharset186\fprq2{\*\panose 00000000000000000000}Univers Condensed Baltic;}{\f526\froman\fcharset238\fprq2{\*\panose 00000000000000000000}Poster Bodoni ATT CE;}{\f527\froman\fcharset162\fprq2{\*\panose 00000000000000000000}Poster Bodoni ATT Tur;}{\f528\fswiss\fcharset238\fprq2{\*\panose 00000000000000000000}Gill Sans MT Shadow CE;}{\f529\fswiss\fcharset162\fprq2{\*\panose 00000000000000000000}Gill Sans MT Shadow Tur;}{\f530\fscript\fcharset238\fprq2{\*\panose 00000000000000000000}Graphite Light ATT CE;}{\f531\fscript\fcharset162\fprq2{\*\panose 00000000000000000000}Graphite Light ATT Tur;}{\f532\fscript\fcharset238\fprq2{\*\panose 00000000000000000000}Graphite Light Narrow ATT CE;}{\f533\fscript\fcharset162\fprq2{\*\panose 00000000000000000000}Graphite Light Narrow ATT Tur;}{\f534\fscript\fcharset238\fprq2{\*\panose 00000000000000000000}Lucida Casual CE;}{\f535\fscript\fcharset162\fprq2{\*\panose 00000000000000000000}Lucida Casual Tur;}{\f536\fscript\fcharset238\fprq2{\*\panose 00000000000000000000}Phyllis ATT CE;}{\f537\fscript\fcharset162\fprq2{\*\panose 00000000000000000000}Phyllis ATT Tur;}{\f538\fscript\fcharset238\fprq2{\*\panose 00000000000000000000}Signet Roundhand ATT CE;}{\f539\fscript\fcharset162\fprq2{\*\panose 00000000000000000000}Signet Roundhand ATT Tur;}{\f540\fswiss\fcharset238\fprq2{\*\panose 00000000000000000000}Albertus Medium CE;}{\f541\fswiss\fcharset204\fprq2{\*\panose 00000000000000000000}Albertus Medium Cyr;}{\f542\fswiss\fcharset162\fprq2{\*\panose 00000000000000000000}Albertus Medium Tur;}{\f543\fswiss\fcharset186\fprq2{\*\panose 00000000000000000000}Albertus Medium Baltic;}{\f544\fscript\fcharset238\fprq2{\*\panose 00000000000000000000}Benguiat Frisky ATT CE;}{\f545\fscript\fcharset162\fprq2{\*\panose 00000000000000000000}Benguiat Frisky ATT Tur;}{\f546\fswiss\fcharset238\fprq2{\*\panose 00000000000000000000}Antique Olive CE;}{\f547\fswiss\fcharset204\fprq2{\*\panose 00000000000000000000}Antique Olive Cyr;}{\f548\fswiss\fcharset162\fprq2{\*\panose 00000000000000000000}Antique Olive Tur;}{\f549\fswiss\fcharset186\fprq2{\*\panose 00000000000000000000}Antique Olive Baltic;}{\f550\froman\fcharset238\fprq2{\*\panose 00000000000000000000}Clarendon Condensed CE;}{\f551\froman\fcharset204\fprq2{\*\panose 00000000000000000000}Clarendon Condensed Cyr;}{\f552\froman\fcharset162\fprq2{\*\panose 00000000000000000000}Clarendon Condensed Tur;}{\f553\froman\fcharset186\fprq2{\*\panose 00000000000000000000}Clarendon Condensed Baltic;}{\f554\fswiss\fcharset238\fprq2{\*\panose 00000000000000000000}Lucida Sans Unicode CE;}{\f555\fswiss\fcharset204\fprq2{\*\panose 00000000000000000000}Lucida Sans Unicode Cyr;}{\f556\fswiss\fcharset161\fprq2{\*\panose 00000000000000000000}Lucida Sans Unicode Greek;}{\f557\fswiss\fcharset162\fprq2{\*\panose 00000000000000000000}Lucida Sans Unicode Tur;}{\f648\fswiss\fcharset238\fprq2 Tahoma CE;}{\f649\fswiss\fcharset204\fprq2 Tahoma Cyr;}{\f651\fswiss\fcharset161\fprq2 Tahoma Greek;}{\f652\fswiss\fcharset162\fprq2 Tahoma Tur;}{\f653\fswiss\fcharset186\fprq2 Tahoma Baltic;}{\f654\fnil\fcharset238\fprq2 BlackChancery CE{\*\falt Minion Web};}{\f658\fnil\fcharset162\fprq2 BlackChancery Tur{\*\falt Minion Web};}{\f708\fswiss\fcharset238\fprq2 Arial Black CE;}{\f709\fswiss\fcharset204\fprq2 Arial Black Cyr;}{\f711\fswiss\fcharset161\fprq2 Arial Black Greek;}{\f712\fswiss\fcharset162\fprq2 Arial Black Tur;}{\f713\fswiss\fcharset186\fprq2 Arial Black Baltic;}{\f720\fswiss\fcharset238\fprq2 Impact CE;}{\f721\fswiss\fcharset204\fprq2 Impact Cyr;}{\f723\fswiss\fcharset161\fprq2 Impact Greek;}{\f724\fswiss\fcharset162\fprq2 Impact Tur;}{\f725\fswiss\fcharset186\fprq2 Impact Baltic;}{\f726\fswiss\fcharset238\fprq2 Verdana CE;}{\f727\fswiss\fcharset204\fprq2 Verdana Cyr;}{\f729\fswiss\fcharset161\fprq2 Verdana Greek;}{\f730\fswiss\fcharset162\fprq2 Verdana Tur;}{\f731\fswiss\fcharset186\fprq2 Verdana Baltic;}{\f780\fnil\fcharset238\fprq2 Elegantia-BoldItalic CE;}{\f784\fnil\fcharset162\fprq2 Elegantia-BoldItalic Tur;}{\f798\fnil\fcharset238\fprq2 MaxCircus CE;}{\f802\fnil\fcharset162\fprq2 MaxCircus Tur;}{\f810\fswiss\fcharset238\fprq2 Arial Narrow CE;}{\f811\fswiss\fcharset204\fprq2 Arial Narrow Cyr;}{\f813\fswiss\fcharset161\fprq2 Arial Narrow Greek;}{\f814\fswiss\fcharset162\fprq2 Arial Narrow Tur;}{\f815\fswiss\fcharset186\fprq2 Arial Narrow Baltic;}{\f816\froman\fcharset238\fprq2 Garamond CE;}{\f817\froman\fcharset204\fprq2 Garamond Cyr;}{\f819\froman\fcharset161\fprq2 Garamond Greek;}{\f820\froman\fcharset162\fprq2 Garamond Tur;}{\f821\froman\fcharset186\fprq2 Garamond Baltic;}{\f828\fswiss\fcharset238\fprq2 Franklin Gothic Book CE;}{\f829\fswiss\fcharset204\fprq2 Franklin Gothic Book Cyr;}{\f831\fswiss\fcharset161\fprq2 Franklin Gothic Book Greek;}{\f832\fswiss\fcharset162\fprq2 Franklin Gothic Book Tur;}{\f833\fswiss\fcharset186\fprq2 Franklin Gothic Book Baltic;}{\f834\fnil\fcharset238\fprq2 ClassicHeavy-Light CE;}{\f838\fnil\fcharset162\fprq2 ClassicHeavy-Light Tur;}{\f840\fnil\fcharset238\fprq2 AmericanUncIniD CE;}{\f844\fnil\fcharset162\fprq2 AmericanUncIniD Tur;}{\f845\fnil\fcharset186\fprq2 AmericanUncIniD Baltic;}{\f858\fnil\fcharset238\fprq2 Serpentine-Bold-Bold CE;}{\f862\fnil\fcharset162\fprq2 Serpentine-Bold-Bold Tur;}{\f888\fnil\fcharset238\fprq2 MardiGras CE;}{\f892\fnil\fcharset162\fprq2 MardiGras Tur;}{\f1056\fnil\fcharset238\fprq2 Stucco 555 CE;}{\f1060\fnil\fcharset162\fprq2 Stucco 555 Tur;}{\f1110\fnil\fcharset238\fprq2 TempoFont bold CE;}{\f1114\fnil\fcharset162\fprq2 TempoFont bold Tur;}{\f1122\fnil\fcharset238\fprq2 Terminator Two CE;}{\f1126\fnil\fcharset162\fprq2 Terminator Two Tur;}{\f1432\fdecor\fcharset162\fprq2 Tango BT Tur;}{\f1434\fnil\fcharset238\fprq2 The Aeroplane Flies High CE;}{\f1435\fnil\fcharset204\fprq2 The Aeroplane Flies High Cyr;}{\f1437\fnil\fcharset161\fprq2 The Aeroplane Flies High Greek;}{\f1438\fnil\fcharset162\fprq2 The Aeroplane Flies High Tur;}{\f1530\fnil\fcharset238\fprq2 Faustus Bold CE;}{\f1534\fnil\fcharset162\fprq2 Faustus Bold Tur;}{\f1542\fnil\fcharset238\fprq2 Fleurons CE;}{\f1546\fnil\fcharset162\fprq2 Fleurons Tur;}{\f1548\fnil\fcharset238\fprq2 Flora CE;}{\f1552\fnil\fcharset162\fprq2 Flora Tur;}{\f1684\fnil\fcharset162\fprq2 Nosferatu Tur;}{\f1710\fnil\fcharset238\fprq2 BeesWax CE;}{\f1714\fnil\fcharset162\fprq2 BeesWax Tur;}{\f1770\fnil\fcharset238\fprq2 Debussy CE;}{\f1774\fnil\fcharset162\fprq2 Debussy Tur;}{\f1846\fdecor\fcharset162\fprq2 StopD Tur;}{\f1858\froman\fcharset162\fprq2 Tiffany Hv BT Tur;}{\f1864\froman\fcharset162\fprq2 Tiffany Lt BT Tur;}{\f1908\fnil\fcharset238\fprq2 Civitype CE;}{\f1912\fnil\fcharset162\fprq2 Civitype Tur;}{\f1980\fmodern\fcharset238\fprq1 Lucida Console CE;}{\f1981\fmodern\fcharset204\fprq1 Lucida Console Cyr;}{\f1983\fmodern\fcharset161\fprq1 Lucida Console Greek;}{\f1984\fmodern\fcharset162\fprq1 Lucida Console Tur;}{\f1992\fswiss\fcharset238\fprq2 Trebuchet MS CE;}{\f1996\fswiss\fcharset162\fprq2 Trebuchet MS Tur;}{\f1998\fmodern\fcharset238\fprq1 Monotype.com CE;}{\f1999\fmodern\fcharset204\fprq1 Monotype.com Cyr;}{\f2001\fmodern\fcharset161\fprq1 Monotype.com Greek;}{\f2002\fmodern\fcharset162\fprq1 Monotype.com Tur;}{\f2003\fmodern\fcharset186\fprq1 Monotype.com Baltic;}{\f2004\froman\fcharset238\fprq2 Minion Web CE;}{\f2008\froman\fcharset162\fprq2 Minion Web Tur;}{\f2009\froman\fcharset186\fprq2 Minion Web Baltic;}{\f2010\fnil\fcharset238\fprq2 Freehand591 CE;}{\f2014\fnil\fcharset162\fprq2 Freehand591 Tur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3084\cgrid \snext0 Normal;}{\*\cs10 \additive Default Paragraph Font;}{\s15\nowidctlpar\widctlpar\adjustright \f2\fs20\lang3084\cgrid \sbasedon0 \snext15 Plain Text;}}{\*\revtbl {Unknown;}}{\info{\title -----------------------------------------------------------------------}{\author Mario Tibo}{\operator Mario Tibo}{\creatim\yr1998\mo8\dy3\min13}{\revtim\yr1998\mo8\dy3\min13}{\version2}{\edmins0}{\nofpages4}{\nofwords13865}{\nofchars79033}{\*\company Netropy}{\nofcharsws97058}{\vern73}}\margl1319\margr1319 \deftab708\widowctrl\ftnbj\aenddoc\hyphhotz425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nowidctlpar\widctlpar\adjustright \f2\fs20\lang3084\cgrid {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THE COMPLETE GUIDE TO RPG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FOR FANTASY ROLE PLAY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COPYRIGHT 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l trademarks of products, company names, logos, phrases,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mes, and/or slogans are trademarks of the respective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tists, and/or individuals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ollowing guide is the property of its author, who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es that he retains the copyright except for where not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tribute it at will, provided that nothing in the guide, this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any of the credits are altered in any way; and that you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rofit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document is not for sale and is made available fo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l contents of this guide are presented for game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ice oriented information is not to be taken as legal consul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gal service, but as suggestions and examples of real-wor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pothetical models. Always consult a lawyer for legal and l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idance. The opinions and views contained in this guide reflec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individual authors. The opinions, content, and organ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document are in no way connected with the faculty and staff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ducational institute where this guid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itial Reactions To Th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uring Out Techno-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marron Six-Sh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hnell &amp; Wilke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tory of Fyre and Sm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xguns &amp; Sorc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ry - Past &amp;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 Technolog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arlson System to Fire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 Arcane Answers To Gun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n-Weapon Profici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gue Kit: Techn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-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bus Ater Ante Magicus Met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ggest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INITIAL REACTIONS TO TH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An excellent job. It's thorough, interesting, and definitely usefu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     --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This informative guide is to give a GM some rules for int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logy into a fantasy role-playing game. The consequences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is not discussed in this guide because it is discussed thorough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rticles that are listed in the "Suggested Reading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ince players shouldn't automatically know how a highl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works immediately, "Figuring Out Techno-Items" gives a few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llow characters to analyze any technic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guide will take you through various new weapon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modified hand crossbow to a laser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"Cimarron Six-Shooter" gives you the gun feel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roduce gunpowder or worse things. Now a character can be a cow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arquebus is typically the only firearm used in fantasy RP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fortunately. "A Story of Fyre and Smoak" will correct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istic. This information can be used as a re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quebus or in an adventure to Earth when firearms were intro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edieval 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me GMs may want characters to enter Earth's old west. If the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the Boot Hill RPG, he can convert Boot Hill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using "Sixguns &amp; Sorce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"Weaponry - Past &amp; Present" provides information for gu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ld west to modern day Earth. Jumping into the future, a GM can s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into a high tech adventure using the information in "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logy Ite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"Non-Weapon Proficiencies" offers some things that may b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un-slingers and their i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"Rogue Kit: Technologist" gives a kit for players of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 hates magic. This definitely goes against the grai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very fun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 guide would be complete without a few "Magic-Items".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n, "Albus Ater Ante Magicus Metallum" provides something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G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the most part, the information enclosed will have been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sted and in a workable form. In others, you may have to mak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justments to fit the ideas into your campaign. All rules ar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hatever is needed by the GM should be used.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at least try to use everything and see how it goes. If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 then use it, if not get rid of it. In any case,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ested in knowing the results and any changes you'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material is the fruit of my labor with special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a few people who are acknowledged in the "Special Thank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 would appreciate that my name as well as those in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nks section are not removed, changed, or altered since w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s who deserve credit our names should remain with the guide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se I can't really stop anybody from doing what they want.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k that you respect those who made this guide possible becaus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e that they will continue to make great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FIGURING OUT TECHNO-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Drag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absence of someone to instruct the character in a tech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's use, a character may attempt to puzzle out it out on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o so, a player rolls on the appropriate Investigation Table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in. Then he rolls a 1d10 for each round the character s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zzling out the item. Following the directions in the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ing at Start. The following modifiers apply to each roll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difiers are cumulati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telligence less than 10....................................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telligence greater than 14.................................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imilar object seen in use...................................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bject has been explained by someone familiar with it........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perated similar object previously...........................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ESTIGATION TABLE: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6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7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-0  DIS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5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6 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DIS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5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0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harge - weapon goes off, injuring the user or some nearby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f both results are possible, then 50% chance of ea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ESTIGATION TABLE: Simple Non-Deadl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5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8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0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5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0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5 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6 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3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-5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7  go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8 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Item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8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8  go 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Item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ESTIGATION TABLE: Complex Non-Deadl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6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3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-6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0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5 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0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5  go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7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-9 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0 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6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7   go t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-0  go t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3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-5  go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8  go to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Item Broken or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3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-6  go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go t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6  go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7   go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-0  go t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8  go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0  go t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 go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6  go t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7   go to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-0  go to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5  go 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7  go t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-0  Item Broken or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pons consist of all death-dealing devices. Simple non-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consist of motorcycles, radios, televisions, flashlight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lex non-deadly items consists of automobiles,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dio/visual systems, electronic equipment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Gamma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nless a character acquires a techno-item from someone wi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le to explain how it works, or the character has previously 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n in use a techno-item just like it, the character won'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a newly-acquired techno-item... let alone its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may try to figure out what the techno-item is and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ks by using the following procedure. Each attempt at figuring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-item takes 1d4 turn. There is no limit to the number of tr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can make, but only one character at a time can try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a techno-item. One character's progress (or lack of)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gard, doesn't affect another character's chances figur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-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The GM should follow these steps when a character is figur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) Get the techno-item's complexity (given as a l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2) Using the item's complexity, find the Start Number, Die 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Damage on the Techno-Item Complexity Table. Do no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layers any of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3) The GM rolls one die for the item and one fo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rying to figure it out. The GM uses the type of di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ie Roll column for the item's die. The character's die is 1d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humans and demi-human characters, and 1d10 for huma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s. For every intelligence point above 15, modify t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ll by +1. For every intelligence point below 6, modify t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ll by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4) The die roll result for the item's die is add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isted in the Start Number column. The die roll resul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's die is subtracted from this number. This tota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ll be a new Start Number for use in future attempts (if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possible) for this character to figure out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5) If the total result is less than or equal to 0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as figured out what the item does and how to operate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tal result is equal to or greater than the start number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rst number in the Damage column, then the item breaks (unl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ischarges). If the total result is equal to or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art number plus the second number in the Damage column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 discharges if possible, doing an amount of damag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second number in the Damage column (doesn't break however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 can keep trying to figure out an item until he suc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 it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Techno-Item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lexity     Start Number     Die Roll   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A                5            1d4         3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B               10            1d6         3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               15            1d8         3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               10            1d8        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E               20            1d10        3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F                5            1d6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G               25            1d12        4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H               30            1d20        6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* an item of this complexity cannot do any damage to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CIMARRON SIX-SH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six-shooter is a weapon. This little wonder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ed by Smithy, a clever watchmaker, and Westron, a crossbow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came up with the idea of a very light crossbow that coul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ts. The true innovation lay, however, in the use of a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chanism that rearmed the weapon after each shot. A S&amp;W hand 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hold up to six small darts. Recocking the crossbow required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ck motion of the hand, which could be done in the same 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is fired. It takes a full turn to load another six dar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apon's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nfortunately, the six-shooter has always been a fragil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easily jams. A to-hit roll of 1 or lower, after modifi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lied, causes the dart to jam inside the weapon, requiring on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lear and rearm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wadays, a six-shooter costs 800 silver pieces (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ther holster, the hand-crossbow itself, and 18 darts). T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ossbow has encumbrance of 25 cn. An extra supply of 18 darts cos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lver pieces. Some notorious sharpshooters use depleted cinnab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ts, which add a flat 10' to all ranges and cause an extra hi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damage. These special darts cost 200 silver piec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rmal proficiency and specialization rules do not ap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x-shooter so disregard them. If a character isn't profici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x-shooter, he suffers a -5 to hit penalty. If the player devo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proficiency to this weapon the character earns a basic ma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weapon. For each additional slot, the player move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mastery. Note mastering a six-shooter isn't limited to th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ass and any class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evote proficiency slots to the six-shooter. The follow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ws the advantages to mastering the six-sho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Cimarron Six-Shoo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tery        Ranges     To Hit Bonus 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sic        50/100/150        +0        1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lled      60/100/150        +1        1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rt       70/110/150        +2        2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ter       80/110/150        +3        2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nd Master 80/110/150        +4        3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wo six-shooters can fired at the same time, one in each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vided they are both armed at the end of the previous round. A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2 penalty to hit on both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t the Skilled mastery or better, the user may acquire non-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ies related to the six-shooter's use. Each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quires 1 non-weapon proficiency slot. They are as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C COMMENT: The six-shooter weapon is a great way to give a campa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ern feel without worrying about the dangers of putting gunpow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arms into your campaign. A character could be influen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ern book from another dimension and thus become obs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lding a life around it. It isn't as far fetched as it seems. A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k episode dealt with a world that was based on a gangster book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our own civilized world is based on the bible as other civil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here own key books. So a character if not a civilizatio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on to mimic the old west would be great. The "The Voy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ncess Ark" story is great for combining fantasy RPG with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 and if your hesitant to consider doing this then I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d this wonderful article. Just look how this statement flow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er finds in the strongbox a dusty collection... Time Life B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ld West. Possibly better would be a magic cube that display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ern shows and movies. A character that thinks he's John Wayn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ho lives the life of Bonanza, or worse he's the last r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ne Ranger...  give it a chance it might b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SCHNELL &amp; WILKE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&amp;W RE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availability of the S&amp;W Repeater is relevant to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are located. Most organized countries have "outlawed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of Schnell &amp; Wilkes products except for their military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unclaimed territories and such, they are commo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ability a character has with a S&amp;W Repeater is relev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umber of weapon proficiency slots allocated towards it. Table 1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, damage, to hit, and the skill slots based on proficiency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 1: Proficiency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. Slots      Ranges        Damage     To hit     Skill slot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          8"/16"/24       1d6         -1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          9"/16"/24       2d4          0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2         10"/17"/24       2d6         +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3         11"/17"/24       3d4         +2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4         12"/18"/24       4d4         +3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* All special skills offered for the "six-shooter" are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same cost for the Repeater (except Fast 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pertinent stats for the S&amp;W Repea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F: 1/round with max of 6/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load Time: 10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pacity: 5 in 'box', 1 on 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sidered a heavy x-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&amp;W SPAS SCATTER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s time went by, many store and bar owners were complain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oles in walls and materials being busted by the many shoot 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occured in or near their establishments. As often as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ts fired were done by the owner themselves, trying to "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 servic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th this in mind, Schnell and Wilkes went back to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ard, and designed a weapon which had the capability to kill a 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se range, but wouldn't throw its projectiles as far or with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ential for damage to walls, windows, etc.. Their new weap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bbed the SPAS Scattergun (Short Power Area Spraying).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side-by-side double barrel, or auto-loading. The "shells"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 needle thin shards wrapped in a paper casing to hold them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firm leather strap runs around the back and this i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ing of the x-bow pushes against as it propells the pack of sh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its "tubular" barrel. As the "shell" reaches the end of the 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ards are "shot" out and spread apart. Due to each shard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s, they only carry enough inertia to be damage effective at 9"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they are very potent at close range, an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scattering" pattern, accurracy is less important. Some pione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ortedly used this weapon to kill waterfowl and uplan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 2: Proficiency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. Slots      Ranges        Damage        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          1"/4"/9"     3d4/2d4/1d4     +1/ 0 /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          3"/6"/9"     3d6/2d6/1d6     +3/+1/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pertinent st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F: 1/round upto 3/round auto-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/round double ba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load Time: 10 rounds auto-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 rounds double ba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pacity: 3 "shells" auto-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 "shells" double ba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only special skills availble are Fast (Fan) Shoo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air. These require the shooter to spend 1 Weapon proficiency 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&amp;W RATTLIN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oner or later a government was bound to get their hand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technology and put it to work for military purposes. H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ention of the S&amp;W Rattlin Gun.  So named from the nose its g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when it is fired. The Rattlin Gun consists of 4 heavy x-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ed on a rotating cylinder. The cylinder rotates when the G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s a crank attached to a gear box mechanism. This whol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ed on an overturned wagon wheel axle which gives it 360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dius of fire. As the bows rotate, two metal rails bend the 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rtion and an Assistant gunner cocks x-bow #2, at the sam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nd Assistant gunner is loading a bolt into x-bow #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ultaneously, x-bow #1 is firing. The Gunner sights by loo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entral cylinder and controls the rate of fire by the spe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he runs the crank. View from gunners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Here the 2nd A. --&gt; 4x  o \\x/2 &lt;-- Slots which bend b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allow loades the bolts        x         Ass. Gunner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str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ue to all the moving parts, the weapons accuracy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rrible, unless a skilled Gunner is behind the crank. Then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redible rate of fire, it can be very deadly weapon. It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only used on battlements for defensive purposes. Some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avans have purchased licenses from "ruling powers"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tilize "wagon" mounted Rattlin Guns in protecting their goo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y to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tinent st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ange: 8"/16"/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amage: 1d6/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F: 8 shots per round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16 shots per round cyclic (max of 4 rounds before ti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each proficiency the gunner has, he adds +1 to hit.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justments are 1 or 2 mansized (-5), Group of mansized or 1-2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zed (-3), and Group of giant sized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A STORY OF FYRE AND SMO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NOTES TOWARDS ACCEPTABLE FIRE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Copyright 1992 Bryan J. Mal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arquebus proper was NOT, by any stretch of the imagina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primitive" firearm. It actually requires a great deal of techn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phistication and centuries of experience with gunpowder-ish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ome up with such a device. Real-world history, without mag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ede the progress of gunpowder weaponry, took nearly 200 yea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troduction of gunpowder in Europe to the production o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could be called an "arqueb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urthermore, TSR decided that they had no need to actuall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realistic ranges, rates of fire, etc.. Instead, the "arqueb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present was obviously invented out of whole cloth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tional relationship to any other weapons, etc.. Therefore,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 is some compiled data on firearms more appropriat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at is an appropriate "first generation" firearm? The ear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uropean use of gunpowder historically was not for personal weapo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, gunpowder was used to power siege devices known as "bomba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took a full day to place and could only be fired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s a day safely. However, they could hurl stones which were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magnitude larger than most mechanical siege engines. Plus, the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terrifying noise. These bombards were also called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gonnes" (pronounced "gon-ess"; the singular was spelled "gonn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pronounced "gon-eh"). Eventually, someone came up with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aturizing things, thus producing the "hand-gonne". This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mary form of personal gunpowder weaponry for at leas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neration of widespread gunpowder use i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The hand-gonne was nothing more than a miniature cannon, with a 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rear to hold it. Larger versions had a sort of "mounting" s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one stuck into the ground and used as a swivel to steady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re unreliable, inaccurate, and dangerous, but they produc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rrifying noise, and were MUCH easier to learn to use than either 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crossbows. Furthermore, they scared horses, which mean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n-noble army could really wipe up the field with kn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Kings liked them because gonne-men were cheaper to tr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pply than were either long-bowmen or cross-bowmen. They c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fit an army with pike and gonne-men and let their damned knight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yway, the hand-gonne was the personal firearm of earth's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es. If one is to introduce firearms into a pseudo-medieval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far more appropriate than later, more advanc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fore we get into the descriptions of the gonnes, I shoul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hat the gonne was a MILITARY weapon paramount. It w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ive in a massed volley. It was not until the inven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el-lock or the flintlock centuries later that firearms even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llenge sharp steel for one-on-one fights. This doesn't mea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be useless, just that a gonne is not the all-powerful weap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modern firearm i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thing to consider when dealing with firearms is jus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lassify them as weapon proficiencies. They are easier to us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 other missile weapon (except thrown), but they are rather nas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l with, smelly, dirty, etc.. The GM is advised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ailable to Warriors and Rogues (but not to any sort of no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ightly or extremely "honorable" package/character clas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nnes are a COMMONER'S weapon) as standard weapon proficienc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y includes knowledge of loading, cleaning, unjamming,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fter this the GM needs to consider the ammunition.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-gonne use, it was more common for a shooter to cast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llets from ingot lead as to purchase them. One would buy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der, but it would be stored separately, since each shot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be loaded separately. Furthermore, it is easier to partition me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weight than by any other means, so primitive firearms we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t around calibers which corresponded to X balls per pound of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how these gonnes were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will also make ammunition costs and other informatio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andle, since one merely needs to set a price per pound of l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ce per ounce of powder, then allow the players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yway, the calibers of ammunition, their weights, and loa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ead Balls     Powder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liber   Per Pound      Per 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39         80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2         64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6         50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9         40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3         32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9         24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62         20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67         16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4         12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8         10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84          8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93          6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1.06          4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hand-gonne is quite a weapon. It will misfire at least 1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ime. On a "to hit" roll of 2 or less means that it jus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zzle. On a natural 1, the gonne blows up -- the weapon's da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ed on the wi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gonne has to be held with one hand, preferably stead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thing, while the other hand applies a slow match to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chhole. If it rains, forget it. If it is foggy, forget it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gonne is not steadied upon something, the character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2 "to hit" for a light handgonne and a -5 for a heavy handg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andgonne range characteristics are pretty even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e               Blank   Short   Med     Long    Ver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handgonnes   0-10    11-30   31-40   41-70   71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vy handgonnes   0-20    21-60   61-110  111-160 161-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anges are in yards. Point Blank range gives a +5 bonus "to h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rt Range has a 0 modifier. Medium range is -2, long is -5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y Long range is -10. Beyond Very Long, the modifier "to hit" is -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he half-damage and maximum damage ranges of a gonne depend m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s ammunition than on its general size, so they are lis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vidual weap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list is of light handgonnes, which correspond to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stols. They are designed for one-handed use, and might have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te of fire. In any case, they are lighter and smaller than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g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ate of fire presents a particular problem, since a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skilled person can clean, load, and VERY CAREFULLY aim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ngs every two minutes. Heavy hand-gonnes can be fired ever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utes WITH EXCRUCIATINGLY CAREFUL AIMING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Handg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liber   Damage       1/2D   Max    Wt.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39     1d6/1d8      220    1600    1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39     1d6/2d4      220    1600    3   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39     1d8/1d10     220    1600    3   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2     1d8/1d12     220    1600    4   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6     1d8/1d12     220    1600    3   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6     1d8/2d6      220    1600    4    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49     2d4/3d4      220    1600    5    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3     2d4/2d8      220    1600    5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9     1d10/4d4     220    1600    6    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62     1d10/3d6     220    1600    7 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67     1d10/2d10    220    1600    8   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4     1d10/3d8-1   440    3800    9   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vy Handg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liber   Damage       1/2D   Max    Wt.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3     1d10/4d4     220    1600    7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3     1d10/3d6     220    1600   10    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59     1d10/2d10    220    1600    9   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62     1d12/2d12    220    1600   13    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67     1d12/4d6     220    1600   15   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4     1d12/3d8     440    3800   12   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4     1d12/3d10-1  440    3800   17 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8     1d12/4d6+1   440    3800   13    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78     1d12/3d10    440    3800   19    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84     2d6/4d8      440    3800   21    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93     1d12/4d8     440    3800   18   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93     2d6/3d12     440    3800   25 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.93     2d6/3d12+1   440    3800   32   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.06    2d6/4d10+1   880    7000   31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.06    2d6/5d6      880    7000   40    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liber is in inches. Damage is for small &amp; medium cr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for large creatures. 1/2D and Max are ranges in yard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alf damage ranges are longer than the effectiv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s. This is common with large-bore firearms. The ball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locity, but the weapon is hard to aim properly. Weight is in p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st is in silver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cknowledgment goes to Greg Porter and his work 3G3, which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measurably in converting mundane measurements to gameable ter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C COMMENT: If you allow gunpowder and primitive firearm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 then this is the way to go. Presently, a character has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ion of swords, pole arms, and bows but can only take the arque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a firearm AND it isn't to spectacular. If your going to l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 go in this direction, then use the rules presented her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much clearer and historically accurate and allow more freed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SIXGUNS &amp; SORC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1st edition Dungeon Masters Guide (p. 112-113)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les for converting Boot Hill to Advanced Dungeons &amp; Dragons and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se. Unfortunately, a D&amp;D character transported to Boot Hill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the Boot Hill rules, which could be very deadly (and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players to understand). Therefore, these rules allow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version of Boot Hill NPCs without converting the D&amp;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. Also, the rules use D&amp;D combat rules for ease of u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ows a GM to expand adventures to locales other than Boot Hill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cellent example of this would be THE CITY BEYOND THE GAT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DRAGON #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se rules are a modification of rules found in the 1st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ngeon Masters Guide, Dragon #100, the Boot Hill Gam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ot Hill Sh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verting a Boot Hill character is hand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ength     - as shown, except 19 = 18/50 and 20 = 18/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lligence - use 3d6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sdom       - use 3d4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xterity    - 6 base +1 per 10% speed rating (max.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titution - use 3d6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isma     - use d8+4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ach Boot Hill character is a fighter. His level is equal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n fight experience. hit dice, hit points, saving throws, THAC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h are determined by his level like normal D&amp;D characters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sse James would be a 12th level fighter and benefit a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 Class for the America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rmor class is 10 for Boot Hill characters before dexterity 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. However in modern times, D&amp;D characters could come i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S.W.A.T. teams or terrorists who wear modern day body arm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yield a low armo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WEAPONRY - PAST &amp;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re was/is a multitude of weapons in the past and present.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lists a nice span of weaponry without getting out of control. G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make changes or additions as he feels will best sui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re Rate is how many shots the weapon can fire per round.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parentheses represents double barrels. Supply is how many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fired from the gun before it needs reloaded. Reload Ti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needed to load the weapon before the weapon can be fired.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Modifier is the number that is added to initi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able 2 shows range and the range modifiers to THAC0. Tab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sts a description of Weap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Damage    Fire           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             S-M /  L    Rate   Supply   Time     W.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revolver        1d8 / 1d6    4      6       1 rd.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mm pistol          1d8 / 1d6    4      8       5 seg.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rringer           1d4 / 1d4    1(2)   6       1 rd.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t draw revolver  1d8 / 1d6    3      8       1 rd.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fle               2d6 / 1d10   2      2       7 seg.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wed-off shotgun  1d12 / 1d6    1(2)   1(2)    2 rd.     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atter gun         1d8 / 1d6    1(2)   1(2)    2 rd.   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tgun            1d10 / 1d8    1(2)   1(2)    2 rd.     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chine gun      2d4 / 2d4    20     20-50   5 seg.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hand guns     1d8 / 1d6    3      6-8     1 rd.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houlder arms 2d4 / 1d6    3      2-4     1 rd.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Range               Rang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              S     M     L           S     M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revolver         6    12    18          +3    +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mm pistol           6    12    18          +3    +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rringer            1     3     6          +2    +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t draw revolver   3     7    15          +3    +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fle               11    20    35          +3    +2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wed-off shotgun    2     6     9          +5     0   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atter gun          2     4     8          +1     0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tgun              4     8    13          +2     0   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chine gun       7    15    20          +5    +1    -1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hand guns      5    10    15          +3    +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houlder arms 10    20    35          +2    +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* Increase range modifiers to +8 (S), +4 (M), and 0 (L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fire is traversed across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 3: Weapon Speed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- Whoo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 -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-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-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- below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-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- ver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ame Thrower - Range: A line 10'-60' long. Does 8d8 points o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ave for half). Jellied gasoline burns for 1d6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ENAD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ynamite                         4d10 pts.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al of Nitro.                   6d10 pts.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Civil War) Percussion Grenade   6d10 pts. damage (+1d10 Frag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WII Hand Grenade                8d10 pts. damage (+1d20 Frag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dern Hand Grenade              6d6 pts.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nd Mine - Range: 0. Does 1d10+10 points of damage upon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body within 3 feet suffer 1d6 fragmentation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C COMMENT: Letting these more elaborate weapons in a campaig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ngerous. I suggest that a GM put the players in another dimen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where he experience these things. This way the campaig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n't get greatly effected. Of course, these weapons wouldn't k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ld because most will run out of ammunition thus the weapon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less and lose their novelty. The GM just ha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don't get access to a great supply of ammunition or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s to manufacture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 suggest you read the articles listed in the "Suggested Read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 for much input on the advantages, disadvantages, dangers, wh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ows of technology in a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HIGH TECHNOLOG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S:      Energy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P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Medical Supplies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Miscellaneo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Control Transm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Energy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Techno-items usually require an energy cell to function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e of hi-tech weapons. Below is a list of the various energy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omic Energy Cells (A) - These are bulky, heavily-shield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eries weighing 12 kilograms. they will hold a charge for 100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unused. Once dead, they may be recharged by replacing their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ylinder. Replacement cylinders may be found in military supply 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a few nuclear power plants and fa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mical Energy Cells (C) - These rechargeable batteries come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pes and sizes. They lose their charge after 1 to 6 years of di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drogen Energy Cells (H) - Similar to Chemical Energy Cells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ss common. They don't lose their charge from di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lar Energy Cells (S) - These are Chemical Energy Cells fix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lar Panel so they recharge in sun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Cell Charger - When connected to a power source (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oadcast), this will recharge and Chemical or Hydrogen Energy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e                Range    Damage    Value    Supply    Power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er Pistol       3/ 6/ 9     5d6     30000      1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er Rifle       10/20/30     6d6     36000       6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I Blaster     5/10/15     1d6      6000       8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II Blaster    5/10/15     2d6     12000       8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III Blaster   7/14/21     3d6     18000       8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IV Blaster    5/10/15     4d6     24000       8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V Blaster     7/14/21     5d6     30000       6       2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VI Blaster    7/14/21     6d6     36000       6       2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VII Blaster   7/14/21     7d6     42000       6       2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VIII Blaster  7/14/21     8d6     48000       6       2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Disruptor      5/10/15     1d20    20000      2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Disrup. Rifle 10/20/30     2d20    45000      3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 Disruptor    10/20/30     2d20    40000      3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 Disr. Rifle  20/40/60     4d20    85000      4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I Disruptor   20/40/60     4d20    80000      4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I Disr. Rifle 40/80/120    6d20   125000      5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V Disruptor    40/80/120    6d20   120000      5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V Disr. Rifle 80/120/240    8d20   165000      60        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ler            2/ 4/ 6      *       4000      10        C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Ray Pistol    1/ 2/ 3      *       5000      10        S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Ray Rifle     3/ 6/ 9      *       7500       6        S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ctroflail         -         2d6     12000       -        S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Mace          -        10d6     60000       -        C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lysis Rod        -          *       3500       -      CSH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Whip            -          *       4000       -        C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Saber          -         8d6     48000       -        H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bro Dagger         -         3d6     18000       -        H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mex Grenade       -        10d6      4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Grenade       -        12d6      45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agment Grenade     -         5d6      25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Gas Grenade   -          *       25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Grenade         -          *       3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ar Gas Grenade     -          *       2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DP A                -        10d6      6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DP B                -        12d6      7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cussion Bomb      -          *       75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ssion Bomb (C)     -        40d10    17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ssion Bomb (D)     -        60d10    17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sion Bomb          -        15d10    10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Bomb (Alpha)  -        15d6      8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Bomb (Beta)   -        30d6     20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Bomb (Delta)  -        60d6     50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cro-Missile     10/30/50     7d6     30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-Missile      30/60/90    20d10    40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utron Bomb         -        20d10    15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DP                  -         6d6      3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face Missile 1000/2000/4000  *      70000       -        -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ange is in tens of yards. Each range category (Short, Mediu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ong) includes attacks from distances equal to or 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iven range. The modifiers for range are -2 for medium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-5 for long range. * means that the item has special eff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re outlined in the equipment descriptions. Value is in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ieces. Supply is the number of shots the power cell is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fore becoming useless. Power is the number and type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ell the weapon is powered by. Code is the complexity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amma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ssil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se include a variety of weapons. All are designed to proj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am, missile, or ray of some sort at a target in range. All nee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mmunition to function. Hi-Tech missile weapons can be fire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 round and a normal attack roll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er Weapons - Each shot sends a laser beam at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Blaster Weapons - Each shot sends a sonic blast at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k I-IV are pistols and Mark V-VIII are rifles. The wielder of 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ssile weapon doesn't make a normal "to hit" roll. Instead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a saving throw vs. paralyzation to avoid being hit. This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w is made at a bonus of +2 if the weapon is used at medium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+5 if the target is at lon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ruptors - Each shot sends a disruption beam at its targe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ruption beam disrupts cells in living matter causing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ures eternally. All disruptors have two settings: Standard,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. Standard is as in the table. High Power allows a rate of fi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 shots per round, a +1d10 damage, and drains doubl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 (i.e. two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ler - A clip for a needler contains 10 small needles co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lysis drug (save vs. poison or become paralyzed for 5d4 r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nergy cell will be used up after 30 shots. This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letely sou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Ray Weapons - A successful shot does no damage, but kno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ctim out for 1d20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me weapons combine elements of melee and missile weapon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close combat weapons that can't be thrown and need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ctroflail - A flail made of mithril and charged with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lightest touch cause a severe shock. The Solar Energy Cell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4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Mace - This energized club is powered by a Chemical Energy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 for 2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lysis Rod - This 1 yard long rod may be powered by a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Cell (good for 4 hours), a Solar Energy Cell (good for 8 hou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a Hydrogen Energy Cell (good for 12 hours). When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ct with exposed flesh (not protected by clothing, armor, etc.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loads the victim's synapses, causing unconsciousness and par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ting 4d4 hours. The victim can't be awakened prematu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Whip - The Chemical Energy Cell in this item is good fo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utes. A target hit by one of these 3 yard wire whips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conscious for 5d4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Saber (Vibro Blade) - The handle of this device houses 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cell good for 20 minutes. When in use, a blue-etched forc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ms a 1 foot blade that will cut through almost anything (G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re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bro Dagger - Similar to the vibro blade, but with a blade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inches long, the vibro dagger's cell is good for 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en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se are exploding devices usually delivered by hand.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use the standard grenade-like missile combat rules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wing the grenade, the character activates it by "pulling the p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it. Once the pin is pulled, the grenade automatically explo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round. All characters within 9 yards of an exploding grena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ffer the effects of the grenade. Damage is halved if save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lyzation is made by vict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mex Grenade - Creates a chemical explosion (complete with l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aring flame) with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y Grenade - Releases blast of energy with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agment Grenade - Covers the area with jagged metal ch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Gas Grenade - Spews poison gas throughout the area that ha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ir for 1d6 rounds (-2 if area is windy). Characters must save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or suffer 3d6 points of damage for each round ex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Grenade - Spews paralysis gas that acts like poison gas, but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air for only 1d4 rounds. also, characters are kn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conscious by the gas for 5d4 rounds taking no damage if a save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i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ar Gas Grenade - Spews tear gas that hangs in the air for 1d6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-2 if area is windy). Characters make a save vs poison.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cates that the character suffers a -2 "to hit" and suffers a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nalty to armor class. The effects last for 3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mbs &amp;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category includes demolition charges, small warhea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phisticated missiles. These items have any type of fusing dev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M wishes (proximity, impact, heat, time delay, etc.). Most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ivery and guidance systems and have to be carried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ot and detonated. All characters within area of effect suffe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is halved if save vs. paralyzation is made by vict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DP A (Concentrated Damage Pack Type A) &amp; CDP B (Concentrate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ck Type B) - A canvas backpack full of plastic explosiv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placed by the bearer against a structure to be destroyed.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dius is 30 yards for type A and 60 yards for typ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cussion bomb - A canister 10 inches long and 3 in diame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ll "hooks" that fit various delivery systems. Has the effec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grenade, but has a 60-yard blast radius and a cloud d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d6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ssion Bomb - A black steel sphere 15 inches in diameter. Has a 1-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ast radius. Come in 2 versions: Clean and Dirty. The dirty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es radiation (GM decides the effects of radi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sion Bomb - A 50-inch diameter black steel disc. The blast radi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Bomb - A disc similar in appearance to a fusion bomb.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pha, beta, and delta types. The alpha has a blast radius of 9 y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eta has a blast radius of 30 yards; and the delta has a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dius of 60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cro-Missile - A 3-inch long missile that comes complete with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stic handgrip/launcher. It does a blast radius of 15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-Missile - A 15-inch long missile in its own disposable, shoul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d launcher. It has a blast radius of 30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utron Bomb - A 18-inch in diameter duralloy sphere. This bomb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ast radius of 300 yards. The bomb only damages living being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n't harm equipment, vehicles, or buil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DP (Small Damage Pack) - A canvas bag of plastic explosives. The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dius is 12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face Missile - A slender 3 yards long cylinder, usually fix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litary installation, or vehicle, and directed by computers and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e launch site. There are 3 types of surface missiles: neut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ssion, an concussion. The first two are simple bomb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ropriate type attached to a surface missile. The latter typ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0d10 points of damage to anyone in a 100-yard blast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P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re are two types of phasers: Phaser I and Phaser II. Phas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 not have a handle and can fit easily in the palm of the h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drogen energy cell in a Phaser I holds 50 charges. Phaser 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rger and has a handle. The two hydrogen energy cells in a Phas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ds a total of 100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ype             Range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haser I        5/10/15          50          Range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haser II      10/20/30         100          tens of y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phaser is different than other weapons in that it has a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s that allows various form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 - The wielder makes a normal "to hit"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de - The wielder doesn't make a normal "to hit" roll. Instea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rget makes a saving throw vs. paralyzation to avoid being h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ing throw is made at a bonus of +2 if the weapon is used at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, or +5 if the target is at lon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number following the setting is the number of char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be drained from the battery per hit. Wide-spread attac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ain twice the number of charges per person affected. The sett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(1) - Target must make a successful saving throw vs. wands 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ndered rigidly immobile for 5d4 rounds. A save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n didn't affect the character this time. The ray from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(2) - Target suffer 1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The ray color from settings 1 through 10 are various sha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d (1 being light red, and 10 being dark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 (3) - Target suffer 2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(4) - Target suffer 3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(5) - Target suffer 4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(6) - Target suffer 5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(7) - Target suffer 6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(8) - Target suffer 7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 (9) - Target suffer 8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 (10) - Target suffer 9d10 points of damage, save vs. wands fo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 (12) - Target must save vs. death magic or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ximum (14) - This setting causes matter to vanish. It affec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(or energy) of a magical nature. Disinteg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antaneous, and its effects are permanent. Anything within the 10'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' X 10' cube is obliterated. A thin, green ray (no wide-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) causes physical material affected to glow and vanish leav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load (all) - This setting causes the phaser to build up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passes safety parameters until it explodes destroying the p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aser I has a blast radius of 25 yards and does 5d10 points o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living things in the blast radius. Phaser II has a blast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0 yards and does 5d20 points of damage to living things in the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Powered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e                      AC      Value       Power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ized Armor            2      75000         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ertia Armor              2     110000        2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Alloyed Plate      2     120000         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Plate Armor        3     100000         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Assault Armor      1     150000        3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Attack Armor       1     150000        2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Battle Armor       2     150000        2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Scout Armor        2     150000        2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l powered armor consists of a sealed suit with a pow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makes it function like a "second skin" when worn. Energized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nertia Armor may function without a power source (bu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ssible to make jet-assisted jumps). Other types won'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perly without a power source. They will still protect the wear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st cases, but their force fields (if any) won't wor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on't be able to move while in them. Gas doesn't pene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nctioning powered armor since there is a 72-hour oxygen supply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works independently of the armor's power system. All suit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-way radio, a Medi-kit, ultraviolet and infrared sensors, and an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stem that automatically dampens loud noises and amplifies soft no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wearer can make out individual sounds at 4 times the normal di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rgized Armor - The suit's jet-pack lets the wearer make jumps of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ards. It is powered by a single Atomic Energy Cell good for 40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ertia Armor - Suit has a partial force field that can absorb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f of the damage (25 points of damage per round) inflic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rer. It also has a jet-pack for use in making jumps of up to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ards. It is powered by two Atomic Energy Cells good for 60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Alloyed Plate - The single Atomic Energy Cell (good for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rs) gives this armor the ability to move under its own powe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n. The wearer moves as if unburdened while carrying an additional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unds and as if burden when carrying 60 pounds over his norma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Plate Armor is an improved version using a single Atomic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ll good for 52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Assault Armor - The three Atomic Energy Cells in this su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 for 48 hours. While in operation, the suit provides a forc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absorbs all damage inflicted on the wearer (50 points per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ximum). In addition, the wearer moves as if unburdened while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dditional 90 pounds and as if burden when carrying 180 pound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normal amount. The wearer moves at quadruple speed and can mak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ard jumps. Built in the finger of each hand is an independent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laser pistol and built into the helmet is a micro-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uncher with a 20-missile clip. Built in the back of the su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enade launcher (90 meter range) with a 15 grenade clip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sorted grenades. The suit's powered fists do 9d6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Attack Armor - The two Atomic Energy Cells in this su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 for 40 hours. This type is the same as the Powered Assault Arm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ts force field absorbs 40 hit points maximum per r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rer moves at triple norma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Battle Armor - The two Atomic Energy Cells in this su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 for 48 hours. This type of armor contains a forc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sorbs all damage inflicted on the wearer (maximum of 30 hit poi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arer moves as if unburdened while carrying an additional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unds and as if burden when carrying 120 pounds over hi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mount. He may move at double his normal speed and make 15 yard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ed Scout Armor - The single Atomic Energy Cell (good for 56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s this armor the ability to move under its own power while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arer moves as if unburdened while carrying an additional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unds and as if burden when carrying 60 pounds over his norma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type of armor contains a force field that absorbs all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ed on the wearer (maximum of 20 hit points). The wearer mov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adruple speed and can make 30 yard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Medical Supplies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se items are labelled with a universal symbol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ructions for use (that will be indecipherable to most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belling system will let characters easily recognize al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dical equipment and supplies once they encounter any exampl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equipment o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celera Dose - A 6-inch long disposable jet spray tube of a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veloped to accelerate healing. Characters who spray the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r their skin immediately heal 1d10 poin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-In Dose - A 6-inch long disposable jet spray tube of a sub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breaks down most chemicals not normally found in the human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aken within 30 seconds of exposure to a drug or poison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riences no effect from the drug or po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ra Shot - A 6-inch long disposable jet spray tube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rt of "truth serum" that opens the subconscious 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rogation. If affected, the character answers al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uthfully for 10 minutes and then forgets the interro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di-Kit - A 3X6X12-inch metal and plastic box that can be hu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t for transportation. A micro-computer in the unit controls sen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analyze medical problems in any subject it scans. The unit i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to the skin when a scan is desired. If a character wants the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eal a wound, he holds it over the trauma area. The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tomatically sutures wounds, injects anti-toxins and antibi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where needed) and even gives simple instructions on how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rations. It will also spray antiseptic dressings on treated w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ts are powered by a Chemical Energy Cell and keep functioning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their drug banks are full. There are about 4 treatments per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nk for each type of problem the kit is designed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lacement banks (with built-in power cells) will be found in 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ots and chemical plants. Medi-kits will never inject any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stance (Accelera Dose, for example) poisonous to the patien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l 1d10+20 points of damage. The average Medi-kit heals 2d20+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of damage before exhausting its drugs 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 Booster - A 6-inch long disposable jet spray tube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ound that enhances metal functioning. The user's intellig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reased by 3 for one hour after taking the compound. However, h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t for four hours immediately after the drug wears off or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manently lose 3 points from his intelli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Antidote - A 6-inch long disposable jet spray tube contai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idote for each type of poison. If used on someone within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exposure to poison, the antidote may save him from damage or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type of antidote always work for each type of poison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idote is for another type of poison, it has a 50% chance of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poison the user was exposed to. The chance is modified by +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each level the antidote is above the poison and -10% for eac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 it is below the po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im Dose - A 6-inch long disposable jet spray tube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stimulant that doubles the user's speed, increase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xterity by 1 and increases strength by 3 for a period of on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ser must rest for eight hours immediately after the dose w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ggestion Change Drug - A 6-inch long disposable jet spray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ining a hypnotic drug that puts the user in a trance f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utes. While hypnotized, the user may be given instructions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follow literally for the next four hours, includ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ake orders from another character. Once out of the drug's t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ser will only subconsciously remember hi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Miscellaneo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to-analyzer/Tricorder - This hand computer/scanner/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chanism is most often used to analyze life forms and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enomenon. The character using it must make an intelligence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use to obtain the information he desires, although the G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termine that the intelligence check is only needed when see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icularly complex piece of information. If the check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layer may ask the GM 1-6 simple or yes/no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analyzer can also be set up to act as an alarm, with 100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. The analyzer can work via a computer link-up or with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data chips that can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analyzer runs on a Hydrogen Energy Cell that will allow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nction continuously for 1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iversal Translator - This small computer translates a multitu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nguages. It comes in a variety of forms, sometimes as an i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welry, a small rod, an ear plug, an ear implant transmit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uter elsewhere, etc.. When in use, the device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tectable (with the exception that the speaker's lips move lik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in a Japanese martial-arts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device works best when languages are preprogramed into i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use a language not programed into it, the translato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derive the language matrix". To derive a basic matrix,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s to be exposed to the language for several minutes, then a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gresses the language base will impr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unications Sender - This is a short range communications devi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embles a 20 by 10 by 5 inch black box with a small tv screen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. The Chemical Energy Cell powering the device is good fo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rs. Messages can be sent or received at a 100-mil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unicators - These palm-sized plastic boxes fold out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al used to direct a signal in any direction. They allow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unicate over a 4-mile range. In some cases, communicator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pond to signals from other units tied into a particula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has a Chemical Energy Cell good for 200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Control Transm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control transmitter appears to be a small speaker, with a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connects it to a sonic generator. The device allows comman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n to a specific type of creature of animal or less intelli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time a command is given to a particular type of creature, a 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d die is rolled. If a 6 isn't rolled, the creature obey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and. If a 6 is rolled, the creature goes mad and will att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rs of the device if possible. After the device has backfi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not be used with the same species again, but functions norm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pecies. Below is a listing of the various transmi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ype      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mmal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sh   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ect    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ptile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lant    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bot/Android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C COMMENT: See the comment in "Weaponry - Past &amp; Pres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THE CARLSON SYSTEM TO FIRE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BY MARC CAR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MISCELLANEOUS HOUS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) 10 attacks per round is the maximum allowed, except wher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/Attack bonus is used. The character may well be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0 attacks per round, but for playability purposes only 10 per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) Two handed attacks double the number of attacks per round, bu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not exceed 10 attacks per round (see rul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) Spells, items, and technological effects that are "Instantaneo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gage in the segment AFTER they are cast o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) Spells, items, and technological effect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Instantaneous" engage in the first segment of the next rou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are cast o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) Called shots must be made on a natural +5 or better tha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ed to hit. Called shots must be announced befo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empted. A called shot that strikes as a "20", or a critical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be counted as a called sho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)  The "Automatic Called Shot" proficiency means that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st make a "called shot" type roll if they intend on hitting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se but the agreed upon Called shot location. For example, a gu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"auto-called shot" for the gun hand, will automatically hi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nent's gun hand regardless, unless they are actively trying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where else (as a called sh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) Reloading a magazine requires 1 round per magazine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ging out of a full magazine for an empty one only takes a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a segment and may incur no penalty if the character has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so, in advance. Weapons that do not have easily reloaded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lude Mausers, Bold Action Rifles, Revolvers, etc..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may be required to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) If a character is struck by a bullet, they must make a save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trifaction or be stunned for a number of rounds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which they missed the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) If firing on a target that is quickly acquired while the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, and the character is prepared to fire - roll a perception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Wisdom check, whatever) to determine if the targe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acquired" or "locked on to." If target is acquired the attack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a -0, if not the attack is made as per "Unprepared shot" (i.e.,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HIT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Gun Exact Hit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1-03     Head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4        Head -- Save vs Shock at a 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5        Neck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6-10     Righ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        Right Arm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-13    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-19     Lef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        Left Arm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-22    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-34    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5-44     Chest -- Internal Damage. Double Damage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-54     Chest -- Serious Internal Damage. Triple Damage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5-56     Chest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7-59     Abd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-64     Abdomen -- Internal Damage. Double Damage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5-70     Abdomen -- Serious Internal Damage. Triple Damage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1-72     Abdomen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3-84     Right 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5        Right Leg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6        Right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7-98     Left 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9        Left Leg -- Mortal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0        Left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* Chances are good for a gory, lingering death with these w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PROFICI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s may "spend" experience points already earned to "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proficiencies and maneuvers. This may not be enough to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 the amount needed to maintain t heir curr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Profici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  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y                       XP Cost    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tial Arts proficiency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tial Arts specialization (See Weapons Spec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Martial Arts Style    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new special maneuver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new weapon proficiency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New Skill (to 20% minimum)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ght Weapons Group                40,00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oad weapons Group                60,000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s specialization  +1 (40%)  120,000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+2 (60%)  320,000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+3 (80%)  500,000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d Weapons special. +1 (40%)  120,000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+2 (60%)  320,000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+3 (80%)  500,000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ing Style Spec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ingle Weapon      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wo Hand Weapon    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pon/Shield      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wo Weapons        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only half damage from wounds 500,000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Maneuvers                  20,000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MANU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tacking a Moving target - 1/2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tacking while Moving - 1/2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utomatic, specific "Called Shot" - no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Claw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Double length of Medium Range for proficient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Draw Second - Role the attack as per Fast Draw, bu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penalty for allowing an opponant to draw first. At wo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simultaneous attack occurs. Must have Hipshoot, and Fast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Drawing a specific weapon/attacking - no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Hip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Sleev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Sword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Fanning - Revolver multiple fire per round. 1/2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"Fast Draw" - Must have "Hipshoot" first. Roll 1d10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segment attack occurs in (+dexterity adjustment for missl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Nothing may occur earlier than first segment. If bot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simultaneously, roll separate inititatives for ea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"Fast Draw" Modifiers - 20,000 or 1 prof. slot for each 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"Off Hand" Weapon use (Single weapon style) - no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Shoulder Arms at +1 speed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"Snapshot" - Fire a missle weapon, then move up to 1/10th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rate during the same combat segment. May also be us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(1/20th), fire, then move (1/20th) again in the segm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penalty for Snapshot is "Unprepared sh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Speed loading (a specific missle weapons) - 3 segments, no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l modifiers are cumulative for hit determination. Armor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arget is determined as per normal combat. Silencers hal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:  Pont Blank          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Short                      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Medium                     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Long          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Extra-Long                  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died Shot (1 handed weapon held two handed)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aced Shot (Weapon is at rest on an object)   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edness, 1 hand (for a weapon needing 2)           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Wrong Hand                                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nd in Gun Arm                         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rious Wound in Gun Arm                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ing two weapons simultaneously                     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iming/Prepared Shot (takes full round of inaction)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prepared shot (i.e. Snapshot, Hipshooting, etc.)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t on an "Acquired Target"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er has lost HP less than 50% of total       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er has lost HP greater than 50% of total         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 Speed  Max    Same 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  Factor ROF/R  Target Target  Initi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S      8-13    1/2    -10     -15     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S      6-7      1     -5      -10     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       5       2     -3       -5      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A       4       3     -2       -3      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F      2-3      3     -1       -2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F       1       3     -0       -1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First Shot Determination and Initia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awing From Holster (Draw and Fire proficiency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oat pocket, same side      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oat pocket, wrong side      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ross Draw, Hip      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ross Draw, Shoulder Holster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Hip Holster, Open    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Hip Holster, Open, Worn High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Hip Holster, Closed     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Waistband, Front     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Waistband, Back             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Wrist Flip Holster   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Attached to Belt (Phaser)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Gun in hand, Prepared       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Gun in hand, Unprepared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Opponent given 1st move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Character is surprised     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SELECTED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sed in part on work using the 3D system. Assumed Average HP is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sed on a statistical study of 250 characters from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Range in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l Name              Type  PB  S  M  L  VL  WSM ROF AMMO 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9 Handcannon        ss-m   2  3  8  33 128  vs  1    1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Smoothbore Musket ss-f   2  3  8  33 666   s  1    1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7 Handcannon        ss-m   2  3  8  33 128  vs  1    1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50 "Snaphaunce"      ss-f   2  3  8  33 666   s  1    1  10    c.1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54 Arquebus          ss-m   2 16 67 210 833  vs  1    1  10    c.1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54 Matchlock         ss-m   2  3  8  33 128   s  1    1  10    c.1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54 Wheelock          ss-w   2  3  8  33 128   s  1    1  10    c.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69 Matchlock         ss-m   2  3  8  33 666   s  1    1  16    c.1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69 "Tannenburg"      ss-m   2 16 67 210 833  vs  1    1  16    c.1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th Centur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"Derringer"       ss-c   1  3  8  10  15   a  1 1,2,4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Revolver          rv     3  8 50  115 1500 a  1    6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5 Early Auto        sa/c   3  8 50  115 1500 f  1    5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Revolver          rv     3  8 50  115 1500 a  1    6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Early Auto        sa/c   3  8 50  115 1500 f  1    5  1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2 Revolver                                           6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5 Early Auto                                         8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6 Revolver                                           6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Revolver                                           6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"Derringer"                                        1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4 Revolver                                           6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Revolver                                           6 18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* .30 cal Early Automatics include Mausers etc, that 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variety of Rifl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f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3 Bolt Action        ba   3  8 100 200 3000 a  1    5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4  Lever Action        m                        2   10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 Single Shot                                  1    1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50  Single Shot                                  1    1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rly 20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Automatic                                          6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Revolver                                        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Automatic                                          6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Revolver                                           6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2 Automatic                                          6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2 Revolver                                           6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5 Automatic                                          6 13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Automatic                                          6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Revolver                                           6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4 Revolver                                          6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Automatic                                         6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Revolver                                          6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te 20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15 "Golden Gun"      ss     3  8 50  115 1500 f  1   1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Automatic                                         6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Revolver                                          6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Automatic                                         6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Revolver                                          6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2 Automatic                                         6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2 Revolver                                          6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5 Automatic                                         6 13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57 Revolver                                         6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Automatic                                         6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8 Revolver                                          6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4 Revolver                                          6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4 Automagnum                                        7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Automatic                                         6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Revolver                                          6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f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Lever Action                                      8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22 M-16            ab/c 10 16 233 666 6666 F  10  20,30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AK-47                                      10    30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3 Bolt Action                                1     5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65 H&amp;H Royal Double                           1     2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60  H&amp;H Nitro Double Express                   1     2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t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se are considered area of effect attacks. They do not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y to use, and the only "to hit" needed is to make cer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ndoes not 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ine 100 yards l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V:    0' - 40 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3y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6y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2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4y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8y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96y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awed off) A cone 10 yards l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V:    0' - 40 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y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y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y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y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10y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vy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rst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Short        x2 damage (of 1 round) +1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Extended     x10 damage (of 1 round) +2 to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ray Fire       x2 damage  -5 (Save versus shot g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3 Maxim   at/c 10 16 233 666 6666 A  600 250Bel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45 Gatling                             600     50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30 M60 LMG                                250Belt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.50 M2 Browning                            250Bel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ame Th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AOF/Range: A line 10-60'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V: 64  Save for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Jellied gasoline burns for 1d6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nd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Rang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V: 20 at 0', -1/1' away from the blast. N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aymore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AOF/Range: 2 cones; 1 - 60 degr in front x 6'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2 - 30 degr behind, hal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DV:    0' - 500 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0'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0'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0'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0'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160'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320'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640'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ick of dyna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DV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al Ni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DV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WII Handgre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DV: 80 (+ 1d20 Frag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dern Handgre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DV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Civil War) Haynes "Excelsior" Percussion Gre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DV: 60 (+ 1d10 Frag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turistic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Max      Pow/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Range ROF Stor  DV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mm Advanced Combat Rifle   6666  1   20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mm AdvCombat Rifle SABOT   6666  1   20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soomian Radium Pistol    6666  2   12   40 Exploding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Electric Rifle"            1667  1   40   28 (Space 1889 Gauss Ri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use Rifle                16667  1   40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Klingon Plasma Cannon"     6666  1   5   120 with energ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Hand Beamer" - Laser      1667   1   5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er Pistol (Early Fed.)   833   1  20 40/10 (DV 40, save for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Blaster pistol"            833   1  10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Blaster" (Apokolips) Std.  833   1  10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Blaster", Hvy              833   1  10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Blaster", XHvy             833   1  10 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lembert Blaster           833   1  25  38 + 1d6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henacorp Gazi Blaster     833   1  20  38 + 1d6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vortza Blaster             833   1  20  38 + 1d6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Klingon Disruptor     1667    1  25  38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Disruptor Rifle       1667    1  25  38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 Disruptor (STTOS)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Standard Setting       6666    1      38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High Power             1667    2       D/25 Disintegrate 25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I Hand Disruptor (STTNG)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Standard Setting       6666    1      38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High Power             1667    2       D/25 Disintegrate 25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V Disruptor Rifle (STTNG)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Standard Setting       6666    1      38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High Power             1667    2       D/25 Disintegrate 25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Phaser/Phaser I (TOS)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.  Stun, Lt.            833    1     38*/12* Paralysed for d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.  Stun.                833    2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3.  Stun.                833    3     38*/12* Unconscious, 3d10+2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4.  Stun, Wide Angle     833    4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5.  Stun, Heavy          833    2     60*/20* Uncons. 6d6 h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Save vs. Death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permanent nerv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6.  Heat                  3     2     40/20 (700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7.  Weld/Cut              1     1     50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8.  Disrupt/Kill         833    2     75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9.  Dematerialize        333    4      D/25 Disintegrate 25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0.  Overload  50y blast radius  DV 10,000 in blast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Phaser/Phaser I/Civilian Model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.  Stun, Lt.            833    1     38*/12* Paralysed for d1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.  Stun.                833    2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3.  Stun.                833    3     38*/12* Unconscious, 3d10+2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4.  Stun, Wide Angle     833    4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5.  Stun, Heavy          833    2     60*/20* Uncons. 6d6 hour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vs. Death or receiv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nerv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6.  Heat                  3     2     40/20 (700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7.  Weld/Cut              1     1     50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 Phaser/Phaser II (TOS)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.  Stun, Lt.            833    1     38*/12* Paralysed for d1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.  Stun.                833    2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3.  Stun.                833    3     38*/12* Unconscious, 3d10+2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4.  Stun, Wide Angle     833    4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5.  Stun, Heavy          833    2     60*/20* Uncons. 6d6 hour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vs. Death or receiv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nerv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6.  Heat                  3     2     40/20 (700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7.  Weld/Cut              1     1     50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8.  Disrupt/Kill         833    2     75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9.  Dematerialize        333    4      D/25 Disintegrate 300 l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0.  Overload  150y blast radius  DV 1,000,000 in blast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I Phaser/Phaser Rifle (TOS)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.                833    2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, Wide Angle     833    4     38*/12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, Heavy          833    2     60*/20* Uncons. 6d6 hour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vs. Death or receiv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nerv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Heat                  3     2     40/20 (700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Disrupt/Kill         833    2     75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Dematerialize        333    4      D/50 Disintegrate 50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Overload  150y blast radius  DV 1,000,000 in blast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 Phaser/Phaser 1B (Movies)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.                833    2     40*/15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, Wide Angle     833    4     40*/15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, Heavy          833    2     65*/25* Uncons. 6d6 hour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vs. Death or receiv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nerv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Heat                  3     2     60/30 (700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Disrupt/Kill         833    2     80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Dematerialize        333    4      D/30 Disintegrate 30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Overload  50y blast radius  DV 10,000 in blast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KII Phaser/Phaser 2B (Movies)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.                833    2     40*/15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, Wide Angle     833    4     40*/15* Unconscious, 2d10+10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Stun, Heavy          833    2     65*/25* Uncons. 6d6 hour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vs. Death or receiv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     nerv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Heat                  3     2     60/30 (7000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Disrupt/Kill         833    2     80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Dematerialize        333    4      D/50 Disintegrate 500 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Overload  150y blast radius  DV 1,000,000 in blast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16 ARCANE ANSWERS TO GUNPOW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) Shield (1st Wiz): provides x armor class to all projectil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+n to ac/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) Affect Normal Fires (1st Wiz): would either make the powder fi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moke or flash and explode the weapon (as well as give qu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tra oomph to the projec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) Fire Trap (4th Wiz, 2nd Pr): arcane equivalent to black powder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't say a charge of black powder in any muzzle loading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/squad weapon actually causes more of a blast than 1d4+7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' radius (minimum damage for a mage of level enough to c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) Web (2nd Wiz): no missile attacks at individuals completely ca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web and no missile attacks through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) Produce Flame (2nd Pr): throw a palm full of fire, fl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s, powder kegs, primers, loaded guns, unmixed sulfur, saltp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coal, powder horns, body, clothes, hair of gunner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) Fireball (3rd Wiz): PHOOOOOOOOO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) Wall Of Fire (4th Wiz): see Fire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) Lightening Bolt (3rd Wiz): see Fire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) Dancing Lights (1st Wiz): cast it at the powder store house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run (it can look like a group with tor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) Mirror Image (2nd Wiz): go ahead... hit me (doesn't work t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st shotgun or especially chain or volley fire for tha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) Grease (1st Wiz): flammable coating all over those peasants (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) with fire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) Wall Of Fog (1st Wiz): go ahead-shoot your mu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) Flaming Sphere (2nd Wiz): see Fire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) Melf's Acid Arrow (2nd Wiz): for spiking a ca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) Gust Of Wind (3rd Wiz): bad for long distance targ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) Protection From Normal Missiles (3rd Wiz): protects from si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NON-WEAPON PROFICI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# of Slots     Relevant     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y                 Required       Ability      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wboy Cool                     1          Charisma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n Shooting                    1          Dexterity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t Draw                       1          Dexterity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p Shooting                    1          Dexterity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air Cimarron Six-Shooter     1          Intelligence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Loading                   1          Dexterity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rpshooting                   1          Dexterity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wboy Cool - This allows the user to stare down an opponent in a 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gain a psychological advantage. On a successful Charisma che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ser, the opponent suffers a -2 penalty to his next to-hit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nd to his next Dexterity check if using the Fast Draw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). This proficiency requires two rounds of concentration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. Cowboy Cool can also be used to negate someone else's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use Cowboy Cool or to spin one or two six-shooters on one's fi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out dropp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n Shooting - The user attempts to shoot as many missile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ts, bullets, beams, etc.) as possible within one round.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success on the user's Dexterity check indicates the number of d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can be fired at a given combat round. A successful Dexterit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ows at least two shots during the same round; if the Dexterity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beaten by 3-5 points, at least three shots in a round; 6-8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ur shots; 9-11. five shots; and 12 or more, all six shot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cessive shot suffers a cumulative -1 penalty to hit (-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shot, -2 for the second,, etc.). Of course, this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holds six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shot occurs when the user should normally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 during the combat round (i.e. initiative). Each successive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hen happen in each successive segment. Fast Draw and Fan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ies can be us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t Draw - Upon making a successful Dexterity check, a user can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anyone else during a combat round, regardles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itiative result. If two opponents fight a duel and both use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aw proficiency, the one who beats his Dexterity score by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mount gains the initi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p Shooting - The user has the ability to shoot from the hi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y allows the user to shoot faster, adding a +2 bo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xterity checks made for Fast Draw or Fan Shooting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fortunately, it is less accurate and causes a -2 penalty to h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air Cimarron Six-Shooter - On a successful Intelligence che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r can repair a jammed Cimarron Six-Shooter. Each attempt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ll hour. He may try as many times as needed to repair the weapon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modified score of 20 causes the weapon to break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Loading - For a specific missile weapon, character cuts re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of weapon in half with no pen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rpshooting - On any to-hit roll of 20 or better after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ser may make an extra Dexterity check. If successful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gnates a a particular spot on a target to be hit by the dar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used to automatically disarm an opponent or inflic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. Sharpshooting cannot be used with the Hip Shooting or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oting profici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ROGUE KIT: TECHN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cription: The technologist is either the fore-runner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logical age or a researcher into a technology long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dependant on the GM's campaign world). In any case, he loathes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ants to rid the world of it and bring the worl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logical age. For this reason, he is considered a rog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ciety, going against the norm (mag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 is basically an scientist/engineer with great knowled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fic field (i.e. architecture, mechanical design, smithing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will dabble in anything to help the advancement of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echnologists must have an intelligence above 15, a wisdom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, strength above 12, and dexterity above 12. Although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 dexterity and strength are also useful. They do not ge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rience point bonuses due to high ability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e: A technologist has a great knowledge on numerous,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ics that tend to be more valuable than the arcane knowledge of 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clerics. He will always insist that technology is the 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problems and will use technology to sol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technologist will, of course, try to do a service to every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empting to get them to use his devices more often thu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gress towards technological advancement. However, most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distrustful of this technology, and won't use it. The GM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ow the technologist to totally reshape the world! Only in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rcumstances should his devices be accepted and used for any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(even the scientist gets to save the day!). An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he saves a starving village by inventing a steel-bottom p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irrigation procedures, that when combined with his new p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stem, saves the people from slow, painful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Proficiencies: Technologists are allowed any weapon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ef (except under specific circumstances, see below) and prefe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have some degree of complexity in their use or manufactur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rquebus, bow (any), crossbow (any), mancatcher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nweapon Proficiencies: Bonus: Engineering, Appraising,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chitecture, Reading/Writing. Recommended: Artistic 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acksmithing, Brewing, Carpentry, Gem Cutting, Leather-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ng, Stonemasonry, Weaponsmi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ll Progression: A technologist doesn't have the thieving ski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 Silently, Hide in Shadows, Detect Noise, Climb Walls,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nguages. Pick Pockets, Open Locks, and Find/Remove Trap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tributed eve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ment: A technologist is limited to weapons and armor of the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ass unless they make some technical wonder of their own that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se bounds. For example, they can use any armor of a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have proficiently made (in the time of the campaign, thing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don't count) because they've spent enough time with that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w it fair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arting funds are 10d10 x 10 gold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Benefits: A technologist has the abilities of a sage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wledge is in a field of study; preferably something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ience. Note, that the technologist must maintain the resour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 sages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technologist can detect the following information when withi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et of the particular phenome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tect secret/concealed doors                     1-2 on 1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tect grade or slope in passage                  1-5 on 1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tect new tunnel/passage construction            1-5 on 1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tect unsafe walls, ceiling, and floors          1-7 on 1d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tect sliding/shifting walls or rooms            1-4 on 1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tect stonework traps, pits, and deadfalls       1-3 on 1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the technologist must deliberately try to ma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terminations; the information doesn't not simply spring to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technologist gains an immunity to illusions as he progres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s. As well as a saving throw, a technologist gets a 5% cha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level (no greater than 95%) minus the level of the illusion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ist the illusion. Racial adjustments are as followed: Dwarf +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fling +7, Elf +5, Half-elf 0, Human -5, Gnome 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greatest and most important ability of a technologi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 items of the next time period (i.e. Ancient, Dark Ages,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es, Renaissance, etc.). The GM must be aware of what time perio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rent campaign is in and what the next one will be. To build an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must have the proper plans and resources to d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 must submit the idea for approval to the GM. Mainly, the G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sure that the technical item will not influence the campaig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ough to throw it out of balance. If the GM rejects it, the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cision is final and the item can't be made. If the GM acce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posal, the character has the knowledge to make the item. N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 must gather all pertinent information on the item (for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poses of course), if tinker gnomes have to do it then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chnologists. Then given the proper campaign time and resourc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is created by the technolo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Hindrances: Obviously, technologists despise magic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ill never willingly use or partake in anything magical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will attempt to destroy everything magical that they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ces: Dwarves, with their affinity for the mechanical and lac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al can be technologists. Gnomes also prone to be technolog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though most gnomes are less capable of rising above being t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nomes. Elves can be technologists, but few are interested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mans (half-elves) were born to be technologists (some sages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they will master technology and eventually rule the worl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emise of all mag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MAGIC-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yden 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yden Jar - A nice technological weapon that is easy to mak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yden jar charged full of static electricity. The character thr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t breaks (it's glass) on contact, doing 1d4+level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within 5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ALBUS ATER ANTE MAGICUS MET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portal to the Positive Material Plane and a port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gative Material Plane come in contact with one another on The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l Plane for an a minute instant. This confrontation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sive explosion which will harm every living thing within 1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100 - 1d20 for every 10 feet away from the center of the explosio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of Damage). Furthermore, anybody within 200 fe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osion and not properly shielded will be permanently bli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nge mixture of intense light and intense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residue from this strange occurrence is a bizarre met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ges and scholarly mages refer to this metal as Albus Ater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us Metallum. Common folk prefer the terms A.M. or Threato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al has only been found deep within the earth. The portal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take place elsewhere but all evidence (i.e. residue) so fa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t is limited to the earth (possibly some strange lin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mental Plane of Earth, but there is no evidence of this).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metal found is usually around one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metal is unique in that it is the only metal known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ors naturally (if it is accepted that the metal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turally). At completely random intervals it will change from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te to pure black immediately. Note that each separate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al will act independently on its color 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best (or worst) quality of the metal is its uncanny 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i-magic; in essence it totally neutralizes and negates magic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es in contact with. First, it removes spells and spell-lik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ncluding device effects, innate abilities, and  mages' mem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) from creatures or objects comes in direct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al (i.e. not through clothing, armor, etc.). Second, it disru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or use of these magical abilities if in direct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attempting to use the abilities (i.e. mages' and clerics'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are being cast would fail). Third, it destroys all magica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don't make a saving throw vs. disintegration for each rou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contact with the ability. When an item is destroyed,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in a 50 feet radius must make a saving throw vs. paralyz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 blind for 1d6 turns. As anybody could see, this could b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ngerous substance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metal can be forged into items by an extremely good blac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weaponsmith (must have a minimum of 2 slots in the proper non-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ficiency). The metal's melting point is at 2000 degrees Fahren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n other aspects it is very similar to iron. The time to f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from this metal is quadruple the amount for normal me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GMs should be careful in introducing such a substance in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. Some players may take advantage of such an item and over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angers of using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SUGGEST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dern Monsters - DRAGON #57, BEST OF DRAGON VOL. V - The legendary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eenwood takes a look at technology in AD&amp;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ity Beyond The Gate - DRAGON #100 - An adventure set in moder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don where characters experience current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-Tech Hijinks - DRAGON #114 - Advice on using technolog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oyage of the Princess Ark Part 23 Shootout at South Gulch -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#176 - A story that is an excellent example of a western set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&amp;D world, but without the intervention of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rmgeshutz and Sorcery - BEST OF THE DRAGON VOL. 1 - Gary Gygax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ook at AD&amp;D and WW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dition To The Barrier Peaks - AD&amp;D Module S3 - An adven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orporates hi-tech weaponry to make adventurers' lives mis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ott Brogley for his 16 Arcane Answers To Gunpowd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c Carlson who sent high points of his rules he uses for gu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n-gun combat), which were used to make the disrupto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rious weapons. Finally, he sent a multitude of high-tech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re used in the guide. Also, he gave his own hou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yan J. Maloney for his great article "A Story of Fyre and Smo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 towards acceptable firearms" which was located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kheart Soulreaver aka Steven R. Hamby for his artificier k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transformed into the Technologist Rogue Kit. Also,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made a technologist kit that was also used in develop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s presented here and the Leyden Jar item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IN, GM Sol Sukut for all the information in the "Schnell &amp; Wil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ducts". The Repeater, SPAS Scatter Gun, and ESPECIALLY the Ratt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n are products of his imagination. He changed the inventors'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description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