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6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;}{\f5\fswiss\fcharset0\fprq2{\*\panose 00000000000000000000}Helvetica;}{\f6\fmodern\fcharset0\fprq1{\*\panose 00000000000000000000}Courier;}{\f7\fswiss\fcharset0\fprq2{\*\panose 00000000000000000000}Geneva;}{\f8\froman\fcharset0\fprq2{\*\panose 00000000000000000000}Tms Rmn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2{\*\panose 020b0604030504040204}Tahoma;}{\f16\fnil\fcharset0\fprq2{\*\panose 00000000000000000000}Viking-Normal;}{\f17\fmodern\fcharset0\fprq1{\*\panose 00000000000000000000}Fixedsys;}{\f18\fmodern\fcharset255\fprq1{\*\panose 00000000000000000000}Terminal;}{\f19\fswiss\fcharset0\fprq2{\*\panose 00000000000000000000}Small Fonts;}{\f20\fmodern\fcharset0\fprq1{\*\panose 00000000000000000000}DigtalFont;}{\f21\fmodern\fcharset0\fprq1{\*\panose 00000000000000000000}DigitMed;}{\f22\fmodern\fcharset0\fprq1{\*\panose 00000000000000000000}DigitSmall;}{\f23\fmodern\fcharset0\fprq2{\*\panose 00000000000000000000}DigtalFont Narrow Variable;}{\f24\fnil\fcharset0\fprq2{\*\panose 00000000000000000000}Bizarro;}{\f25\fnil\fcharset0\fprq2{\*\panose 00000000000000000000}Fabeldyr 2;}{\f26\fnil\fcharset0\fprq2{\*\panose 00000400000000000000}Engle;}{\f27\fmodern\fcharset0\fprq1{\*\panose 020b0609040504020204}Lucida Console;}{\f28\fnil\fcharset2\fprq2{\*\panose 00000000000000000000}EileensMediumZodiac;}{\f29\fnil\fcharset0\fprq2{\*\panose 00000000000000000000}Bats;}{\f30\fnil\fcharset0\fprq2{\*\panose 00000000000000000000}Magic;}{\f31\fdecor\fcharset0\fprq2{\*\panose 040b0600000000000000}NWCV15;}{\f32\fnil\fcharset0\fprq2{\*\panose 02000700000000000000}SharonA Classic;}{\f33\fnil\fcharset0\fprq2{\*\panose 00000000000000000000}Spirits;}{\f34\fnil\fcharset0\fprq2{\*\panose 00000000000000000000}Standout;}{\f35\fswiss\fcharset0\fprq2{\*\panose 020b0000000000000000}Stencil Export;}{\f36\fnil\fcharset0\fprq2{\*\panose 00000000000000000000}StingRay;}{\f37\fdecor\fcharset0\fprq2{\*\panose 04030805020b02020404}StopD;}{\f38\fnil\fcharset0\fprq2{\*\panose 00000000000000000000}Stucco 555;}{\f39\fnil\fcharset0\fprq2{\*\panose 00000000000000000000}Listemagerens Dingbats 1;}{\f40\fnil\fcharset0\fprq2{\*\panose 00000000000000000000}Tarantis;}{\f41\fswiss\fcharset0\fprq2{\*\panose 020b0608020202060204}Taskeksem inflamerat;}{\f42\fnil\fcharset0\fprq2{\*\panose 00000400000000000000}Taxidermist;}{\f43\fscript\fcharset0\fprq2{\*\panose 03050502040202020b03}Technical;}{\f44\fnil\fcharset0\fprq2{\*\panose 00000400000000000000}teen spirit;}{\f45\fnil\fcharset0\fprq2{\*\panose 00000000000000000000}Tejaratchi;}{\f46\fnil\fcharset0\fprq2{\*\panose 00000000000000000000}TempoFont;}{\f47\fnil\fcharset0\fprq2{\*\panose 00000800000000020000}TempoFont bold;}{\f48\fnil\fcharset0\fprq2{\*\panose 00000000000000000000}Times Hackers;}{\f49\fnil\fcharset0\fprq2{\*\panose 00000000000000000000}TGScript;}{\f50\fnil\fcharset0\fprq2{\*\panose 00000400000000000000}The Shakes;}{\f51\fnil\fcharset0\fprq2{\*\panose 00000400000000000000}Thickhead;}{\f52\fswiss\fcharset0\fprq2{\*\panose 020b7200000000000000}ThunderBay;}{\f53\fnil\fcharset0\fprq2{\*\panose 02000500000000000000}Tidelagskoprofag;}{\f54\froman\fcharset0\fprq2{\*\panose 02090907080705020403}Tiffany Hv BT;}{\f55\froman\fcharset0\fprq2{\*\panose 02090503060705020403}Tiffany Lt BT;}{\f56\fswiss\fcharset0\fprq2{\*\panose 020b0603050302020204}TL Sans Serif;}{\f57\fnil\fcharset0\fprq2{\*\panose 00000400000000000000}TomFool;}{\f58\fnil\fcharset0\fprq2{\*\panose 00000000000000000000}Toontime;}{\f59\fnil\fcharset0\fprq2{\*\panose 00000400000000000000}Tooth Ache;}{\f60\fmodern\fcharset128\fprq1{\*\panose 020b0609070205080204}MS Gothic;}{\f61\fnil\fcharset0\fprq2{\*\panose 00000000000000000000}TombStoneFont60 ttext;}{\f62\fnil\fcharset0\fprq2{\*\panose 00000400000000000000}Touch Of Nature;}{\f63\fswiss\fcharset0\fprq2{\*\panose 020b0603050302020204}Traditional Gothic, 17th c.;}{\f64\fnil\fcharset0\fprq2{\*\panose 00000000000000000000}TrajaniusItalic;}{\f65\fswiss\fcharset0\fprq2{\*\panose 020b0800000000000000}Transformers;}{\f66\fnil\fcharset0\fprq2{\*\panose 00000400000000000000}Trash;}{\f67\fdecor\fcharset0\fprq2{\*\panose 04020500000000000000}Berette;}{\f68\fnil\fcharset0\fprq2{\*\panose 00000000000000000000}True;}{\f69\fnil\fcharset0\fprq2{\*\panose 00000000000000000000}Trojan ttnorm;}{\f70\fnil\fcharset0\fprq2{\*\panose 00000400000000000000}Tuscan Block;}{\f71\fnil\fcharset0\fprq2{\*\panose 00000400000000000000}TwyliteZone;}{\f72\fnil\fcharset0\fprq2{\*\panose 00000400000000000000}Balmoral ICG;}{\f73\fnil\fcharset0\fprq2{\*\panose 00000000000000000000}Buccaneer;}{\f74\fnil\fcharset0\fprq2{\*\panose 00000400000000000000}BurweedICG;}{\f75\fnil\fcharset0\fprq2{\*\panose 00000000000000000000}Caliph;}{\f76\fnil\fcharset0\fprq2{\*\panose 00000000000000000000}Carver;}{\f77\fnil\fcharset0\fprq2{\*\panose 00000000000000000000}Corvinus Skyline;}{\f78\fswiss\fcharset0\fprq2{\*\panose 020b0500000000000000}DingalingMedium;}{\f79\fnil\fcharset0\fprq2{\*\panose 00000400000000000000}Eglantine;}{\f80\fnil\fcharset0\fprq2{\*\panose 00000400000000000000}FarfelICG;}{\f81\fnil\fcharset0\fprq2{\*\panose 00000400000000000000}Futura ICG;}{\f82\fnil\fcharset0\fprq2{\*\panose 00000400000000000000}Goodfellow;}{\f83\fnil\fcharset2\fprq2{\*\panose 00000400000000000000}JazzPosterICG;}{\f84\fnil\fcharset0\fprq2{\*\panose 00000000000000000000}Kelmscott;}{\f85\fnil\fcharset0\fprq2{\*\panose 00000400000000000000}MetropolisICG;}{\f86\fnil\fcharset0\fprq2{\*\panose 00000400000000000000}MiniPics;}{\f87\fnil\fcharset0\fprq2{\*\panose 00000000000000000000}Rubino Serif Fill;}{\f88\fnil\fcharset0\fprq2{\*\panose 00000000000000000000}Scotford;}{\f89\fnil\fcharset0\fprq2{\*\panose 00000400000000000000}Steelplate;}{\f90\fnil\fcharset0\fprq2{\*\panose 00000400000000000000}Stymie;}{\f91\fdecor\fcharset0\fprq2{\*\panose 04040704021002020703}Tango BT;}{\f92\fnil\fcharset0\fprq2{\*\panose 00000900000000000000}The Aeroplane Flies High;}{\f93\fnil\fcharset0\fprq2{\*\panose 00000400000000000000}Thumtax ICG;}{\f94\fswiss\fcharset0\fprq2{\*\panose 020b7200000000000000}Tatum;}{\f95\fnil\fcharset0\fprq2{\*\panose 00000400000000000000}Zabdiel;}{\f96\fnil\fcharset0\fprq2{\*\panose 00000000000000000000}Baghdad;}{\f97\fnil\fcharset0\fprq2{\*\panose 00000400000000000000}Gloriana;}{\f98\fnil\fcharset0\fprq2{\*\panose 00000400000000000000}St. Nicholas;}{\f99\fnil\fcharset0\fprq2{\*\panose 00000000000000000000}KrazyKool;}{\f100\fswiss\fcharset0\fprq2{\*\panose 020b0603050302020204}Anglo-Saxon, 8th c.;}{\f101\fnil\fcharset0\fprq2{\*\panose 00000400000000000000}Cake!;}{\f102\fnil\fcharset0\fprq2{\*\panose 00000000000000000000}Civitype;}{\f103\fnil\fcharset0\fprq2{\*\panose 00000000000000000000}Elbjorg;}{\f104\fnil\fcharset0\fprq2{\*\panose 00000400000000000000}LambrettistA;}{\f105\fswiss\fcharset0\fprq2{\*\panose 020b7200000000000000}Goudy Medieval;}{\f106\fnil\fcharset0\fprq2{\*\panose 00000400000000000000}Noel;}{\f107\froman\fcharset238\fprq2{\*\panose 02020603050405020304}Radioactive;}{\f108\fnil\fcharset0\fprq2{\*\panose 00000400000000000000}Snipple;}{\f109\froman\fcharset0\fprq2{\*\panose 02040502050405020303}Georgia;}{\f110\fswiss\fcharset0\fprq2{\*\panose 020b0603020202020204}Trebuchet MS;}{\f111\fmodern\fcharset0\fprq1{\*\panose 020b0509000000000004}Monotype.com;}{\f112\froman\fcharset0\fprq2{\*\panose 02040503050201020203}Minion Web;}{\f113\fscript\fcharset0\fprq2{\*\panose 030f0902030302020204}Comic Sans MS;}{\f114\fswiss\fcharset0\fprq2{\*\panose 020b0806030902050204}Impact;}{\f115\froman\fcharset0\fprq2{\*\panose 02050604050505020204}Bookman Old Style;}{\f116\froman\fcharset0\fprq2{\*\panose 02020404030301010803}Garamond;}{\f117\fswiss\fcharset0\fprq2{\*\panose 020b0603050302020204}X-Files;}{\f118\fswiss\fcharset0\fprq2{\*\panose 020b0706040902060204}Haettenschweiler;}{\f119\fmodern\fcharset0\fprq1{\*\panose 020b0509000000000004}Andale Mono;}{\f120\fscript\fcharset0\fprq2{\*\panose 03010101010101010101}VivaldiD;}{\f121\fdecor\fcharset0\fprq2{\*\panose 04040805071002020d02}FlamencoD;}{\f122\fdecor\fcharset0\fprq2{\*\panose 04020705040a02060702}Algerian;}{\f123\fnil\fcharset0\fprq2{\*\panose 00000000000000000000}DickensScriptSSK;}{\f124\fnil\fcharset0\fprq2{\*\panose 00000000000000000000}Nosferatu;}{\f125\fnil\fcharset0\fprq2{\*\panose 00000000000000000000}Lucida Blackletter;}{\f126\fnil\fcharset0\fprq2{\*\panose 00000000000000000000}Black Chancery;}{\f127\fnil\fcharset0\fprq2{\*\panose 00000400000000000000}Morpheus;}{\f128\fnil\fcharset0\fprq2{\*\panose 00000400000000000000}Mephisto;}{\f129\fnil\fcharset0\fprq2{\*\panose 00000000000000000000}West End;}{\f130\fscript\fcharset0\fprq2{\*\panose 03010101010201010101}Monotype Corsiva;}{\f131\fnil\fcharset0\fprq2{\*\panose 00000400000000000000}Hieronymous;}{\f132\fnil\fcharset0\fprq2{\*\panose 00000400000000000000}CHEESE;}{\f133\fnil\fcharset0\fprq2{\*\panose 00000400000000000000}Creature;}{\f134\fnil\fcharset0\fprq2{\*\panose 00000400000000000000}Crunky;}{\f135\fnil\fcharset0\fprq2{\*\panose 00000400000000000000}Damaged;}{\f136\fnil\fcharset0\fprq2{\*\panose 00000400000000000000}DepressiveManic;}{\f137\fnil\fcharset0\fprq2{\*\panose 00000400000000000000}Galaxy;}{\f138\fnil\fcharset0\fprq2{\*\panose 00000400000000000000}Blinkers;}{\f139\fnil\fcharset0\fprq2{\*\panose 00000400000000000000}Horror;}{\f140\fnil\fcharset0\fprq2{\*\panose 00000400000000000000}Jinky;}{\f141\fnil\fcharset0\fprq2{\*\panose 00000400000000000000}Motrhead;}{\f142\fnil\fcharset0\fprq2{\*\panose 00000400000000000000}Zombie;}{\f143\fnil\fcharset0\fprq2{\*\panose 00000400000000000000}Graffiti Treat;}{\f144\fnil\fcharset0\fprq2{\*\panose 00000400000000000000}Monkey Brains;}{\f145\fnil\fcharset0\fprq2{\*\panose 00000400000000000000}puzzleface le monde;}{\f146\fswiss\fcharset0\fprq2{\*\panose 020b0500000000000000}Canon 123;}{\f147\fswiss\fcharset0\fprq2{\*\panose 020b0600000000000000}Celticmd;}{\f148\fnil\fcharset0\fprq2{\*\panose 00000400000000000000}Artistik;}{\f149\fscript\fcharset0\fprq2{\*\panose 03010101010101010101}Kidprint;}{\f150\fdecor\fcharset0\fprq2{\*\panose 04010502060101010303}Creepy;}{\f151\fswiss\fcharset0\fprq2{\*\panose 020b7200000000000000}DawnCastle;}{\f152\fswiss\fcharset0\fprq2{\*\panose 020b7200000000000000}CasperOpenFace;}{\f153\fswiss\fcharset0\fprq2{\*\panose 020b7200000000000000}President;}{\f154\fswiss\fcharset0\fprq2{\*\panose 020b7200000000000000}Frankenstein;}{\f155\fdecor\fcharset2\fprq2{\*\panose 04020000000000000000}Rothenburg Decorative;}{\f156\fnil\fcharset0\fprq2{\*\panose 00000000000000000000}phon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22 }{\fs18 All trees within 60 yards are fire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23 }{\fs18 All trees within 60 yards are invisible from twilight to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24 }{\fs18 All trees within 60 yards are now part of the sam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25 }{\fs18 All trees within 60 yards are strewn with bathroom t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26 }{\fs18 All trees within 60 yards are stripped of b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8927 }{\fs18 All trees within 60 yards are suddenly the same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28 }{\fs18 All trees within 60 yards bark like d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29 }{\fs18 All trees within 60 yards bay at the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0 }{\fs18 All trees within 60 yards become carnivo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1 }{\fs18 All trees within 60 yards become humanoid in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2 }{\fs18 All trees within 60 yards begin appla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3 }{\fs18 All trees within 60 yards begin laughing diabol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4 }{\fs18 All trees within 60 yards begin moaning omin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5 }{\fs18 All trees within 60 yards begin snoring peac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6 }{\fs18 All trees within 60 yards can polymorph 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7 }{\fs18 All trees within 60 yards crumble to dust if tou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8 }{\fs18 All trees within 60 yards crumble to saw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39 }{\fs18 All trees within 60 yards decide to form a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0 }{\fs18 All trees within 60 yards explode if used for fire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1 }{\fs18 All trees within 60 yards extrude limbs that look like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2 }{\fs18 All trees within 60 yards fall when no 1 is ther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3 }{\fs18 All trees within 60 yards form a collective conscious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4 }{\fs18 All trees within 60 yards form a line to the horiz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5 }{\fs18 All trees within 60 yards frighten those of LG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6 }{\fs18 All trees within 60 yards gain arcane insight into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7 }{\fs18 All trees within 60 yards gather in a tight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8 }{\fs18 All trees within 60 yards giggle when no 1 is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49 }{\fs18 All trees within 60 yards grow face-shaped protr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0 }{\fs18 All trees within 60 yards have nooses hanging in their li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1 }{\fs18 All trees within 60 yards look to be covered in snow all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2 }{\fs18 All trees within 60 yards make angry faces 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3 }{\fs18 All trees within 60 yards march in a circle before taking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4 }{\fs18 All trees within 60 yards point mysteriously in 1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5 }{\fs18 All trees within 60 yards project Silence in thei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6 }{\fs18 All trees within 60 yards quadruple in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7 }{\fs18 All trees within 60 yards reassemble as a big log c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8 }{\fs18 All trees within 60 yards rotate slowly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59 }{\fs18 All trees within 60 yards run like lemmings to the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60 }{\fs18 All trees within 60 yards rush to the nearest druid\rquote s dw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61 }{\fs18 All trees within 60 yards rush to the spell\rquote s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62 }{\fs18 All trees within 60 yards sing when they drop their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63 }{\fs18 All trees within 60 yards stack themselves like l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8964 }{\fs18 All trees within 60 yards turn to che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8965 }{\fs18 All trees within 60 yards turn to spo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66 }{\fs18 All trees within 60 yards turn to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67 }{\fs18 All trees within 60 yards walk 1 mile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68 }{\fs18 All trees within 60 yards weep when they drop their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69 }{\fs18 All trees within 60 yards whisper to eac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0 }{\fs18 All undead of fewer than 8 HD are Turned from the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1 }{\fs18 All undead skeletons within 60 yards can re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2 }{\fs18 All undead skeletons within 60 yards turn to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3 }{\fs18 All undead skeletons within 60 yards turn to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4 }{\fs18 All undead within 1 mile are drawn to the spell\rquote s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5 }{\fs18 All undead within 1 mile become free-w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6 }{\fs18 All undead within 1 mile become highly flam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7 }{\fs18 All undead within 1 mile fear all other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8 }{\fs18 All undead within 1 mile forget that they are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79 }{\fs18 All undead within 1 mile function at 2X strength until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0 }{\fs18 All undead within 1 mile glow in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1 }{\fs18 All undead within 1 mile shrink by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2 }{\fs18 All undead within 60 yards are struck by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3 }{\fs18 All undead within 90\rquote  cut off from Negative Plane for 5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4 }{\fs18 All vegetation within 1 mile shrinks by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5 }{\fs18 All vegetation within 1 mile turns blood-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6 }{\fs18 All vegetation within 1 mile turns carnivo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7 }{\fs18 All vegetation within 1 mile turns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8 }{\fs18 All vegetation within 100 foot radius is stripped of mois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89 }{\fs18 All vegetation within 60 yards crumbles to 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0 }{\fs18 All vegetation within 60 yards grows to full size and mat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1 }{\fs18 All voices within 60 yards echo 1d10 rounds after they\rquote r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2 }{\fs18 All water within 1 mile is rendered absolutely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3 }{\fs18 All water within 1 mile is rendered absolutely tox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4 }{\fs18 All water within 1 mile turns orange but remains drink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5 }{\fs18 All water within 60 yards becomes brackish and f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6 }{\fs18 All water within 60 yards bo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7 }{\fs18 All water within 60 yards causes flesh to rust like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8 }{\fs18 All water within 60 yards causes metal to decay like fl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8999 }{\fs18 All water within 60 yards is poisonous for 1d1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00 }{\fs18 All water within 60 yards starts to b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01 }{\fs18 All water within 60 yards tastes like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02 }{\fs18 All water within 60 yards turns to an equal mass of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03 }{\fs18 All water within 60 yards turns to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04 }{\fs18 All water within 60 yards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05 }{\fs18 All weapons within 60 yards become ethereal for 10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06 }{\fs18 All weapons within 60 yards shrink by 50% for 10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07 }{\fs18 All weapons within 60 yards triple in weight for 10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08 }{\fs18 All within 10 miles distrust gold as a medium of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009 }{\fs18 All within 60 yards acquire the same new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010 }{\fs18 All within 60 yards affected by a random alteration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11 }{\fs18 All within 60 yards affected by a random necromantic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12 }{\fs18 All within 60 yards affected by Abi-Dalzim\rquote s Horrid Wi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13 }{\fs18 All within 60 yards appear black &amp; white for 1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14 }{\fs18 All within 60 yards appear to lack 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15 }{\fs18 All within 60 yards appears uniformly gray for spell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16 }{\fs18 All within 60 yards are affected by Continual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17 }{\fs18 All within 60 yards are affected by Feather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18 }{\fs18 All within 60 yards are affected by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19 }{\fs18 All within 60 yards are affected by massmorph for 18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0 }{\fs18 All within 60 yards are beset with seiz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1 }{\fs18 All within 60 yards are carrying 10 pounds of mashed potat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2 }{\fs18 All within 60 yards are covered in tomato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3 }{\fs18 All within 60 yards are dre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4 }{\fs18 All within 60 yards are Feeblemi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5 }{\fs18 All within 60 yards are Healed, as by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6 }{\fs18 All within 60 yards are Held for 1d10 round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7 }{\fs18 All within 60 yards are Held until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8 }{\fs18 All within 60 yards are immune to the intended spell for 1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29 }{\fs18 All within 60 yards are invulnerable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0 }{\fs18 All within 60 yards are polymorphed into Kobolds for 1d6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1 }{\fs18 All within 60 yards are protected from wild surges for 1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2 }{\fs18 All within 60 yards are rendered Timeless for 1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3 }{\fs18 All within 60 yards are sheathed in cellop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4 }{\fs18 All within 60 yards are sheathed in Faeri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5 }{\fs18 All within 60 yards are stricken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6 }{\fs18 All within 60 yards are stricken by a Symbol of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7 }{\fs18 All within 60 yards are stricken by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8 }{\fs18 All within 60 yards are stricken de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39 }{\fs18 All within 60 yards are stricken deaf, dumb, and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0 }{\fs18 All within 60 yards are stricken ster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1 }{\fs18 All within 60 yards are stricken sterile for 1d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2 }{\fs18 All within 60 yards are stricken uncons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3 }{\fs18 All within 60 yards are struck by 1d4 magic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4 }{\fs18 All within 60 yards are suddenly bare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5 }{\fs18 All within 60 yards are suddenly standing beside their c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6 }{\fs18 All within 60 yards are suddenly standing in an orderl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7 }{\fs18 All within 60 yards are teleported into nearest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8 }{\fs18 All within 60 yards are teleported onto the nearest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49 }{\fs18 All within 60 yards are teleported to nearest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50 }{\fs18 All within 60 yards are unable to sleep for 3d6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51 }{\fs18 All within 60 yards are unable to speak in direct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52 }{\fs18 All within 60 yards assume gaseous form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53 }{\fs18 All within 60 yards become badly sunb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054 }{\fs18 All within 60 yards become carriers of a terrible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055 }{\fs18 All within 60 yards become immune to nonmagical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56 }{\fs18 All within 60 yards become ravenously hu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57 }{\fs18 All within 60 yards become supernaturally fer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58 }{\fs18 All within 60 yards become thoroughly d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59 }{\fs18 All within 60 yards begin to dehydrate, 1 HP every other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0 }{\fs18 All within 60 yards believe they are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1 }{\fs18 All within 60 yards believe they are musically g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2 }{\fs18 All within 60 yards believe they have 1 hit poin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3 }{\fs18 All within 60 yards believe they share common ance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4 }{\fs18 All within 60 yards change alignment for 1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5 }{\fs18 All within 60 yards collapse under Feign Death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6 }{\fs18 All within 60 yards contract a terrible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7 }{\fs18 All within 60 yards double in weight for 1d6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8 }{\fs18 All within 60 yards fall asleep until dawn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69 }{\fs18 All within 60 yards fall to their k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70 }{\fs18 All within 60 yards fear daylight like vamp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071 }{\fs18 All within 60 yards fea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72 }{\fs18 All within 60 yards feel anxious when reptiles are nea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73 }{\fs18 All within 60 yards feel itchy and un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74 }{\fs18 All within 60 yards feel only 75% of gravity\rquote 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75 }{\fs18 All within 60 yards feel pain when they hea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76 }{\fs18 All within 60 yards feel violent hatred toward 1 being nea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77 }{\fs18 All within 60 yards forget how to mak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78 }{\fs18 All within 60 yards gain 1 point to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79 }{\fs18 All within 60 yards gain infravision (or double r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0 }{\fs18 All within 60 yards have nightmares about pengu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1 }{\fs18 All within 60 yards have the feeling this happen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2 }{\fs18 All within 60 yards have the feeling this will happe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3 }{\fs18 All within 60 yards know each other\rquote s tru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4 }{\fs18 All within 60 yards lose 1 point of INT for 1d12+12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5 }{\fs18 All within 60 yards lose 1d6 CON points for 1d4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6 }{\fs18 All within 60 yards lose 2 HP/round until leaving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7 }{\fs18 All within 60 yards lose all skin and hair pi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8 }{\fs18 All within 60 yards lose all weapon proficiency for 1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89 }{\fs18 All within 60 yards lose infravision if they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90 }{\fs18 All within 60 yards lose the sense of taste and s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91 }{\fs18 All within 60 yards may be resurrected once without CON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92 }{\fs18 All within 60 yards must Save or be S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93 }{\fs18 All within 60 yards must Save or be Stunned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94 }{\fs18 All within 60 yards must Save or change gender for 1d2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95 }{\fs18 All within 60 yards must Save or forget the last 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96 }{\fs18 All within 60 yards must Save or go mad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97 }{\fs18 All within 60 yards must Save or teleport to random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098 }{\fs18 All within 60 yards rise 10 feet in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099 }{\fs18 All within 60 yards Save or teleport to Negativ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100 }{\fs18 All within 60 yards Save or teleport to Positiv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01 }{\fs18 All within 60 yards Save vs. Fire at +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02 }{\fs18 All within 60 yards Save vs. Fire at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03 }{\fs18 All within 60 yards shine as with Continual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04 }{\fs18 All within 60 yards shriek each time they see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05 }{\fs18 All within 60 yards shriek until they see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06 }{\fs18 All within 60 yards shrink to half their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07 }{\fs18 All within 60 yards smell like sk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08 }{\fs18 All within 60 yards sound like they\rquote re on hel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09 }{\fs18 All within 60 yards stop aging, though they may still be s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0 }{\fs18 All within 60 yards suddenly form into a larg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1 }{\fs18 All within 60 yards suffer 1d20 HP from magical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2 }{\fs18 All within 60 yards suffer Leomund\rquote s Lamentable Belabor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3 }{\fs18 All within 60 yards swear fealty to the nearest nym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4 }{\fs18 All within 60 yards sweat co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5 }{\fs18 All within 60 yards teleported into nearest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6 }{\fs18 All within 60 yards think someone nearby is a doppelg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7 }{\fs18 All within 60 yards think the Apocalypse is n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8 }{\fs18 All within 60 yards think the nearest town\rquote s been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19 }{\fs18 All within 60 yards think they are affected by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0 }{\fs18 All within 60 yards unite in some greate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1 }{\fs18 All within 60 yards wake tomorrow where they are now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2 }{\fs18 All within 60 yards wake tomorrow where they now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3 }{\fs18 All within 60 yards who are bleeding are stricken m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4 }{\fs18 All within 60 yards who are bleeding become panic-str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5 }{\fs18 All within 60 yards who are bleeding fall a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6 }{\fs18 All within 60 yards who are bleeding gain 1d6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7 }{\fs18 All within 60 yards who are bleeding lose 1d6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8 }{\fs18 All within 60 yards who are bleeding shrink by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29 }{\fs18 All within 60 yards who are bleeding suffer horrible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0 }{\fs18 All within 60 yards who are bleeding think they\rquote re d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1 }{\fs18 All within 60 yards who are bleeding think they\rquote re vamp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2 }{\fs18 All within 60 yards who are not bleeding fall a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3 }{\fs18 All within armor within 60 yards wishes to swim in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4 }{\fs18 All within spell\rquote s area of effect affected by Fools\rquote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5 }{\fs18 All wood structures within 1 mile swarm with ter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6 }{\fs18 All wood within 60 yards is affected by crystalbr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7 }{\fs18 All wood within 60 yards turns to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8 }{\fs18 All wood within 60 yards vanishes until sometime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39 }{\fs18 All wooden weapons within 60 yards turn to balsa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40 }{\fs18 All wool within 60 yards ign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41 }{\fs18 All worked stone within 60 yards turns to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42 }{\fs18 All writing within 60 yards becomes illegible for 1d4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43 }{\fs18 All written text within spell\rquote s area of effect turns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144 }{\fs18 All zombies within 60 yards suddenly have no l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145 }{\fs18 Ambient temperature decreases by 10d10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46 }{\fs18 Ambient temperature decreases by 20d10 for 1d4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47 }{\fs18 Ambient temperature decreases by 5d10 for 1d2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48 }{\fs18 Ambient temperature increases by 10d10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49 }{\fs18 Ambient temperature increases by 20d10 for 1d4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0 }{\fs18 Ambient temperature increases by 50 at nigh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1 }{\fs18 Ambient temperature increases by 5d10 for 1d2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2 }{\fs18 An anonymous corpse appears nearby, riddled with 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3 }{\fs18 An explosion flattens the nearest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4 }{\fs18 An illusory Red Dragon appears and attacks everyone nea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5 }{\fs18 An incredibly thick fog obscures the entire area until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6 }{\fs18 An oil well springs up from the ground beneath the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7 }{\fs18 An unusual &amp; terribly harsh tax is imposed on the nearest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8 }{\fs18 Animals flock to the target point as though it were a salt 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59 }{\fs18 Animals forever shun an area 100 feet from the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0 }{\fs18 Any animal skins within 60 yards bond to those wear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1 }{\fs18 Any animal skins within 60 yards rean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2 }{\fs18 Any artifacts within 1 mile decide they\rquote ve had it and v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3 }{\fs18 Any creatures resurrected in area in the last 5 years are s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4 }{\fs18 Any creatures slain in area within last 5 turns are resu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5 }{\fs18 Any magical items within 10 yards are inert for 1d6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6 }{\fs18 Any snow within 60 yards turns to diamond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7 }{\fs18 Any summoned beings within 60 yards do not vanish when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8 }{\fs18 Anyone in armor within 60 yards becomes sharply paran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69 }{\fs18 Anyone in armor within 60 yards can only eat while wea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0 }{\fs18 Anyone in armor within 60 yards cannot eat while wea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1 }{\fs18 Anyone in armor within 60 yards cannot remove it una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2 }{\fs18 Anyone in armor within 60 yards cannot see the color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3 }{\fs18 Anyone in armor within 60 yards craves raw m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4 }{\fs18 Anyone in armor within 60 yards doesn\rquote t wish to re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5 }{\fs18 Anyone in armor within 60 yards faces the opposit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6 }{\fs18 Anyone in armor within 60 yards fears magic for 1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7 }{\fs18 Anyone in armor within 60 yards fears spiders and sn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8 }{\fs18 Anyone in armor within 60 yards gains 1d6 hit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79 }{\fs18 Anyone in armor within 60 yards hears terrifying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80 }{\fs18 Anyone in armor within 60 yards is affected by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81 }{\fs18 Anyone in armor within 60 yards is covered in cobw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82 }{\fs18 Anyone in armor within 60 yards is Enfee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83 }{\fs18 Anyone in armor within 60 yards is H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84 }{\fs18 Anyone in armor within 60 yards is immune to can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85 }{\fs18 Anyone in armor within 60 yards is suspicious of wiz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86 }{\fs18 Anyone in armor within 60 yards itches uncontroll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87 }{\fs18 Anyone in armor within 60 yards lays flat on his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88 }{\fs18 Anyone in armor within 60 yards learns a demon\rquote s tru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189 }{\fs18 Anyone in armor within 60 yards loses 1d10 hit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190 }{\fs18 Anyone in armor within 60 yards must check morale or f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91 }{\fs18 Anyone in armor within 60 yards must Save or comb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92 }{\fs18 Anyone in armor within 60 yards must Save or fall a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93 }{\fs18 Anyone in armor within 60 yards must Save or go bers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94 }{\fs18 Anyone in armor within 60 yards must Save or go bl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95 }{\fs18 Anyone in armor within 60 yards removes it in a pa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96 }{\fs18 Anyone in armor within 60 yards seems naked for 1d8 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97 }{\fs18 Anyone in armor within 60 yards seems to be of opposite s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98 }{\fs18 Anyone in armor within 60 yards suddenly stands nex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199 }{\fs18 Anyone in armor within 60 yards switches handed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00 }{\fs18 Anyone in armor within 60 yards thinks he\rquote s ench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01 }{\fs18 Anyone in armor within 60 yards thinks he\rquote s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02 }{\fs18 Anyone in armor within 60 yards thinks he\rquote s ru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03 }{\fs18 Anyone in armor within 60 yards thinks it\rquote s al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04 }{\fs18 Anyone in armor within 60 yards thinks it\rquote s d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05 }{\fs18 Anyone in armor within 60 yards thinks it\rquote s on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06 }{\fs18 Anyone in armor within 60 yards thinks it\rquote s out to ge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07 }{\fs18 Anyone in armor within 60 yards thinks it\rquote s part of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08 }{\fs18 Anyone in armor within 60 yards thinks it\rquote s ups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209}{\fs18 Anyone in armor within 60 yards thinks that they are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0 }{\fs18 Anyone now barefoot within 60 yards can never wear boot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1 }{\fs18 Anyone slain in the last turn within 60 yards is resu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2 }{\fs18 Anyone slain within 60 yards disintegrates upon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3 }{\fs18 Anyone within 60 yards resurrected during the last year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4 }{\fs18 Anyone within 60 yards Save vs Spell or be stunned 1d3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5 }{\fs18 Bark of all trees within 1 mile becomes hard as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6 }{\fs18 Bells, chimes, and gongs echo through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7 }{\fs18 Call Lightning hits target point 1 per turn for next 2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8 }{\fs18 Call Lightning strikes the tallest creature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19 }{\fs18 Chain Lightning streaks through area; hits 1d10 random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0 }{\fs18 Chain Lightning strikes nearby; hits 1 random target 1d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1 }{\fs18 Civil unrest erupts in nearby town; spreads through the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2 }{\fs18 Cleric abilities do not work within 60 yards of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3 }{\fs18 Cleric abilities function at 2X potency 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4 }{\fs18 Clerical error: no priest spells function 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5 }{\fs18 Clouds of finely ground flour fill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6 }{\fs18 Confetti and jubilant music pour from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7 }{\fs18 Construction begins on a huge statue of a woman with a to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8 }{\fs18 Creeping Doom o(1d6+4)X1000 insects sweeps through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29 }{\fs18 Creeping Doom sweeps through the area in 1d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30 }{\fs18 Dancing Lights whirl around anyone with injuries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31 }{\fs18 Darkness seems to flow like liquid from the nearest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32 }{\fs18 Death appears, captures soul of a random being, and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33 }{\fs18 Death appears, gives a random object to someone, and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234 }{\fs18 Death appears, grabs a random object from someone, and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235 }{\fs18 Death appears, watches scene with interest, then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36 }{\fs18 Death appears; all who see her must Save or fall uncons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37 }{\fs18 Death decides to erect a summer cottage in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38 }{\fs18 Dense fog fills the air, smelling of brim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39 }{\fs18 Ducks fall from sky for 1d6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0 }{\fs18 Each creature within 60 yards is enclosed in a forcec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1 }{\fs18 Eerie winds howl through the area; Morale checks at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2 }{\fs18 Entire region is forever impenetrable to Div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3 }{\fs18 Everyone in area believes everyone else in area is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4 }{\fs18 Everyone who saw the casting thinks they\rquote re affected b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5 }{\fs18 Everything in area appears black &amp; white for spell\rquote s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6 }{\fs18 Everything in area appears invisible for spell\rquote s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7 }{\fs18 Everything in area appears uniformly black for spell\rquote s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8 }{\fs18 Everything in area appears uniformly white for spell\rquote s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49 }{\fs18 Everything that happened last round recurs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0 }{\fs18 Everything within 1 mile is coated with a fine yellow 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1 }{\fs18 Everything within 60 yards is fireproof until noon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2 }{\fs18 Evidence of the Apocalypse is seen throughout the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3 }{\fs18 Explosion at target point; 30d6HP damage to all within 3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4 }{\fs18 Fire Elemental appears, ignites all torches, etc, and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5 }{\fs18 For next 1d10 rounds beans, peanuts, and legumes rain from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6 }{\fs18 For next 1d10 rounds eggs rain from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7 }{\fs18 For next 1d10 rounds frogs &amp; toads fall from the sky &amp; hop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8 }{\fs18 For next 1d10 rounds frogs &amp; toads hop into area &amp; into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59 }{\fs18 For next 1d10 rounds gumdrops and jellybeans fall from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0 }{\fs18 For next 1d10 rounds maple syrup rains from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1 }{\fs18 For next 1d10 rounds marbles rain from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2 }{\fs18 For next 1d10 rounds mints and chocolate chips rain from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3 }{\fs18 For next 1d10 rounds raisins, dates, and walnuts rain from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4 }{\fs18 For next d20 days, the sun rises in the west &amp; sets in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5 }{\fs18 Frogs fall from the sky for 1d6 rounds; all -2 To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6 }{\fs18 Gale force winds blow for 1d20 rounds; missile fire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7 }{\fs18 Gate opens to random Lower Out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8 }{\fs18 Gate to the Abyss opens at the target point of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69 }{\fs18 Gentle rain falls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70 }{\fs18 Gravity in a 60 yard radius is reduced by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71 }{\fs18 Hail falls from the sky for 1d6 rounds; all -one To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72 }{\fs18 Half the populace thinks the continent is sinking into the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73 }{\fs18 Heavy flooding occurs throughout a ten mile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74 }{\fs18 Heavy rain falls for 1d10 rounds; all -2 ToHit, no missil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75 }{\fs18 Illusions cast in the area are free-willed for their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76 }{\fs18 In the next 2 turns, 3d10 feet of snow cover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77 }{\fs18 Internal dimensions of nearest dwelling are dou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78 }{\fs18 Internal gravity of nearest dwelling increases 1d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279 }{\fs18 Internal gravity of nearest dwelling is flippe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280 }{\fs18 Internal gravity of nearest dwelling is ha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81 }{\fs18 Internal gravity of nearest dwelling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82 }{\fs18 Internal gravity of nearest dwelling is reversed (flipped 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83 }{\fs18 Invisible bells chime loudly for 1d6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84 }{\fs18 Light drizzle falls for 1d10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85 }{\fs18 Local gravity doubles during each of the next 1d4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86 }{\fs18 Loud music plays in the air when anyone tries to cast a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87 }{\fs18 Millions of moths cloud the area, blinding all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88 }{\fs18 Minor Death appears; attacks 1 being till missing, then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89 }{\fs18 Missiles fired within 60 yards circle &amp; hit whoever fir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0 }{\fs18 Missiles fired within 60 yards ricochet and hit random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1 }{\fs18 Mist from a nearby river has a 10% chance to lead to Ravenl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2 }{\fs18 Monster Summoning 2d4-one (rolled each time) occurs 5d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3 }{\fs18 Monster Summoning 2d4-one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4 }{\fs18 Monster Summoning I occurs 1d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5 }{\fs18 Monster Summoning II occurs 4d3-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6 }{\fs18 Monster Summoning III occurs 1d8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7 }{\fs18 Monster Summoning IV occurs 2d4-on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8 }{\fs18 Monster Summoning V occurs 1d6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299 }{\fs18 Monster Summoning VI occurs 1d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0 }{\fs18 Monster Summoning VII occurs 2d3-on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1 }{\fs18 Motes of light swirl through the area, giving everyone -one To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2 }{\fs18 Motes of light whirl about any open wounds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3 }{\fs18 Music fills the air so loudly that spells cannot be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4 }{\fs18 Nearby town has festival to honor all in the area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5 }{\fs18 Nearby town seeks death of all within 60 yards of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6 }{\fs18 Nearest 1d1000 rabbits link into a hive-mind and form a col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7 }{\fs18 Nearest 500 lb. stone becomes a statue of creature nea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8 }{\fs18 Nearest 500 lb. stone becomes perfectly sph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09 }{\fs18 Nearest 500 lb. stone engulfs creature neares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0 }{\fs18 Nearest 500 lb. stone hurl itself into the sky and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1 }{\fs18 Nearest 500 lb. stone turns to 5000 lb.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2 }{\fs18 Nearest 500 lb. stone turns to a Galeb D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3 }{\fs18 Nearest 500 lb. stone turns to an 8 HD earth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4 }{\fs18 Nearest 500 lb. stone turns to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5 }{\fs18 Nearest 500 lb. stone turns to s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6 }{\fs18 Nearest banshee is teleported into vicinity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7 }{\fs18 Nearest boat appears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8 }{\fs18 Nearest bridge colla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19 }{\fs18 Nearest building crumbles to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20 }{\fs18 Nearest building i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21 }{\fs18 Nearest butterfly polymorphs into a Gold Dra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22 }{\fs18 Nearest castle becomes a sandcastle; owner likely to be u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23 }{\fs18 Nearest castle becomes se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324 }{\fs18 Nearest castle fills with c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325 }{\fs18 Nearest castle fills with che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26 }{\fs18 Nearest castle fills with sk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27 }{\fs18 Nearest castle is made of interlocking plastic b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28 }{\fs18 Nearest castle is transported into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29 }{\fs18 Nearest castle is transported to the Plane of Fire unh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0 }{\fs18 Nearest castle rises into the air 1d2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1 }{\fs18 Nearest castle sinks into the ground 1d2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2 }{\fs18 Nearest castle suffers explosive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3 }{\fs18 Nearest castle turns to b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4 }{\fs18 Nearest castle turns to choc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5 }{\fs18 Nearest castle turns to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6 }{\fs18 Nearest castle turns to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7 }{\fs18 Nearest castle vanishes from the Prime Material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8 }{\fs18 Nearest castle\rquote s throne room is piled high with sku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39 }{\fs18 Nearest castle\rquote s tower becomes volcanical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0 }{\fs18 Nearest castle\rquote s tower blasts off into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1 }{\fs18 Nearest castle\rquote s treasury fills with sea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2 }{\fs18 Nearest cave becomes a Gate to the demi-plane of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3 }{\fs18 Nearest cave colla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4 }{\fs18 Nearest cave fills with toxic volcanic g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5 }{\fs18 Nearest cave takes on the features of a huge 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6 }{\fs18 Nearest convict is teleported out of prison into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7 }{\fs18 Nearest cultivated field yields highly toxic c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8 }{\fs18 Nearest doorway becomes a Gate to another Prim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49 }{\fs18 Nearest doorway becomes a lasting Portal to Elemental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50 }{\fs18 Nearest doorway becomes a lasting Portal to Elemental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51 }{\fs18 Nearest doorway becomes a lasting Portal to Elemental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b\fs18 9352 }{\fs18 Nearest doorway becomes a lasting Portal to Elemental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53 }{\fs18 Nearest doorway becomes a lasting Portal to the Astral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54 }{\fs18 Nearest doorway becomes a lasting Portal to the Ethereal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55 }{\fs18 Nearest doorway causes any entering it to exit via anothe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56 }{\fs18 Nearest doorway causes any traversing it to age 5d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57 }{\fs18 Nearest doorway causes any traversing it to lose 1/2 their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58 }{\fs18 Nearest doorway flips any traversing it 180 la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59 }{\fs18 Nearest doorway restores 1/2 lost HP to any traver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60 }{\fs18 Nearest dragon appears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61 }{\fs18 Nearest dragon desperately wants to b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62 }{\fs18 Nearest dragon dies instantly when struck by a magical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63 }{\fs18 Nearest dragon polymorphs into a rabbit of equ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64 }{\fs18 Nearest dragon shrinks by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65 }{\fs18 Nearest dragon thinks it\rquote s a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66 }{\fs18 Nearest dragon turns into a helico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67 }{\fs18 Nearest dragon\rquote s eyes appear in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s18 9368 }{\fs18 Nearest druid adopts a </w:t>
      </w:r>
      <w:r>
        <w:rPr>
          <w:rFonts w:eastAsia="Courier" w:cs="Courier" w:ascii="Courier" w:hAnsi="Courier"/>
          <w:color w:val="000000"/>
          <w:sz w:val="24"/>
          <w:szCs w:val="24"/>
        </w:rPr>
        <w:t>scorched earth polic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369 }{\fs18 Nearest druid attracts grasshoppers and other ins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370 }{\fs18 Nearest druid attracts honeybees with his sw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71 }{\fs18 Nearest druid attracts lightning like a tall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72 }{\fs18 Nearest druid becomes as skittish as a rab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73 }{\fs18 Nearest druid becomes bioluminescent like a fir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74 }{\fs18 Nearest druid becomes catatonic when he sees animal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75 }{\fs18 Nearest druid becomes noct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76 }{\fs18 Nearest druid becomes violently ill if he touche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77 }{\fs18 Nearest druid begins preaching the merits of strip-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78 }{\fs18 Nearest druid can cause plants to wilt with a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79 }{\fs18 Nearest druid can heal damage to vegetabl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0 }{\fs18 Nearest druid can Heal himself if he slays an innocent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1 }{\fs18 Nearest druid can speak with crickets and grasshop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2 }{\fs18 Nearest druid can summon 1d6 squirrels per level 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3 }{\fs18 Nearest druid can turn invisible while touching living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4 }{\fs18 Nearest druid can warp wood with a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5 }{\fs18 Nearest druid cannot abide the presence of carved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6 }{\fs18 Nearest druid cannot control his next Tree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7 }{\fs18 Nearest druid can\rquote t resume his true form after polymorp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8 }{\fs18 Nearest druid causes campfires nearby to rage out of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89 }{\fs18 Nearest druid coughs up sawdust when a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0 }{\fs18 Nearest druid craves raw meat at every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1 }{\fs18 Nearest druid desires to shoot squirrels on 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2 }{\fs18 Nearest druid develops pyr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3 }{\fs18 Nearest druid emerges from a random tree when he Treewa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4 }{\fs18 Nearest druid faints at the sight of tree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5 }{\fs18 Nearest druid fears plants and wild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6 }{\fs18 Nearest druid firmly believes he can brea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7 }{\fs18 Nearest druid flies into a rage if he sees untended 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8 }{\fs18 Nearest druid flies into a rage when he smells roast m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399 }{\fs18 Nearest druid gains access to 1 school of wizardly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0 }{\fs18 Nearest druid goes on a random killing sp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1 }{\fs18 Nearest druid is a carrier of Dutch Elm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2 }{\fs18 Nearest druid kills plantlife like a Defiler when casting ma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3 }{\fs18 Nearest druid leaves footprints which blight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4 }{\fs18 Nearest druid sheds tree sap instead of blood when inj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5 }{\fs18 Nearest druid smells and gives off heat like com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6 }{\fs18 Nearest druid sprouts antlers like a d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7 }{\fs18 Nearest druid teleports into the neares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8 }{\fs18 Nearest druid teleports to the bottom of the nearest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09 }{\fs18 Nearest druid thinks a catastrophic earthquake is imm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10 }{\fs18 Nearest druid thinks he can speak with bi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11 }{\fs18 Nearest druid thinks he\rquote s a ro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12 }{\fs18 Nearest druid thinks Nature is his own private garbage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13 }{\fs18 Nearest druid thinks Nature is out to g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414 }{\fs18 Nearest druid thinks Nature speaks to him through rain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415 }{\fs18 Nearest druid turns into a rabbit whenever he sl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16 }{\fs18 Nearest druid turns leaf-green when a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17 }{\fs18 Nearest druid wants to carve his name in every oak he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18 }{\fs18 Nearest druid wants to cut down the biggest oak he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19 }{\fs18 Nearest druid weeps herbicide when a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0 }{\fs18 Nearest druid\rquote s presence causes campfires to go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1 }{\fs18 Nearest druid\rquote s presence causes plants to weep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2 }{\fs18 Nearest dryad and her tree teleport into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3 }{\fs18 Nearest female can remove her eyes and still see through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4 }{\fs18 Nearest female is surrounded by statues of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5 }{\fs18 Nearest field is marked with crop cir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6 }{\fs18 Nearest field is mown and painted like a basebal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7 }{\fs18 Nearest fire burns without fuel until extin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8 }{\fs18 Nearest fire detonates as a 10 Die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29 }{\fs18 Nearest fire explodes as a fireball of 1d20 Hit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0 }{\fs18 Nearest fire fills the area with thick, acrid sm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1 }{\fs18 Nearest fire re-ignites 1d10+10 turns after it is extin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2 }{\fs18 Nearest fire resurrects as an elemental the 1st corpse it b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3 }{\fs18 Nearest fire resurrects first corpse thrown in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4 }{\fs18 Nearest fire rises and flees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5 }{\fs18 Nearest fire streaks into the sky like a reversed met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6 }{\fs18 Nearest fire takes 1HP per round from all within 10\rquote 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7 }{\fs18 Nearest Giant is summoned; appears in 2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8 }{\fs18 Nearest goat turns into a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39 }{\fs18 Nearest Gold Dragon polymorphs into a butterfly; retain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0 }{\fs18 Nearest Golem becomes a statue of appropriate 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1 }{\fs18 Nearest government official is found to be a 5 year old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2 }{\fs18 Nearest government official is found to be a colony of ins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3 }{\fs18 Nearest government official is found to be a demi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4 }{\fs18 Nearest government official is found to be a med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5 }{\fs18 Nearest government official is found to be a nym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6 }{\fs18 Nearest government official is found to be a tanar\rquote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7 }{\fs18 Nearest government official is found to be a va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8 }{\fs18 Nearest government official is found to be an illit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49 }{\fs18 Nearest government official is revealed to have died la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50 }{\fs18 Nearest governmental unit collapses amid scandals of wrong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51 }{\fs18 Nearest hill giant appears at the spell\rquote s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52 }{\fs18 Nearest horse turns to a pegasus and flie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53 }{\fs18 Nearest hourglass becomes a magic-powered quartz digital c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54 }{\fs18 Nearest house appears at the spell\rquote s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55 }{\fs18 Nearest house explodes as a 50HD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56 }{\fs18 Nearest house is the entrance to a maze of underground pa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57 }{\fs18 Nearest ice berg becomes volcanical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58 }{\fs18 Nearest king dies of a bullet wound to th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459 }{\fs18 Nearest king drowns in his sleep to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460 }{\fs18 Nearest king or queen appears in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61 }{\fs18 Nearest lake contains salt water instead of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62 }{\fs18 Nearest lake drains myst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63 }{\fs18 Nearest lake forms a tsunami and devastates its sh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64 }{\fs18 Nearest lake imparts medusa-like beauty to any drinking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65 }{\fs18 Nearest lake imparts nymph-like beauty to any drinking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66 }{\fs18 Nearest lake is suddenly populated by bullyw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67 }{\fs18 Nearest lich appears, deposits its phylactery, and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68 }{\fs18 Nearest lich appears, disembowels someone, and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69 }{\fs18 Nearest lich appears, sings part of an opera, and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0 }{\fs18 Nearest lich develops affection for someone in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1 }{\fs18 Nearest lich develops an intense fear of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2 }{\fs18 Nearest lich is wracked with remorse when it slays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3 }{\fs18 Nearest lich sails away in a hot air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4 }{\fs18 Nearest magic sword draws wasps and hornets to its wi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5 }{\fs18 Nearest magic sword explodes, causing its wielder 3d10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6 }{\fs18 Nearest magic sword stinks like rotting 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7 }{\fs18 Nearest magical Gate gates to the spell\rquote s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8 }{\fs18 Nearest male fears he has been targeted by a fireball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79 }{\fs18 Nearest medusa teleports into the neares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0 }{\fs18 Nearest medusa teleports into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1 }{\fs18 Nearest medusa turns into a nymph (alignment Neutral Go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2 }{\fs18 Nearest mining operation unearths a long-buried and evil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3 }{\fs18 Nearest monster of less than 6HD turns to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4 }{\fs18 Nearest mountain bears huge likenesses of the caster and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5 }{\fs18 Nearest mountain becomes a huge but benevolent earth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6 }{\fs18 Nearest mountain becomes a vall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7 }{\fs18 Nearest mountain becomes an ice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8 }{\fs18 Nearest mountain becomes as smooth as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89 }{\fs18 Nearest mountain becomes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90 }{\fs18 Nearest mountain becomes volcanical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91 }{\fs18 Nearest mountain inverts; remains structurall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92 }{\fs18 Nearest mountain levitates 1 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93 }{\fs18 Nearest mountain rises into the sky and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94 }{\fs18 Nearest mountain shifts 1d4 miles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495 }{\fs18 Nearest mountain turns out to be the site of an illithid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96 }{\fs18 Nearest mountain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97 }{\fs18 Nearest mountain vanishes and is replaced by a 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98 }{\fs18 Nearest nymph becomes chaotic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499 }{\fs18 Nearest nymph claims friendship with someone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00 }{\fs18 Nearest nymph claims great hatred of someone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01 }{\fs18 Nearest nymph claims kinship with someone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02 }{\fs18 Nearest nymph claims nearest pond as her bathing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03 }{\fs18 Nearest nymph claims someone within 60 yards as her con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504 }{\fs18 Nearest nymph develops an intense crush on someone nea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505 }{\fs18 Nearest nymph develops an intense wanderl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06 }{\fs18 Nearest nymph develops intense jealousy of the nearest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07 }{\fs18 Nearest nymph exchanges clothing with someone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08 }{\fs18 Nearest nymph exchanges physical forms with someone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09 }{\fs18 Nearest nymph has a major impact on next year\rquote s summer fash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0 }{\fs18 Nearest nymph lobbies for position in the local govern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1 }{\fs18 Nearest nymph teleports into the nearest castle\rquote s m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2 }{\fs18 Nearest nymph teleports into the nearest monas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3 }{\fs18 Nearest nymph teleports into the nearest tow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4 }{\fs18 Nearest nymph teleports into the nearest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5 }{\fs18 Nearest nymph teleports into vicinity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6 }{\fs18 Nearest nymph turns into a medusa (likely to be somewhat up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7 }{\fs18 Nearest ocean has a direct connection within the nearest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8 }{\fs18 Nearest ocean-going vessel turns to a sub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19 }{\fs18 Nearest ocean-going vessel turns to ce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0 }{\fs18 Nearest orc\rquote s blood appears in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1 }{\fs18 Nearest orc\rquote s blood freezes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2 }{\fs18 Nearest paladin acquires 1d4 undead fol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3 }{\fs18 Nearest paladin acquires a random pho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4 }{\fs18 Nearest paladin appears, naked, in the nearest queen\rquote s ch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5 }{\fs18 Nearest paladin becomes hideously ugly (CHA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6 }{\fs18 Nearest paladin becomes immune to magical dis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7 }{\fs18 Nearest paladin becomes immune to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8 }{\fs18 Nearest paladin becomes noticeably more extreme in his b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29 }{\fs18 Nearest paladin becomes obsessed with the thought of his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0 }{\fs18 Nearest paladin becomes stunningly attractive  (CHA 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1 }{\fs18 Nearest paladin becomes suicidally de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2 }{\fs18 Nearest paladin befriends the nearest nym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3 }{\fs18 Nearest paladin bleeds from his eyes when he Turns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4 }{\fs18 Nearest paladin can create holy water once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5 }{\fs18 Nearest paladin can lie with impunity while n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6 }{\fs18 Nearest paladin can Pick Pockets as a thief of equa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7 }{\fs18 Nearest paladin cannot address any whose name he doesn\rquote 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8 }{\fs18 Nearest paladin cannot attempt stealthy movement or trick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39 }{\fs18 Nearest paladin cannot be bound by nonmagical rope or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40 }{\fs18 Nearest paladin cannot willingly harm any of opposite 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41 }{\fs18 Nearest paladin develops a natural Armor Class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42 }{\fs18 Nearest paladin dislikes swords and prefers 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43 }{\fs18 Nearest paladin fears death and seeks to avoi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44 }{\fs18 Nearest paladin fears everyone will realize he\rquote s a c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45 }{\fs18 Nearest paladin fears he\rquote ll be slain by his best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46 }{\fs18 Nearest paladin fears he\rquote ll combust if he lights 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47 }{\fs18 Nearest paladin fears he\rquote ll combust unless soaked in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48 }{\fs18 Nearest paladin fears he\rquote ll die if he removes his 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549 }{\fs18 Nearest paladin fears he\rquote ll die unless he drinks poi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550 }{\fs18 Nearest paladin fears he\rquote ll melt if immersed in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51 }{\fs18 Nearest paladin fears he\rquote ll slay his best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52 }{\fs18 Nearest paladin fears he\rquote s the child of an angel and a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53 }{\fs18 Nearest paladin gains 1 points to CHA while inj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54 }{\fs18 Nearest paladin giggles like a child at the sight of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55 }{\fs18 Nearest paladin giggles when he sees a spell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56 }{\fs18 Nearest paladin has a map tattooed somewhere embarr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57 }{\fs18 Nearest paladin has nightmares about penguins every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58 }{\fs18 Nearest paladin is compelled to taunt his op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59 }{\fs18 Nearest paladin is mute while at full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0 }{\fs18 Nearest paladin is reduced to 1 hi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1 }{\fs18 Nearest paladin is said to practice awful rites while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2 }{\fs18 Nearest paladin is thought to be lying if he tells the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3 }{\fs18 Nearest paladin isn\rquote t taken seriously if his sword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4 }{\fs18 Nearest paladin isn\rquote t taken seriously if his sword isn\rquote t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5 }{\fs18 Nearest paladin loses his immunity to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6 }{\fs18 Nearest paladin refuses to acknowledge fealty of th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7 }{\fs18 Nearest paladin shoots first and asks questions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8 }{\fs18 Nearest paladin smells of manure while near roy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69 }{\fs18 Nearest paladin sprouts useless tentacles from his sca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0 }{\fs18 Nearest paladin suffers a permanent -one to Initi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1 }{\fs18 Nearest paladin takes some new, extreme v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2 }{\fs18 Nearest paladin thinks a demon is trying to possess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3 }{\fs18 Nearest paladin thinks he accidentally slew his god\rquote s a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4 }{\fs18 Nearest paladin thinks he holds the deed to a nearby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5 }{\fs18 Nearest paladin thinks he is a centaur while on horse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6 }{\fs18 Nearest paladin thinks he is a zombie who\rquote s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wakene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7 }{\fs18 Nearest paladin thinks he is an avatar of his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8 }{\fs18 Nearest paladin thinks he is destined for king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79 }{\fs18 Nearest paladin thinks he is just impersonating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0 }{\fs18 Nearest paladin thinks he is some sort of Divine mess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1 }{\fs18 Nearest paladin thinks he just suffered an alignmen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2 }{\fs18 Nearest paladin thinks he polymorphed into his curren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3 }{\fs18 Nearest paladin thinks he smells of manure while near roy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4 }{\fs18 Nearest paladin thinks he\rquote s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5 }{\fs18 Nearest paladin thinks he\rquote s a demon\rquote s off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6 }{\fs18 Nearest paladin thinks he\rquote s been stripped of his paladin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7 }{\fs18 Nearest paladin thinks he\rquote s committed a terribl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8 }{\fs18 Nearest paladin thinks he\rquote s just received Divine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89 }{\fs18 Nearest paladin thinks he\rquote s the target of a great 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90 }{\fs18 Nearest paladin thinks his own skeleton is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91 }{\fs18 Nearest paladin thinks his sword is a Holy Av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92 }{\fs18 Nearest paladin undertakes a quest to eradicate all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93 }{\fs18 Nearest paladin\rquote s eyes shine brightly when he is a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594 }{\fs18 Nearest paladin\rquote s arms become illusio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595 }{\fs18 Nearest paladin\rquote s arms turn ethereal below the el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96 }{\fs18 Nearest paladin\rquote s arms turn invisible below the el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97 }{\fs18 Nearest paladin\rquote s blood levitates for 1 turn when sp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98 }{\fs18 Nearest paladin\rquote s blood spells out his name when sp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599 }{\fs18 Nearest paladin\rquote s blood turns to chocolate when sp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0 }{\fs18 Nearest paladin\rquote s bones turn to high-grade titanium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1 }{\fs18 Nearest paladin\rquote s eyes bug out whenever he is surp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2 }{\fs18 Nearest paladin\rquote s feet vanish when he takes off his s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3 }{\fs18 Nearest paladin\rquote s hands adhere to each other if they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4 }{\fs18 Nearest paladin\rquote s pockets fill with fortune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5 }{\fs18 Nearest pond acts as a bowl of watery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6 }{\fs18 Nearest pond acts as a Mirror of Life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7 }{\fs18 Nearest pond acts as a Mirror of Op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8 }{\fs18 Nearest pond acts as a Mirror of Sc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09 }{\fs18 Nearest pond acts as a Mirror of Simpl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0 }{\fs18 Nearest pond acts as a random potion to those drin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1 }{\fs18 Nearest pond becomes a Gate to a cloud high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2 }{\fs18 Nearest pond becomes a Gate to a nearby bon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3 }{\fs18 Nearest pond becomes a Gate to a pond of simila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4 }{\fs18 Nearest pond becomes a water elemental; attacks all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5 }{\fs18 Nearest pond becomes highly acidic but doesn\rquote t harm its fa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6 }{\fs18 Nearest pond becomes permanently electrically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7 }{\fs18 Nearest pond burns like gasoline for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8 }{\fs18 Nearest pond can be trodden across like solid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19 }{\fs18 Nearest pond contains 1d4 water wei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0 }{\fs18 Nearest pond doubles the amount of water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1 }{\fs18 Nearest pond drains 1d10 HP from any drinking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2 }{\fs18 Nearest pond drains and becomes volcanical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3 }{\fs18 Nearest pond erupts into a ge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4 }{\fs18 Nearest pond exerts pressure like the bottom of the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5 }{\fs18 Nearest pond explodes into fog, blanketing 1 mile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6 }{\fs18 Nearest pond flows in a steady counter-clockwis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7 }{\fs18 Nearest pond forms a whirlpool, accessing Elemental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8 }{\fs18 Nearest pond freezes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29 }{\fs18 Nearest pond heals 1d10 HP for any drinking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30 }{\fs18 Nearest pond increases in depth by a factor of 1d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31 }{\fs18 Nearest pond is enchanted with Water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32 }{\fs18 Nearest pond is filled by an ice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33 }{\fs18 Nearest pond levitates 1d1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34 }{\fs18 Nearest pond poisons those drinking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35 }{\fs18 Nearest pond swallows all boats currently up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36 }{\fs18 Nearest pond teleports any drinking from it to the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637 }{\fs18 Nearest pond teleports 1 mil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38 }{\fs18 Nearest pond transforms into a pool of l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639 }{\fs18 Nearest pond turns into an above-ground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640 }{\fs18 Nearest pond turns those drinking from it into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41 }{\fs18 Nearest pond\rquote s floor rises to grou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42 }{\fs18 Nearest potion becomes carbonated and tastes like rootb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43 }{\fs18 Nearest potion causes its drinker to change 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44 }{\fs18 Nearest potion causes its drinker to crave the taste of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45 }{\fs18 Nearest potion explodes like a vial of nitroglyc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46 }{\fs18 Nearest potion grants its drinker permanent infra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47 }{\fs18 Nearest potion kills the person next to the 1 who drink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48 }{\fs18 Nearest pregnant woman also bears a demonic twin of her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49 }{\fs18 Nearest priest believes he\rquote s his deity inca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0 }{\fs18 Nearest priest vomits forth 1d1000 cockro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1 }{\fs18 Nearest rabbit gains the Intelligence and powers of a 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2 }{\fs18 Nearest rabbit goes on a bloodthirsty ra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3 }{\fs18 Nearest ravine or crevice clamps shut forc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4 }{\fs18 Nearest ravine or crevice is spanned by a normal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5 }{\fs18 Nearest Red Dragon is summoned; appears in 5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6 }{\fs18 Nearest river alters its course to sweep through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7 }{\fs18 Nearest river becomes a huge but sluggish water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8 }{\fs18 Nearest river becomes charged with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59 }{\fs18 Nearest river becomes filled with fresh-water sh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0 }{\fs18 Nearest river becomes filled with locath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1 }{\fs18 Nearest river becomes filled with pira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2 }{\fs18 Nearest river becomes highly flam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3 }{\fs18 Nearest river becomes se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4 }{\fs18 Nearest river becomes stag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5 }{\fs18 Nearest river b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6 }{\fs18 Nearest river connects somewhere with the river St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7 }{\fs18 Nearest river dissolves all within it like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8 }{\fs18 Nearest river divides its course; 1/2 flows 1 way, 1/2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69 }{\fs18 Nearest river doubles its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0 }{\fs18 Nearest river doubles its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1 }{\fs18 Nearest river drops to the temperature of liquid nit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2 }{\fs18 Nearest river drowns all with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3 }{\fs18 Nearest river fills with mo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4 }{\fs18 Nearest river fills with p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5 }{\fs18 Nearest river fills with water elem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6 }{\fs18 Nearest river flows at 10 times normal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7 }{\fs18 Nearest river flows backward along its entire length for 1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8 }{\fs18 Nearest river freezes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79 }{\fs18 Nearest river halves its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80 }{\fs18 Nearest river heats by 80, killing any aquatic life with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81 }{\fs18 Nearest river hurls all fish within it onto its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82 }{\fs18 Nearest river ign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83 }{\fs18 Nearest river is covered by a layer of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684 }{\fs18 Nearest river is cut off from its tribut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685 }{\fs18 Nearest river levitates ten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86 }{\fs18 Nearest river parts mysteriously at some significa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87 }{\fs18 Nearest river parts mysteriously dow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88 }{\fs18 Nearest river stops flowing for 1d6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89 }{\fs18 Nearest river swallows any craft up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0 }{\fs18 Nearest river turns to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1 }{\fs18 Nearest river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2 }{\fs18 Nearest sea-worthy ship gains the power of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3 }{\fs18 Nearest sea-worthy ship sinks like a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4 }{\fs18 Nearest siege engine turns into a Sherman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5 }{\fs18 Nearest spellbook becomes sentient and resents its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6 }{\fs18 Nearest statue becomes a Golem of appropriate 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7 }{\fs18 Nearest suit of chain mail is insulated like electrical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8 }{\fs18 Nearest suit of chain mail turns to 24 Karat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699 }{\fs18 Nearest suit of plate armor becomes a deep-sea diving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0 }{\fs18 Nearest suit of plate armor encloses its wearer like a ti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1 }{\fs18 Nearest suit of plate armor turns to adamant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2 }{\fs18 Nearest suit of plate armor turns to si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3 }{\fs18 Nearest sunken continent rises to the surface for 3d1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4 }{\fs18 Nearest sunken ship rises to the surface, dry and good a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5 }{\fs18 Nearest sycamore tree becomes volcanical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6 }{\fs18 Nearest temple cannot be entered by any of Evil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7 }{\fs18 Nearest temple collapses, crushing all with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8 }{\fs18 Nearest temple conceals a Gate to an Out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09 }{\fs18 Nearest temple crumbles to the ground &amp; is seen as an 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0 }{\fs18 Nearest temple echoes with sounds of torture and s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1 }{\fs18 Nearest temple flies into the sky and is gone fo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2 }{\fs18 Nearest temple has unknowingly granted Sanctuary to a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3 }{\fs18 Nearest temple is feared as a Place of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4 }{\fs18 Nearest temple is hailed as a Place of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5 }{\fs18 Nearest temple is leveled in an act of Div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6 }{\fs18 Nearest temple is profaned by unholy 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7 }{\fs18 Nearest temple is reputed to have vast healing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8 }{\fs18 Nearest temple is rumored to harbor evil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19 }{\fs18 Nearest temple reeks of carr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20 }{\fs18 Nearest temple smells of incense and myrr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21 }{\fs18 Nearest temple summons an avatar of its de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22 }{\fs18 Nearest temple teems with ver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23 }{\fs18 Nearest temple teleports 1d100 mile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24 }{\fs18 Nearest town erupts into frenzied celebration &amp; heads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25 }{\fs18 Nearest town forms a pool of lava at its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26 }{\fs18 Nearest town is entirely populated by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27 }{\fs18 Nearest tree begins strangling the person neares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28 }{\fs18 Nearest tree turns into a vast beach umbr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729 }{\fs18 Nearest troll loses its regeneration ability for 1d1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730 }{\fs18 Nearest valley fills with a glacier over the next 1d1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31 }{\fs18 Nearest valley rises into a mountain; flora and fauna unh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32 }{\fs18 Nearest vampire develops an intense craving for gar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33 }{\fs18 Nearest vampire gains an immunity to direct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34 }{\fs18 Nearest vampire thinks it\rquote s impervious to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35 }{\fs18 Nearest village sinks into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36 }{\fs18 Nearest village teleports to nearest island of compar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37 }{\fs18 Nearest well acts as a Fountain of Youth for next 2d12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38 }{\fs18 Nearest well becomes a Well of Many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39 }{\fs18 Nearest well becomes an oil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0 }{\fs18 Nearest well becomes infested with small sh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1 }{\fs18 Nearest well becomes unwell; poisons any who drink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2 }{\fs18 Nearest well becomes volcanical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3 }{\fs18 Nearest well connects with the Elemental Plane of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4 }{\fs18 Nearest well grants 1 Wish to anyone dropping a coin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5 }{\fs18 Nearest well hurls lightning bolts at any taking water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6 }{\fs18 Nearest well projects a huge Cone of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7 }{\fs18 Nearest well\rquote s water dissolves living flesh on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8 }{\fs18 Necromantic spells do not work within 60 yards of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49 }{\fs18 New religious movement seeks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thnic cleansing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of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0 }{\fs18 Next 1d6 spells cast in the area trigger Wild Su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1 }{\fs18 Next fire started in area burns a 10 foot pit into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2 }{\fs18 Next fire started in area causes lava to well up benea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3 }{\fs18 Next fire started in area explodes like Melf\rquote s Minute Mete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4 }{\fs18 Next fire started in area opens a Gate to Elemental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5 }{\fs18 Next fire started in area summons a friendly fire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6 }{\fs18 Next fire started in area summons a hostile 16HD fire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7 }{\fs18 Next fire started in area triggers a firestorm in 1 mile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8 }{\fs18 Next fire started in area triggers a hailstorm lasting 1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59 }{\fs18 Next fire started in area triggers a rainstorm lasting 4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0 }{\fs18 Next fire started in area triggers a sandstorm lasting 1/2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1 }{\fs18 Next fire started in area triggers a snowstorm lasting 4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2 }{\fs18 Next fire started in area triggers a windstorm lasting 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3 }{\fs18 Next 1 to cast a spell in area teleports 1d100 miles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4 }{\fs18 Night turns to day, or vice versa, for 1d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5 }{\fs18 No aging occurs within 60 yard radius of target point of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6 }{\fs18 No artificially-sown crops can ever again grow within 1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7 }{\fs18 No fire can burn within 100\rquote  of target point for 1 whol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8 }{\fs18 No fire-based magic can be cast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69 }{\fs18 No fresh air circulates into a 60 yard radius of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70 }{\fs18 No healing, magical or otherwise, works within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71 }{\fs18 No illusions can manifest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72 }{\fs18 No magic functions within 1 mile for 1d1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73 }{\fs18 No necromancy spells function in the area until sunset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774 }{\fs18 No nocturnal creatures can come within 60 y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775 }{\fs18 No 1 may approach within 100\rquote  of target point for 1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76 }{\fs18 No 1 who saw the casting can attack anyone else who sa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77 }{\fs18 No 1 who saw the casting can eat while in direct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78 }{\fs18 No 1 who saw the casting can ignite fires for 1d1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79 }{\fs18 No 1 who saw the casting can remember who ca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80 }{\fs18 No 1 who saw the casting can see anyone else who sa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81 }{\fs18 No 1 who saw the casting can speak for 2d12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82 }{\fs18 No 1 who saw the casting can speak until spo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783 }{\fs18 No 1 within 60 yards can cast magic during the next 48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84 }{\fs18 No 1 within 60 yards can speak until they drop their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85 }{\fs18 No 1 within 60 yards has any desire to hurt anyone nea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86 }{\fs18 No paladin can come within 60 yards of the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87 }{\fs18 No rain ever again falls within 1 mile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88 }{\fs18 No speech is heard in 60 yard radius; other sound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89 }{\fs18 No spoken words can be heard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0 }{\fs18 No summoning magic functions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1 }{\fs18 No sword can draw blood within 60 yards for the nex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2 }{\fs18 No teleportation, magical or otherwise, is possible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3 }{\fs18 No voice louder than a whisper can be heard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4 }{\fs18 No voice softer than a shout can be heard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5 }{\fs18 No words may be spoken in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6 }{\fs18 None within 60 yards may ever be resu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7 }{\fs18 Nonmagical fire can\rquote t be ignited or sustained within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8 }{\fs18 Nothing for 1 turn, then 1d20 zombies appear &amp; attack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799 }{\fs18 Nothing for 1 turn, then all within 60 yard radius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0 }{\fs18 Nothing for 1 turn, then all within 60 yards turn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1 }{\fs18 Nothing for 1 turn, then everyone within 60 yards is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2 }{\fs18 Nothing for 1 turn, then suddenly it\rquote s twelve hours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3 }{\fs18 Nothing for 1 turn, then suddenly three feet of snow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4 }{\fs18 Nothing for 1 turn, then the earth is scorched for 60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5 }{\fs18 Nothing for 1 turn, then the Surge (roll again)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6 }{\fs18 Occupants of the nearest brothel appear in the nearest abb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7 }{\fs18 Ominous thunder rumbles in the distance; ro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8 }{\fs18 Organic matter within 60 yard radius corrodes as with 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09 }{\fs18 Pebbles fall from sky for one turn; all -3 ToHit, 1HP dmg/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10 }{\fs18 Peculiar crimes begin to be committed within a 10 mile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11 }{\fs18 Powerful Outer Planes entity appears in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12 }{\fs18 Psionics are impossible within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13 }{\fs18 Rain falls from ground to sky for 1d10 rounds; all -one To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14 }{\fs18 Rain falls in 10 mile area for a year; destroys local eco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15 }{\fs18 Rain falls on 1/2 the people with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16 }{\fs18 Rain never again falls 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17 }{\fs18 Random artifact appears in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18 }{\fs18 Random container nearby becomes a Container of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819 }{\fs18 Random creature in vicinity becomes amphib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820 }{\fs18 Random creature nearby dies immediately upon resu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21 }{\fs18 Random creature nearby is cloned on next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22 }{\fs18 Random creature nearby is cloned on next resu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23 }{\fs18 Random creature nearby is consumed like a material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24 }{\fs18 Random creature nearby is turned to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25 }{\fs18 Random creature nearby is turned to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26 }{\fs18 Random creature nearby resurrects immediately upon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27 }{\fs18 Random creature nearby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28 }{\fs18 Random living creature in vicinity becomes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29 }{\fs18 Random nearby animal acquires human-level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0 }{\fs18 Random nearby animal becomes armor-p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1 }{\fs18 Random nearby animal becomes herbivorous/carnivo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2 }{\fs18 Random nearby animal craves demihuman fl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3 }{\fs18 Random nearby animal enlarges 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4 }{\fs18 Random nearby animal explodes as a 5 HD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5 }{\fs18 Random Undead in vicinity restored to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6 }{\fs18 Region becomes a zone of Wild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7 }{\fs18 Region becomes magic-dead for 1d6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8 }{\fs18 Region becomes magic-dead fo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39 }{\fs18 Region becomes zone of life-leeching; saps 1HP/round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0 }{\fs18 Region is afflicted by utterly chaotic weath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1 }{\fs18 Salty rain falls from the sky for 1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2 }{\fs18 Sandstorm arises regardless of environment; lasts 1d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3 }{\fs18 Sea level around the world rises by 2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4 }{\fs18 Sea level rises 10 feet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5 }{\fs18 Silence, 1 mile radius; effect is permanent until Dis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6 }{\fs18 Silence, 1 mile radius; lasts 1d6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7 }{\fs18 Sky turns green from horizon to horizon until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8 }{\fs18 Small pebbles whirl through the area for 1d10+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49 }{\fs18 Snow falls in a 60 yard radius for 1d10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0 }{\fs18 Somatic spell components unnecessary within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1 }{\fs18 Some local religion claims someone nearby as its Pro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2 }{\fs18 Some local religion doubles in popu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3 }{\fs18 Some local religion loses 1d100% of its followers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4 }{\fs18 Some local religion names someone nearby as its Anti-Pro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5 }{\fs18 Some random and fabulously advanced machine appears nea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6 }{\fs18 Some random Lesser Power appears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7 }{\fs18 Someone nearby becomes pregnant with his/her own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8 }{\fs18 Someone nearby can assume elemental form once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59 }{\fs18 Someone nearby is found to be a be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60 }{\fs18 Someone nearby is found to be a nym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61 }{\fs18 Someone nearby is implicated in the death of the nearest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62 }{\fs18 Someone nearby is shot by a sniper with a high-powered ri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63 }{\fs18 Someone nearby is stricken with lycanthr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864 }{\fs18 Someone nearby radiates a dragon\rquote s Fear 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865 }{\fs18 Someone nearby reverts to an infant but retains all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66 }{\fs18 Someone nearby thinks he has lycanthr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67 }{\fs18 Someone nearby thinks someone else nearby has lycanthr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68 }{\fs18 Someone nearby thinks someone else nearby is a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69 }{\fs18 Someone nearby thinks someone else nearby is about t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0 }{\fs18 Someone nearby thinks someone else nearby is going to 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1 }{\fs18 Someone nearby thinks someone else nearby is his de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2 }{\fs18 Someone nearby thinks someone else nearby is his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3 }{\fs18 Someone nearby thinks someone else nearby is his ser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4 }{\fs18 Someone nearby thinks someone else nearby is pure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5 }{\fs18 Someone nearby thinks someone else nearby just saved his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6 }{\fs18 Someone nearby thinks someone else nearby wants to kill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7 }{\fs18 Someone within 60 yards gains knowledge of advanced phy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8 }{\fs18 Sounds made within 60 yards can\rquote t be heard beyond tha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79 }{\fs18 Sounds of machine-gun fire echo from over the nearest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0 }{\fs18 Spell affects 50 yard radius except its intended area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1 }{\fs18 Spell affects everyone within 60 yards of target except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2 }{\fs18 Spell appears to fail but functions as another spell of equal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3 }{\fs18 Spell appears to function but actually functions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4 }{\fs18 Spell appears to function but is only an il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5 }{\fs18 Spell appears to function but its effect fizzles in 1d4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6 }{\fs18 Spell becomes sentient and dis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7 }{\fs18 Spell bounces off target and hits a random target nea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8 }{\fs18 Spell causes a Surge if cast within 1 mile of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89 }{\fs18 Spell creates a 50 yard radius crater, as from an expl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0 }{\fs18 Spell duration, unless instantaneous, becomes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1 }{\fs18 Spell duration, unless permanent, becomes instan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2 }{\fs18 Spell effect is delayed 5d10 rounds, then hits random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3 }{\fs18 Spell effect is reversed and delayed 1d8 ro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4 }{\fs18 Spell effect is reversed and doubled in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5 }{\fs18 Spell effect is reversed and its effect is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6 }{\fs18 Spell effect is reversed and strikes all within 20 y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7 }{\fs18 Spell effect is reversed and strikes Fear in all wh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8 }{\fs18 Spell effect is reversed but appears to function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899 }{\fs18 Spell effect occurs intermittently for its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00 }{\fs18 Spell effectiveness (range, duration, damage) dou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01 }{\fs18 Spell effectiveness bypasses any Magic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02 }{\fs18 Spell effectiveness increases 1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03 }{\fs18 Spell fails if it\rquote s ever cast within 1 mile of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04 }{\fs18 Spell functions as random spell of a random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05 }{\fs18 Spell functions as random spell of sam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06 }{\fs18 Spell functions but creates bizarre images in its w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07 }{\fs18 Spell functions but its effect is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08 }{\fs18 Spell functions but no 1 remembers it afte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909 }{\fs18 Spell functions but smells like sulf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910 }{\fs18 Spell hits a random target once for each creature within 50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11 }{\fs18 Spell occurs at this time every day for the nex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12 }{\fs18 Spell overshoots; hits creature behind intended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13 }{\fs18 Spell recurs each of next 1d4 rounds, hitting random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14 }{\fs18 Spell rips a hole in space, forming a Gate to the Astral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15 }{\fs18 Spell strikes 1d6 creatures in area for equal effect; no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16 }{\fs18 Spell strikes a distant random (and possibly vengeful)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17 }{\fs18 Spell works, but its formula is wiped from all earthly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18 }{\fs18 Spell\rquote s area increases to 1 mile, but damage is ha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19 }{\fs18 Spell\rquote s area of effect is increased by 1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20 }{\fs18 Spell\rquote s damage increases by 1000X within the area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21 }{\fs18 Spiderwebs cover all with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22 }{\fs18 Stars are visible in the daytime sky for the next 1d1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23 }{\fs18 Sunlight appears red with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924 }{\fs18 Sunlight seems twice as bright within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25 }{\fs18 Surface of the nearest pond becomes as hard as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26 }{\fs18 Target point of the spell shines with bright, natural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27 }{\fs18 Tattooed map of choice cuts covers all livestock within 1 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28 }{\fs18 Tattooed map of choice cuts covers any demihumans within 1 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29 }{\fs18 Temperature drops 1d100 degrees within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0 }{\fs18 Temperature in 60 yard radius permanently raised b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1 }{\fs18 Temperature in 60 yard radius permanently reduced b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2 }{\fs18 Temperature nearby drops 1( for each of the next 1d10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3 }{\fs18 The climate within 60 yards becomes frigid like the ar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4 }{\fs18 The climate within 60 yards becomes inhospitable to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5 }{\fs18 The climate within 60 yards becomes static, year-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6 }{\fs18 The climate within 60 yards becomes tropical like a ju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7 }{\fs18 The climate within 60 yards fluctuates wildly day-to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8 }{\fs18 The clothes of 1 random male animate and try to strangl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39 }{\fs18 The digging of a nearby well unearths a long-buried arti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0 }{\fs18 The earth swallows 1 random creature nearby without a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1 }{\fs18 The forearms of 1 random male nearby double i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2 }{\fs18 The ground seethes and hisses like a volc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3 }{\fs18 The ground within 60 yards becomes desiccated like a de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4 }{\fs18 The ground within 60 yards becomes frozen like tu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5 }{\fs18 The ground within 60 yards becomes hard like cer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6 }{\fs18 The ground within 60 yards becomes sandy like the ocean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7 }{\fs18 The ground within 60 yards becomes spon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8 }{\fs18 The ground within 60 yards becomes swa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49 }{\fs18 The ground within 60 yards is scorched as by a huge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50 }{\fs18 The ground within 60 yards rises and falls with the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51 }{\fs18 The ground within 60 yards turns to 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52 }{\fs18 The immediate vicinity can never be represented on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53 }{\fs18 The immediate vicinity is forgotten as soon as it is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954 }{\fs18 The ink in all books within 60 yards can only be seen at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955 }{\fs18 The moon appears to be a huge eye until the next new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56 }{\fs18 The mouth of the nearest well becomes a portable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57 }{\fs18 The sky over a 1 mile radius is forever bright and su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58 }{\fs18 The sky over a 1 mile radius is forever cloudy and over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59 }{\fs18 The sky over a 1 mile radius shows both sun &amp; stars in d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0 }{\fs18 The spellcaster nearest the target area drops 1 casting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1 }{\fs18 The spellcaster nearest the target area fires all his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2 }{\fs18 The spellcaster nearest the target area rises 1 casting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3 }{\fs18 The sun appears to be a big yellow smiley-face until nigh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4 }{\fs18 The sun appears to be a cube for the next 1d2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5 }{\fs18 The sun appears to be a huge black hole until nigh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6 }{\fs18 The sun appears to be blood red until nigh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7 }{\fs18 The sun never sets 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8 }{\fs18 The sun turns invisible but still provides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69 }{\fs18 The target point becomes a Gate into the nearest bon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0 }{\fs18 The target point becomes a Gate into the nearest brot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1 }{\fs18 The tarrasque appears in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2 }{\fs18 The tarrasque is rumored to be heading for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3 }{\fs18 The thigh bones of 1 random female nearby shorten by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4 }{\fs18 Thick fog envelops the region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5 }{\fs18 Thick frogs plague the area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6 }{\fs18 Thunder and lightning boom and flash within a 1 mile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7 }{\fs18 Time has no effect in 60 yard radius for 1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8 }{\fs18 Time stops for 1 true day within 60 yards of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79 }{\fs18 Time\rquote s effect in 60 yard radius occurs at 2X normal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0 }{\fs18 Tornado or hurricane buffets the region, causing untold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1 }{\fs18 Travel to or from the Plane becomes easy 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2 }{\fs18 Travel to or from the Plane is impossible 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3 }{\fs18 Trees grow aggressively with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4 }{\fs18 Tremendous riots crumble the nearest town into r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5 }{\fs18 Undead shun a 60 yard radius from the spell\rquote s targe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6 }{\fs18 Visibility is reduced to 5 feet within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7 }{\fs18 Wall of Fire encircles 10 yard radius or spell\rquote s area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8 }{\fs18 Water Elemental appears &amp; tries to befriend someone nea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89 }{\fs18 Water Elemental appears and acts like a Water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90 }{\fs18 Water Elemental appears and extinguishes all nonmagical 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91 }{\fs18 Water Elemental appears, drains all canteens, and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92 }{\fs18 Water Elemental appears, drenches everyone, and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93 }{\fs18 Water Elemental appears, drowns someone, and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94 }{\fs18 Water Elemental appears, fills all canteens, and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95 }{\fs18 Water Elemental appears, grabs someone, and vanishes with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96 }{\fs18 White picket fences spring up around a 60 yard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97 }{\fs18 Wild Surge occurs whenever a spell is miscast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{\b\fs18 9998 }{\fs18 Wild Surges are henceforth twice as likely to occur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9999 }{\fs18 Winter starts now and lasts until it should natural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\par }\pard \nowidctlpar\widctlpar\adjustright {\b\fs18 0000 }{\fs18  The nearest star explodes in a massive supernova\sect }\sectd \sbknone\linex0\headery709\footery709\colsx709\endnhere\sectdefaultcl \pard\plain \nowidctlpar\widctlpar\adjustright 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